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DICHIARAZIONE SOSTITUTIVA DI CERTIFICAZIONE  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Art.46 D.P.R. 28 dicembre 2000, n. 445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Il/la sottoscritto/a  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nato/a____________________________ prov.(__) il__________ CUAA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residente a ______________________  prov.(__) in via ___________________________ n. 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in qualità di rappresentante legale dell’impresa 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ICHIAR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essere legittimato alla presentazione della domanda di iscrizione dell’impresa al Registro regionale Fattorie Sociali della Campania (REFAS);</w:t>
      </w:r>
    </w:p>
    <w:p>
      <w:pPr>
        <w:pStyle w:val="Paragrafoelenco"/>
        <w:numPr>
          <w:ilvl w:val="0"/>
          <w:numId w:val="1"/>
        </w:numPr>
        <w:spacing w:lineRule="auto" w:line="240" w:before="0" w:after="60"/>
        <w:ind w:left="357" w:hanging="357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che essa possiede i requisiti di cui all'art. 2135 del codice civile in forma singola o associata, e che è titolare del fascicolo aziendale validato presso il CAA di _________________________ ;</w:t>
      </w:r>
    </w:p>
    <w:p>
      <w:pPr>
        <w:pStyle w:val="Paragrafoelenco"/>
        <w:numPr>
          <w:ilvl w:val="0"/>
          <w:numId w:val="1"/>
        </w:numPr>
        <w:spacing w:lineRule="auto" w:line="240" w:before="0" w:after="60"/>
        <w:ind w:left="357" w:hanging="357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che è un operatore biologico iscritto al Sistema Informativo Biologico (di cui al Decreto del Ministro delle Politiche Agricole, Alimentari e Forestali n. 2049/2012) al n°. _________ , ovvero che esercita le attività nel rispetto dei principi di produzione integrata dettati dalla L. n. 4/2011;</w:t>
      </w:r>
    </w:p>
    <w:p>
      <w:pPr>
        <w:pStyle w:val="Paragrafoelenco"/>
        <w:numPr>
          <w:ilvl w:val="0"/>
          <w:numId w:val="1"/>
        </w:numPr>
        <w:spacing w:lineRule="auto" w:line="240" w:before="0" w:after="24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it-IT"/>
        </w:rPr>
        <w:t>che svolge una o più delle seguenti  attività a favore di soggetti appartenenti alle fasce deboli di cui all'articolo 3, c. 1, lettera b), numeri 1, 2 e 3, della L.R. 5/2012 (flaggare):</w:t>
      </w:r>
    </w:p>
    <w:p>
      <w:pPr>
        <w:pStyle w:val="Paragrafoelenco"/>
        <w:spacing w:lineRule="auto" w:line="240" w:before="360" w:after="0"/>
        <w:ind w:left="709" w:hanging="283"/>
        <w:contextualSpacing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politiche attive di inserimento socio-lavorativo, 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svolgimento di percorsi di inserimento socio-lavorativi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>svolgimento di attività educativo-assistenziali o formativ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it-IT"/>
        </w:rPr>
        <w:t>che è in possesso dell’attestazione dell'Ufficio di Piano dell'Ambito Territoriale _____ che accerta che le fattoria sociale conduce gli interventi in coerenza con i servizi alla persona previsti dai Piani di Zona in una o più delle seguenti aree di intervento (flaggare)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responsabilità familiari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donne in difficoltà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diritti dei minori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lang w:eastAsia="it-IT"/>
        </w:rPr>
        <w:t xml:space="preserve"> persone anziane, </w:t>
      </w:r>
    </w:p>
    <w:p>
      <w:pPr>
        <w:pStyle w:val="Normal"/>
        <w:spacing w:lineRule="auto" w:line="240" w:before="0" w:after="60"/>
        <w:ind w:left="425" w:hanging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contrasto alle povertà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persone con disabilità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lang w:eastAsia="it-IT"/>
        </w:rPr>
        <w:t xml:space="preserve"> dipendenze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lang w:eastAsia="it-IT"/>
        </w:rPr>
        <w:t xml:space="preserve"> detenuti ,</w:t>
      </w:r>
      <w:r>
        <w:rPr>
          <w:rFonts w:eastAsia="Times New Roman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lang w:eastAsia="it-IT"/>
        </w:rPr>
        <w:t xml:space="preserve"> immigrati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lang w:eastAsia="it-IT"/>
        </w:rPr>
        <w:t xml:space="preserve"> salute mentale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>sostegno alla maternità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aver iniziato le attività alla data di ______________________________________________ ;</w:t>
      </w:r>
    </w:p>
    <w:p>
      <w:pPr>
        <w:pStyle w:val="Paragrafoelenco"/>
        <w:numPr>
          <w:ilvl w:val="0"/>
          <w:numId w:val="1"/>
        </w:numPr>
        <w:suppressAutoHyphens w:val="true"/>
        <w:autoSpaceDE w:val="false"/>
        <w:spacing w:lineRule="auto" w:line="240" w:before="0" w:after="60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possedere il seguente numero di partita IVA _____________________________________ 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color w:val="000000"/>
          <w:lang w:eastAsia="it-IT"/>
        </w:rPr>
        <w:t>di essere iscritto alla C.C.I.A.A. di ________________________ al n. ___________________ 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  <w:t>di essere in possesso dei prescritti pareri sanitari relativi alle aree e ai locali interessati dalle attività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essere in regola con gli obblighi previdenziali, assistenziali e fiscali secondo le vigenti disposizioni in materia e con le autorizzazioni e/o nulla osta necessari per lo svolgimento delle attività esercitate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  <w:t>di non aver in corso procedure fallimentari e di essere in stato di vigen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16"/>
          <w:lang w:eastAsia="it-IT"/>
        </w:rPr>
        <w:t>Dichiara di essere informato/a, ai sensi e per gli effetti di cui all’art. 13 del D.lgs 196/2003 e smi 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  <w:t>Il Dichiarante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jc w:val="both"/>
        <w:rPr/>
      </w:pPr>
      <w:r>
        <w:rPr/>
        <w:t xml:space="preserve">______________________________  </w:t>
        <w:tab/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</w:t>
      </w:r>
      <w:r>
        <w:rPr/>
        <w:t>(luogo, data)</w:t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llegato 4_A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2:00Z</dcterms:created>
  <dc:creator>MAURIZIO CAIAZZO</dc:creator>
  <dc:description/>
  <cp:keywords/>
  <dc:language>en-US</dc:language>
  <cp:lastModifiedBy>MAURIZIO CAIAZZO</cp:lastModifiedBy>
  <dcterms:modified xsi:type="dcterms:W3CDTF">2015-03-06T13:11:00Z</dcterms:modified>
  <cp:revision>11</cp:revision>
  <dc:subject/>
  <dc:title/>
</cp:coreProperties>
</file>