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ENTRI DI RESIDENZ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SCHEDA DI PROGETTO 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8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escrizion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</w:rPr>
              <w:t>Caratteristiche dei soggetti coinvolti nel Raggruppamento (comprovata capacità di svolgere attività di interesse interregionale, nazionale e internazionale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bCs/>
                <w:i w:val="false"/>
                <w:i w:val="false"/>
                <w:color w:val="000000"/>
                <w:u w:val="none"/>
              </w:rPr>
            </w:pPr>
            <w:r>
              <w:rPr>
                <w:bCs/>
                <w:i w:val="false"/>
                <w:color w:val="000000"/>
                <w:u w:val="non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atteristiche dei partner associat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atteristiche delle competenze e figure professionali coinvolte a livello artistico, tecnico e organizzativo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dalità di selezione degli artisti attraverso inviti alla candidatura, bandi aperti, azioni di scouting, scelta diretta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izzazione dei giovani talenti attraverso la realizzazione di più di una residenza “trampolino” 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izzazione di artisti e formazioni artistiche che abbiano ottenuto premi e riconoscimenti in ambito nazionale ed internazionale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ticolazione del Piano formativo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gure professionali di tutor qualificate e riconosciute in ambito nazionale ed internazionale (curriculum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pologia di azioni svolte dai tuto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acità di coinvolgimento delle scuole: azioni volte a mettere in contatto il lavoro dei Centri con gli studenti, attraverso percorsi formativi e di alternanza scuola-lavoro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Collaborazione con operatori e istituzioni del sistema culturale (oltre allo spettacolo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Collaborazione con operatori e istituzioni appartenenti a settori diversi da quello culturale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Restituzioni al pubblico e agli operatori del settore dei risultati delle attività (processi artistici, studi, produzioni) svolte in residenza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Programma di spettacoli in ospitalità strettamente coerente con il progetto di residenza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ti e partenariati naziona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sz w:val="22"/>
                <w:shd w:fill="00FFFF" w:val="clear"/>
              </w:rPr>
            </w:pPr>
            <w:r>
              <w:rPr>
                <w:rFonts w:cs="Arial" w:ascii="Arial" w:hAnsi="Arial"/>
                <w:iCs/>
                <w:sz w:val="22"/>
                <w:shd w:fill="00FFFF" w:val="clea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ti, partenariati e progettualità internazional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sz w:val="22"/>
                <w:shd w:fill="00FFFF" w:val="clear"/>
              </w:rPr>
            </w:pPr>
            <w:r>
              <w:rPr>
                <w:rFonts w:cs="Arial" w:ascii="Arial" w:hAnsi="Arial"/>
                <w:iCs/>
                <w:sz w:val="22"/>
                <w:shd w:fill="00FFFF" w:val="clea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>CENTRI DI RESIDENZA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RELAZIONE DI PROGET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81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RELAZIONE DI PROGETTO PER IL TRIENNIO 2018/2020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(numero delle pagine discrezionale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tbl>
      <w:tblPr>
        <w:tblW w:w="981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OGRAMMA DETTAGLIATO PER L’ANNO 2018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(numero delle pagine discrezionale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Arial" w:hAnsi="Arial" w:cs="Arial"/>
      <w:i/>
      <w:iCs/>
      <w:color w:val="000000"/>
      <w:sz w:val="22"/>
      <w:u w:val="single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Arial" w:hAnsi="Arial" w:eastAsia="SimSun;宋体" w:cs="Arial"/>
      <w:i/>
      <w:iCs/>
      <w:color w:val="000000"/>
      <w:kern w:val="2"/>
      <w:sz w:val="22"/>
      <w:szCs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31:00Z</dcterms:created>
  <dc:creator>Pasquale Marino</dc:creator>
  <dc:description/>
  <cp:keywords/>
  <dc:language>en-US</dc:language>
  <cp:lastModifiedBy>OLGA VECCHIONE</cp:lastModifiedBy>
  <dcterms:modified xsi:type="dcterms:W3CDTF">2018-05-11T12:40:00Z</dcterms:modified>
  <cp:revision>3</cp:revision>
  <dc:subject/>
  <dc:title/>
</cp:coreProperties>
</file>