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9"/>
      </w:tblGrid>
      <w:tr>
        <w:trPr>
          <w:trHeight w:val="16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nato/a ………………….. il ……………… , in qualità di Dirigente della Giunta della Regione Campania,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216175331"/>
      <w:bookmarkStart w:id="1" w:name="__Fieldmark__0_221617533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216175331"/>
      <w:bookmarkStart w:id="3" w:name="__Fieldmark__1_221617533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216175331"/>
      <w:bookmarkStart w:id="5" w:name="__Fieldmark__2_221617533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carichi o ricoperto cariche in enti di diritto privato regolati o finanziati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216175331"/>
      <w:bookmarkStart w:id="7" w:name="__Fieldmark__3_2216175331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216175331"/>
      <w:bookmarkStart w:id="9" w:name="__Fieldmark__4_2216175331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 proprio attività professionale regolata, finanziata o comunque retribuita 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2216175331"/>
      <w:bookmarkStart w:id="11" w:name="__Fieldmark__5_2216175331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2216175331"/>
      <w:bookmarkStart w:id="13" w:name="__Fieldmark__6_221617533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2216175331"/>
      <w:bookmarkStart w:id="15" w:name="__Fieldmark__7_2216175331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2216175331"/>
      <w:bookmarkStart w:id="17" w:name="__Fieldmark__8_2216175331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2216175331"/>
      <w:bookmarkStart w:id="19" w:name="__Fieldmark__9_2216175331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2216175331"/>
      <w:bookmarkStart w:id="21" w:name="__Fieldmark__10_2216175331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presidente od amministratore delegato di un ente di diritto privato controllato dalla Regione Campania o da una provincia o da un comune o da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2216175331"/>
      <w:bookmarkStart w:id="23" w:name="__Fieldmark__11_2216175331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2216175331"/>
      <w:bookmarkStart w:id="25" w:name="__Fieldmark__12_2216175331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2216175331"/>
      <w:bookmarkStart w:id="27" w:name="__Fieldmark__13_2216175331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2216175331"/>
      <w:bookmarkStart w:id="29" w:name="__Fieldmark__14_2216175331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2216175331"/>
      <w:bookmarkStart w:id="31" w:name="__Fieldmark__15_2216175331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2216175331"/>
      <w:bookmarkStart w:id="33" w:name="__Fieldmark__16_2216175331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 o Commissario del Governo di cui all'art. 11 della legge 400/8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2216175331"/>
      <w:bookmarkStart w:id="35" w:name="__Fieldmark__17_2216175331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2216175331"/>
      <w:bookmarkStart w:id="37" w:name="__Fieldmark__18_2216175331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2216175331"/>
      <w:bookmarkStart w:id="39" w:name="__Fieldmark__19_2216175331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2216175331"/>
      <w:bookmarkStart w:id="41" w:name="__Fieldmark__20_2216175331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2216175331"/>
      <w:bookmarkStart w:id="43" w:name="__Fieldmark__21_2216175331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2216175331"/>
      <w:bookmarkStart w:id="45" w:name="__Fieldmark__22_2216175331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2216175331"/>
      <w:bookmarkStart w:id="47" w:name="__Fieldmark__23_2216175331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che, ai sensi dell’art. 20 – c. 3 del D. Lgs 39/2013, la presente dichiarazione sarà pubblicata sul sito istituzionale della Regione Campania, autorizza, ai sensi del D. Lgs 196/2003, il trattamento dei dati ai soli fini delle procedure inerenti l’affidamento degli incarichi dirigenziali.</w:t>
        <w:tab/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……………………..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riportati avverrà nel rispetto del D.lgs 196/2003 “ Codice in materia di protezione dei dati person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aranno trattati, secondo le vigenti disposizioni di legge, per le sole finalità del procedimento per il quale sono richiesti ed utilizzat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72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3:15:00Z</dcterms:created>
  <dc:creator>Grisard</dc:creator>
  <dc:description/>
  <cp:keywords/>
  <dc:language>en-US</dc:language>
  <cp:lastModifiedBy>Xp Professional Sp2b Italiano</cp:lastModifiedBy>
  <cp:lastPrinted>2017-07-14T15:16:00Z</cp:lastPrinted>
  <dcterms:modified xsi:type="dcterms:W3CDTF">2017-07-14T13:32:00Z</dcterms:modified>
  <cp:revision>3</cp:revision>
  <dc:subject/>
  <dc:title>MODELLO DICHIARAZIONE</dc:title>
</cp:coreProperties>
</file>