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60" w:right="15" w:hanging="0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  <w:t>Anexo B (Formulario de solicitud que se enviará por correo electrónico junto con el itinerario de viaje)</w:t>
      </w:r>
    </w:p>
    <w:p>
      <w:pPr>
        <w:pStyle w:val="Normal"/>
        <w:spacing w:before="0" w:after="120"/>
        <w:ind w:left="60" w:right="1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  <w:t>IMPORTANTE: rellenar el formulario exclusivamente por ordenador y escanear después de la firma antes de enviarlo por correo electrónico</w:t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la Direzione Generale per la Programmazione</w:t>
        <w:br/>
        <w:t>Economica e il Turismo</w:t>
      </w:r>
    </w:p>
    <w:p>
      <w:pPr>
        <w:pStyle w:val="Normal"/>
        <w:spacing w:before="0" w:after="140"/>
        <w:ind w:left="0" w:right="45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.O.D. Operatori turistici e sostegno ai nuovi turismi</w:t>
        <w:br/>
        <w:t>Centro Direzionale Isola C/5 - 80143 Napoli</w:t>
        <w:br/>
        <w:t>dg.01@pec.regione.campania.it</w:t>
      </w:r>
    </w:p>
    <w:p>
      <w:pPr>
        <w:pStyle w:val="Normal"/>
        <w:spacing w:before="0" w:after="120"/>
        <w:ind w:left="45" w:right="0" w:hanging="0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</w:rPr>
        <w:br/>
        <w:t xml:space="preserve">OGGETTO: Turismo scolastico: richiesta contributo ai sensi dell'Avviso pubblico previsto dal Sesto Atto d’Integrazione del </w:t>
      </w:r>
      <w:r>
        <w:rPr>
          <w:rFonts w:cs="Trebuchet MS" w:ascii="Trebuchet MS" w:hAnsi="Trebuchet MS"/>
          <w:color w:val="231F20"/>
          <w:sz w:val="22"/>
          <w:szCs w:val="22"/>
        </w:rPr>
        <w:t>Protocollo d’Intesa tra Regione Campania - Assessorato al Turismo ed ai Beni Culturali e Ministero dell’Istruzione, dell’Università e della Ricerca - Ufficio Scolastico Regionale per la Campania Direzione Generale, sottoscritto il 19 gennaio 2015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0" w:after="120"/>
        <w:ind w:left="-15" w:righ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  <w:t>ASUNTO: El turismo escolar: ayuda publicada en el “bando público del Sexto Memorando de Entendimiento entre la Región de Campania (Consejerìa de Turismo y Patrimonio Cultural) y el Ministerio de Educación, Universidades e Investigación (Oficina Regional de Campania - Dirección General de Educación)”, firmado el 19 de enero 2015.</w:t>
      </w:r>
    </w:p>
    <w:p>
      <w:pPr>
        <w:pStyle w:val="Normal"/>
        <w:spacing w:before="0" w:after="120"/>
        <w:ind w:left="-15" w:right="15" w:hanging="0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</w:rPr>
        <w:t xml:space="preserve">In qualità di Legale rappresentante dell’Istituto di istruzione secondaria di I° o II° grado o Istituzione scolastica equipollente nell’ordinamento dello Stato di appartenenza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left="0" w:right="15" w:hanging="0"/>
        <w:jc w:val="both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  <w:t>En calidad del Representante Legal de la escuela secundaria de primer o segundo grado o institución de formación equivalente en el Estado de pertenencia: (nombre de la escuela)</w:t>
        <w:tab/>
        <w:tab/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left="0" w:right="15" w:hanging="0"/>
        <w:jc w:val="both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  <w:tab/>
        <w:t xml:space="preserve">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left="0" w:right="15" w:hanging="0"/>
        <w:jc w:val="both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  <w:t xml:space="preserve">dirección </w:t>
        <w:tab/>
        <w:t xml:space="preserve">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left="0" w:right="15" w:hanging="0"/>
        <w:jc w:val="both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  <w:t xml:space="preserve">País____________________ tel. _____________________ Fax </w:t>
        <w:tab/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left="0" w:right="1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  <w:t xml:space="preserve">correo electrónico </w:t>
        <w:tab/>
      </w:r>
    </w:p>
    <w:p>
      <w:pPr>
        <w:pStyle w:val="Normal"/>
        <w:spacing w:before="0" w:after="120"/>
        <w:ind w:left="900" w:right="818" w:hanging="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chiede</w:t>
      </w:r>
    </w:p>
    <w:p>
      <w:pPr>
        <w:pStyle w:val="Normal"/>
        <w:spacing w:before="0" w:after="120"/>
        <w:ind w:left="-30" w:right="15" w:hanging="0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 xml:space="preserve">di poter usufruire del contributo di  € 3.500,00, così come previsto dalle disposizioni in oggetto, per effettuare un viaggio d’istruzione in Campania  della durata di giorni  ___ con   ___ pernottamenti presso una o più strutture ricettive locali. </w:t>
      </w:r>
    </w:p>
    <w:p>
      <w:pPr>
        <w:pStyle w:val="Normal"/>
        <w:spacing w:before="0" w:after="120"/>
        <w:ind w:left="-30" w:right="15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  <w:t>Solicita</w:t>
      </w:r>
    </w:p>
    <w:p>
      <w:pPr>
        <w:pStyle w:val="Normal"/>
        <w:spacing w:before="0" w:after="120"/>
        <w:ind w:left="-30" w:right="1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  <w:t>poder disfrutar de la ayuda de € 3.500,00, según lo previsto en el Memorando de Entendimiento, para hacer un viaje educativo en Campania con duraciòn de _____  días con _______ noches en una o más instalaciones turísticas locales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allega  l’itinerario che si è scelto di esplorare e si precisa che il viaggio verrà realizzato dal _________________ al _____________________ .</w:t>
      </w:r>
    </w:p>
    <w:p>
      <w:pPr>
        <w:pStyle w:val="Normal"/>
        <w:ind w:left="902" w:right="81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ind w:left="-15" w:right="1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en-GB"/>
        </w:rPr>
        <w:t>Se adjunta el itinerario que se realizarà precisando que el viaje tendrà lugar del  ____________________ al _____________________.</w:t>
      </w:r>
    </w:p>
    <w:p>
      <w:pPr>
        <w:pStyle w:val="Normal"/>
        <w:ind w:left="15" w:right="1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dichiara, altresì, di aver preso visione di tutta la documentazione pubblicata sul sito web e di accettare tutte le condizioni in essa contenute.</w:t>
      </w:r>
    </w:p>
    <w:p>
      <w:pPr>
        <w:pStyle w:val="Normal"/>
        <w:ind w:left="902" w:right="81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ind w:left="-15" w:right="0" w:hanging="0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  <w:t>Se declara haber leído todos los documentos publicados en la página web y aceptar todas las condiciones contenidas en los mismos.</w:t>
      </w:r>
    </w:p>
    <w:p>
      <w:pPr>
        <w:pStyle w:val="Normal"/>
        <w:spacing w:before="0" w:after="120"/>
        <w:ind w:left="0" w:right="81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Lugar y fecha)</w:t>
      </w:r>
      <w:r>
        <w:rPr>
          <w:rFonts w:cs="Trebuchet MS" w:ascii="Trebuchet MS" w:hAnsi="Trebuchet MS"/>
          <w:sz w:val="22"/>
          <w:szCs w:val="22"/>
        </w:rPr>
        <w:t>________________ , _____________</w:t>
      </w:r>
    </w:p>
    <w:p>
      <w:pPr>
        <w:pStyle w:val="Normal"/>
        <w:spacing w:before="0" w:after="120"/>
        <w:ind w:left="4500" w:right="818" w:hanging="0"/>
        <w:jc w:val="center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</w:rPr>
        <w:t>IL DIRIGENTE SCOLASTICO</w:t>
      </w:r>
    </w:p>
    <w:p>
      <w:pPr>
        <w:pStyle w:val="Normal"/>
        <w:spacing w:before="0" w:after="120"/>
        <w:ind w:left="4500" w:right="818" w:hanging="0"/>
        <w:jc w:val="center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(</w:t>
      </w:r>
      <w:r>
        <w:rPr>
          <w:rFonts w:cs="Trebuchet MS" w:ascii="Trebuchet MS" w:hAnsi="Trebuchet MS"/>
          <w:b/>
          <w:i/>
          <w:sz w:val="22"/>
          <w:szCs w:val="22"/>
          <w:lang w:val="en-GB"/>
        </w:rPr>
        <w:t>El Director de la Escuela</w:t>
      </w:r>
      <w:r>
        <w:rPr>
          <w:rFonts w:cs="Trebuchet MS" w:ascii="Trebuchet MS" w:hAnsi="Trebuchet MS"/>
          <w:sz w:val="22"/>
          <w:szCs w:val="22"/>
          <w:lang w:val="en-GB"/>
        </w:rPr>
        <w:t>)</w:t>
      </w:r>
    </w:p>
    <w:p>
      <w:pPr>
        <w:pStyle w:val="Normal"/>
        <w:spacing w:before="0" w:after="120"/>
        <w:ind w:left="4500" w:right="818" w:hanging="0"/>
        <w:jc w:val="center"/>
        <w:rPr/>
      </w:pPr>
      <w:r>
        <w:rPr>
          <w:rFonts w:cs="Trebuchet MS" w:ascii="Trebuchet MS" w:hAnsi="Trebuchet MS"/>
          <w:sz w:val="22"/>
          <w:szCs w:val="22"/>
          <w:lang w:val="en-GB"/>
        </w:rPr>
        <w:t>(</w:t>
      </w:r>
      <w:r>
        <w:rPr>
          <w:rFonts w:cs="Trebuchet MS" w:ascii="Trebuchet MS" w:hAnsi="Trebuchet MS"/>
          <w:i/>
          <w:sz w:val="22"/>
          <w:szCs w:val="22"/>
          <w:lang w:val="en-GB"/>
        </w:rPr>
        <w:t>sello y firma</w:t>
      </w:r>
      <w:r>
        <w:rPr>
          <w:rFonts w:cs="Trebuchet MS" w:ascii="Trebuchet MS" w:hAnsi="Trebuchet MS"/>
          <w:sz w:val="22"/>
          <w:szCs w:val="22"/>
          <w:lang w:val="en-GB"/>
        </w:rPr>
        <w:t>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Longtextshorttext">
    <w:name w:val="long_text short_text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Hps">
    <w:name w:val="hps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6:00Z</dcterms:created>
  <dc:creator>Mimmo</dc:creator>
  <dc:description/>
  <dc:language>en-US</dc:language>
  <cp:lastModifiedBy>Utente</cp:lastModifiedBy>
  <cp:lastPrinted>2011-11-09T11:58:00Z</cp:lastPrinted>
  <dcterms:modified xsi:type="dcterms:W3CDTF">2015-01-28T07:12:00Z</dcterms:modified>
  <cp:revision>4</cp:revision>
  <dc:subject/>
  <dc:title>Napoli, ………………</dc:title>
</cp:coreProperties>
</file>