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Allegato 2</w:t>
      </w:r>
    </w:p>
    <w:p>
      <w:pPr>
        <w:pStyle w:val="Normal"/>
        <w:spacing w:lineRule="atLeast" w:line="200"/>
        <w:ind w:left="2835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Direzione Generale per l'istruzione,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 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tro Direzionale di Napoli - Isola A6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eastAsia="Arial" w:cs="Arial" w:ascii="Calibri" w:hAnsi="Calibri"/>
          <w:b/>
          <w:sz w:val="22"/>
          <w:szCs w:val="22"/>
        </w:rPr>
        <w:t>Dichiarazione di volersi costituire in Associazione Temporanea Di Scopo (ATS)</w:t>
      </w:r>
    </w:p>
    <w:p>
      <w:pPr>
        <w:pStyle w:val="Normal"/>
        <w:rPr>
          <w:rFonts w:ascii="Calibri" w:hAnsi="Calibri" w:eastAsia="Arial" w:cs="Arial"/>
          <w:b/>
          <w:b/>
          <w:sz w:val="21"/>
          <w:szCs w:val="21"/>
        </w:rPr>
      </w:pPr>
      <w:r>
        <w:rPr>
          <w:rFonts w:eastAsia="Arial" w:cs="Arial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Calibri" w:hAnsi="Calibri"/>
          <w:i/>
          <w:iCs/>
          <w:sz w:val="21"/>
          <w:szCs w:val="21"/>
        </w:rPr>
        <w:t xml:space="preserve">[da replicare per ciascuno dei soggetti partner della costituenda ATS]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Arial" w:ascii="Calibri" w:hAnsi="Calibri"/>
          <w:i/>
          <w:iCs/>
          <w:sz w:val="21"/>
          <w:szCs w:val="21"/>
        </w:rPr>
        <w:t>[da allegare alla domanda di finanziamento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1"/>
          <w:szCs w:val="21"/>
        </w:rPr>
        <w:t>Il sottoscritto _______________________________________ nato a ___________________________________ il __________________, nella sua qualità di legale rappresentante di  _________________________________________________ con sede in ______________________________, Via _____________________, n. _____, con riferimento all’</w:t>
      </w:r>
      <w:r>
        <w:rPr>
          <w:rFonts w:cs="Calibri" w:ascii="Calibri" w:hAnsi="Calibri"/>
          <w:b/>
          <w:sz w:val="22"/>
          <w:szCs w:val="22"/>
        </w:rPr>
        <w:t>AVVISO PUBBLICO PER LA PRESENTAZIONE DEI PROGETTI DI FORMAZIONE PER PERCORSI DI ISTRUZIONE FORMAZIONE TECNICA SUPERIORE (IFTS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1"/>
          <w:szCs w:val="21"/>
        </w:rPr>
        <w:t>di cui al D.D.  n. _____ del _____________,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 I C H I A R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 w:val="21"/>
          <w:szCs w:val="21"/>
        </w:rPr>
        <w:t>di volersi costituire in Associazione Temporanea di Scopo con i seguenti soggetti: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denominazione (o ragione sociale), in qualità di Capofila, __________________________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 sede in _______________________ , Via ___________________ , n. _______ 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denominazione (o ragione sociale) ____________________________________________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 sede in _______________________ , Via ___________________ , n. _______ 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) denominazione (o ragione sociale) ____________________________________________</w:t>
      </w:r>
    </w:p>
    <w:p>
      <w:pPr>
        <w:pStyle w:val="Normal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 sede in _______________________ , Via ___________________ , n. _______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soggetto capofila di detta Associazione sarà il seguente:__________________________ ____________________________________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soggetto rappresentato è accreditato presso la Regione Campania ai sensi della normativa vig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oppur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soggetto rappresentato in data ___________ ha presentato la domanda di accreditamento ai sensi della normativa vigente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nei confronti del soggetto rappresentato non sono in atto provvedimenti di sospensione o revoca della condizione di accreditamento da parte della Regione Campania [</w:t>
      </w:r>
      <w:r>
        <w:rPr>
          <w:rFonts w:cs="Calibri" w:ascii="Calibri" w:hAnsi="Calibri"/>
          <w:i/>
          <w:iCs/>
          <w:sz w:val="21"/>
          <w:szCs w:val="21"/>
        </w:rPr>
        <w:t>indicare solo se già accreditato]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per la medesima proposta progettuale non è stato chiesto né ottenuto alcun altro finanziamento pubblico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709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conoscere la normativa che regola l’utilizzo delle risorse del Fondo Sociale Europeo.</w:t>
      </w:r>
    </w:p>
    <w:p>
      <w:pPr>
        <w:pStyle w:val="Normal"/>
        <w:ind w:left="3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5812" w:hanging="5812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Luogo e data </w:t>
        <w:tab/>
        <w:t xml:space="preserve">Timbro e firma, per esteso e leggibile, </w:t>
      </w:r>
    </w:p>
    <w:p>
      <w:pPr>
        <w:pStyle w:val="Normal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 legale rappresentante del soggetto partner della costituenda ATS</w:t>
      </w:r>
    </w:p>
    <w:p>
      <w:pPr>
        <w:pStyle w:val="Normal"/>
        <w:spacing w:lineRule="auto" w:line="360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                                                                                      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410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" w:ascii="Calibri" w:hAnsi="Calibri"/>
        <w:b/>
        <w:sz w:val="16"/>
        <w:szCs w:val="16"/>
      </w:rPr>
      <w:t>All. 2 – Dichiarazione costituenda ATI/A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6412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06412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80940</wp:posOffset>
              </wp:positionH>
              <wp:positionV relativeFrom="paragraph">
                <wp:posOffset>128905</wp:posOffset>
              </wp:positionV>
              <wp:extent cx="923290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8661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Logo Ente Capofil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68.2pt;mso-wrap-distance-left:9.05pt;mso-wrap-distance-right:9.05pt;mso-wrap-distance-top:0pt;mso-wrap-distance-bottom:0pt;margin-top:10.15pt;mso-position-vertical-relative:text;margin-left:392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Logo Ente Capofi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3:00Z</dcterms:created>
  <dc:creator>Diego Librando</dc:creator>
  <dc:description/>
  <cp:keywords/>
  <dc:language>en-US</dc:language>
  <cp:lastModifiedBy>RC020588</cp:lastModifiedBy>
  <cp:lastPrinted>2014-05-15T09:20:00Z</cp:lastPrinted>
  <dcterms:modified xsi:type="dcterms:W3CDTF">2016-07-11T09:45:00Z</dcterms:modified>
  <cp:revision>17</cp:revision>
  <dc:subject/>
  <dc:title>Allegato B1</dc:title>
</cp:coreProperties>
</file>