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color w:val="000000"/>
          <w:sz w:val="21"/>
          <w:szCs w:val="21"/>
        </w:rPr>
        <w:t>Allegato B5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entro Direzionale di Napoli - Isola A6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VVISO PUBBLICO PER LA PRESENTAZIONE DI PROPOSTE PROGETTUALI </w:t>
        <w:br/>
        <w:t>PER LO SVOLGIMENTO DI PERCORSI FORMATIVI DI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  <w:br/>
        <w:t>ISTRUZIONE e FORMAZIONE TECNICA SUPERIORE (IFTS)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6"/>
          <w:szCs w:val="6"/>
        </w:rPr>
      </w:pPr>
      <w:r>
        <w:rPr>
          <w:rFonts w:cs="Calibri;Calibri" w:ascii="Calibri;Calibri" w:hAnsi="Calibri;Calibri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Triennio sperimentale in apprendistato 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sz w:val="22"/>
          <w:szCs w:val="22"/>
        </w:rPr>
        <w:t>(2023-2024, 2024-2025, 2025-2026)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.G.R. n. 119 del 14/03/2023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32"/>
          <w:szCs w:val="21"/>
        </w:rPr>
      </w:pPr>
      <w:r>
        <w:rPr>
          <w:rFonts w:cs="Calibri;Calibri" w:ascii="Calibri;Calibri" w:hAnsi="Calibri;Calibri"/>
          <w:b/>
          <w:sz w:val="32"/>
          <w:szCs w:val="21"/>
        </w:rPr>
        <w:t>Dichiarazione raccolta pre-iscrizioni</w:t>
      </w:r>
    </w:p>
    <w:p>
      <w:pPr>
        <w:pStyle w:val="Normal"/>
        <w:spacing w:lineRule="auto" w:line="360"/>
        <w:jc w:val="center"/>
        <w:rPr/>
      </w:pPr>
      <w:r>
        <w:rPr>
          <w:rFonts w:cs="Calibri;Calibri" w:ascii="Calibri;Calibri" w:hAnsi="Calibri;Calibri"/>
          <w:sz w:val="21"/>
          <w:szCs w:val="21"/>
        </w:rPr>
        <w:t>DICHIARAZIONE SOSTITUTIVA DELL’ATTO DI NOTORIETA’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(Artt. 47 D.P.R. n. 445 del 28/12/2000)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 xml:space="preserve">Il sottoscritto __________________________________ nato a _____________________ il 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 xml:space="preserve">nella sua qualità di legale rappresentante di “ _____________________________________________________“;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 xml:space="preserve">C.F.____________________________________P.IVA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 xml:space="preserve">con sede in ___________________________________ , Via __________________________________ , n.______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 xml:space="preserve">consapevole delle sanzioni penali, nel caso di dichiarazioni non veritiere e falsità negli atti e della conseguente decadenza dei benefici di cui agli artt. 75 e 76 D.P.R. n. 445 del 28/12/2000 nonché sulla responsabilità penale conseguente al rilascio di dichiarazioni mendaci e alla formazione e uso di atti falsi,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i sensi e per gli effetti di cui all’ art. 47 del D.P.R. 445/2000 sotto la propria responsabilità: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Cs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con riferimento all’ avviso pubblico, </w:t>
      </w:r>
      <w:r>
        <w:rPr>
          <w:rFonts w:cs="Calibri;Calibri" w:ascii="Calibri;Calibri" w:hAnsi="Calibri;Calibri"/>
          <w:sz w:val="22"/>
          <w:szCs w:val="22"/>
        </w:rPr>
        <w:t>PER LA PRESENTAZIONE DEI PROGETTI DI FORMAZIONE PER PERCORSI DI ISTRUZIONE FORMAZIONE TECNICA SUPERIORE (IFTS) Percorso B - D.G.R. n. 119 del 14/03/2023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Cs w:val="21"/>
        </w:rPr>
        <w:t>DICHIARA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a. di aver raccolto, tra i soggetti aventi le caratteristiche di destinatari ai sensi dell’art. 9.2 dell’Avviso le seguenti pre-iscrizioni/manifestazioni di interesse alla iscrizione al percorso denominato___________________________: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35"/>
        <w:gridCol w:w="35"/>
        <w:gridCol w:w="915"/>
        <w:gridCol w:w="1176"/>
        <w:gridCol w:w="2551"/>
        <w:gridCol w:w="1892"/>
        <w:gridCol w:w="1617"/>
      </w:tblGrid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ognome e Nome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ata di nasci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odice fisc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itolo di studi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(diploma di istruzione secondaria superiore/ diploma professionale/  dell’ammissione al quinto anno dei percorsi liceali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tato occupazional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(disoccupato/inoccupato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zienda disponibile all’assunzione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b. Di aver individuato le seguenti imprese disponibili alle assunzioni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717"/>
        <w:gridCol w:w="1969"/>
        <w:gridCol w:w="259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agione social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.IVA/C.F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ede legal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umero indicativo disponibilità assunzio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ind w:left="5812" w:hanging="5812"/>
        <w:jc w:val="right"/>
        <w:rPr/>
      </w:pPr>
      <w:r>
        <w:rPr>
          <w:rFonts w:cs="Calibri;Calibri" w:ascii="Calibri;Calibri" w:hAnsi="Calibri;Calibri"/>
          <w:sz w:val="21"/>
          <w:szCs w:val="21"/>
        </w:rPr>
        <w:t xml:space="preserve">Firmato in digitale </w:t>
      </w:r>
      <w:r>
        <w:rPr>
          <w:rFonts w:cs="Calibri;Calibri" w:ascii="Calibri;Calibri" w:hAnsi="Calibri;Calibri"/>
          <w:bCs/>
          <w:sz w:val="22"/>
          <w:szCs w:val="22"/>
        </w:rPr>
        <w:t>da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;Calibri" w:ascii="Calibri;Calibri" w:hAnsi="Calibri;Calibri"/>
        <w:b/>
        <w:sz w:val="16"/>
        <w:szCs w:val="16"/>
      </w:rPr>
      <w:t>All. B5– Dichiarazione raccolta pre-iscrizion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0"/>
      <w:gridCol w:w="1559"/>
      <w:gridCol w:w="2126"/>
      <w:gridCol w:w="2497"/>
    </w:tblGrid>
    <w:tr>
      <w:trPr>
        <w:trHeight w:val="1647" w:hRule="atLeast"/>
      </w:trPr>
      <w:tc>
        <w:tcPr>
          <w:tcW w:w="1930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</w:rPr>
    </w:pPr>
    <w:r>
      <w:rPr>
        <w:color w:val="000000"/>
        <w:position w:val="-1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;Calibri" w:hAnsi="Calibri;Calibri" w:eastAsia="Times New Roman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21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1:06:00Z</dcterms:modified>
  <cp:revision>49</cp:revision>
  <dc:subject/>
  <dc:title>Modello Stage individuale - Allegato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