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left"/>
        <w:rPr>
          <w:rFonts w:ascii="EB Garamond;serif" w:hAnsi="EB Garamond;serif" w:cs="EB Garamond;serif"/>
          <w:b/>
          <w:b/>
          <w:i w:val="false"/>
          <w:i w:val="false"/>
          <w:caps w:val="false"/>
          <w:smallCaps w:val="false"/>
          <w:color w:val="B20000"/>
          <w:spacing w:val="0"/>
          <w:sz w:val="20"/>
          <w:szCs w:val="20"/>
        </w:rPr>
      </w:pPr>
      <w:r>
        <w:rPr>
          <w:rFonts w:cs="EB Garamond;serif" w:ascii="EB Garamond;serif" w:hAnsi="EB Garamond;serif"/>
          <w:b/>
          <w:i w:val="false"/>
          <w:caps w:val="false"/>
          <w:smallCaps w:val="false"/>
          <w:color w:val="B20000"/>
          <w:spacing w:val="0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03780</wp:posOffset>
            </wp:positionH>
            <wp:positionV relativeFrom="paragraph">
              <wp:posOffset>-428625</wp:posOffset>
            </wp:positionV>
            <wp:extent cx="1510030" cy="744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EB Garamond;serif" w:hAnsi="EB Garamond;serif" w:cs="EB Garamond;serif"/>
          <w:b/>
          <w:b/>
          <w:i w:val="false"/>
          <w:i w:val="false"/>
          <w:caps w:val="false"/>
          <w:smallCaps w:val="false"/>
          <w:color w:val="B20000"/>
          <w:spacing w:val="0"/>
          <w:sz w:val="48"/>
          <w:szCs w:val="48"/>
        </w:rPr>
      </w:pPr>
      <w:r>
        <w:rPr>
          <w:rFonts w:cs="EB Garamond;serif" w:ascii="EB Garamond;serif" w:hAnsi="EB Garamond;serif"/>
          <w:b/>
          <w:i w:val="false"/>
          <w:caps w:val="false"/>
          <w:smallCaps w:val="false"/>
          <w:color w:val="B20000"/>
          <w:spacing w:val="0"/>
          <w:sz w:val="48"/>
          <w:szCs w:val="48"/>
        </w:rPr>
        <w:t>Unite The Two Bay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rom Vesuvio to Silicon Valley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heda adesione Azien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241300</wp:posOffset>
                </wp:positionV>
                <wp:extent cx="6267450" cy="219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600" cy="21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Arial Unicode MS" w:cs="Tahoma"/>
                                <w:color w:val="auto"/>
                                <w:lang w:val="it-IT" w:eastAsia="zxx" w:bidi="zxx"/>
                              </w:rPr>
                              <w:t>Azienda/Ent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-4.7pt;margin-top:19pt;width:493.45pt;height:17.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Arial Unicode MS" w:cs="Tahoma"/>
                          <w:color w:val="auto"/>
                          <w:lang w:val="it-IT" w:eastAsia="zxx" w:bidi="zxx"/>
                        </w:rPr>
                        <w:t>Azienda/Ente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7125</wp:posOffset>
                </wp:positionH>
                <wp:positionV relativeFrom="paragraph">
                  <wp:posOffset>241300</wp:posOffset>
                </wp:positionV>
                <wp:extent cx="9525" cy="7204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19pt" to="489.45pt,58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27305</wp:posOffset>
                </wp:positionV>
                <wp:extent cx="0" cy="6226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2.15pt" to="-4.7pt,49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AZIENDA / ENTE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Ragione Sociale: …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Indirizzo: …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ap, Città, Provincia: …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el.: …...........................................................................Fax: …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Sito Internet: …............................................................. E-mail: 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140335</wp:posOffset>
                </wp:positionV>
                <wp:extent cx="6276975" cy="219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60" cy="21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Arial Unicode MS" w:cs="Tahoma"/>
                                <w:color w:val="auto"/>
                                <w:lang w:val="it-IT" w:eastAsia="zxx" w:bidi="zxx"/>
                              </w:rPr>
                              <w:t>Referente Organizzativo / Legale Rappresentant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4.7pt;margin-top:11.05pt;width:494.2pt;height:17.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Arial Unicode MS" w:cs="Tahoma"/>
                          <w:color w:val="auto"/>
                          <w:lang w:val="it-IT" w:eastAsia="zxx" w:bidi="zxx"/>
                        </w:rPr>
                        <w:t>Referente Organizzativo / Legale Rappresentante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ome e cognome:…..............................................................................................................................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el.: …..................................................fax: ….................................... e-mail: …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reve descrizione dell'attività svolta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</wp:posOffset>
                </wp:positionH>
                <wp:positionV relativeFrom="paragraph">
                  <wp:posOffset>12700</wp:posOffset>
                </wp:positionV>
                <wp:extent cx="6276340" cy="219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240" cy="21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Arial Unicode MS" w:cs="Tahoma"/>
                                <w:color w:val="auto"/>
                                <w:lang w:val="it-IT" w:eastAsia="zxx" w:bidi="zxx"/>
                              </w:rPr>
                              <w:t>Risultati attesi di adesione al progetto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4.65pt;margin-top:1pt;width:494.15pt;height:17.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Arial Unicode MS" w:cs="Tahoma"/>
                          <w:color w:val="auto"/>
                          <w:lang w:val="it-IT" w:eastAsia="zxx" w:bidi="zxx"/>
                        </w:rPr>
                        <w:t>Risultati attesi di adesione al progetto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Risultati attesi di adesione al progetto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100965</wp:posOffset>
                </wp:positionV>
                <wp:extent cx="0" cy="322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7.95pt" to="-4.7pt,26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79375</wp:posOffset>
                </wp:positionV>
                <wp:extent cx="6267450" cy="2705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600" cy="27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Arial Unicode MS" w:cs="Tahoma"/>
                                <w:color w:val="auto"/>
                                <w:lang w:val="it-IT" w:eastAsia="zxx" w:bidi="zxx"/>
                              </w:rPr>
                              <w:t xml:space="preserve">Totale valore conferito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4.7pt;margin-top:6.25pt;width:493.45pt;height:21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Arial Unicode MS" w:cs="Tahoma"/>
                          <w:color w:val="auto"/>
                          <w:lang w:val="it-IT" w:eastAsia="zxx" w:bidi="zxx"/>
                        </w:rPr>
                        <w:t xml:space="preserve">Totale valore conferito                                                            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8460</wp:posOffset>
                </wp:positionH>
                <wp:positionV relativeFrom="paragraph">
                  <wp:posOffset>79375</wp:posOffset>
                </wp:positionV>
                <wp:extent cx="0" cy="2705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6.25pt" to="329.8pt,2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Partnership tecnica: beni conferiti descrizione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120015</wp:posOffset>
                </wp:positionV>
                <wp:extent cx="6248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9.45pt" to="487.25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</w:t>
        <w:tab/>
        <w:t xml:space="preserve">         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873125</wp:posOffset>
                </wp:positionV>
                <wp:extent cx="62484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68.75pt" to="488.75pt,6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Partnership economica: indicare valore in €..........................................................................................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EB Garamond">
    <w:altName w:val="serif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1:54Z</dcterms:created>
  <dc:creator/>
  <dc:description/>
  <dc:language>en-US</dc:language>
  <cp:lastModifiedBy/>
  <cp:lastPrinted>2013-04-09T10:43:00Z</cp:lastPrinted>
  <cp:revision>0</cp:revision>
  <dc:subject/>
  <dc:title/>
</cp:coreProperties>
</file>