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ALLEGATO N. 2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EDA RIASSUNTIVA PARTE B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allegare alla Domanda di partecipazione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’avviso per l’aggiornamento dell’elenco regionale degli idonei all’incarico di Direttore Generale delle Aziende e degli Enti del S.S.R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TI ATTESTANTI L’ESPERIENZA DIRIGENZIALE ACQUISITA PER ALMENO 5 ANNI NEL CAMPO DELLE STRUTTURE SANITARIE O PER ALMENO 7 ANNI NEGLI ALTRI SETTORI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Compilare in ordine cronologico una scheda per ciascuna esperienza, anche se acquisita nello stesso Ente/Impresa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EDA N° _____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Ente/Impres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ettore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ede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tura (Pubb. O Priv.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Fatturato o spesa corrente </w:t>
      </w:r>
      <w:r>
        <w:rPr>
          <w:rFonts w:cs="Arial" w:ascii="Arial" w:hAnsi="Arial"/>
          <w:i/>
          <w:iCs/>
          <w:color w:val="000000"/>
          <w:sz w:val="20"/>
          <w:szCs w:val="20"/>
        </w:rPr>
        <w:t>(ultimo anno di riferimento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2-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Settore specific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(nel caso in cui l‘esperienza dirigenziale riguardi una determinata articolazione dell’Impresa/Ente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Entità del Budget direttamente ed effettivamente gestito dal candidato 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. dipendenti    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3 –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Prima assunzione nell’Ente/Impresa</w:t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a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osizione iniziale e livello d’inquadramento formale o contrattuale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ivello d’inquadramento formale o contrattuale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eriodo/i in cui questa posizione è stata  ricoperta: da __________ a ____________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4 -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Sintetica descrizione del ruolo svolt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5 -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Sintetica descrizione dei ruoli organizzativ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(principali) con cui si interagisce, con particolare riferimento a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</w:t>
        <w:tab/>
        <w:t xml:space="preserve">relazioni con ambiente esterno (tipologia enti/organizzazioni interessate dalle relazioni; posizione ricoperta dall’interlocutore nell’organizzazione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</w:t>
        <w:tab/>
        <w:t xml:space="preserve">relazioni gerarchiche o funzionali verso l’al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eventuale superiore diretto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</w:t>
        <w:tab/>
        <w:t xml:space="preserve">relazioni orizzontali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</w:t>
        <w:tab/>
        <w:t xml:space="preserve">relazioni gerarchiche o funzionali con ruoli subordinati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il numero dei subordinati e il loro grado, le principali responsabilità ed attività connesse  ai ruoli subordinati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56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6 </w:t>
        <w:tab/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Obiettivi e risultat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quali-quantitativi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aggiunti nello svolgimento della funzione dirigenziale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er anno e possibilmente riferita agli ultimi tre anni</w:t>
      </w:r>
      <w:r>
        <w:rPr>
          <w:rFonts w:cs="Arial" w:ascii="Arial" w:hAnsi="Arial"/>
          <w:bCs/>
          <w:color w:val="000000"/>
          <w:sz w:val="20"/>
          <w:szCs w:val="20"/>
        </w:rPr>
        <w:t>) evidenziando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56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1- </w:t>
        <w:tab/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cambiament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rganizzativi più rilevanti direttamente guidati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1" w:hanging="567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2 - </w:t>
        <w:tab/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decisioni o provvediment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iù importanti direttamente assunti nell’ultimo periodo di riferimen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ossibilmente nell’ultimo anno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567"/>
        <w:rPr/>
      </w:pPr>
      <w:r>
        <w:rPr>
          <w:rFonts w:cs="Arial" w:ascii="Arial" w:hAnsi="Arial"/>
          <w:bCs/>
          <w:color w:val="000000"/>
          <w:sz w:val="20"/>
          <w:szCs w:val="20"/>
        </w:rPr>
        <w:t>6.3</w:t>
        <w:tab/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principali negoziazion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formali (con altre unità organizzative, con i vertici aziendali, con organizzazioni sindacali per accordi di collaborazione con altri enti, per contratti di acquisizione di beni/servizi di particolare rilevanza) a cui si è partecip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possibilmente nell’ultimo anno di riferimento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specificando i soggetti, le parti, gli oggetti di negoziazione ed il ruolo svolto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a ___________________________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200"/>
        <w:ind w:right="-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____________________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8:00Z</dcterms:created>
  <dc:creator>Xp Professional Sp2b Italiano</dc:creator>
  <dc:description/>
  <cp:keywords/>
  <dc:language>en-US</dc:language>
  <cp:lastModifiedBy>PIETRO RUSSO</cp:lastModifiedBy>
  <dcterms:modified xsi:type="dcterms:W3CDTF">2015-10-05T07:19:00Z</dcterms:modified>
  <cp:revision>5</cp:revision>
  <dc:subject/>
  <dc:title>DATI ATTESTANTI L’ESPERIENZA DIRIGENZIALE ACQUISITA PER ALMENO 5 ANNI NEL CAMPO DELLE STRUTTURE SANITARIE O PER ALMENO 7 ANNI </dc:title>
</cp:coreProperties>
</file>