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N.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’avviso per l’aggiornamento dell’elenco regionale degli idonei all’incarico di Direttore Generale delle Aziende e degli Enti del S.S.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RIASSUNTIVA PARTE 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I ANAGRAFI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gnome:</w:t>
        <w:tab/>
        <w:tab/>
        <w:t xml:space="preserve">Nom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a e Luogo di nascit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sidenza anagrafic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Codice Fiscal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dirizzo per eventuali comunicazioni: Via:                                       Comune: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capito telefonico:                                      Tel cellulare                         fax                  e-mail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TOLI DI STU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Laurea posseduta (specificare se trattasi di diploma magistrale o diploma di Laurea vecchio ordinamento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Diploma di Laurea( vecchio ordinamento)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Anno del conseguimento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) Ulteriori Laure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 del Conseguime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) Abilitazio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Profess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) Iscrizione albo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Ordi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) Titoli di specializzazione  e master post laurea (indicare per ognuno Titolo, Ente/Istituto, Anno) con particolare riferimento alle seguenti mate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Titol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Ente/Istitu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An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) Corsi di aggiornamento frequentati negli ultimi cinque anni con durata minima di cinque giorni (indicare Titolo, Ente o Istituto,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) Conoscenza delle lingue (Indicare eventuale certificato o titolo con relativo punteggio a test di conoscenz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glese e franc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) Docenze – incarichi svolti (indicare Ente o Istituto, attività e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9) Pubblicazio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8:00Z</dcterms:created>
  <dc:creator>Xp Professional Sp2b Italiano</dc:creator>
  <dc:description/>
  <cp:keywords/>
  <dc:language>en-US</dc:language>
  <cp:lastModifiedBy>rc020602</cp:lastModifiedBy>
  <dcterms:modified xsi:type="dcterms:W3CDTF">2015-09-01T14:05:00Z</dcterms:modified>
  <cp:revision>6</cp:revision>
  <dc:subject/>
  <dc:title>ALLEGATO N</dc:title>
</cp:coreProperties>
</file>