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ALLEGATO   3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nco Riassuntivo dei Servizi prestati utili alla valutazion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 allegare alla Domanda per l’aggiornamento dell’elenco degli idonei all’incarico di Direttore generale di Aziende Sanitarie ed Enti del SSR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i rese ai sensi dell’art. 76 del DPR 28 Dicembre 2000 n. 445/2000 e ss.mm.ii</w:t>
      </w:r>
    </w:p>
    <w:p>
      <w:pPr>
        <w:pStyle w:val="Normal"/>
        <w:spacing w:lineRule="auto" w:line="240" w:before="0" w:after="0"/>
        <w:ind w:left="-360" w:right="-1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360" w:right="-1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360" w:right="-1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26"/>
        <w:gridCol w:w="1659"/>
        <w:gridCol w:w="1352"/>
        <w:gridCol w:w="1339"/>
        <w:gridCol w:w="1336"/>
        <w:gridCol w:w="1390"/>
      </w:tblGrid>
      <w:tr>
        <w:trPr>
          <w:trHeight w:val="14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re di Lavor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/Ambito di svolgimento della prestazio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e Responsabilità ricopert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svolt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inizi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fi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o della cessazione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ata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0:00Z</dcterms:created>
  <dc:creator>rc020602</dc:creator>
  <dc:description/>
  <cp:keywords/>
  <dc:language>en-US</dc:language>
  <cp:lastModifiedBy>PIETRO RUSSO</cp:lastModifiedBy>
  <dcterms:modified xsi:type="dcterms:W3CDTF">2015-10-05T07:21:00Z</dcterms:modified>
  <cp:revision>5</cp:revision>
  <dc:subject/>
  <dc:title>                                                                                                                              </dc:title>
</cp:coreProperties>
</file>