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 I DELLA SEGRETERIA DI GIUNTA 40-03-0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gnazione ed erogazione vitalizio a favore degli ex assessori non consiglieri region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hd w:fill="FFFFFF" w:val="clear"/>
              <w:spacing w:before="150" w:after="15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 requisiti per erogazione vitalizio. Emissione decreto dirigenziale di liquidazione della somma mensi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fficio I della Segreteria di Giunta 40-03-01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taff.segreteria.giun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el. 081/7962926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tt. Vittorio Bucc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 xml:space="preserve"> (Referente del procedimento)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>Email:  vittorio.bucci@regione.campania.i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81/7962789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 previst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t. 11 e 12 della l.r. n.13/1996 e articolo 53 della l.r. 15/2002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rocedura per la concessione e l’erogazione dell’assegno vitalizio è disposta dalla l.r. 13/1996 e s.m.i. 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tabilizzazione dell’assegno vitalizio mensile avviene attraverso la piattaforma contabile “Team System”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iquidazione avviene tramite D.D. con allegati i prospetti contabili occorrenti alla Direzione Generale delle Risorse Finanziarie per effettuare i mandati di pagamento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procedura di contabilizzazione prevede il conguaglio fiscale di fine anno e la relativa compilazione e invio della Certificazione Unica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 “Casa di Vetro”: www.regione.campania.it/regione/it/la-tua-campania/regione-casa-di-vetr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ficio I della Segretaria di Giunta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taff.segreteria.giunta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 081.796278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giorni (regolamento regionale n.2/2016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50" w:after="15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umenti ordinari di tutela giurisdizionale e amministrativ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Mauro Ferrar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greteria.giunta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/796233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a scritta al titolare del potere sostitutivo, inoltrata a mezzo pec o posta ordina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segreteria.giunta@pec.regione.campania.it" TargetMode="External"/><Relationship Id="rId3" Type="http://schemas.openxmlformats.org/officeDocument/2006/relationships/hyperlink" Target="mailto:staff.segreteria.giunta@pec.regione.campania.it" TargetMode="External"/><Relationship Id="rId4" Type="http://schemas.openxmlformats.org/officeDocument/2006/relationships/hyperlink" Target="mailto:segreteria.giunta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0:00Z</dcterms:created>
  <dc:creator>Federica Pasquino</dc:creator>
  <dc:description/>
  <cp:keywords/>
  <dc:language>en-US</dc:language>
  <cp:lastModifiedBy>GENNARO SANTORO</cp:lastModifiedBy>
  <cp:lastPrinted>2018-05-28T12:17:00Z</cp:lastPrinted>
  <dcterms:modified xsi:type="dcterms:W3CDTF">2022-01-12T08:30:00Z</dcterms:modified>
  <cp:revision>4</cp:revision>
  <dc:subject/>
  <dc:title>NOME E CODICE STRUTTURA</dc:title>
</cp:coreProperties>
</file>