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utorizzazione Integrata Ambient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Ricezione istanza-verifica formale della documentazione-avvio del procediemento o richiesto perfezionamento pratica-richiesta parere Università-convocazione CdS ex art. 14ter L241/90-eventuale richiesta integrazioni-provvedimento fi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B. nel caso di IMPIANTO SOGGETTO A VIA- segue la disciplina della DGRC 680/201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Autorizzazioni ambientali e rifiuti -Benevento (50.17.06)- Telefono 0824/364229 –               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Dirigente UOD Dott. Giampaolo Parente – 0824/364229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giampaolo.parente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e  assegna i procedimenti a i vari funzionari della UO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.Lgs 152/06 e s.m.i. Titolo IIIbi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DGRC n. 62/2007-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ecreto Dirigenziale Direzione Generale Ambiente ed Ecosistema n. 925/201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ecreto Dirigenziale Direzione Generale Ambiente ed Ecosistema n. 925/2016 (pubblicato sul BURC n. 87 del 19 Dicembre 2016) e comunque scaricabile al seguente Link: http://stap-ecologia.regione.campania.it/index.php/aia-avviso-di-avvio-del-procedimento-ed-altri-bn/modulistica-aia-benevent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76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 fac simile della domanda le istruzioni alla compilazione e gli allegati alla domanda sono contenuti nel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Decreto Dirigenziale Direzione Generale Ambiente ed Ecosistema n. 925/2016  </w:t>
            </w:r>
            <w:r>
              <w:rPr>
                <w:lang w:val="en-GB"/>
              </w:rPr>
              <w:t>(pubblicato sul BURC n. 87 del 19 Dicembre 2016) e comunque scaricabile al seguente Link: http://stap-ecologia.regione.campania.it/index.php/aia-avviso-di-avvio-del-procedimento-ed-altri-bn/modulistica-aia-benevent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utorizzazioni ambientali e rifiuti -Benevento (50.17.06) P.zza Gramazio, 1 Benevento- orari di accesso all'ufficio:dal lunedi al venerdi dalle 10-12,30 e  martedi e giovedi anche dalle 14,30-15,30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 uod.501706@pec.regione.campania.i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hiesta di visione degli atti ai sensi dell'Art. 29/quater del D.Lgs 152/06 e s.m.i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giorni dalla ricezione dell'istanza salvo – art. 29 quater comma 10 del D.Lgs 152/0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Partecipazione alla Conferenza dei Servizi; avverso il provvedimento finale ricorso al TAR entro 60 giorni e al Presidente della Repubblica entro 120 giorni. Provvedimento oltre il termine applicazione dei poteri sostitutivi ai sensi dell'art. 2 comma 9ter L.241/90 e s.m.i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creto del Ministero dell'Ambiente e della Tutela del Territorio e del Mare  n. 58 del 06 Marzo 2017 , pubblicato sulla Gazzetta Ufficiale della Repubblica Italiana n.108 del 11.05.2017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8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Art. 2 comma 9ter L.241/90 e s.m.i.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Direttore Generale della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Direzione Generale per il Ciclo integrato delle acque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e dei rifiuti, Valutazioni e autorizzazioni ambientali- PEC:dg.501700@pec.regione.campania.it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. 5 (Definizioni) del D.Lgs 152/06 e s.m.i. e  DGRC 925/201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WWStandard"/>
        <w:bidi w:val="0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mpaolo.parente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>rc018911</cp:lastModifiedBy>
  <dcterms:modified xsi:type="dcterms:W3CDTF">2018-05-10T07:25:00Z</dcterms:modified>
  <cp:revision>2</cp:revision>
  <dc:subject/>
  <dc:title>NOME E CODICE STRUTTURA</dc:title>
</cp:coreProperties>
</file>