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Valutazioni ne Autorizzazioni Ambient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FF Tecnico – Operativo Infrazioni Comunitarie e Piano Regionale dei Rifiuti 50 17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D 33 del 30/12/2011: Risorse per la riduzione della produzione dei rifiuti e l'incremento della raccolta differenzia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zxx"/>
              </w:rPr>
              <w:t>ssegna</w:t>
            </w:r>
            <w:r>
              <w:rPr>
                <w:rFonts w:cs="Arial" w:ascii="Arial" w:hAnsi="Arial"/>
                <w:sz w:val="22"/>
                <w:szCs w:val="22"/>
              </w:rPr>
              <w:t>zione</w:t>
            </w:r>
            <w:r>
              <w:rPr>
                <w:rFonts w:cs="Arial" w:ascii="Arial" w:hAnsi="Arial"/>
                <w:sz w:val="22"/>
                <w:szCs w:val="22"/>
                <w:lang w:val="zxx"/>
              </w:rPr>
              <w:t>, in esecuzione della Direttiva del Presidente della G.R. prot. n. 14531/UDCP/GAB/VCG2 del 26/10/2011,</w:t>
            </w:r>
            <w:r>
              <w:rPr>
                <w:rFonts w:cs="Arial" w:ascii="Arial" w:hAnsi="Arial"/>
                <w:sz w:val="22"/>
                <w:szCs w:val="22"/>
              </w:rPr>
              <w:t xml:space="preserve"> di </w:t>
            </w:r>
            <w:r>
              <w:rPr>
                <w:rFonts w:cs="Arial" w:ascii="Arial" w:hAnsi="Arial"/>
                <w:sz w:val="22"/>
                <w:szCs w:val="22"/>
                <w:lang w:val="zxx"/>
              </w:rPr>
              <w:t xml:space="preserve">risorse finanziarie pari ad € 6.999.254,00 in favore delle 5 Province della Campania </w:t>
            </w:r>
            <w:r>
              <w:rPr>
                <w:rFonts w:cs="Arial" w:ascii="Arial" w:hAnsi="Arial"/>
                <w:sz w:val="22"/>
                <w:szCs w:val="22"/>
              </w:rPr>
              <w:t>per la</w:t>
            </w:r>
            <w:r>
              <w:rPr>
                <w:rFonts w:cs="Arial" w:ascii="Arial" w:hAnsi="Arial"/>
                <w:sz w:val="22"/>
                <w:szCs w:val="22"/>
                <w:lang w:val="zxx"/>
              </w:rPr>
              <w:t xml:space="preserve"> promozione con apposito avviso pubblico diretto ai Comuni</w:t>
            </w:r>
            <w:r>
              <w:rPr>
                <w:rFonts w:cs="Arial" w:ascii="Arial" w:hAnsi="Arial"/>
                <w:sz w:val="22"/>
                <w:szCs w:val="22"/>
              </w:rPr>
              <w:t xml:space="preserve"> di</w:t>
            </w:r>
            <w:r>
              <w:rPr>
                <w:rFonts w:cs="Arial" w:ascii="Arial" w:hAnsi="Arial"/>
                <w:sz w:val="22"/>
                <w:szCs w:val="22"/>
                <w:lang w:val="zxx"/>
              </w:rPr>
              <w:t xml:space="preserve"> interventi strategici materiali ed immateriali in tema di prevenzione e riduzione dei rifiuti, complementari alle attività di incentivazione della raccolta differenziata e coerenti con le previsioni del Piano Regionale dei Rifiuti Urbani, dell'art.15 comma 1 della L. r. 1/2008, dell'art. 27 della L.R. 4/2007 e succ. mod. e integr. e del relativo piano attuativo integrato di minimizzazione dei rifiuti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Tecnico – Operativo Infrazioni Comunitarie e Piano Regionale dei Rifiuti 50 179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/7963002 – 081/796309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501791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FF Tecnico – Operativo Infrazioni Comunitarie e Piano Regionale dei Rifiuti 50 17 91;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Maria Tuccillo Tel. 081/796309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ia.tuccillo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Vedi sopr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Normativa comunitaria, nazionale e regionale in tema di appalti pubblici di lavori, servizi e forniture;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highlight w:val="yellow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highlight w:val="yellow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amministrativo è regolato dal disciplinare recante le “Modalità e criteri di esecuzione degli interventi” approvato col DD 33/2011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disciplinare individua l’elenco degli interventi ammissibili a finanziamento nonché i criteri per la redazione degli avvisi pubblici da parte delle amministrazioni provinciali e per la valutazione delle istanze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Le Province, in relazione all'attuazione degli interventi previsti dal Decreto si impegnano a: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1. trasmettere il nominativo del RUP del/i procedimento/i attivato/i in relazione ai finanziamenti assegnati;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2 rispettare, nella predisposizione degli avvisi, i principi di trasparenza e non discriminazione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3 rispettare la normativa comunitaria, nazionale e regionale in tema di appalti pubblici di lavori, servizi e forniture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4 acquisire e trasmettere, alla Regione, il CUP dei beneficiari del finanziamento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5 inviare alla Regione i dati relativi alle procedure attivate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6 istituire un fascicolo di progetto contenente la documentazione tecnico/amministrativa e contabile relativa al finanziamento assegnato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7 rispettare delle norme in materia di tracciabilità dei flussi finanziari e trasmettere il rendiconto finale dettagliato delle attività/operazioni eseguite accompagnato da una relazione tecnica a firma del RUP di regolare esecuzione delle attività effettuate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8 mettere a disposizione, alla Regione, tutta la documentazione utile per lo svolgimento delle attività di monitoraggio e controllo ai fini della corretta utilizzazione dei finanziamenti assegnati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L’art. 5 del disciplinare stabilisce che il contributo relativo ai progetti ammessi e finanziati è erogato dalla Regione alle Province con le seguenti modalità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5.1 erogazione del 20% a seguito della pubblicazione della graduatoria delle iniziative ammesse a finanziamento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5.2 erogazione del rimanente 50% del contributo a presentazione, da parte del responsabile del procedimento del soggetto beneficiario, di un’attestazione comprovante l’avvenuta realizzazione del progetto ammesso a finanziamento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5.3 erogazione del rimanente 30% a presentazione di relazione finale di rendicontazione del progetto che dovrà contenere la descrizione dei principali risultati raggiunti e la certificazione delle spese sostenut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Tecnico – Operativo Infrazioni Comunitarie e Piano Regionale dei Rifiuti 50 1791- Via Roberto Bracco, 15 A, 80133 Napo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>Tel. 081/7963002 – 081/7963253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PEC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GB"/>
                </w:rPr>
                <w:t>staff.501791@pec.regione.campania.it</w:t>
              </w:r>
            </w:hyperlink>
          </w:p>
        </w:tc>
      </w:tr>
      <w:tr>
        <w:trPr>
          <w:trHeight w:val="105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atto telefonico ai numeri: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/7963002 – 081/7963098</w:t>
            </w:r>
            <w:r>
              <w:rPr>
                <w:rFonts w:cs="Arial" w:ascii="Arial" w:hAnsi="Arial"/>
                <w:sz w:val="22"/>
                <w:szCs w:val="22"/>
              </w:rPr>
              <w:t xml:space="preserve"> o recandosi personalmente presso la sede sita in Via Roberto Bracco, 15 A, 80133 Napol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L’art. 3 del disciplinare prevede la conclusione delle iniziative ammesse a finanziamento entro 24 mesi dalla pubblicazione della relativa graduatoria. Successivamente, a fronte dei ritardi registrati, con nota prot. n. 208175 del 21/03/2017 è stato comunicato alle amministrazioni provinciali di considerare ammissibili esclusivamente i costi coperti da impegni giuridicamente vincolanti assunti entro la data del 31/12/2016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 Tribunale Amministrativo Regionale TAR Campani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attività di erogazione di risorse per la riduzione della produzione dei rifiuti e l'incremento della raccolta differenziata, di cui al Decreto 33 del 30/12/2011, a valere su risorse regionali non prevedono specificatamente l’esercizio di un potere sostitutivo.</w:t>
            </w:r>
          </w:p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assume, pertanto, che in caso di inerzia, l’esercizio dei poteri sostitutivi, ai sensi dell’art. 1 della L. R n. 2 del 04/03/2021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sia attribuito al Direttore Generale </w:t>
            </w:r>
            <w:r>
              <w:rPr>
                <w:rFonts w:cs="Arial" w:ascii="Arial" w:hAnsi="Arial"/>
                <w:sz w:val="22"/>
                <w:szCs w:val="22"/>
              </w:rPr>
              <w:t xml:space="preserve">Ciclo Integrato delle Acque e dei Rifiuti, Valutazioni e Autorizzazioni Ambientali – Avv. Anna Martinoli; tel. 081796 3198;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nna.martinoli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1700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Garamond" w:hAnsi="Garamond" w:eastAsia="Calibri" w:cs="Courier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ff.501791@pec.regione.campania.it" TargetMode="External"/><Relationship Id="rId3" Type="http://schemas.openxmlformats.org/officeDocument/2006/relationships/hyperlink" Target="mailto:maria.tuccillo@regione.campania.it" TargetMode="External"/><Relationship Id="rId4" Type="http://schemas.openxmlformats.org/officeDocument/2006/relationships/hyperlink" Target="mailto:staff.501791@pec.regione.campania.it" TargetMode="External"/><Relationship Id="rId5" Type="http://schemas.openxmlformats.org/officeDocument/2006/relationships/hyperlink" Target="mailto:anna.martinoli@regione.campania.it" TargetMode="External"/><Relationship Id="rId6" Type="http://schemas.openxmlformats.org/officeDocument/2006/relationships/hyperlink" Target="mailto:dg.501700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25:00Z</dcterms:created>
  <dc:creator>Federica Pasquino</dc:creator>
  <dc:description/>
  <cp:keywords/>
  <dc:language>en-US</dc:language>
  <cp:lastModifiedBy>Andrea Catalano</cp:lastModifiedBy>
  <dcterms:modified xsi:type="dcterms:W3CDTF">2021-12-15T16:44:00Z</dcterms:modified>
  <cp:revision>26</cp:revision>
  <dc:subject/>
  <dc:title>NOME E CODICE STRUTTURA</dc:title>
</cp:coreProperties>
</file>