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2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</w:tblGrid>
      <w:tr>
        <w:trPr/>
        <w:tc>
          <w:tcPr>
            <w:tcW w:w="1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rezione Generale Ciclo Integrato delle Acque e dei Rifiuti, Valutazioni ne Autorizzazioni Ambienta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0 17 03 - UOD Impianti e reti del ciclo integrato delle acque di rilevanza regiona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Richiesta di autorizzazione per visita alla Sorgente del Torano Maretto / Richiesta di autorizzazione per realizzazione immagini e riprese audiovisive alla Sorgente del Torano e/o Marett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e acque del Torano e del Maretto sono sfruttate fin dall’antichità per il fabbisogno irriguo della popolazione e oggi contribuiscono ad alimentare l’Acquedotto Campano, componente fondamentale del sistema acquedottistico regionale. Le due Sorgenti sono aperte alla visita del pubblico previa autorizzazione. 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L’istanza di autorizzazione per la visita o l’accesso per la realizzazione di immagini o riprese audiovisive perviene alla U.O.D. 50.17.03 tramite PEC o mail. I funzionari preposti rispondono - se necessario - con l’invio della modulistica predisposta a tale scopo e predispongo l’istruttoria per il rilascio dell’autorizzazione a firma del Dirigente della Struttura.</w:t>
            </w:r>
          </w:p>
        </w:tc>
      </w:tr>
      <w:tr>
        <w:trPr>
          <w:trHeight w:val="1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50.17.03 - UOD Impianti e reti del ciclo integrato delle acque di rilevanza regionale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irigente: Ing. Rosario Manzi</w:t>
            </w:r>
          </w:p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efono: 0817963237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EC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uod.501703@pec.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50.17.03 - UOD Impianti e reti del ciclo integrato delle acque di rilevanza regionale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irigente: Ing. Rosario Manzi</w:t>
            </w:r>
          </w:p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efono: 0817963237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EC: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uod.501703@pec.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P.R. 445/2000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.lgs 196/2003, come modificato dal D.Lgs. 101/2018 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Regolamento UE 2016/679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US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’istanza di autorizzazione di visita o accesso per la realizzazione di immagini o riprese audiovisive presso le Sorgenti di Torano e Maretto è subordinata alla compilazione della richiesta di autorizzazione e della dichiarazione liberatoria di responsabilità, corredate da un documento di riconoscimento in corso di validità.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’autorizzazione è revocabile anche senza preavviso per cause anche momentanee di inibizione all’accesso ai non addetti alla gestione delle strutture.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autorizzazioni non sono pubblicate in Casa di Vetr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1"/>
                <w:numId w:val="2"/>
              </w:numPr>
              <w:ind w:left="375" w:hanging="14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tanza di autorizzazione con dichiarazione liberatoria di responsabilità</w:t>
            </w:r>
          </w:p>
          <w:p>
            <w:pPr>
              <w:pStyle w:val="TableContents"/>
              <w:numPr>
                <w:ilvl w:val="1"/>
                <w:numId w:val="2"/>
              </w:numPr>
              <w:ind w:left="375" w:hanging="14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umento di riconoscimento in corso di validit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50.17.03 - UOD Impianti e reti del ciclo integrato delle acque di rilevanza regionale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irigente: Ing. Rosario Manzi</w:t>
            </w:r>
          </w:p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efono: 0817963237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  <w:shd w:fill="FFFFFF" w:val="clear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EC: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uod.501703@pec.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  <w:shd w:fill="FFFFFF" w:val="clear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shd w:fill="FFFFFF" w:val="clear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50.17.03 - UOD Impianti e reti del ciclo integrato delle acque di rilevanza regionale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irigente: Ing. Rosario Manzi</w:t>
            </w:r>
          </w:p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efono: 0817963237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EC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uod.501703@pec.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30 giorni (art. 2 L. 241/199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/NON APPLICABI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/NON APPLICABI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/NON APPLICABI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corso giurisdizionale al Tribunale Amministrativo Regionale TAR Campania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vvero, in alternativa, ricorso straordinario al Capo di Stato, ai sensi del D.P.R. n. 1199 del 24 novembre 1971, rispettivamente, entro 60 e 120 giorni dalla data di avvenuta notifica del provvediment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/NON APPLICABI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/NON APPLICABI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/NON APPLICABI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12, comma 4,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/NON APPLICABILE</w:t>
            </w:r>
          </w:p>
        </w:tc>
      </w:tr>
    </w:tbl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6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Garamond" w:hAnsi="Garamond" w:cs="Garamond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3z1">
    <w:name w:val="WW8Num3z1"/>
    <w:qFormat/>
    <w:rPr>
      <w:rFonts w:ascii="Garamond" w:hAnsi="Garamond" w:eastAsia="Calibri" w:cs="Courier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character" w:styleId="CitazioneHTML">
    <w:name w:val="Citazione HTML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od.501703@pec.regione.campania.it" TargetMode="External"/><Relationship Id="rId3" Type="http://schemas.openxmlformats.org/officeDocument/2006/relationships/hyperlink" Target="mailto:uod.501703@pec.regione.campania.it" TargetMode="External"/><Relationship Id="rId4" Type="http://schemas.openxmlformats.org/officeDocument/2006/relationships/hyperlink" Target="mailto:uod.501703@pec.regione.campania.it" TargetMode="External"/><Relationship Id="rId5" Type="http://schemas.openxmlformats.org/officeDocument/2006/relationships/hyperlink" Target="mailto:uod.501703@pec.regione.campania.it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2:11:00Z</dcterms:created>
  <dc:creator>Federica Pasquino</dc:creator>
  <dc:description/>
  <cp:keywords/>
  <dc:language>en-US</dc:language>
  <cp:lastModifiedBy>rosario manzi</cp:lastModifiedBy>
  <dcterms:modified xsi:type="dcterms:W3CDTF">2022-07-19T12:11:00Z</dcterms:modified>
  <cp:revision>2</cp:revision>
  <dc:subject/>
  <dc:title>NOME E CODICE STRUTTURA</dc:title>
</cp:coreProperties>
</file>