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68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Ciclo Integrato delle Acque e dei Rifiuti, Valutazioni ne Autorizzazioni Ambienta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Tecnico – Operativo Infrazioni Comunitarie e Piano Regionale dei Rifiuti 50 17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monitoraggio del Piano regionale per la Gestione dei Rifiuti Urbani della Camp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verifica dell’attuazione delle azioni definite all’interno dello strumento di pianificazione regionale per la gestione dei Rifiuti Urbani, approvato dal Consiglio regionale il 16/12/2016 e pubblicato sul BURC n. 88/2016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 91</w:t>
            </w:r>
          </w:p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002 – 081/7963250</w:t>
            </w:r>
          </w:p>
          <w:p>
            <w:pPr>
              <w:pStyle w:val="TableContents"/>
              <w:bidi w:val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501791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Tecnico – Operativo Infrazioni Comunitarie e Piano Regionale dei Rifiuti 50 17 91; </w:t>
            </w:r>
          </w:p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Michele Rampone Tel. 081/796 3250</w:t>
            </w:r>
          </w:p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chele.rampone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ableContents"/>
              <w:bidi w:val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aff.50179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gs 152/2006 e ss.mm.ii. Testo Unico Ambientale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.R. 14/2016 e ss.mm.ii.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ffettiva attività di monitoraggio delle azioni di piano viene svolta attraverso un apposito Gruppo di Lavoro, nominato con DD n. 311 del 03/08/2017 e rimodulato con successivi DD e da ultimo con DD n. 116 del 17/06/2019, nel quale sono presenti anche i rappresentanti dei diversi uffici regionali competenti in materia (UDCP, ORGR, Struttura di Missione per lo smaltimento RSB, responsabile Flussi e del Catasto regionale rifiuti presso ARPA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ind w:left="378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– Operativo Infrazioni Comunitarie e Piano Regionale dei Rifiuti 50 1791- Via Roberto Bracco, 15 A, 80133 Napoli</w:t>
            </w:r>
          </w:p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. 081/7963002 – 081/7963250</w:t>
            </w:r>
          </w:p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Michele Rampone Tel. 081/796 3250</w:t>
            </w:r>
          </w:p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staff.501791@pec.regione.campania.it</w:t>
              </w:r>
            </w:hyperlink>
          </w:p>
          <w:p>
            <w:pPr>
              <w:pStyle w:val="TableContents"/>
              <w:bidi w:val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chele.rampone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tto telefonico ai numeri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3002 – 081/796325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Ufficio in Via Roberto Bracco, 15 A, 80133 Napoli</w:t>
            </w:r>
          </w:p>
          <w:p>
            <w:pPr>
              <w:pStyle w:val="TableContents"/>
              <w:bidi w:val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chele.rampone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Gruppo di Lavoro prevede la definizione di appositi Report di monitoraggio con cadenza annu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è previsto uno specifico glossario, tuttavia si rimanda al testo del PRGRU pubblicato sul BURC n. 88/2016 </w:t>
            </w:r>
          </w:p>
        </w:tc>
      </w:tr>
    </w:tbl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Calibri" w:cs="Courier;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TestonotaapidipaginaCarattere">
    <w:name w:val="Testo nota a piè di pagina Carattere"/>
    <w:qFormat/>
    <w:rPr>
      <w:rFonts w:eastAsia="SimSun;宋体" w:cs="Mangal"/>
      <w:kern w:val="2"/>
      <w:szCs w:val="18"/>
      <w:lang w:bidi="hi-IN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501791@pec.regione.campania.it" TargetMode="External"/><Relationship Id="rId3" Type="http://schemas.openxmlformats.org/officeDocument/2006/relationships/hyperlink" Target="mailto:michele.rampone@regione.campania.it" TargetMode="External"/><Relationship Id="rId4" Type="http://schemas.openxmlformats.org/officeDocument/2006/relationships/hyperlink" Target="mailto:staff.501791@pec.regione.campania.it" TargetMode="External"/><Relationship Id="rId5" Type="http://schemas.openxmlformats.org/officeDocument/2006/relationships/hyperlink" Target="mailto:staff.501791@pec.regione.campania.it" TargetMode="External"/><Relationship Id="rId6" Type="http://schemas.openxmlformats.org/officeDocument/2006/relationships/hyperlink" Target="mailto:michele.rampone@regione.campania.it" TargetMode="External"/><Relationship Id="rId7" Type="http://schemas.openxmlformats.org/officeDocument/2006/relationships/hyperlink" Target="mailto:michele.rampone@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20:00Z</dcterms:created>
  <dc:creator>Federica Pasquino</dc:creator>
  <dc:description/>
  <dc:language>en-US</dc:language>
  <cp:lastModifiedBy>MELANIA ROSARIA ROMANO</cp:lastModifiedBy>
  <dcterms:modified xsi:type="dcterms:W3CDTF">2021-03-04T09:20:00Z</dcterms:modified>
  <cp:revision>2</cp:revision>
  <dc:subject/>
  <dc:title>NOME E CODICE STRUTTURA</dc:title>
</cp:coreProperties>
</file>