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rezione Generale Ciclo Integrato delle Acque e dei Rifiuti, Valutazioni ne Autorizzazioni Ambienta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 17 03 - UOD Impianti e reti del ciclo integrato delle acque di rilevanza regiona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POC 2014/2020. Linea di azione 2.3. Ambiente e Territori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zione e attuazione di interventi strategici per il programma regionale di governo già in avanzata fase di realizzazione e/o complementari e funzionali a quelli già programmati nei precedenti cicli di Programmazione, suddivisi in diverse Linee d’Azione, così come riportato nell’Allegato 1, parte integrante e sostanziale della Deliberazione di Giunta Regionale n. 77 del 19/02/2020.</w:t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03 - UOD Impianti e reti del ciclo integrato delle acque di rilevanza regionale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PEC: uod.501703@pec.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Responsabile POC 2014/2020: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00 - Direzione Generale per il Ciclo integrato delle acque e dei rifiuti, Valutazioni e autorizzazioni ambiental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dott. Antonello Barretta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07 - 0817963208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PEC: dg.501700@pec.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00 - Direzione Generale per il Ciclo integrato delle acque e dei rifiuti, Valutazioni e autorizzazioni ambiental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dott. Antonello Barretta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07 - 0817963208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g.501700@pec.regione.campania.it</w:t>
              </w:r>
            </w:hyperlink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03 - UOD Impianti e reti del ciclo integrato delle acque di rilevanza regionale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Ing. Rosario Manzi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703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libera CIPE n. 11/2016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ibera CIPE n. 12/2016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libera CIPE n. 56/2017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iberazione di Giunta Regionale n. 59 del 15/02/2016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iberazione di Giunta Regionale n. 102 del 19/03/2019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iberazione di Giunta Regionale n. 77 del 19/02/2020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liberazione di Giunta Regionale n. 398 del 28/07/2020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valle del decreto di ammissione e impegno a finanziamento di un Comune o di un Gestore individuato quale Beneficiario dello stesso, quest’ultimo deve attivare procedimenti amministrativi di competenza in ordine all’affidamento. Definite ed eseguite le necessarie procedure di gara, il Beneficiario stipula il/i contratto/i con la/e ditta/e aggiudicataria/e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fronte delle procedure amministrative poste in essere dal Responsabile dell’Obiettivo Specifico (ROS) per la prosecuzione delle procedure di finanziamento (dopo l’acquisizione degli atti di gara e di affidamento seguono i vari decreti di liquidazione per successive tranches), il Beneficiario dovrà porre in essere una serie di procedimenti amministrativi di competenza (produzione di atti amministrativo-contabili e attestazioni di regolarità) al fine di ottenere le varie erogazioni fino al saldo finale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li atti di ammissione a finanziamento sono, </w:t>
            </w:r>
            <w:r>
              <w:rPr>
                <w:rStyle w:val="CitazioneHTML"/>
                <w:rFonts w:cs="Arial" w:ascii="Arial" w:hAnsi="Arial"/>
                <w:i w:val="false"/>
                <w:sz w:val="22"/>
                <w:szCs w:val="22"/>
              </w:rPr>
              <w:t xml:space="preserve">pubblicati ai sensi e per gli effetti degli artt. 26 e 27 del D.lgs 33/2015 sul portale della trasparenza al </w:t>
            </w:r>
            <w:r>
              <w:rPr>
                <w:rFonts w:cs="Arial" w:ascii="Arial" w:hAnsi="Arial"/>
                <w:sz w:val="22"/>
                <w:szCs w:val="22"/>
              </w:rPr>
              <w:t>seguente link:</w:t>
            </w:r>
          </w:p>
          <w:p>
            <w:pPr>
              <w:pStyle w:val="TableContents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regione.campania.it/regione/it/amministrazione-trasparente-fy2n/sovvenzioni-contributi-sussidi-vantaggi-economici</w:t>
              </w:r>
            </w:hyperlink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 provvedimenti di natura contabile (impegni di spesa e/o liquidazioni) vengono trasmessi alla pubblicazione sul portale “REGIONE CAMPANIA CASA DI VETRO” </w:t>
            </w:r>
            <w:r>
              <w:rPr>
                <w:rStyle w:val="CitazioneHTML"/>
                <w:rFonts w:cs="Arial" w:ascii="Arial" w:hAnsi="Arial"/>
                <w:i w:val="false"/>
                <w:sz w:val="22"/>
                <w:szCs w:val="22"/>
              </w:rPr>
              <w:t xml:space="preserve">al </w:t>
            </w:r>
            <w:r>
              <w:rPr>
                <w:rFonts w:cs="Arial" w:ascii="Arial" w:hAnsi="Arial"/>
                <w:sz w:val="22"/>
                <w:szCs w:val="22"/>
              </w:rPr>
              <w:t xml:space="preserve">seguente link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regione.campania.it/regione/it/la-tua-campania/regione-casa-di-vetro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 fini del perfezionamento dell’ammissione a finanziamento, si rende necessario che il beneficiario invii i seguenti documenti:</w:t>
            </w:r>
          </w:p>
          <w:p>
            <w:pPr>
              <w:pStyle w:val="TableContents"/>
              <w:numPr>
                <w:ilvl w:val="1"/>
                <w:numId w:val="2"/>
              </w:numPr>
              <w:ind w:left="378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tto di nomina del RUP;</w:t>
            </w:r>
          </w:p>
          <w:p>
            <w:pPr>
              <w:pStyle w:val="TableContents"/>
              <w:numPr>
                <w:ilvl w:val="1"/>
                <w:numId w:val="2"/>
              </w:numPr>
              <w:ind w:left="378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quadro economico dell’operazione formalmente approvato;</w:t>
            </w:r>
          </w:p>
          <w:p>
            <w:pPr>
              <w:pStyle w:val="TableContents"/>
              <w:numPr>
                <w:ilvl w:val="1"/>
                <w:numId w:val="2"/>
              </w:numPr>
              <w:ind w:left="378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onoprogramma dell’operazion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00 - Direzione Generale per il Ciclo integrato delle acque e dei rifiuti, Valutazioni e autorizzazioni ambiental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dott. Antonello Barretta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07 - 0817963208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g.501700@pec.regione.campania.it</w:t>
              </w:r>
            </w:hyperlink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03 - UOD Impianti e reti del ciclo integrato delle acque di rilevanza regionale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Ing. Rosario Manzi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703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03 - UOD Impianti e reti del ciclo integrato delle acque di rilevanza regionale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Ing. Rosario Manzi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703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lamenti Comunitari di disciplina degli interventi non stabiliscono termini puntuali per lo svolgimento del procedimento ma indicano che tutte le operazioni di varia natura riconducibili al cofinanziamento a valere sul Fondo dovranno avvenire entro il 31/12/2023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Le singole operazioni oggetto di ammissione a finanziamento sono inoltre vincolate ai termini indicati nel cronoprogramma oggetto di ammissione a finanziament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o giurisdizionale al Tribunale Amministrativo Regionale TAR Campania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vvero, in alternativa, ricorso straordinario al Capo di Stato, ai sensi del D.P.R. n. 1199 del 24 novembre 1971, rispettivamente, entro 60 e 120 giorni dalla data di avvenuta notifica del provvedimen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Il potere sostitutivo, in caso di inerzia del ROS, è affidato all’Autorità di Gestione del POR FESR 2014-2020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controlli in loco, da effettuarsi su un campione adeguato di tutte le operazioni afferenti al POC 2014/20, nonché i controlli amministrativi sulle azioni inerenti l’Assistenza tecnica sono demandati alla Struttura di Missione Controlli di I livello POR FESR, a garanzia del rispetto della separatezza delle funzioni ai sensi dell’art. 72 del Reg. (UE) 1303/2013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irezione Generale Autorità di Gestione Fondo Europeo di Sviluppo Regionale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apiti telefonici e Fax: 081 7962277 - 0817962548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C: dg.500300@pec.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12, comma 4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è previsto uno specifico glossario, tuttavia i rimanda al Manuale di attuazione del POR FESR 2014-2020 disponibile al seguente link: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porfesr.regione.campania.it/it/attuazione/attuazione-e-monitoraggio-xdhc/manuale-di-attuazione?page=1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10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Garamond" w:hAnsi="Garamond" w:cs="Garamond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1">
    <w:name w:val="WW8Num3z1"/>
    <w:qFormat/>
    <w:rPr>
      <w:rFonts w:ascii="Garamond" w:hAnsi="Garamond" w:eastAsia="Calibri" w:cs="Courier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CitazioneHTML">
    <w:name w:val="Citazione HTML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.501700@pec.regione.campania.it" TargetMode="External"/><Relationship Id="rId3" Type="http://schemas.openxmlformats.org/officeDocument/2006/relationships/hyperlink" Target="mailto:uod.501703@pec.regione.campania.it" TargetMode="External"/><Relationship Id="rId4" Type="http://schemas.openxmlformats.org/officeDocument/2006/relationships/hyperlink" Target="http://www.regione.campania.it/regione/it/amministrazione-trasparente-fy2n/sovvenzioni-contributi-sussidi-vantaggi-economici" TargetMode="External"/><Relationship Id="rId5" Type="http://schemas.openxmlformats.org/officeDocument/2006/relationships/hyperlink" Target="http://www.regione.campania.it/regione/it/la-tua-campania/regione-casa-di-vetro" TargetMode="External"/><Relationship Id="rId6" Type="http://schemas.openxmlformats.org/officeDocument/2006/relationships/hyperlink" Target="mailto:dg.501700@pec.regione.campania.it" TargetMode="External"/><Relationship Id="rId7" Type="http://schemas.openxmlformats.org/officeDocument/2006/relationships/hyperlink" Target="mailto:uod.501703@pec.regione.campania.it" TargetMode="External"/><Relationship Id="rId8" Type="http://schemas.openxmlformats.org/officeDocument/2006/relationships/hyperlink" Target="mailto:uod.501703@pec.regione.campania.it" TargetMode="External"/><Relationship Id="rId9" Type="http://schemas.openxmlformats.org/officeDocument/2006/relationships/hyperlink" Target="http://porfesr.regione.campania.it/it/attuazione/attuazione-e-monitoraggio-xdhc/manuale-di-attuazione?page=1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2:10:00Z</dcterms:created>
  <dc:creator>Federica Pasquino</dc:creator>
  <dc:description/>
  <cp:keywords/>
  <dc:language>en-US</dc:language>
  <cp:lastModifiedBy>rosario manzi</cp:lastModifiedBy>
  <dcterms:modified xsi:type="dcterms:W3CDTF">2022-07-19T12:10:00Z</dcterms:modified>
  <cp:revision>2</cp:revision>
  <dc:subject/>
  <dc:title>NOME E CODICE STRUTTURA</dc:title>
</cp:coreProperties>
</file>