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FF Tecnico – Operativo Infrazioni Comunitarie e Piano Regionale dei Rifiuti 50 17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monitoraggio del Piano regionale per la Gestione dei Rifiuti Urbani della Camp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verifica dell’attuazione delle azioni definite all’interno dello strumento di pianificazione regionale per la gestione dei Rifiuti Urbani, approvato dal Consiglio regionale il 16/12/2016 e pubblicato sul BURC n. 88/2016, nell’ottica del raggiungimento dell’autosufficienza regionale del ciclo integrato dei rifiuti e del superamento delle pendenze della Sentenza di Condanna della Corte di Giustizia Europea del 16/07/2015 in materia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– Operativo Infrazioni Comunitarie e Piano Regionale dei Rifiuti 50 17 9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3002 – 081/796325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501791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Michele Rampone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chele.rampone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3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sop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gs 152/2006 e ss.mm.ii. Testo Unico Ambientale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.R. 14/2016 e ss.mm.ii.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ffettiva attività di monitoraggio delle azioni di piano viene svolta attraverso un apposito Gruppo di Lavoro, nominato con DD n. 311 del 03/08/2017 e rimodulato con successivi DD e da ultimo con DD n. 116 del 17/06/2019, nel quale sono presenti anche i rappresentanti dei diversi uffici regionali competenti in materia (UDCP, ORGR, Struttura di Missione per lo smaltimento RSB, responsabile Flussi e del Catasto regionale rifiuti presso ARPA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37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– Operativo Infrazioni Comunitarie e Piano Regionale dei Rifiuti 50 17 91- Via Roberto Bracco, 15 A, 80133 Napo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Tel. 081/7963002 – 081/796325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staff.501791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tto telefonico ai numeri: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3002 – 081/7963250</w:t>
            </w:r>
            <w:r>
              <w:rPr>
                <w:rFonts w:cs="Arial" w:ascii="Arial" w:hAnsi="Arial"/>
                <w:sz w:val="22"/>
                <w:szCs w:val="22"/>
              </w:rPr>
              <w:t xml:space="preserve"> o recandosi personalmente presso la sede sita in Via Roberto Bracco, 15 A, 80133 Napo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Gruppo di Lavoro prevede la definizione di appositi Report di monitoraggio con cadenza annu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ttività di pianificazione, così come quelle del relativo monitoraggio attuativo, non prevedono specificatamente l’esercizio di un potere sostitutivo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.R. n. 14/2016 (art. 39) prevede che l’esercizio dei poteri sostitutivi in caso di inerzia degli organi competenti a dare attuazione alle previsioni della legge medesima e della pianificazione regionale in materia di ciclo integrato dei rifiuti sia svolto dal Presidente della Giunta, regionale previa istruttoria della Direzione Generale competente.</w:t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esercizio dei poteri sostitutivi, ai sensi dell’art. 1 della L. R n. 2 del 04/03/2021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è attribuito al Direttore Generale </w:t>
            </w:r>
            <w:r>
              <w:rPr>
                <w:rFonts w:cs="Arial" w:ascii="Arial" w:hAnsi="Arial"/>
                <w:sz w:val="22"/>
                <w:szCs w:val="22"/>
              </w:rPr>
              <w:t xml:space="preserve">Ciclo Integrato delle Acque e dei Rifiuti, Valutazioni e Autorizzazioni Ambientali – Avv. Anna Martinoli; tel. 081796 3198;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na.martinol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è previsto uno specifico glossario, tuttavia si rimanda al testo del PRGRU pubblicato sul BURC n. 88/2016 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501791@pec.regione.campania.it" TargetMode="External"/><Relationship Id="rId3" Type="http://schemas.openxmlformats.org/officeDocument/2006/relationships/hyperlink" Target="mailto:michele.rampone@regione.campania.it" TargetMode="External"/><Relationship Id="rId4" Type="http://schemas.openxmlformats.org/officeDocument/2006/relationships/hyperlink" Target="mailto:staff.501791@pec.regione.campania.it" TargetMode="External"/><Relationship Id="rId5" Type="http://schemas.openxmlformats.org/officeDocument/2006/relationships/hyperlink" Target="mailto:anna.martinoli@regione.campania.it" TargetMode="External"/><Relationship Id="rId6" Type="http://schemas.openxmlformats.org/officeDocument/2006/relationships/hyperlink" Target="mailto:dg.501700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46:00Z</dcterms:created>
  <dc:creator>Federica Pasquino</dc:creator>
  <dc:description/>
  <cp:keywords/>
  <dc:language>en-US</dc:language>
  <cp:lastModifiedBy>Andrea Catalano</cp:lastModifiedBy>
  <dcterms:modified xsi:type="dcterms:W3CDTF">2021-12-15T16:57:00Z</dcterms:modified>
  <cp:revision>14</cp:revision>
  <dc:subject/>
  <dc:title>NOME E CODICE STRUTTURA</dc:title>
</cp:coreProperties>
</file>