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Tecnico – Operativo Infrazioni Comunitarie e Piano Regionale dei Rifiuti 50 17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no di prevenzione della produzione dei rifiuti (art. 16 LR 14/2016)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gione persegue gli obiettivi della prevenzione, riduzione della produzione dei rifiuti e recupero degli stessi mediante una serie di azioni declinate dall’art, 16 della L.R. n. 14 del 26/05/2016, tra cui campagne informative e di sensibilizzazione per una corretta gestione dei rifiuti e riduzione della produzione; linee guida per l’incentivazione della pratica di compostaggio domestico e di comunità, degli scarti alimentari e di giardinaggio; il monitoraggio dei rifiuti speciali prodotti dalle filiere industriali attive sul territorio regionale e specifica regolamentazione indirizzata alla loro prevenzione o recupero; linee guida volte ad assicurare l’attivazione in ogni ATO di sistemi di gestione dei rifiuti agricoli, sostegno ad azioni di riduzione dello spreco alimentare, ecc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 9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002 – 081/796325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1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Maria Tuccillo Tel. 081/796309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tuccill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sop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gs 152/2006 e ss.mm.ii. Testo Unico Ambiental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.R. 14/2016 e ss.mm.ii.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tratta principalmente di attività che prevedono la costituzione di specifici Gruppi di lavoro da dedicare alle attività redazionali di documenti di impulso e/o di indirizzo finalizzati alla riduzione della produzione dei rifiuti. A tale riguardo le specifiche azioni da porre in essere sono contenute nel “Piano attuativo integrato per la prevenzione dei rifiuti”, approvato con DGR n. 564 del 13/12/2013 e che contiene 14 azioni, disponibile sul Portale della Trasparenza del sito web regionale della Campania al seguente link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informazioni-ambientali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37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 91- Via Roberto Bracco, 15 A, 80133 Napo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. 081/7963002 – 081/796325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staff.50179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tto telefonico ai numer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3002 – 081/7963250</w:t>
            </w:r>
            <w:r>
              <w:rPr>
                <w:rFonts w:cs="Arial" w:ascii="Arial" w:hAnsi="Arial"/>
                <w:sz w:val="22"/>
                <w:szCs w:val="22"/>
              </w:rPr>
              <w:t xml:space="preserve"> o recandosi personalmente presso la sede sita in Via Roberto Bracco, 15 A, 80133 Napo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rt. 180 (Prevenzione della produzione di rifiuti) del D. Lgs 152/2006, come modificato dal D. Lgs 116/2020 di recepimento delle Direttive 851/2018 e 852/2018, ridefinisce i contenuti minimi del Programma Nazionale di Prevenzione dei Rifiuti (PNPR). Le Regioni, ai sensi dell’art.199 (Piani regionali) comma 3 lettera r) sono tenute a loro volta ad adottare un Programma Regionale di Prevenzione dei Rifiuti (PRPR) elaborato sulla base del PNPR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iguardo la norma non individua un termi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di pianificazione in materia di riduzione dei rifiuti non prevedono specificatamente l’esercizio di un potere sostitutiv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.R. n. 14/2016 (art. 39) prevede che l’esercizio dei poteri sostitutivi in caso di inerzia degli organi competenti a dare attuazione alle previsioni della legge medesima e della pianificazione regionale in materia di ciclo integrato dei rifiuti sia svolto dal Presidente della Giunta, regionale previa istruttoria della Direzione Generale competente.</w:t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esercizio dei poteri sostitutivi, ai sensi dell’art. 1 della L. R n. 2 del 04/03/2021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è attribuito al Direttore Generale </w:t>
            </w:r>
            <w:r>
              <w:rPr>
                <w:rFonts w:cs="Arial" w:ascii="Arial" w:hAnsi="Arial"/>
                <w:sz w:val="22"/>
                <w:szCs w:val="22"/>
              </w:rPr>
              <w:t xml:space="preserve">Ciclo Integrato delle Acque e dei Rifiuti, Valutazioni e Autorizzazioni Ambientali – Avv. Anna Martinoli; tel. 081796 3198;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na.martinol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è previsto uno specifico glossario, tuttavia si rimanda al testo del Piano attuativo integrato per la prevenzione dei rifiuti, disponibile in formato aperto al seguente link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informazioni-ambientali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501791@pec.regione.campania.it" TargetMode="External"/><Relationship Id="rId3" Type="http://schemas.openxmlformats.org/officeDocument/2006/relationships/hyperlink" Target="mailto:maria.tuccillo@regione.campania.it" TargetMode="External"/><Relationship Id="rId4" Type="http://schemas.openxmlformats.org/officeDocument/2006/relationships/hyperlink" Target="http://www.regione.campania.it/regione/it/amministrazione-trasparente-fy2n/informazioni-ambientali" TargetMode="External"/><Relationship Id="rId5" Type="http://schemas.openxmlformats.org/officeDocument/2006/relationships/hyperlink" Target="mailto:staff.501791@pec.regione.campania.it" TargetMode="External"/><Relationship Id="rId6" Type="http://schemas.openxmlformats.org/officeDocument/2006/relationships/hyperlink" Target="mailto:anna.martinoli@regione.campania.it" TargetMode="External"/><Relationship Id="rId7" Type="http://schemas.openxmlformats.org/officeDocument/2006/relationships/hyperlink" Target="mailto:dg.501700@pec.regione.campania.it" TargetMode="External"/><Relationship Id="rId8" Type="http://schemas.openxmlformats.org/officeDocument/2006/relationships/hyperlink" Target="http://www.regione.campania.it/regione/it/amministrazione-trasparente-fy2n/informazioni-ambiental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51:00Z</dcterms:created>
  <dc:creator>Federica Pasquino</dc:creator>
  <dc:description/>
  <cp:keywords/>
  <dc:language>en-US</dc:language>
  <cp:lastModifiedBy>Andrea Catalano</cp:lastModifiedBy>
  <dcterms:modified xsi:type="dcterms:W3CDTF">2021-12-15T16:48:00Z</dcterms:modified>
  <cp:revision>17</cp:revision>
  <dc:subject/>
  <dc:title>NOME E CODICE STRUTTURA</dc:title>
</cp:coreProperties>
</file>