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Ciclo Integrato delle Acque e dei Rifiuti, Valutazioni ne Autorizzazioni Ambienta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 17 03 - UOD Impianti e reti del ciclo integrato delle acque di rilevanza region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zio di gestione e conduzione dell’acquedotto del Torano – Biferno lotto 1 e acquedotto ex CIT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estione degli acquedotti del Torano – Biferno lotto 1 e acquedotto ex CITL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Campionamenti della filiera idro-potabile, comunicazione con le Autorità locali territorialmente competenti - ARPAC ed AA.SS.LL Regionale e locali – e trasmissione al sistema informativo regionale G.I.S.A..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: uod.501703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3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dei Lavori: Geom. Vincenzo Trinchillo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 0817963319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vincenzo.trinchill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3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.lgs. 31/2001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. 28/2016;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ecreto del Ministro della Salute del 2 agosto 2017;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irettiva 98/83/CE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iva 2013/51/EURATOM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G.R. n.1356/2009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n. 15 del 2.12.2015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e delle opere di captazione per le acque e reti di grande adduzione nelle more della</w:t>
            </w:r>
            <w:r>
              <w:rPr>
                <w:rFonts w:eastAsia="Arial-BoldItalicMT" w:cs="Arial" w:ascii="Arial" w:hAnsi="Arial"/>
                <w:sz w:val="22"/>
                <w:szCs w:val="22"/>
              </w:rPr>
              <w:t xml:space="preserve"> consegna delle infrastrutture agli ATO e al subentro dei soggetti gestori unici. </w:t>
            </w:r>
            <w:r>
              <w:rPr>
                <w:rFonts w:cs="Arial" w:ascii="Arial" w:hAnsi="Arial"/>
                <w:sz w:val="22"/>
                <w:szCs w:val="22"/>
              </w:rPr>
              <w:t xml:space="preserve">Interventi di manutenzione ordinaria e straordinaria della rete idrica di competenza regionale. Efficientamento della distribuzione idrica ai fruitori. Vigilanza dell’esecuzione contrattuale di concessione di esercizi.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provvedimenti vengono trasmessi alla pubblicazione sul portale “REGIONE CAMPANIA CASA DI VETRO”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al </w:t>
            </w:r>
            <w:r>
              <w:rPr>
                <w:rFonts w:cs="Arial" w:ascii="Arial" w:hAnsi="Arial"/>
                <w:sz w:val="22"/>
                <w:szCs w:val="22"/>
              </w:rPr>
              <w:t xml:space="preserve">seguente link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la-tua-campania/regione-casa-di-vetr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 fini della liquidazione delle competenze dei canoni di gestione e degli interventi straordinari relativamente al 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ervizio di Gestione Acquedotti Regionali, 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eastAsia="he-IL" w:bidi="he-IL"/>
              </w:rPr>
              <w:t>la Direzione dei Lavori redige gli stati di avanzamento, il RUP firma il certificato di pagamento. Si procede quindi con la formalizzazione dell’impegno di spesa. Le imprese trasmettono le fatture e si p</w:t>
            </w:r>
            <w:r>
              <w:rPr>
                <w:rFonts w:cs="Arial" w:ascii="Arial" w:hAnsi="Arial"/>
                <w:sz w:val="22"/>
                <w:szCs w:val="22"/>
              </w:rPr>
              <w:t>rovvede infine alla redazione del decreto di liquidazio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3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3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amento entro 30 giorni dall’emissione di fattura: Circolare Ministero dell'Economia e delle Finanze 07.04.2022, n. 1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empi di pagamento dei debiti commerciali delle pubbliche amministrazioni - Adempimenti previsti dalla legge 30 dicembre 2018, n. 145, come modificata dal decreto legge 6 novembre 2021, n. 152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giurisdizionale al Tribunale Amministrativo Regionale TAR Campania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vvero, in alternativa, ricorso straordinario al Capo di Stato, ai sensi del D.P.R. n. 1199 del 24 novembre 1971, rispettivamente, entro 60 e 120 giorni dalla data di avvenuta notifica del provved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3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è previsto uno specifico glossario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Garamond" w:hAnsi="Garamond" w:eastAsia="Calibri" w:cs="Courie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WWCharLFO17LVL6">
    <w:name w:val="WW_CharLFO17LVL6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Paragrafoelenco">
    <w:name w:val="Paragrafo elenco"/>
    <w:basedOn w:val="Normal"/>
    <w:qFormat/>
    <w:pPr>
      <w:widowControl/>
      <w:ind w:left="708" w:hanging="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703@pec.regione.campania.it" TargetMode="External"/><Relationship Id="rId3" Type="http://schemas.openxmlformats.org/officeDocument/2006/relationships/hyperlink" Target="mailto:vincenzo.trinchillo@regione.campania.it" TargetMode="External"/><Relationship Id="rId4" Type="http://schemas.openxmlformats.org/officeDocument/2006/relationships/hyperlink" Target="mailto:uod.501703@pec.regione.campania.it" TargetMode="External"/><Relationship Id="rId5" Type="http://schemas.openxmlformats.org/officeDocument/2006/relationships/hyperlink" Target="http://www.regione.campania.it/regione/it/la-tua-campania/regione-casa-di-vetro" TargetMode="External"/><Relationship Id="rId6" Type="http://schemas.openxmlformats.org/officeDocument/2006/relationships/hyperlink" Target="mailto:uod.501703@pec.regione.campania.it" TargetMode="External"/><Relationship Id="rId7" Type="http://schemas.openxmlformats.org/officeDocument/2006/relationships/hyperlink" Target="mailto:uod.501703@pec.regione.campania.it" TargetMode="External"/><Relationship Id="rId8" Type="http://schemas.openxmlformats.org/officeDocument/2006/relationships/hyperlink" Target="mailto:uod.501703@pec.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09:00Z</dcterms:created>
  <dc:creator>Federica Pasquino</dc:creator>
  <dc:description/>
  <cp:keywords/>
  <dc:language>en-US</dc:language>
  <cp:lastModifiedBy>rosario manzi</cp:lastModifiedBy>
  <dcterms:modified xsi:type="dcterms:W3CDTF">2022-07-19T12:09:00Z</dcterms:modified>
  <cp:revision>2</cp:revision>
  <dc:subject/>
  <dc:title>NOME E CODICE STRUTTURA</dc:title>
</cp:coreProperties>
</file>