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Valutazioni ne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 17 03 - UOD Impianti e reti del ciclo integrato delle acque di rilevanza reg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degli impianti di depurazione di competenza reg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lo tecnico-amministrativo della gestione degli impianti di depurazione comprensoriali regionali. 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uod.501703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50.17.03 - UOD Impianti e reti del ciclo integrato delle acque di rilevanza regionale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up impianto di deputazione Napoli Est: Geom. Vincenzo Trinchill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 0817963319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vincenzo.trinchill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up impianto di depurazione di Solofra: Ing. Maurizio Stefano Peron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320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uriziostefano.perone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inanza n. 10 del 16 maggio 2012 del Commissario di Governo (punta gradelle)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64/198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Ordinanza PCM n. 3270/2003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n. 15 del 2.12.2015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funzionari seguono la gestione dell’impianto controllando che vengano eseguite la corretta conduzione e manutenzione delle opere e il rispettato dei parametri per lo scarico delle acque reflue. Il controllo tecnico avviene con visite periodiche sugli impianti e il controllo amministrativo sulle rendicontazioni presentate dai gestori a seguito delle quali vengono redatti gli stati di avanzamento mensili al fine di redìgere i decreti di impegno e di liquidazione delle competenze maturate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di natura contabile (impegni di spesa e/o liquidazioni)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 fini della liquidazione:</w:t>
            </w:r>
          </w:p>
          <w:p>
            <w:pPr>
              <w:pStyle w:val="TableContents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gestori rendicontano mensilmente i costi di gestione</w:t>
            </w:r>
          </w:p>
          <w:p>
            <w:pPr>
              <w:pStyle w:val="TableContents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RUP e il DEC esaminano la rendicontazione e a seguito di verifica della regolarità di gestione emettono gli atti contabili che sono: il registro di contabilità, lo stato di avanzamento e il certificato di pagamento. Provvedono infine all’impegno e la liquid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amento entro 30 giorni dall’emissione di fattura: Circolare Ministero dell'Economia e delle Finanze 07.04.2022, n. 1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empi di pagamento dei debiti commerciali delle pubbliche amministrazioni - Adempimenti previsti dalla legge 30 dicembre 2018, n. 145, come modificata dal decreto-legge 6 novembre 2021, n. 152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uno specifico glossario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" w:hAnsi="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cenzo.trinchillo@regione.campania.it" TargetMode="External"/><Relationship Id="rId3" Type="http://schemas.openxmlformats.org/officeDocument/2006/relationships/hyperlink" Target="mailto:mauriziostefano.perone@regione.campania.it" TargetMode="External"/><Relationship Id="rId4" Type="http://schemas.openxmlformats.org/officeDocument/2006/relationships/hyperlink" Target="mailto:uod.501703@pec.regione.campania.it" TargetMode="External"/><Relationship Id="rId5" Type="http://schemas.openxmlformats.org/officeDocument/2006/relationships/hyperlink" Target="http://www.regione.campania.it/regione/it/la-tua-campania/regione-casa-di-vetro" TargetMode="External"/><Relationship Id="rId6" Type="http://schemas.openxmlformats.org/officeDocument/2006/relationships/hyperlink" Target="mailto:uod.501703@pec.regione.campania.it" TargetMode="External"/><Relationship Id="rId7" Type="http://schemas.openxmlformats.org/officeDocument/2006/relationships/hyperlink" Target="mailto:uod.501703@pec.regione.campania.it" TargetMode="External"/><Relationship Id="rId8" Type="http://schemas.openxmlformats.org/officeDocument/2006/relationships/hyperlink" Target="mailto:uod.501703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08:00Z</dcterms:created>
  <dc:creator>Federica Pasquino</dc:creator>
  <dc:description/>
  <cp:keywords/>
  <dc:language>en-US</dc:language>
  <cp:lastModifiedBy>rosario manzi</cp:lastModifiedBy>
  <dcterms:modified xsi:type="dcterms:W3CDTF">2022-07-19T12:08:00Z</dcterms:modified>
  <cp:revision>2</cp:revision>
  <dc:subject/>
  <dc:title>NOME E CODICE STRUTTURA</dc:title>
</cp:coreProperties>
</file>