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Tecnico – Operativo Infrazioni Comunitarie e Piano Regionale dei Rifiuti 50 17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ai comuni di San Tammaro e Caianello per la realizzazione di un'isola ecolog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della concessione di un contributo straordinario per la realizzazione di un’isola ecologica in ciascuno dei due Comune a valere su risorse regionali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002 – 081/796325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Isabella D’Ercol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 081/7963252</w:t>
            </w:r>
            <w:r>
              <w:rPr>
                <w:rFonts w:cs="Arial" w:ascii="Arial" w:hAnsi="Arial"/>
                <w:sz w:val="22"/>
                <w:szCs w:val="22"/>
              </w:rPr>
              <w:t xml:space="preserve">; e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sabella.dercole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sop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24 del 24/02/2012 e successiva modifica con DGR n. 511 del 21/09/2012 è stata, tra l’altro, prevista: la concessione di un contributo straordinario per la realizzazione di un’isola ecologica nel Comune di San Tammaro (CE), per l’importo di € 128.000,00, istituendo l’apposito Capitolo di spesa 2036; la concessione di un contributo straordinario per la realizzazione di un’isola ecologica nel Comune di Caianello (CE), per l’importo di € 150.000,00, istituendo l’apposito Capitolo di spesa 1966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Dirigenziale n. 597 del 29/12/2012 l’AGC 15 - Settore 2 di impegno della somma di € 150.000,00 a favore del Comune di Caianello (CE)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n. 630 del 29/12/2012 l’AGC 15 - Settore 2 di impegno della somma di € 128.000,00 a favore del Comune di San Tammaro (CE)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n. 10 del 22/04/2013 l’AGC 15 - Settore 2 di approvazione del “Disciplinare recante le modalità di gestione del contributo straordinario concesso dalla Regione Campania con l’approvazione del bilancio gestionale 2012 e Scheda monitoraggio intervento” da applicare agli interventi per la cui realizzazione è stato concesso un contributo straordinario dalla Regione Campania, attraverso l’istituzione di un apposito capitolo nel bilancio gestionale 2012, elencato nell’allegato della spesa di cui alle DGR n. 24/2012 e DGR n. 511/2012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il Comune deve attivare procedimenti amministrativi di competenza in ordine agli affidamenti (esecuzione lavori e/o acquisizione di beni e servizi), finite ed eseguite le necessarie procedure di gara, sarà necessario stipulare il/i contratto/i  con la/e ditta/e aggiudicataria/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rogazione del contributo sarà effettuata secondo quanto previsto al punto 17 del Disciplinare con i procedimenti amministrativi di competenza (produzione di atti amministrativo-contabili e attestazioni di regolarità) al fine di ottenere la prima trance di liquidazione e poi il saldo finale.</w:t>
            </w:r>
          </w:p>
          <w:p>
            <w:pPr>
              <w:pStyle w:val="TableContents"/>
              <w:jc w:val="both"/>
              <w:rPr>
                <w:rStyle w:val="CitazioneHTML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 trasmessi ai fini della pubblicazione al BURC della regione Campania disponibile al seguente link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burc.regione.campania.it/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Vengono peraltro pubblicati ai sensi e per gli effetti dell’agli art.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nell’apposita sezione denominata “Deliberazioni di Giunta, Decreti e Determine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istanza di finanziamento, che avviene a valle della selezione (Bando/avviso pubblico) della specifica operazione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e di inizio dei lavori.</w:t>
            </w:r>
          </w:p>
          <w:p>
            <w:pPr>
              <w:pStyle w:val="TableContents"/>
              <w:ind w:left="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rogazione del finanziamento sarà effettuata, su richiesta del Soggetto Attuatore, con le seguenti modalità: a) il 50% dell’importo totale del contributo assegnato, depurato del ribasso d’asta, entro sessanta giorni decorrenti dalla data di inizio dei lavori, allegando il relativo verbale; b) il saldo entro sessanta giorni dall’esito del collaudo o della regolare esecuzione, redatti ai sensi di legge, previa rendicontazione della spesa sostenuta dal Soggetto Attuato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91- Via Roberto Bracco, 15 A, 80133 Napol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/7963002 – 081/796325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staff.50179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tto telefonico ai numer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3002 – 081/7963252</w:t>
            </w:r>
            <w:r>
              <w:rPr>
                <w:rFonts w:cs="Arial" w:ascii="Arial" w:hAnsi="Arial"/>
                <w:sz w:val="22"/>
                <w:szCs w:val="22"/>
              </w:rPr>
              <w:t xml:space="preserve"> o recandosi personalmente presso la sede sita in Via Roberto Bracco, 15 A, 80133 Napo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operazioni oggetto di ammissione a finanziamento sono regolamentate nel Disciplinare approvato con Decreto Dirigenziale n. 10 del 22/04/2013 l’AGC 15 - Settore 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ribunale Amministrativo Regionale TAR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i concessione di un contributo straordinario per la realizzazione di un’isola ecologica in ciascuno dei due Comuni di San Tammaro e Caianello a valere su risorse regionali non prevedono specificatamente l’esercizio di un potere sostitutivo.</w:t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assume, pertanto, che in caso di inerzia, l’esercizio dei poteri sostitutivi, ai sensi dell’art. 1 della L. R n. 2 del 04/03/2021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sia attribuito al Direttore Generale </w:t>
            </w:r>
            <w:r>
              <w:rPr>
                <w:rFonts w:cs="Arial" w:ascii="Arial" w:hAnsi="Arial"/>
                <w:sz w:val="22"/>
                <w:szCs w:val="22"/>
              </w:rPr>
              <w:t xml:space="preserve">Ciclo Integrato delle Acque e dei Rifiuti, Valutazioni e Autorizzazioni Ambientali – Avv. Anna Martinoli; tel. 081796 3198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na.martinol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791@pec.regione.campania.it" TargetMode="External"/><Relationship Id="rId3" Type="http://schemas.openxmlformats.org/officeDocument/2006/relationships/hyperlink" Target="mailto:isabella.dercole@regione.campania.it" TargetMode="External"/><Relationship Id="rId4" Type="http://schemas.openxmlformats.org/officeDocument/2006/relationships/hyperlink" Target="http://www.burc.regione.campania.it/" TargetMode="External"/><Relationship Id="rId5" Type="http://schemas.openxmlformats.org/officeDocument/2006/relationships/hyperlink" Target="http://www.regione.campania.it/regione/it/amministrazione-trasparente-fy2n/sovvenzioni-contributi-sussidi-vantaggi-economici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mailto:staff.501791@pec.regione.campania.it" TargetMode="External"/><Relationship Id="rId8" Type="http://schemas.openxmlformats.org/officeDocument/2006/relationships/hyperlink" Target="mailto:anna.martinoli@regione.campania.it" TargetMode="External"/><Relationship Id="rId9" Type="http://schemas.openxmlformats.org/officeDocument/2006/relationships/hyperlink" Target="mailto:dg.501700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8:00Z</dcterms:created>
  <dc:creator>Federica Pasquino</dc:creator>
  <dc:description/>
  <cp:keywords/>
  <dc:language>en-US</dc:language>
  <cp:lastModifiedBy>Andrea Catalano</cp:lastModifiedBy>
  <dcterms:modified xsi:type="dcterms:W3CDTF">2021-12-15T16:45:00Z</dcterms:modified>
  <cp:revision>27</cp:revision>
  <dc:subject/>
  <dc:title>NOME E CODICE STRUTTURA</dc:title>
</cp:coreProperties>
</file>