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67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iamenti a valere sulle risorse del Piano Sviluppo e Coesione (PSC) della regione Campania di interventi inerenti gli impianti e reti del ciclo integrato delle acque di rilevanza region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 così come riportato nella DGR nr 423 del 5/10/202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uod.5017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SC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58" w:type="dxa"/>
              <w:jc w:val="left"/>
              <w:tblInd w:w="1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00 - Direzione Generale per il Ciclo integrato delle acque e dei rifiuti, Valutazioni e autorizzazioni ambientali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dott. Antonello Barretta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207 - 0817963208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dg.501700@pec.regione.campania.it</w:t>
                    </w:r>
                  </w:hyperlink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50.17.03 - UOD Impianti e reti del ciclo integrato delle acque di rilevanza regionale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Dirigente: Ing. Rosario Manzi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Telefono: 0817963237</w:t>
                  </w:r>
                </w:p>
                <w:p>
                  <w:pPr>
                    <w:pStyle w:val="TableContents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PEC: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uod.501703@pec.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  </w:t>
                  </w:r>
                </w:p>
              </w:tc>
            </w:tr>
          </w:tbl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79/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2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16 del 29/04/202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23 del 05/10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147 del 31/03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unico dell’Attuazione (RUA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sposizioni per il PSC 2014-2020 stabiliscono che l’OGV venga raggiunto entro il 31/1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utorità di Gestione (AdG), è il soggetto responsabile della gestione e attuazione complessiva del programma di investimento FSC. Tra i vari compiti ad essa attribuit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esercita, nei casi di persistente ritardo, inerzia o inadempimento dei Responsabili di Attuazione, i poteri sostitutivi in conformità con quanto previsto dall’ordinamento vigen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Maria Somma, Direttore Generale Autorità di Gestione FSC e responsabile PSC - 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c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E-mail:  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01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. Lucia, 81 - 80132 Napoli ;Tel. 081.7962812 –2907 – 235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. Si rimanda, altresì, al link dell’autorità di Gestione del FSC cui è rinvenibile ogni utile  documentazione manualistica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fondo-di-sviluppo-e-coesione-2014-2020</w:t>
              </w:r>
            </w:hyperlink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700@pec.regione.campania.it" TargetMode="External"/><Relationship Id="rId3" Type="http://schemas.openxmlformats.org/officeDocument/2006/relationships/hyperlink" Target="mailto:uod.501703@pec.regione.campania.it" TargetMode="External"/><Relationship Id="rId4" Type="http://schemas.openxmlformats.org/officeDocument/2006/relationships/hyperlink" Target="http://www.regione.campania.it/regione/it/amministrazione-trasparente-fy2n/sovvenzioni-contributi-sussidi-vantaggi-economici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hyperlink" Target="mailto:uod.501703@pec.regione.campania.it" TargetMode="External"/><Relationship Id="rId8" Type="http://schemas.openxmlformats.org/officeDocument/2006/relationships/hyperlink" Target="mailto:uod.501703@pec.regione.campania.it" TargetMode="External"/><Relationship Id="rId9" Type="http://schemas.openxmlformats.org/officeDocument/2006/relationships/hyperlink" Target="mailto:dg.01@pec.regione.campania.it" TargetMode="External"/><Relationship Id="rId10" Type="http://schemas.openxmlformats.org/officeDocument/2006/relationships/hyperlink" Target="mailto:adg.fsc@pec.regione.campania.it" TargetMode="External"/><Relationship Id="rId11" Type="http://schemas.openxmlformats.org/officeDocument/2006/relationships/hyperlink" Target="mailto:dg.01@regione.campania.it" TargetMode="External"/><Relationship Id="rId12" Type="http://schemas.openxmlformats.org/officeDocument/2006/relationships/hyperlink" Target="mailto:adg.fse@regione.campania.it" TargetMode="External"/><Relationship Id="rId13" Type="http://schemas.openxmlformats.org/officeDocument/2006/relationships/hyperlink" Target="http://www.regione.campania.it/regione/it/la-tua-campania/fondo-di-sviluppo-e-coesione-2014-202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rosario manzi</cp:lastModifiedBy>
  <dcterms:modified xsi:type="dcterms:W3CDTF">2022-07-19T12:11:00Z</dcterms:modified>
  <cp:revision>2</cp:revision>
  <dc:subject/>
  <dc:title>NOME E CODICE STRUTTURA</dc:title>
</cp:coreProperties>
</file>