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77"/>
      </w:tblGrid>
      <w:tr>
        <w:trPr/>
        <w:tc>
          <w:tcPr>
            <w:tcW w:w="1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chiesta di valutazione preliminare ai sensi dell’art. 6, comma 9, D. Lgs. 152/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ezione istanza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formale della documentazion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io del procedimento o richiesto perfezionamento pratic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 finale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50 17 92 - STAFF Tecnico Amministrativo Valutazioni Ambienta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aff.501792@pec.regione.campania.it</w:t>
              </w:r>
            </w:hyperlink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Tel: 081796301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: Avv. Simona Brancaccio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ona.brancacci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l: 0817963012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6, comma 9 del D.Lgs. 152/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direttoriale n. 239 del 03/08/2017 della Direzione Generale Valutazioni e Autorizzazioni Ambientali del Ministero dell’Ambiente e della tutela del Territorio e del Mare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 n. 680/20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it-IT" w:bidi="ar-SA"/>
                </w:rPr>
                <w:t>http://viavas.regione.campania.it/opencms/export/sites/default/VIAVAS/download/Nuovi_modelli_DGR_680_2017/2a_Modello_Istanza_valutazione_preliminare_vers1.doc</w:t>
              </w:r>
            </w:hyperlink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it-IT" w:bidi="ar-SA"/>
                </w:rPr>
                <w:t>http://viavas.regione.campania.it/opencms/export/sites/default/VIAVAS/download/Nuovi_modelli_DGR_680_2017/2b_Modello_lista_controllo_val_prel_vers0.doc</w:t>
              </w:r>
            </w:hyperlink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ff 50 17 92 - STAFF Tecnico Amministrativo Valutazioni Ambientali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via De Gasperi, 28 – 80133 Napoli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2@pec.regione.campania.it</w:t>
              </w:r>
            </w:hyperlink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817963012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informazioni nonché i documenti sono pubblicati e liberamente consultabili sulle pagine istituzionali della Regione Campania dedicate ai procedimenti sulle Valutazioni Ambientali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viavas.regione.campania.it/opencms/opencms/VIAVAS/Home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ora l’interessato non dovesse reperire sulle pagine istituzionali i documenti a cui vuole accedere, può presentare una richiesta di accesso agli atti ai sensi della L 241/90, del D. Lgs 33/2013 oppure del D. lgs 195/05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’autorità competente, entro trenta giorni dalla presentazione della richiesta di valutazione preliminare, comunica al proponente l’esito delle proprie valutazioni, indicando se le modifiche, le estensioni o gli adeguamenti tecnici devono essere assoggettati a verifica di assoggettabilità a VIA, a VIA, ovvero non rientrano nelle categorie di cui ai commi 6 o 7. L’esito della valutazione preliminare e la documentazione trasmessa dal proponente sono tempestivamente pubblicati dall’autorità competente sul proprio sito internet istituzional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vi è operatività del silenzio assens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vverso il provvedimento finale al TAR entro 60 giorni e al Presidente della Repubblica entro 120 giorni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 oltre il termine applicazione dei poteri sostitutivi ai sensi dell'art. 2 comma 9ter L.241/90 e s.m.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rimanda all’art. 5 (Definizioni) del D.Lgs 152/06 e s.m.i.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2@pec.regione.campania.it" TargetMode="External"/><Relationship Id="rId3" Type="http://schemas.openxmlformats.org/officeDocument/2006/relationships/hyperlink" Target="mailto:simona.brancaccio@regione.campania.it" TargetMode="External"/><Relationship Id="rId4" Type="http://schemas.openxmlformats.org/officeDocument/2006/relationships/hyperlink" Target="http://viavas.regione.campania.it/opencms/export/sites/default/VIAVAS/download/Nuovi_modelli_DGR_680_2017/2a_Modello_Istanza_valutazione_preliminare_vers1.doc" TargetMode="External"/><Relationship Id="rId5" Type="http://schemas.openxmlformats.org/officeDocument/2006/relationships/hyperlink" Target="http://viavas.regione.campania.it/opencms/export/sites/default/VIAVAS/download/Nuovi_modelli_DGR_680_2017/2b_Modello_lista_controllo_val_prel_vers0.doc" TargetMode="External"/><Relationship Id="rId6" Type="http://schemas.openxmlformats.org/officeDocument/2006/relationships/hyperlink" Target="mailto:staff.501792@pec.regione.campania.it" TargetMode="External"/><Relationship Id="rId7" Type="http://schemas.openxmlformats.org/officeDocument/2006/relationships/hyperlink" Target="http://viavas.regione.campania.it/opencms/opencms/VIAVAS/Hom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45:00Z</dcterms:created>
  <dc:creator>Federica Pasquino</dc:creator>
  <dc:description/>
  <cp:keywords/>
  <dc:language>en-US</dc:language>
  <cp:lastModifiedBy>Melania Rosaria Romano</cp:lastModifiedBy>
  <dcterms:modified xsi:type="dcterms:W3CDTF">2021-12-27T14:35:00Z</dcterms:modified>
  <cp:revision>4</cp:revision>
  <dc:subject/>
  <dc:title>NOME E CODICE STRUTTURA</dc:title>
</cp:coreProperties>
</file>