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6673"/>
      </w:tblGrid>
      <w:tr>
        <w:trPr>
          <w:trHeight w:val="558" w:hRule="atLeast"/>
        </w:trPr>
        <w:tc>
          <w:tcPr>
            <w:tcW w:w="1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e Autorizzazioni Ambien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o di delega e di estensione delega in materia di Valutazione d’Incid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ocumental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 17 92 - STAFF Tecnico Amministrativo - Valutazioni Ambienta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30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: Avv. Simona Brancaccio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imona.brancacci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rigente assegnazione i procedimenti ai funzionari in forza allo Staf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efono: 0817963012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R 357/1997, art.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eastAsia="it-IT" w:bidi="ar-S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  <w:t>DGRC 740/201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  <w:t>D.G.R.C. 740/20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viavas.regione.campania.it/opencms/opencms/VIAVAS/Modulistica</w:t>
              </w:r>
            </w:hyperlink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aff 50 17 92 - STAFF Tecnico Amministrativo - Valutazioni Ambienta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e Gasperi, 28 – 80133 Napoli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3012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2@pec.regione.campania.it</w:t>
              </w:r>
            </w:hyperlink>
          </w:p>
        </w:tc>
      </w:tr>
      <w:tr>
        <w:trPr>
          <w:trHeight w:val="10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di avvio del proced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 w:bidi="ar-S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n vi è operatività del silenzio assens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vverso il provvedimento finale al TAR entro 60 giorni e al Presidente della Repubblica entro 120 giorni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oltre il termine applicazione dei poteri sostitutivi ai sensi dell'art. 2 comma 9ter L.241/90 e s.m.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rimanda all’art. 5 (Definizioni) del D.Lgs 152/06 e s.m.i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.brancaccio@regione.campania.it" TargetMode="External"/><Relationship Id="rId3" Type="http://schemas.openxmlformats.org/officeDocument/2006/relationships/hyperlink" Target="http://viavas.regione.campania.it/opencms/opencms/VIAVAS/Modulistica" TargetMode="External"/><Relationship Id="rId4" Type="http://schemas.openxmlformats.org/officeDocument/2006/relationships/hyperlink" Target="mailto:staff.501792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20:00Z</dcterms:created>
  <dc:creator>Federica Pasquino</dc:creator>
  <dc:description/>
  <cp:keywords/>
  <dc:language>en-US</dc:language>
  <cp:lastModifiedBy>Melania Rosaria Romano</cp:lastModifiedBy>
  <dcterms:modified xsi:type="dcterms:W3CDTF">2021-12-27T14:30:00Z</dcterms:modified>
  <cp:revision>5</cp:revision>
  <dc:subject/>
  <dc:title>NOME E CODICE STRUTTURA</dc:title>
</cp:coreProperties>
</file>