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777"/>
      </w:tblGrid>
      <w:tr>
        <w:trPr/>
        <w:tc>
          <w:tcPr>
            <w:tcW w:w="1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utazione Ambientale Strategica (VAS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i assoggettabilità a VAS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zione del rapporto ambientale, 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imento di consultazioni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Valutazione del rapporto ambientale e gli esiti dell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zion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sione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zione sulla decision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aggio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Staff 50 17 92 - STAFF Tecnico Amministrativo Valutazioni Ambiental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.501792@pec.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Tel: 081796301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rigente: Avv. Simona Brancaccio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ona.brancaccio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l: 0817963012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  <w:t>D. Lgs. 3 aprile 2006, n. 152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highlight w:val="yellow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it-IT" w:bidi="ar-SA"/>
              </w:rPr>
              <w:t>D.P.G.R. 18 Dicembre 2009 n.17 (Regolamento di attuazione della V.A.S.)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it-IT" w:bidi="ar-SA"/>
              </w:rPr>
              <w:t>D.G.R. 5 Marzo 2010 n. 203 (Approvazione degli Indirizzi Operativi e Procedurali per lo svolgimento della V.A.S. in Regione Campania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it-IT" w:bidi="ar-SA"/>
              </w:rPr>
              <w:t>D.G.R. n. 686 DEL 06/12/2016 (Individuazione delle modalità di calcolo degli oneri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viavas.regione.campania.it/opencms/opencms/VIAVAS/Valutazione_Ambientale_Strategica</w:t>
              </w:r>
            </w:hyperlink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per l’avvio della procedura di Valutazione Ambientale Strategic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zione all’Autorità Competente per l’avvio della consultazione ai sensi dell’articolo 13, comma 5 del D. lgs 152/2006 e s.m.i. per la Valutazione Ambientale Strategic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viso ai sensi dell’articolo 14 del D.Lgs. 152/06 e s.m.i. di pubblicazione della documentazione inerente la procedura di Valutazione Ambientale Strategica di Piani e Programm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17 92 - STAFF Tecnico Amministrativo - Valut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De Gasperi, 28 – 80133 Napo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501792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0817963012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  <w:t>La decisione finale è pubblicata nei siti web delle autorità interessate con indicazione del luogo in cui è possibile prendere visione del piano o programma adottato e di tutta la documentazione oggetto dell'istruttori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'autorità procedente trasmette all'autorità competente, un rapporto   preliminare di assoggettabilità a VAS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'autorità competente in collaborazione con l'autorità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ente, individua i soggetti competenti in materia ambientale d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consultare e trasmette loro il rapporto preliminare di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ssoggettabilità a VAS per acquisirne il parere. Il parere è inviato entro trenta giorni all'autorità competente ed all'autorità procedente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eformattatoHTM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  <w:t>L'autorità competente verifica se il piano o programma possa</w:t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  <w:t>avere impatti significativi sull'ambiente.</w:t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  <w:t>L'autorità competente, sentita l'autorità procedente, tenuto conto dei contributi pervenuti, entro novanta giorni dalla trasmissione di cui al comma 1, art. 12, D. Lgs 152/2006, emette il provvedimento di verifica assoggettando o escludendo il piano o il programma dalla valutazione di cui agli articoli da 13 a 18 del D. Lgs 152/2006.</w:t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  <w:t>Sulla base di un rapporto preliminare sui possibili impatti ambientali significativi dell'attuazione del piano o programma, il proponente e/o l'autorità procedente entrano in consultazione, con l'autorità competente e gli altri soggetti competenti in materia ambientale, al fine di definire la portata ed il livello di dettaglio delle informazioni da includere nel rapporto ambientale.</w:t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</w:r>
          </w:p>
          <w:p>
            <w:pPr>
              <w:pStyle w:val="PreformattatoHTM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  <w:t>L'autorità competente, in collaborazione con l'autorità procedente, individua i soggetti competenti in materia ambientale da consultare. La consultazione si conclude entro 45 giorni.</w:t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  <w:t>Il rapporto ambientale è redatto dal proponente o dall'autorità procedente</w:t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</w:r>
          </w:p>
          <w:p>
            <w:pPr>
              <w:pStyle w:val="PreformattatoHTM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  <w:t xml:space="preserve">L'autorità procedente trasmette all'autorità competente in formato elettronico: </w:t>
            </w:r>
          </w:p>
          <w:p>
            <w:pPr>
              <w:pStyle w:val="PreformattatoHTM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color w:val="19191A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19191A"/>
                <w:sz w:val="22"/>
                <w:szCs w:val="22"/>
              </w:rPr>
              <w:t xml:space="preserve">a) la proposta di piano o di programma; </w:t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19191A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19191A"/>
                <w:sz w:val="22"/>
                <w:szCs w:val="22"/>
              </w:rPr>
              <w:t xml:space="preserve">b) il rapporto ambientale; </w:t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19191A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19191A"/>
                <w:sz w:val="22"/>
                <w:szCs w:val="22"/>
              </w:rPr>
              <w:t xml:space="preserve">c) la sintesi non tecnica; </w:t>
            </w:r>
          </w:p>
          <w:p>
            <w:pPr>
              <w:pStyle w:val="PreformattatoHTM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color w:val="19191A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19191A"/>
                <w:sz w:val="22"/>
                <w:szCs w:val="22"/>
              </w:rPr>
              <w:t xml:space="preserve">d) le informazioni sugli eventuali impatti transfrontalieri del piano/programma ai sensi dell'articolo 32; </w:t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19191A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19191A"/>
                <w:sz w:val="22"/>
                <w:szCs w:val="22"/>
              </w:rPr>
              <w:t>e) l'avviso al pubblico, con i contenuti indicati all'articolo 14 co. 1</w:t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  <w:t>Entro 45 giorni dalla pubblicazione dell'avviso, chiunque può prendere visione della proposta di piano o programma e del relativo rapporto ambientale e presentare proprie osservazioni</w:t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  <w:t>L'autorità competente, in collaborazione con l'autorità procedente, svolge le attività tecnico-istruttorie, acquisisce e valuta tutta la documentazione ed esprime il proprio parere motivato entro 45 giorni a decorrere dalla scadenza di tutti i termini di cui all'articolo 14 del D. Lgs 152/2006.</w:t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</w:r>
          </w:p>
          <w:p>
            <w:pPr>
              <w:pStyle w:val="PreformattatoHTML"/>
              <w:shd w:fill="FFFFFF" w:val="clear"/>
              <w:jc w:val="both"/>
              <w:rPr>
                <w:rFonts w:ascii="Arial" w:hAnsi="Arial" w:cs="Arial"/>
                <w:color w:val="19191A"/>
                <w:sz w:val="22"/>
                <w:szCs w:val="22"/>
              </w:rPr>
            </w:pPr>
            <w:r>
              <w:rPr>
                <w:rFonts w:cs="Arial" w:ascii="Arial" w:hAnsi="Arial"/>
                <w:color w:val="19191A"/>
                <w:sz w:val="22"/>
                <w:szCs w:val="22"/>
              </w:rPr>
              <w:t>Il piano o programma ed il rapporto ambientale, insieme con il parere motivato e la documentazione acquisita nell'ambito della consultazione, sono trasmessi all'organo competente all'adozione o approvazione del piano o programm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19191A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19191A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vi è operatività del silenzio assens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rimanda all’art. 5 (Definizioni) del D.Lgs 152/06 e s.m.i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 w:val="false"/>
      <w:bCs w:val="false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reformattatoHTML">
    <w:name w:val="Preformattat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a.brancaccio@regione.campania.it" TargetMode="External"/><Relationship Id="rId3" Type="http://schemas.openxmlformats.org/officeDocument/2006/relationships/hyperlink" Target="http://viavas.regione.campania.it/opencms/opencms/VIAVAS/Valutazione_Ambientale_Strategica" TargetMode="External"/><Relationship Id="rId4" Type="http://schemas.openxmlformats.org/officeDocument/2006/relationships/hyperlink" Target="mailto:staff.501792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14:00Z</dcterms:created>
  <dc:creator>Federica Pasquino</dc:creator>
  <dc:description/>
  <cp:keywords/>
  <dc:language>en-US</dc:language>
  <cp:lastModifiedBy>Melania Rosaria Romano</cp:lastModifiedBy>
  <dcterms:modified xsi:type="dcterms:W3CDTF">2021-12-23T08:26:00Z</dcterms:modified>
  <cp:revision>12</cp:revision>
  <dc:subject/>
  <dc:title>NOME E CODICE STRUTTURA</dc:title>
</cp:coreProperties>
</file>