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</w:tblGrid>
      <w:tr>
        <w:trPr/>
        <w:tc>
          <w:tcPr>
            <w:tcW w:w="1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utorizzazione impianti di rifiuti e autodemoli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Ricezione istanza- verifica formale della documentazione di rito- avvio del procedimento o richiesta integrazioni -  perfezionamento pratica convocazione della CdS ex art. 14 ter L241/90 - eventuale richiesta integrazioni – decisione della conferenza di servizi (art. 14 – quater L.241/90) -  provvedimento fi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B. nel caso di IMPIANTO SOGGETTO A VIA- segue la disciplina della DGRC 680/2017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UOD Dott. Giampaolo Parente – 0824/364229-       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706@pec.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he  assegna i procedimenti a i vari funzionari della UO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Pagliuca Giuseppe – 0824/364223- giuseppe.pagliuca@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Lgs. 152/06 e s.m.i. PARTE IV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GRC n. 386/2016 – BURC n. 50 del 25 Luglio 2016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demolizioni DGRC n. 2156/2004 – ( modifiche DGRC n. 768/2010 – DGRC n. 887/2010 - DGRC n. 83/2012)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ricabile al seguente Link: http://stap-ecologia.regione.campania.it/index.php/autorizzazione-impianti-rifiuti-benevent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fac simile della domanda le istruzioni alla compilazione e gli allegati alla domanda sono scaricabili al seguente Link: http://stap-ecologia.regione.campania.it/index.php/autorizzazione-impianti-rifiuti-benevent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 P.zza Gramazio, 1 Benevento- orari di accesso all'ufficio: dal lunedi al venerdi dalle 10-12,30 e  martedi e giovedi anche dalle 14,30-15,30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visione degli atti ai sensi della legge 241/90 e sm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giorni dalla ricezione dell'istanza salvo richiesta di interruzione, per una sola volta, 30 giorni art. 208 c. 8 D.Lgs. 152/0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artecipazione alla Conferenza dei Servizi; avverso il provvedimento finale ricorso al TAR entro 60 giorni e al Presidente della Repubblica entro 120 giorni. Provvedimento oltre il termine applicazione dei poteri sostitutivi ai sensi dell'art. 2 comma 9ter L.241/90 e s.m.i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ibera di Giunta Regionale n. 386/2016 Allegato I – Spese Amministrative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rt. 2 comma 9 ter L.241/90 e sm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Direttore generale della Direzione generale per il Ciclo Integrato delle acque e dei Rifiuti. – Valutazioni e Autorizzazioni Ambiental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auto" w:val="clear"/>
                </w:rPr>
                <w:t>dg.501700@pec.regione.campania.it</w:t>
              </w:r>
            </w:hyperlink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208 del D. Lgs 152/06 e s.m.i. e  DGRC n. 386/2016 – Autodemolizioni D. Lgs.209/2003 - DGRC n. 2156/2004 – ( modifiche DGRC n. 768/2010 – DGRC n. 887/2010 - DGRC n. 83/2012).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WWStandard"/>
        <w:bidi w:val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xx" w:bidi="hi-I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WW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xx" w:bidi="hi-IN"/>
    </w:rPr>
  </w:style>
  <w:style w:type="paragraph" w:styleId="Textbody1">
    <w:name w:val="Text body"/>
    <w:basedOn w:val="WW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WW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Default">
    <w:name w:val="Default"/>
    <w:basedOn w:val="WW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706@pec.regione.campania.it" TargetMode="External"/><Relationship Id="rId3" Type="http://schemas.openxmlformats.org/officeDocument/2006/relationships/hyperlink" Target="mailto:dg.5017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>Xp Professional Sp2b Italiano</cp:lastModifiedBy>
  <dcterms:modified xsi:type="dcterms:W3CDTF">2018-05-28T09:13:00Z</dcterms:modified>
  <cp:revision>5</cp:revision>
  <dc:subject/>
  <dc:title>NOME E CODICE STRUTTURA</dc:title>
</cp:coreProperties>
</file>