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2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21"/>
        <w:gridCol w:w="6595"/>
      </w:tblGrid>
      <w:tr>
        <w:trPr/>
        <w:tc>
          <w:tcPr>
            <w:tcW w:w="1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MANIO REGIONALE – U.O.D. 50 15 01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CESSIONI SU BENI DEL DEMANIO REGIONA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TANZA DI PARTE O D’UFFICIO – ACQUISIZIONE NULLA OSTA ENTI GESTORI DEL CESPITE – SOPRALLUOGO E STIMA DETERMINAZIONE CANONE ANNUO E CAUZIONE DEFINITIVA – PROCEDURA APERTA O NEGOZIATA INDIVIDUAZIONE CONCESSIONARIO – DECRETO DI CONCESSIONE E CONTRATTO DI CONCESSIONE – VERBALE DI CONSEGNA DEL CESPITE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EMANIO REGIONALE – UOD 501501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dg.15.uod01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. 0817964731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vv. Rossana Giorda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rossana.giordano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. 0817964617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L.R. 38/93 – L.R. 23/17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GR n. 133 del 13/3/2018 “Disciplinare per la gestione e l’alienazione dei beni immobili regionali ai sensi dell’art. 6 bis della L.R. n. 38/93” (B.U.R.C. n. 29 del 13/4/2018 –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burc.regione.campania.it/eBurcWeb/publicContent/archivio/archivio.iface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cumentazione tecnica a firma di tecnico/i abilitato/i </w:t>
            </w:r>
          </w:p>
          <w:p>
            <w:pPr>
              <w:pStyle w:val="TableContents"/>
              <w:ind w:left="7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(cartografia 1:25.000 con indicazione della zona inerente l’occupazione – stralcio della Carta Tecnica Regionale – Visura storica catastale – estratto di mappa aggiornato con indicazione dei mappali interessati e indicazione dei confini demaniali – certificato destinazione urbanistica – eventuale progetto definitivo per lavori e opere a farsi, relazione tecnica illustrativa – Documentazione fotografica con allegata planimetria indicante punti e direzione di ripresa fotografica.</w:t>
            </w:r>
          </w:p>
          <w:p>
            <w:pPr>
              <w:pStyle w:val="TableContents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lla osta enti gestori del cespite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manio regionale – via Metastasio 25/29 – 80125 – Napo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g.15.uod01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g.501500@pec.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. 0817964731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0817964608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0817964660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a mail, a mezzo telefono, sul sito web Regione Campania (in fase di implementazione), di persona presso gli uffici regionali di via Metastasi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eWeb"/>
              <w:spacing w:before="0" w:after="119"/>
              <w:rPr/>
            </w:pPr>
            <w:r>
              <w:rPr>
                <w:rFonts w:cs="Arial" w:ascii="Arial" w:hAnsi="Arial"/>
                <w:sz w:val="22"/>
                <w:szCs w:val="22"/>
              </w:rPr>
              <w:t>120 giorni, salvo tempistiche necessarie ottenimento pareri enti preposti, ai sensi dell’art. 2 comma 4 del “Disciplinare per la gestione e l’alienazione dei beni immobili regionali ai sensi dell’art. 6bis della L.R. 38/93” e secondo le previsioni del Regolamento della Regione n.2 del 29 marzo 2016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eWeb"/>
              <w:spacing w:before="0" w:after="119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L.R. 38/93 – L.R. 23/17 – L. 241/90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determinare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eWeb"/>
              <w:spacing w:before="0" w:after="119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onifico Banco Napol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IBAN : IT 66E0101003400100000046252</w:t>
            </w:r>
          </w:p>
          <w:p>
            <w:pPr>
              <w:pStyle w:val="NormaleWeb"/>
              <w:spacing w:before="280" w:after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onifico Banco Post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IBAN : IT59A0760103400000021965181</w:t>
            </w:r>
          </w:p>
          <w:p>
            <w:pPr>
              <w:pStyle w:val="NormaleWeb"/>
              <w:spacing w:before="280" w:after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ollettino postale</w:t>
            </w:r>
            <w:r>
              <w:rPr>
                <w:rFonts w:cs="Calibri" w:ascii="Calibri" w:hAnsi="Calibri"/>
                <w:b/>
                <w:bCs/>
                <w:sz w:val="27"/>
                <w:szCs w:val="27"/>
              </w:rPr>
              <w:t xml:space="preserve"> </w:t>
            </w:r>
            <w:r>
              <w:rPr>
                <w:rFonts w:cs="Calibri" w:ascii="Calibri" w:hAnsi="Calibri"/>
                <w:sz w:val="27"/>
                <w:szCs w:val="27"/>
              </w:rPr>
              <w:t>c/c n. 21965181</w:t>
            </w:r>
          </w:p>
          <w:p>
            <w:pPr>
              <w:pStyle w:val="NormaleWeb"/>
              <w:spacing w:before="280" w:after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ausale versamento: codice 1001 canone annuo</w:t>
            </w:r>
          </w:p>
          <w:p>
            <w:pPr>
              <w:pStyle w:val="NormaleWeb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1007 cauzione definitiva</w:t>
            </w:r>
          </w:p>
          <w:p>
            <w:pPr>
              <w:pStyle w:val="NormaleWeb"/>
              <w:jc w:val="center"/>
              <w:rPr/>
            </w:pPr>
            <w:r>
              <w:rPr/>
              <w:t>Per la cauzione definitiva anche con assegno circolare ovvero fideiussione bancaria o polizza assicurativa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re riferimento al Disciplinare per la gestione e l’alienazione dei beni immobili regionali DGR n. 133 del 13/3/2018 pubblicato sul BURC n. 29 del 13/4/2018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eni demaniali: beni di proprietà di enti pubblici che per legge sono destinati a soddisfare bisogni collettivi e, per tale motivo, sono sottoposti a particolari vincoli. 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sz w:val="22"/>
                <w:szCs w:val="22"/>
              </w:rPr>
              <w:t>Concessione: provvedimento amministrativo con cui l’ente conferisce nuove posizioni giuridiche attive al soggetto destinatario.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anone: concessorio: corrispettivo periodico dovuto dal concessionario al concedente per l’uso del bene. </w:t>
            </w:r>
          </w:p>
        </w:tc>
      </w:tr>
    </w:tbl>
    <w:p>
      <w:pPr>
        <w:pStyle w:val="Standard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7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5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;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;Mangal"/>
      <w:kern w:val="2"/>
      <w:sz w:val="24"/>
      <w:szCs w:val="21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NormaleWeb">
    <w:name w:val="Normale (Web)"/>
    <w:basedOn w:val="Normal"/>
    <w:qFormat/>
    <w:pPr>
      <w:widowControl/>
      <w:suppressAutoHyphens w:val="false"/>
      <w:spacing w:before="280" w:after="119"/>
      <w:textAlignment w:val="auto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.15.uod01@regione.campania.it" TargetMode="External"/><Relationship Id="rId3" Type="http://schemas.openxmlformats.org/officeDocument/2006/relationships/hyperlink" Target="mailto:rossana.giordano@regione.campania.it" TargetMode="External"/><Relationship Id="rId4" Type="http://schemas.openxmlformats.org/officeDocument/2006/relationships/hyperlink" Target="http://burc.regione.campania.it/eBurcWeb/publicContent/archivio/archivio.iface" TargetMode="External"/><Relationship Id="rId5" Type="http://schemas.openxmlformats.org/officeDocument/2006/relationships/hyperlink" Target="mailto:dg.15.uod01@regione.campania.it" TargetMode="External"/><Relationship Id="rId6" Type="http://schemas.openxmlformats.org/officeDocument/2006/relationships/hyperlink" Target="mailto:dg.501500@pec.regione.campania.it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7:25:00Z</dcterms:created>
  <dc:creator>Federica Pasquino</dc:creator>
  <dc:description/>
  <cp:keywords/>
  <dc:language>en-US</dc:language>
  <cp:lastModifiedBy>MAURIZIO CAPUANO</cp:lastModifiedBy>
  <dcterms:modified xsi:type="dcterms:W3CDTF">2023-07-12T09:29:00Z</dcterms:modified>
  <cp:revision>21</cp:revision>
  <dc:subject/>
  <dc:title>NOME E CODICE STRUTTURA</dc:title>
</cp:coreProperties>
</file>