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5"/>
        <w:gridCol w:w="6682"/>
        <w:gridCol w:w="6558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1591 – FUNZIONI DI SUPPORTO TECNICO - OPERATIV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i di valorizz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ifestazioni di interesse: il procedimento è propedeutico alle procedure di gara ed è finalizzato  all'acquisizione  di manifestazioni di interesse da parte di soggetti terzi alla gestione in concessione di valorizzazione beni inseriti nel Piano delle Valorizzazioni.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cedura aperta di gara: il procedimento consiste nell'espletamento della  gara per l'aggiudicazione delle concessioni di valorizzazion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15- STAFF 91 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Funzioni di Supporto Tecnico-Operativ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Arch. Pasquale Manduc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779/46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squale.manduc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ch. Pasquale Manduc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779/4664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squale.manduc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In caso di procedura aperta di gara l'adozione del provvedimento finale (aggiudicazione/esclusione) è di competenza dell'Ufficio speciale Centrale acquisti – Dirigente: dr. Giovanni Diodat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entraleacquisti@pec.regione.campania.it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3- bis del D.L. 25 settembre 2001 n. 351,convertito dalla legge 23 novembre 2001 n. 410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58 del D.L. 25 giugno 2008 n. 112, convertito con modificazioni nella legge 6 agosto 2008 n. 13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gge di Bilancio ( contiene in allegato il Piano delle alienazioni e valorizzazioni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i – Avvisi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tematiche/valorizzazione-patrimonio-immobilia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Documenti da allegare sono tutti indicati nell'Avviso pubblic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15- STAFF 91 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Funzioni di Supporto Tecnico-Operativ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Arch. Pasquale Manduc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779/46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squale.manduc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ale Acquisti e Ufficio Ga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: Arch. Pasquale Manduca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shd w:fill="FFFFFF" w:val="clear"/>
                </w:rPr>
                <w:t>centraleacquisti@pec.regione.campania.it</w:t>
              </w:r>
            </w:hyperlink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ORARI DI UFFICI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Le modalità vengono indicate negli Avvisi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19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 caso degli Avvisi esplorativi il provvedimento si conclude con l'adozione dell'atto finale (Decreto di presa d'atto) entro 30 gg dal termine fissato per il recepimento delle istanze  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 caso di procedura aperta di gara, la conclusione del procedimento è correlata alla regolamentazione delle stesse procedure di gar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in oggetto non rientra in questa casistic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CCESSO DA PARTE DEGLI INTERESSATI E/O DEI CITTADIN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regione.campania.it/regione/it/tematiche/valorizzazione-patrimonio-immobilia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: Dott. Ennio Parisi (Direttore Generale)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463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nnio.pari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izzazione: </w:t>
            </w:r>
            <w:r>
              <w:rPr>
                <w:rFonts w:cs="Arial" w:ascii="Arial" w:hAnsi="Arial"/>
                <w:sz w:val="22"/>
                <w:szCs w:val="22"/>
              </w:rPr>
              <w:t xml:space="preserve">Iniziativa tesa, mediante l'adozione di diversi strumenti, a  riqualificare il patrimonio pubblico, ed innescare, in contemporanea,  economie dirette e indirette sul territorio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essione di valorizz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: strumento di partenariato pubblico privato che consente di dare in concessione a privati con gara ad evidenza pubblica immobili di proprietà dello Stato o degli enti locali in concessione/locazione, a titolo oneroso, per un periodo fino a 50 anni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quale.manduca@regione.campania.it" TargetMode="External"/><Relationship Id="rId3" Type="http://schemas.openxmlformats.org/officeDocument/2006/relationships/hyperlink" Target="mailto:pasquale.manduca@regione.campania.it" TargetMode="External"/><Relationship Id="rId4" Type="http://schemas.openxmlformats.org/officeDocument/2006/relationships/hyperlink" Target="mailto:centraleacquisti@pec.regione.campania.it" TargetMode="External"/><Relationship Id="rId5" Type="http://schemas.openxmlformats.org/officeDocument/2006/relationships/hyperlink" Target="mailto:pasquale.manduca@regione.campania.it" TargetMode="External"/><Relationship Id="rId6" Type="http://schemas.openxmlformats.org/officeDocument/2006/relationships/hyperlink" Target="mailto:centraleacquisti@pec.regione.campania.it" TargetMode="External"/><Relationship Id="rId7" Type="http://schemas.openxmlformats.org/officeDocument/2006/relationships/hyperlink" Target="mailto:ennio.parisi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MAURIZIO CAPUANO</cp:lastModifiedBy>
  <cp:lastPrinted>2018-10-29T13:23:00Z</cp:lastPrinted>
  <dcterms:modified xsi:type="dcterms:W3CDTF">2024-01-24T08:31:00Z</dcterms:modified>
  <cp:revision>20</cp:revision>
  <dc:subject/>
  <dc:title>NOME E CODICE STRUTTURA</dc:title>
</cp:coreProperties>
</file>