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Strumentali – STAFF 50 15 9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ssioni su beni del patrimonio regionale indisponi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vvedimento di concessione su istanza o di ufficio per fabbricati e/o terreni del patrimonio in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– Funzioni di Supporto Tecnico-Operativo 50-15-9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ch. Pasquale Manduc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4779/466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squale.manduc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Francesca de Matteis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46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rancesca.dematteis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6 L.R. n.38/199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2 del 29/03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re approvato con D.G.R. n.133 del 13/03/201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DOCUMENT_ID=113830&amp;ATTACH_ID=16984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cedura è ad iniziativa d’ufficio e, pertanto, la documentazione richiesta è oggetto dei rispettivi avvisi pubblic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edì, Mercoledì e Venerdì dalle 10.00 alle 13.00 in Via Metastasio 25/29 Napo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46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: Arch. Pasquale Manduc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4779/4664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squale.manduc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mite 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amite contatto telefonico o  mail  al responsabile del proced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etermina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ssione: provvedimento amministrativo con cui l’ente conferisce nuove posizioni giuridiche attive al soggetto destinatario, ampliandone la sfera giuridica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trimonio indisponibile: insieme di beni appartenenti all’ente che non possono essere destinati a fini diversi da quelli ai quali sono stati vincolati, se non nei modi indicati dalla legge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none concessorio: corrispettivo periodico dovuto dal concessionario al concedente per l’uso del bene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e ricognitorio: canone determinato in forma agevolata senza tener conto dei parametri del beneficio economico di cui gode il concessionario (ad es. quando il concessionario è una P.A. oppure una Onlus).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">
    <w:name w:val="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Carattere">
    <w:name w:val="WW-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quale.manduca@regione.campania.it" TargetMode="External"/><Relationship Id="rId3" Type="http://schemas.openxmlformats.org/officeDocument/2006/relationships/hyperlink" Target="mailto:pasquale.manduc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5:00Z</dcterms:created>
  <dc:creator>Federica Pasquino</dc:creator>
  <dc:description/>
  <cp:keywords/>
  <dc:language>en-US</dc:language>
  <cp:lastModifiedBy>MAURIZIO CAPUANO</cp:lastModifiedBy>
  <dcterms:modified xsi:type="dcterms:W3CDTF">2024-01-24T08:35:00Z</dcterms:modified>
  <cp:revision>11</cp:revision>
  <dc:subject/>
  <dc:title>NOME E CODICE STRUTTURA</dc:title>
</cp:coreProperties>
</file>