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Erogazione contributi "PROGRAMMI DI EDILIZIA RESIDENZIALE SOCIALE"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ziati con i fondi di cui alla Delibera CIPE n. 127/2017, modificata e integrata con delibera n. 55 del 24 luglio 2019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ogazione contributi "PROGRAMMI DI EDILIZIA RESIDENZIALE SOCIALE" finanziati con i fondi di cui alla Delibera CIPE n. 127/2017, modificata e integrata con delibera n. 55 del 24 luglio 201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gramma affronta la questione del disagio abitativo e dell’insufficiente offerta di alloggi da destinare a soggetti con disponibilità economica limitata, a fronte di una domanda in crescita. Si pone, inoltre, l’obiettivo di favorire il recupero edilizio e urbano del patrimonio ERP, anche in termini di superamento delle barriere architettoniche, di sicurezza nell’uso degli spazi, di miglioramento o adeguamento sismico e di efficientamento energetic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ica Ardovi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796604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n. 457 del 5 agosto 197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796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 giorni – art. 1, comma 2, Regolamento Regionale n. 2/2016.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9:23:00Z</dcterms:modified>
  <cp:revision>20</cp:revision>
  <dc:subject/>
  <dc:title>NOME E CODICE STRUTTURA</dc:title>
</cp:coreProperties>
</file>