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737"/>
        <w:gridCol w:w="40"/>
        <w:gridCol w:w="20"/>
      </w:tblGrid>
      <w:tr>
        <w:trPr/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9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del Piano Paesaggistico Regionale – artt. 135 e 143 del D.lgs. 42/200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gge regionale 2 agosto 2018, n. 26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“Misure di semplificazione in materia di governo del territorio e per la competitività e lo sviluppo regionale. Legge annuale di semplificazione 2018.”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Art. 3 (Procedimento di pianificazione paesaggistica di competenza regionale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Il procedimento di approvazione del Piano paesaggistico regionale, redatto in condivisione con il Ministero dei beni e delle attività culturali e del turismo ai sensi degli articoli 135 e 143 del decreto legislativo 22 gennaio 2004, n. 42 (Codice dei beni culturali e del paesaggio, ai sensi dell'articolo 10 della legge 6 luglio 2002, n. 137) integrato con il procedimento di valutazione ambientale strategica e valutazione d'incidenza, di cui al decreto legislativo 3 aprile 2006, n. 152 (Norme in materia ambientale), è articolato nelle seguenti fasi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reliminar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adozione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) approvazion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omiss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500901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0901: dg5009.uod01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ucilla Palmieri – 500901 – 0817966973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ucilla.palmieri@regione.campania.i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dg5009.uod01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. 42/2004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dimento VAS:  D.Lgs. 152/200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statale/Regolamento: Legge 241/9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86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regionale 2 agosto 2018, n. 26 “Misure di semplificazione in materia di governo del territorio e per la competitività e lo sviluppo regionale. Legge annuale di semplificazione 2018.”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dimento VAS: DPGRC n. 17 del 18 Dicembre 2009 “Regolamento di attuazione della Valutazione ambientale Strategica in Regione Campania”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.  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link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Legge regionale 2 agosto 2018, n. 26. “Misure di semplificazione in materia di governo del territorio e per la competitività e lo sviluppo regionale. Legge annuale di semplificazione 2018.”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Art. 3 (Procedimento di pianificazione paesaggistica di competenza regionale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Il procedimento di approvazione del Piano paesaggistico regionale, redatto in condivisione con il Ministero dei beni e delle attività culturali e del turismo ai sensi degli articoli 135 e 143 del decreto legislativo 22 gennaio 2004, n. 42 (Codice dei beni culturali e del paesaggio, ai sensi dell'articolo 10 della legge 6 luglio 2002, n. 137) integrato con il procedimento di valutazione ambientale strategica e valutazione d'incidenza, di cui al decreto legislativo 3 aprile 2006, n. 152 (Norme in materia ambientale), è articolato nelle seguenti fasi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reliminar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ado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approvazione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La fase preliminare consiste nell'approvazione da parte della Giunta regionale di un progetto preliminare di Piano, condiviso con il Ministero dei beni e delle attività culturali e del turismo, contenente gli elementi conoscitivi e gli indirizzi generali posti a base dell’attività pianificatoria, in uno al rapporto preliminare ambientale, redatto ai sensi del dell’articolo 13, comma 1 del decreto legislativo 152/2006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 La Giunta regionale, sulla base degli indirizzi del preliminare di piano e del rapporto preliminare di cui al comma 2, nonché degli esiti delle consultazioni sul rapporto preliminare e del contestuale sviluppo elaborativo del progetto preliminare, acquisita la condivisione del Ministero dei beni e delle attività culturali e del turismo per i profili di competenza, adotta la proposta di Piano paesaggistico in uno al rapporto ambiental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 La proposta di  Piano  adottata è pubblicata  sul  sito internet  della Regione Campania e sul Bollettino Ufficiale della Regione Campania. Entro sessanta giorni dalla data di pubblicazione i soggetti interessati possono produrre osservazioni, ai sensi dell’articolo 144 del decreto legislativ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2/2004 e dell’articolo 14 del decreto legislativo 152/2006, seguendo le modalità indicate nell’atto di pubblicazione. Entro i successivi sessanta giorni la Giunta regionale esamina le osservazioni alla proposta di Piano paesaggistico, recependo quelle considerate accoglibili d’intesa con il Ministero dei beni e delle attività culturali e del turismo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 La Giunta regionale,  all’esito  del  procedimento  di  cui  al  comma 4,  trasmette al  Consiglio regionale la proposta di Piano paesaggistico, in uno alle osservazioni, alle controdeduzioni, al rapporto ambientale e al parere motivato VAS e VINCA, per l'approvazione entro i successivi novanta  giorni,  previo  esame  da  parte  delle  competenti  commissioni  consiliari.  Il  Piano paesaggistico regionale, in caso di approvazione da parte del Consiglio ovvero decorso il termine di novanta giorni, è reso esecutivo con decreto del Presidente della Giunta regionale e pubblicato sul Bollettino Ufficiale della Regione Campan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Ferma restando la condivisione di merito con il Ministero dei beni e delle attività culturali e del turismo e d’intesa con lo stesso, in considerazione della vastità e varietà paesaggistica della regione Campania e della necessità di accelerare l’attuazione di programmi d’intervento mediante accordi di programma o forme di partenariato pubblico-privato, il progetto preliminare di Piano di cui al comma 2, redatto per l'intero territorio regionale, può prevedere l'articolazione del Piano in ambiti territoriali identitari, connotati da omogeneità morfologica e paesaggistica. Il rapporto preliminare e il rapporto ambientale recepiscono tale articolazione territorial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 Le  fasi  di  adozione  e di  approvazione disciplinate dai  commi  4  e  5,  insieme alla  relativa valutazione ambientale, possono essere espletate, d’intesa con il Ministero dei beni e delle attività culturali e del turismo, per uno o più ambiti territoriali identitari di cui al comma 6. In tal caso, i piani  approvati  con  riferimento  ai  singoli  ambiti  territoriali  identitari  costituiscono  sezioni funzionali del Piano paesaggistico regionale per la parte di territorio interessato.”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ctl00_ContentPlaceHolder1_txtmoduli"/>
            <w:bookmarkStart w:id="2" w:name="ctl00_ContentPlaceHolder1_txtmoduli"/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0991, Orario di accesso all’ufficio Centro Direzionale Isola A/6 – 80143 NAPOLI: 09:00 – 13:00 nei giorni di martedì, mercoledì e venerdì, previo appuntamento (misure COVID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dg5009.uod01@pec.regione.campania.it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po"/>
            <w:bookmarkEnd w:id="3"/>
            <w:r>
              <w:rPr>
                <w:rFonts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sottoscritta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ia pec o presso gli uffici di riferimen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4" w:name="ctl00_ContentPlaceHolder1_txtmisura_sost"/>
            <w:bookmarkStart w:id="5" w:name="ctl00_ContentPlaceHolder1_txtmisura_sost"/>
            <w:bookmarkEnd w:id="5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 e organo competente: Difensore civico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Ricorsi amministrativi e organo competente: TAR di competenz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nk: </w:t>
            </w:r>
            <w:hyperlink r:id="rId2">
              <w:bookmarkStart w:id="6" w:name="ctl00_ContentPlaceHolder1_txtlink1"/>
              <w:bookmarkEnd w:id="6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territorio.regione.campania.it/paesaggi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ettembre 2021 sarà attivato un servizio di messa in rete di tutte le cartografie  disponibil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 Arch. Alberto Romeo Genti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: 081 796711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sta elettronica dg.5009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Legge n. 241/90 capo V- art.2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Carpredefinitoparagrafo4">
    <w:name w:val="Car. predefinito paragrafo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rritorio.regione.campania.it/paesaggi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9:00Z</dcterms:created>
  <dc:creator>Federica Pasquino</dc:creator>
  <dc:description/>
  <cp:keywords/>
  <dc:language>en-US</dc:language>
  <cp:lastModifiedBy>MARTINA NASTRI</cp:lastModifiedBy>
  <cp:lastPrinted>1995-11-21T17:41:00Z</cp:lastPrinted>
  <dcterms:modified xsi:type="dcterms:W3CDTF">2023-06-29T13:09:00Z</dcterms:modified>
  <cp:revision>2</cp:revision>
  <dc:subject/>
  <dc:title>NOME E CODICE STRUTTURA</dc:title>
</cp:coreProperties>
</file>