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1" w:type="dxa"/>
        <w:jc w:val="left"/>
        <w:tblInd w:w="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03"/>
        <w:gridCol w:w="6553"/>
        <w:gridCol w:w="6595"/>
      </w:tblGrid>
      <w:tr>
        <w:trPr/>
        <w:tc>
          <w:tcPr>
            <w:tcW w:w="13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– </w:t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utorizzazione Paesaggistica in via sostitutiva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con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procedura ordinaria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(quando il Comune non ha i requisiti di legge per esercitare la funzione delegata) –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ex art. 146 d.Lgs n. 42/2004 e ss.mm.ii.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esatta documentazione di rito; richiesta di eventuale integrazione; istruttoria con proposta di parere, richiesta di parere alla competente Soprintendenza; rilascio provvedimento conforme. Il provvedimento finale è rilasciato nella forma amministrativa di Decreto Dirigenzia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(Cfr. art. 146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 xml:space="preserve"> d.Lgs n. 42/2004 e ss.mm.ii.)  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U.O.D. 50 09 01 - </w:t>
            </w:r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5 / 081 7967856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.E.C.: dg5009.uod01@pec.regione.campania.it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Giacomo Ascione: tel. 081 7967036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IL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highlight w:val="white"/>
                </w:rPr>
                <w:t>giacomo.ascione@regione.campania.it</w:t>
              </w:r>
            </w:hyperlink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rina Scala: tel. 081 7967856;  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na.scala@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Paolo Tolentino: tel. 081 796785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olo.tolentino@regione.campania.it</w:t>
              </w:r>
            </w:hyperlink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en-GB"/>
              </w:rPr>
              <w:t>art.146 d.Lgs  n. 42/04 e ss.mm.ii.</w:t>
            </w:r>
          </w:p>
        </w:tc>
      </w:tr>
      <w:tr>
        <w:trPr>
          <w:trHeight w:val="1059" w:hRule="atLeast"/>
        </w:trPr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Cfr 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directServlet?DOCUMENT_ID=47846&amp;ATTACH_ID=62838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, Pianificazione Territoriale - Pianificazione Paesaggistica – Funzioni in materia di paesaggio. Urbanistica. Antiabusivismo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entro Direzionale Isola A/6 - 80143 NAPOL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capiti telefonici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5 / 081 7967856</w:t>
            </w:r>
            <w:r>
              <w:rPr>
                <w:rFonts w:cs="Arial" w:ascii="Arial" w:hAnsi="Arial"/>
                <w:sz w:val="22"/>
                <w:szCs w:val="22"/>
              </w:rPr>
              <w:br/>
              <w:t>P.E.C.: dg5009.uod01@pec.regione.campania.it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: Martedi – Mercoledì – Venerdi  - Orario: 09:00 – 13:00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bookmarkEnd w:id="2"/>
            <w:r>
              <w:rPr>
                <w:rFonts w:cs="Arial" w:ascii="Arial" w:hAnsi="Arial"/>
                <w:sz w:val="22"/>
                <w:szCs w:val="22"/>
              </w:rPr>
              <w:t>P.E.C. - Mail - telefono</w:t>
              <w:br/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0 gg. (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commi da 7 a 9, Art.146 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.Lgs 42/04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  <w:t>e ss.mm.ii.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isura_sost"/>
            <w:bookmarkEnd w:id="3"/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procedimento non può concludersi con il silenzio dell'Amministrazione competente.   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vvedimento finale è impugnabile, con ricorso al Tribunale Amministrativo Regionale (T.A.R.) o con ricorso straordinario al Presidente della Repubblica, dalle associazioni portatrici di interessi diffusi individuate ai sensi delle vigenti disposizioni di legge in materia di ambiente e danno ambientale, e da qualsiasi altro soggetto pubblico o privato che ne abbia interesse. Le sentenze e le ordinanze del Tribunale amministrativo regionale possono essere appellate dai medesimi soggetti, anche se non abbiano proposto ricorso di primo grado. (c. 12, art.146 del d.lgs n. 42/2004 e ss.mm.ii.)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procedimento non é informatizzato </w:t>
              <w:br/>
              <w:br/>
              <w:t xml:space="preserve">Tempi di attivazione: </w:t>
            </w:r>
            <w:bookmarkStart w:id="4" w:name="ctl00_ContentPlaceHolder1_txtlink1"/>
            <w:bookmarkEnd w:id="4"/>
            <w:r>
              <w:rPr>
                <w:rFonts w:cs="Arial" w:ascii="Arial" w:hAnsi="Arial"/>
                <w:sz w:val="22"/>
                <w:szCs w:val="22"/>
              </w:rPr>
              <w:t>da definire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5" w:name="ctl00_ContentPlaceHolder1_txtinerzia"/>
            <w:bookmarkEnd w:id="5"/>
            <w:r>
              <w:rPr>
                <w:rFonts w:cs="Arial" w:ascii="Arial" w:hAnsi="Arial"/>
                <w:sz w:val="22"/>
                <w:szCs w:val="22"/>
              </w:rPr>
              <w:t>Istanza da trasmettere al Direttore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 Generale per il Governo del Territorio (50 09 00) Arch Alberto Romeo Gentile – Centro Direzionale di Napoli Isola A/6 – 80143 NAPO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116 - Fax 081 7967148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bookmarkStart w:id="7" w:name="ctl00_ContentPlaceHolder1_txtinerzia_mai"/>
            <w:bookmarkEnd w:id="7"/>
            <w:r>
              <w:rPr>
                <w:rFonts w:cs="Arial" w:ascii="Arial" w:hAnsi="Arial"/>
                <w:sz w:val="22"/>
                <w:szCs w:val="22"/>
              </w:rPr>
              <w:t>Mail:</w:t>
            </w: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</w:p>
        </w:tc>
      </w:tr>
      <w:tr>
        <w:trPr/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eastAsia="Times New Roman" w:cs="Times New Roman"/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/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como.ascione@regione.campania.it" TargetMode="External"/><Relationship Id="rId3" Type="http://schemas.openxmlformats.org/officeDocument/2006/relationships/hyperlink" Target="mailto:marina.scala@regione.campania.it" TargetMode="External"/><Relationship Id="rId4" Type="http://schemas.openxmlformats.org/officeDocument/2006/relationships/hyperlink" Target="mailto:paolo.tolentino@regione.campania.it" TargetMode="External"/><Relationship Id="rId5" Type="http://schemas.openxmlformats.org/officeDocument/2006/relationships/hyperlink" Target="http://burc.regione.campania.it/eBurcWeb/directServlet?DOCUMENT_ID=47846&amp;ATTACH_ID=62838" TargetMode="External"/><Relationship Id="rId6" Type="http://schemas.openxmlformats.org/officeDocument/2006/relationships/hyperlink" Target="mailto:dg.5009@regione.campania.it" TargetMode="External"/><Relationship Id="rId7" Type="http://schemas.openxmlformats.org/officeDocument/2006/relationships/hyperlink" Target="mailto:dg.5009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3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03:00Z</dcterms:modified>
  <cp:revision>2</cp:revision>
  <dc:subject/>
  <dc:title>NOME E CODICE STRUTTURA</dc:title>
</cp:coreProperties>
</file>