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Governo del Territor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992 –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Staff Tecnico Ope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i di evidenz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ubblica per espletamento procedure di gara 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elta del contraente - codice dei contratti - D.Lgs n. 50/2016 –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n. 36/20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mediante il quale la Struttura Staff 50.09.92  acquisisce servizi, forniture e beni nel rispetto dei principi di  trasparenza e concorrenza, secondo i dettati della normativa relativa ai contratti pubblic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50.09.92 Direzione Generale </w:t>
            </w:r>
            <w:r>
              <w:rPr>
                <w:rFonts w:cs="Arial" w:ascii="Arial" w:hAnsi="Arial"/>
                <w:sz w:val="22"/>
                <w:szCs w:val="22"/>
              </w:rPr>
              <w:t>per il Governo del Territori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Operativ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. 081-7966980 - 7155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Style w:val="InternetLink"/>
              </w:rPr>
              <w:t>dg5009.staff92@pec.regione.campania.it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t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tipaglia Orland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mail: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orlando.battipaglia@regione.campania.it</w:t>
            </w:r>
          </w:p>
          <w:p>
            <w:pPr>
              <w:pStyle w:val="Normal"/>
              <w:snapToGrid w:val="false"/>
              <w:spacing w:lineRule="auto" w:line="360" w:before="0" w:after="120"/>
              <w:ind w:left="23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-796698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etta Filom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filomena.moretta@regione.campania.it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 081-796604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 Nardo Cuono</w:t>
            </w:r>
          </w:p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Mail: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cuono.dinardo@regione.campania.it</w:t>
            </w:r>
          </w:p>
          <w:p>
            <w:pPr>
              <w:pStyle w:val="Normal"/>
              <w:snapToGrid w:val="false"/>
              <w:spacing w:before="0" w:after="120"/>
              <w:ind w:left="23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-796715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rovvedimento di aggiudicazione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’Ufficio Speciale 60.06.01 - “Centrale Acquisti"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Funzionario </w:t>
            </w:r>
            <w:r>
              <w:rPr>
                <w:rFonts w:cs="Arial" w:ascii="Arial" w:hAnsi="Arial"/>
                <w:sz w:val="22"/>
                <w:szCs w:val="22"/>
              </w:rPr>
              <w:t>Responsabile a cui è affida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proced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50/2016 e ss.mm.i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n. 36/202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olamento regionale n.9 pubblica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l B.U.R.C. n. 79 del 30/10/2019 e ss.mm.i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link"/>
            <w:bookmarkEnd w:id="1"/>
            <w:r>
              <w:rPr>
                <w:rFonts w:cs="Arial" w:ascii="Arial" w:hAnsi="Arial"/>
                <w:sz w:val="22"/>
                <w:szCs w:val="22"/>
              </w:rPr>
              <w:t>Codice dei Contratti pubblici D.Lgs 50/2016/Codice Civil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zioni a contrarre - Bandi di gara – Decreti di aggiudicazione - Contratto esecutivo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gt.regione.campania.it/portale/index.php/band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regione.campania.it/regione/it/la-tua-campania/casa-di-vetro-smc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moduli"/>
            <w:bookmarkEnd w:id="2"/>
            <w:r>
              <w:rPr>
                <w:rFonts w:cs="Arial" w:ascii="Arial" w:hAnsi="Arial"/>
                <w:sz w:val="22"/>
                <w:szCs w:val="22"/>
              </w:rPr>
              <w:t>LIN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pgt.regione.campania.it/portale/index.php/band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regione.campania.it/regione/it/la-tua-campania/casa-di-vetro-smc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50.09.92 Direzione Generale </w:t>
            </w:r>
            <w:r>
              <w:rPr>
                <w:rFonts w:cs="Arial" w:ascii="Arial" w:hAnsi="Arial"/>
                <w:sz w:val="22"/>
                <w:szCs w:val="22"/>
              </w:rPr>
              <w:t>per il Governo del Territori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Operativ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. 081-7966980 - 7155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Style w:val="InternetLink"/>
              </w:rPr>
              <w:t>dg5009.staff92@pec.regione.campania.it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t@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po"/>
            <w:bookmarkEnd w:id="3"/>
            <w:r>
              <w:rPr>
                <w:rFonts w:cs="Arial" w:ascii="Arial" w:hAnsi="Arial"/>
                <w:sz w:val="22"/>
                <w:szCs w:val="22"/>
              </w:rPr>
              <w:t>RICHIESTA ATTRAVERSO POSTA CERTIFICATA/VIA MAIL/ VIA TELEFON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50.09.92 Direzione Generale </w:t>
            </w:r>
            <w:r>
              <w:rPr>
                <w:rFonts w:cs="Arial" w:ascii="Arial" w:hAnsi="Arial"/>
                <w:sz w:val="22"/>
                <w:szCs w:val="22"/>
              </w:rPr>
              <w:t>per il Governo del Territori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Tecnico Operativ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. 081-7966980 - 7155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Style w:val="InternetLink"/>
              </w:rPr>
              <w:t>dg5009.staff92@pec.regione.campania.it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t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to in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zione della procedura di gara scel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to 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zione della procedura di gara scel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isura_sost"/>
            <w:bookmarkEnd w:id="4"/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6" w:hanging="0"/>
              <w:jc w:val="center"/>
              <w:rPr/>
            </w:pPr>
            <w:bookmarkStart w:id="5" w:name="ctl00_ContentPlaceHolder1_txtstrum_tutel"/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ichiesta di accesso agli atti L. 241/90 e ss.mm.ii. </w:t>
              <w:br/>
            </w:r>
            <w:bookmarkStart w:id="6" w:name="ctl00_ContentPlaceHolder1_Lallegati_stru"/>
            <w:bookmarkEnd w:id="5"/>
            <w:bookmarkEnd w:id="6"/>
            <w:r>
              <w:rPr>
                <w:rFonts w:cs="Arial" w:ascii="Arial" w:hAnsi="Arial"/>
                <w:sz w:val="22"/>
                <w:szCs w:val="22"/>
              </w:rPr>
              <w:t>Richiesta di Acces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umentale ed altri Istituti della L.241 del 1990 e ss.mm.ii. sul Procedimento amministrativ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GIUDICE ORDINARIO PER LA PARTE CONTRATTUALE PRIVATISTIC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1"/>
            <w:bookmarkEnd w:id="7"/>
            <w:r>
              <w:rPr>
                <w:rFonts w:cs="Arial" w:ascii="Arial" w:hAnsi="Arial"/>
                <w:sz w:val="22"/>
                <w:szCs w:val="22"/>
              </w:rPr>
              <w:t>https://pgt.regione.campania.it/portale/index.php/band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regione.campania.it/regione/it/la-tua-campania/casa-di-vetro-smc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Il pagamento del corrispettivo previsto dal contratto esecutivo successivo all’aggiudicazione e scelta del contraente vien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effettuato previa emissione di fattura elettronica secondo le modalità previste dalle condizioni contrattual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DG 50.09.00 Governo Del Territo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o Romeo  Genti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: Centro Direzionale, is. A6 - 80143 Napol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o: 081-7967116 - Fax: 081-796714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: dg.5009@regione.campania.it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 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50/2016 e ss.mm.i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n. 36/2023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8z7">
    <w:name w:val="WW8Num8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spacing w:lineRule="atLeast" w:line="100"/>
    </w:pPr>
    <w:rPr>
      <w:rFonts w:ascii="Arial" w:hAnsi="Arial" w:eastAsia="Arial" w:cs="Arial"/>
      <w:color w:val="00000A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t@regione.campania.it" TargetMode="External"/><Relationship Id="rId3" Type="http://schemas.openxmlformats.org/officeDocument/2006/relationships/hyperlink" Target="mailto:sit@regione.campania.it" TargetMode="External"/><Relationship Id="rId4" Type="http://schemas.openxmlformats.org/officeDocument/2006/relationships/hyperlink" Target="mailto:sit@regione.campania.it" TargetMode="External"/><Relationship Id="rId5" Type="http://schemas.openxmlformats.org/officeDocument/2006/relationships/hyperlink" Target="mailto:dg.5009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51:00Z</dcterms:created>
  <dc:creator>Federica Pasquino</dc:creator>
  <dc:description/>
  <cp:keywords/>
  <dc:language>en-US</dc:language>
  <cp:lastModifiedBy>LUCA LANDRIANI</cp:lastModifiedBy>
  <dcterms:modified xsi:type="dcterms:W3CDTF">2023-06-29T15:19:00Z</dcterms:modified>
  <cp:revision>17</cp:revision>
  <dc:subject/>
  <dc:title>NOME E CODICE STRUTTURA</dc:title>
</cp:coreProperties>
</file>