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bookmarkStart w:id="0" w:name="ctl00_ContentPlaceHolder1_txtresponsabil"/>
            <w:bookmarkEnd w:id="0"/>
            <w:r>
              <w:rPr>
                <w:rFonts w:cs="Calibri" w:ascii="Calibri" w:hAnsi="Calibri"/>
                <w:sz w:val="22"/>
                <w:szCs w:val="22"/>
              </w:rPr>
              <w:t>500994 - Assegnazione ai Comuni dei contributi per investimenti nell'ambito dei "PROGRAMMI DI RIGENERAZIONE URBANA" finanziati dal Ministero dell'Economia e delle Finanz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gnazione ai Comuni dei contributi per investimenti nell'ambito dei "PROGRAMMI DI RIGENERAZIONE URBANA" finanziati dal Ministero dell'Economia e delle Finanz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gramma di rigenerazione urbana prevede l’assegnazione di contributi per investimenti per la progettazione e la realizzazione di opere pubbliche, per la messa in sicurezza degli edifici e del territorio, per interventi di viabilità e per la messa in sicurezza e lo sviluppo di sistemi di trasporto pubblico anche con la finalità di ridurre l’inquinamento ambientale, per la rigenerazione urbana e la riconversione energetica verso fonti rinnovabili, per le infrastrutture sociali e le bonifiche ambientali dei siti inquinati, nonché per investimenti di cui all’articolo 3, comma 18, lettera c), della legge 24 dicembre 2003, n. 350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6969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onella Calligaris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 796 6969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: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icolo 1, commi 134 e ss. L. 30 dicembre 2018, n. 145 s.m.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ono previsti e non sono presenti on 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6969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@pec.regione.campania.it 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ro il 30 ottobre dell'anno precedente al periodo di riferimento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icolo 1, commi 134 e ss., L. 30 dicembre 2018, n. 145 s.m.i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i attribuisce valore giuridico alla dichiarazione dell'interessato </w:t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TAR territoria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al Consiglio di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irettore: arch. Alberto Romeo Gentile</w:t>
              <w:br/>
              <w:t>Recapiti telefonici * 081-7967116</w:t>
              <w:br/>
              <w:t>Posta elettronica 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5:00Z</dcterms:created>
  <dc:creator>Federica Pasquino</dc:creator>
  <dc:description/>
  <cp:keywords/>
  <dc:language>en-US</dc:language>
  <cp:lastModifiedBy>FEDERICA ARDOVINO</cp:lastModifiedBy>
  <dcterms:modified xsi:type="dcterms:W3CDTF">2023-06-29T07:49:00Z</dcterms:modified>
  <cp:revision>16</cp:revision>
  <dc:subject/>
  <dc:title>NOME E CODICE STRUTTURA</dc:title>
</cp:coreProperties>
</file>