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Erogazione contributi per interventi ammessi al finanziamento nell'ambito del "PROGRAMMA SICURO, VERDE E SOCIALE: RIQUALIFICAZIONE DELL' EDILIZIA RESIDENZIALE PUBBLICA" finanziato dal Fondo Complementare al PNRR</w:t>
            </w:r>
            <w:bookmarkStart w:id="0" w:name="ctl00_ContentPlaceHolder1_txtresponsabil"/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ogazione contributi per interventi ammessi al finanziamento nell'ambito del "PROGRAMMA SICURO, VERDE E SOCIALE: RIQUALIFICAZIONE DELL' EDILIZIA RESIDENZIALE PUBBLICA" finanziato dal Fondo Complementare al PNR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gramma affronta la questione del disagio abitativo e dell’insufficiente offerta di alloggi da destinare a soggetti con disponibilità economica limitata, a fronte di una domanda in crescita. Si pone, inoltre, l’obiettivo di favorire il recupero edilizio e urbano del patrimonio ERP, anche in termini di superamento dell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riere architettoniche, di sicurezza nell’uso degli spazi, di miglioramento o adeguamento sismico e di efficientamento energetic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ica Ardovi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/796604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1, comma 2, lettera c), punto 13 e art. 2 - septies del D. L. 59/2021 convertito dalla L. 101/2021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/796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a rendicont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9:22:00Z</dcterms:modified>
  <cp:revision>19</cp:revision>
  <dc:subject/>
  <dc:title>NOME E CODICE STRUTTURA</dc:title>
</cp:coreProperties>
</file>