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1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574"/>
        <w:gridCol w:w="10"/>
      </w:tblGrid>
      <w:tr>
        <w:trPr/>
        <w:tc>
          <w:tcPr>
            <w:tcW w:w="13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ICHIARAZIONE DI NOTEVOLE INTERESSE PUBBLIC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5FDFE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gli immobili indicati alle lettere a) e b) del comma 1 dell'articolo 136 e delle aree indicate alle lettere c) e d) del comma 1 ex art.136 del d.Lgs n. 42/2004 e ss.mm.i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E REGIONALE PER LA DICHIARAZIONE DI NOTEVOLE INTERESSE PUBBLIC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fr. da art. 137 a art. 141 bis del d.Lgs. n. 42/2004 e ss,mm,ii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d.G.R.C.  con allegato disciplinare (in fase di elaborazion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vvedimento finale è reso nella forma amministrativa di decreto dirigenzi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: 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6 / 081 7967855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P.E.C.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5009.uod01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iacomo ASCIONE: 081 7967036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highlight w:val="white"/>
                </w:rPr>
                <w:t>giacomo.ascione@regione.campania.it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rina SCALA: </w:t>
            </w:r>
            <w:r>
              <w:rPr>
                <w:rFonts w:cs="Arial" w:ascii="Arial" w:hAnsi="Arial"/>
                <w:sz w:val="22"/>
                <w:szCs w:val="22"/>
              </w:rPr>
              <w:t>081 796785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highlight w:val="white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Paolo TOLENTINO: </w:t>
            </w:r>
            <w:r>
              <w:rPr>
                <w:rFonts w:cs="Arial" w:ascii="Arial" w:hAnsi="Arial"/>
                <w:sz w:val="22"/>
                <w:szCs w:val="22"/>
              </w:rPr>
              <w:t>081 796785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olo.tolent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>d.Lgs 42/04 e ss.mm.ii. -  da art. 137 a art. 141 bis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.G.R.C. con allegato disciplinar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n fase di elaborazione)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n fase di elaborazione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bookmarkStart w:id="1" w:name="ctl00_ContentPlaceHolder1_txtmoduli"/>
            <w:bookmarkEnd w:id="1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n fase di elaborazione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Pianificazione Territoriale - Pianificazione Paesaggistica – Funzioni in materia di paesaggio. Urbanistica. Antiabusivismo 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entro Direzionale Isola A/6 - 80143 NAPOL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capiti telefonic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6 / 081 7967855</w:t>
            </w:r>
            <w:r>
              <w:rPr>
                <w:rFonts w:cs="Arial" w:ascii="Arial" w:hAnsi="Arial"/>
                <w:sz w:val="22"/>
                <w:szCs w:val="22"/>
              </w:rPr>
              <w:br/>
              <w:t>P.E.C.: dg5009.uod01@pec.regione.campania.it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bookmarkEnd w:id="2"/>
            <w:r>
              <w:rPr>
                <w:rFonts w:cs="Arial" w:ascii="Arial" w:hAnsi="Arial"/>
                <w:sz w:val="22"/>
                <w:szCs w:val="22"/>
              </w:rPr>
              <w:t>P.E.C. - Mail - telefon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70 gg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Cfr. d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val="en-US"/>
              </w:rPr>
              <w:t>.Lgs 42/04,  Art.138 -139 – 140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isura_sost"/>
            <w:bookmarkEnd w:id="3"/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 competen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link"/>
            <w:bookmarkEnd w:id="4"/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INTENDENZA Archeologia, Belle Arti e Paesaggio competente per territorio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1@pec.regione.campania.it" TargetMode="External"/><Relationship Id="rId3" Type="http://schemas.openxmlformats.org/officeDocument/2006/relationships/hyperlink" Target="mailto:giacomo.ascione@regione.campania.it" TargetMode="External"/><Relationship Id="rId4" Type="http://schemas.openxmlformats.org/officeDocument/2006/relationships/hyperlink" Target="mailto:marina.scala@regione.campania.it" TargetMode="External"/><Relationship Id="rId5" Type="http://schemas.openxmlformats.org/officeDocument/2006/relationships/hyperlink" Target="mailto:paolo.tolentino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5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5:00Z</dcterms:modified>
  <cp:revision>2</cp:revision>
  <dc:subject/>
  <dc:title>NOME E CODICE STRUTTURA</dc:title>
</cp:coreProperties>
</file>