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38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10"/>
      </w:tblGrid>
      <w:tr>
        <w:trPr/>
        <w:tc>
          <w:tcPr>
            <w:tcW w:w="1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0994 - </w:t>
            </w:r>
            <w:bookmarkStart w:id="0" w:name="ctl00_ContentPlaceHolder1_txtresponsabil"/>
            <w:bookmarkEnd w:id="0"/>
            <w:r>
              <w:rPr>
                <w:rFonts w:cs="Calibri" w:ascii="Calibri" w:hAnsi="Calibri"/>
                <w:sz w:val="22"/>
                <w:szCs w:val="22"/>
              </w:rPr>
              <w:t>Certificazione possesso dei requisiti soggettivi di legge da parte dei beneficiari di contributi di edilizia agevola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rtificazione possesso dei requisiti soggettivi di legge da parte dei beneficiari di contributi di edilizia agevola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ascio del certificato attestante il possesso dei requisiti soggettivi per fruire dei contributi di edilizia agevolata; - autorizzazione alla vendita e/o la locazione dell’alloggio prima che sia decorso il termine di cinque anni dall’acquisto/assegnazione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 7967165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Posta elettronica dg5009.uod03.politab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gnazio Tornincasa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ito telefonico: 081 796716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ec: dg5009.uod03.politab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Donata Vizzino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iti telefonici: 081/7967132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a elettronica donata.vizzin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gge 457/78 artt. 4 e 18 e s.m.i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ecreto o Delibera inviato/a al link della pagina “Regione Campania Casa di Vetro”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Sono previs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Num. 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e non sono presenti on-line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 7967165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Posta elettronica dg5009.uod03.politab@pec.regione.campania.it 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rio: 09:00 – 13: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Via Mail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Via telefono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Richiesta scritt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 gg. Art. 1, comma 2, Regolamento regionale n. 2/2016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Ricorsi amministrativi e organo competente: Ricorsi amministrativi e organo competente: ricorso in autotutela e ricorso al T.A.R. competente per territorio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Forme di tutela giurisdizionale diverse da quelle ordinarie: Ricorso straordinario al Capo dello Sta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TIV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: arch. Alberto Romeo Gentile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iti telefonici * 081-7967116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a elettronica dg.5009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Contdoc2">
    <w:name w:val="contdoc2"/>
    <w:basedOn w:val="Carpredefinito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04:00Z</dcterms:created>
  <dc:creator>Federica Pasquino</dc:creator>
  <dc:description/>
  <cp:keywords/>
  <dc:language>en-US</dc:language>
  <cp:lastModifiedBy>FEDERICA ARDOVINO</cp:lastModifiedBy>
  <dcterms:modified xsi:type="dcterms:W3CDTF">2023-06-29T09:19:00Z</dcterms:modified>
  <cp:revision>14</cp:revision>
  <dc:subject/>
  <dc:title>NOME E CODICE STRUTTURA</dc:title>
</cp:coreProperties>
</file>