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237"/>
        <w:gridCol w:w="6879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kern w:val="0"/>
                <w:lang w:eastAsia="it-IT" w:bidi="ar-SA"/>
              </w:rPr>
              <w:t>PROGRAMMA INTEGRATO DI VALORIZZAZIONE DEL LITORALE SALERNO SUD . MASTERPLAN 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Delibera Giunta Regionale n.526 del 29/10/2019, attuazione DGR n.301/20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Documento di Economia e Finanza Regionale 2016 approvato con DGRC n. 610 del 30/11/2015, nel delineare gli obiettivi della programmazione strategica, ha individuato quale finalità del programma di governo regionale, ribadita anche nei successivi documenti di programmazione economico-finanziaria, la riqualificazione del litorale, ritenendo "</w:t>
            </w:r>
            <w:r>
              <w:rPr>
                <w:rFonts w:eastAsia="Times New Roman" w:cs="TimesNewRomanPS-ItalicMT;Times New Roman" w:ascii="TimesNewRomanPS-ItalicMT;Times New Roman" w:hAnsi="TimesNewRomanPS-ItalicMT;Times New Roman"/>
                <w:i/>
                <w:iCs/>
                <w:kern w:val="0"/>
                <w:sz w:val="22"/>
                <w:szCs w:val="22"/>
                <w:lang w:eastAsia="it-IT" w:bidi="ar-SA"/>
              </w:rPr>
              <w:t>imprescindibile integrare interventi di protezione della costa, disinquinamento marino e delle rispettive aste fluviali con l'ampliamento e ammodernamento di strutture turistico ricettive, il diporto nautico e l'adeguamento dei trasporti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"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La Giunta Regionale, con Delibera n. 301 del 21/06/2016, al fine di procedere in maniera unitaria all’attuazione di un sistema di interventi coerenti con la strategia delineata dal DEFR e finanziabile con le risorse dei Programmi Operativi FESR, FSE e POC 2014/2020, ha disposto la definizione di un “Masterplan della Costa Campana per la valorizzazione e la riqualificazione integrata dei paesaggi costieri”, inteso quale atto programmatorio di indirizzo complessivo per lo sviluppo del territorio in coerenza con la strategia europea per la gestione integrata delle zone costiere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Masterplan della Costa Campana di cui alla DGRC n.301/2016 afferente al Litorale della Costa di Salerno, individuando quale area target i territori dei Comuni di Agropoli, Battipaglia, Bellizzi, Capaccio-Paestum, Castellabate, Eboli, Pontecagnano-Faiano e Salerno, ha individuato, secondo le strategie generali dettate dal PTR per il Campo Territoriale Complesso n. 6 "Costa salernitana", i seguenti obiettivi specifici prioritari del Masterplan “Programma integrato di valorizzazione del litorale Salerno Sud”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720" w:hanging="0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1.Rigenerazione ambientale e paesaggistica del litorale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720" w:hanging="0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2.Riqualificazione e potenziamento del complessivo sistema della rete della mobilità dell'area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720" w:hanging="0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3.Rafforzamento degli asset dell’offerta turistica puntando sulla completa fruizione e valorizzazione del complesso del suo patrimonio ambientale, storico e archeologico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720" w:hanging="0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4.Rafforzamento e riqualificazione del sistema della filiera agricola e zootecnica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720" w:hanging="0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5. Potenziamento delle politiche e delle strutture per la riduzione del disagio sociale e per favorire azioni di sicurezza e legalità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72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6.Rafforzamento e innovazione del sistema amministrativo per la più rapida ed efficace realizzazione degli nterventi, ivi compresi i processi partecipativi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l procedimento di approvazione del Masterplan “Programma integrato di valorizzazione del litorale Salerno Sud” è articolato nelle seguenti fasi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 Fase – Preliminare - Costruzione del documento di indirizzo preliminare con la definizione delle linee guida tematiche di progetto con l’Individuazione dei possibili progetti pilota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I Fase – Definitivo - Costruzione della bozza del documento definitivo relativo alla proposta di Masterplan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pprovazione da parte della Giunta Regionale della proposta definitiv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720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…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omissi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0900 - Direzione Generale per il Governo del Territorio –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796711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–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09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09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 xml:space="preserve">Mauro Vincenti </w:t>
            </w:r>
          </w:p>
          <w:p>
            <w:pPr>
              <w:pStyle w:val="NormaleWeb"/>
              <w:spacing w:before="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0 09 00 - Direzione Generale per il Governo del Territorio</w:t>
            </w:r>
          </w:p>
          <w:p>
            <w:pPr>
              <w:pStyle w:val="NormaleWeb"/>
              <w:spacing w:before="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0 09 92 - STAFF- Funzioni di supporto tecnico-operativo</w:t>
            </w:r>
          </w:p>
          <w:p>
            <w:pPr>
              <w:pStyle w:val="NormaleWeb"/>
              <w:spacing w:before="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Centro Direzionale, Isola A6 - 80143 - Napoli</w:t>
            </w:r>
          </w:p>
          <w:p>
            <w:pPr>
              <w:pStyle w:val="NormaleWeb"/>
              <w:spacing w:before="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Tel: 081 796 7902</w:t>
            </w:r>
          </w:p>
          <w:p>
            <w:pPr>
              <w:pStyle w:val="NormaleWeb"/>
              <w:spacing w:before="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</w:rPr>
              <w:t xml:space="preserve">email: </w:t>
            </w:r>
            <w:hyperlink r:id="rId4">
              <w:r>
                <w:rPr>
                  <w:rStyle w:val="InternetLink"/>
                  <w:rFonts w:cs="TimesNewRomanPSMT;Times New Roman" w:ascii="TimesNewRomanPSMT;Times New Roman" w:hAnsi="TimesNewRomanPSMT;Times New Roman"/>
                  <w:iCs/>
                  <w:sz w:val="22"/>
                  <w:szCs w:val="22"/>
                </w:rPr>
                <w:t>mauro.vincenti@regione.campania.it</w:t>
              </w:r>
            </w:hyperlink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D.lgs. 42/2004</w:t>
            </w:r>
          </w:p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Legge statale/Regolamento: Legge 241/90 e ss.mm.i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86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en-GB"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GB" w:eastAsia="it-IT" w:bidi="ar-SA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Legge regionale</w:t>
            </w:r>
            <w:r>
              <w:rPr/>
              <w:t xml:space="preserve"> 13 ottobre 2008 n. 13 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“Piano Territoriale Regionale (PTR)”</w:t>
            </w:r>
          </w:p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Legge regionale 2 agosto 2018, n. 26 “Misure di semplificazione in materia di governo del territorio e per la competitività e lo sviluppo regionale. Legge annuale di semplificazione 2018.”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en-GB"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en-GB" w:eastAsia="it-IT" w:bidi="ar-SA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bookmarkStart w:id="0" w:name="ctl00_ContentPlaceHolder1_txtlink"/>
            <w:bookmarkEnd w:id="0"/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l masterplan “Programma integrato di valorizzazione - del litorale Salerno Sud”, per la sua stessa natura rientra tra gli strumenti per l’attuazione delle strategie a scala regionale, così come definite dal comma 2 dell’articolo 4 della l.r. n. 13/200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l procedimento di approvazione del Masterplan “Programma integrato di valorizzazione del litorale Salerno Sud” è articolato nelle seguenti fasi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 Fase – Preliminare - Costruzione del documento di indirizzo preliminare con la definizione delle linee guida tematiche di progetto e con l’individuazione dei possibili progetti pilota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pprovazione da parte della Giunta Regionale della proposta preliminare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vvio della prevista attività partecipativa e di partenariato istituzionale anche attraverso l’istituzione di laboratori di pianificazione partecipata, ai sensi dell’art. 7 della L.R. 13/2008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textAlignment w:val="auto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II Fase – Definitivo - Costruzione della bozza del documento definitivo relativo alla proposta di Masterplan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pprovazione da parte della Giunta Regionale della proposta definitiv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ctl00_ContentPlaceHolder1_txtmoduli"/>
            <w:bookmarkStart w:id="2" w:name="ctl00_ContentPlaceHolder1_txtmoduli"/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0900, Orario di accesso all’ufficio Centro Direzionale Isola A/6 – 80143 NAPOLI: 09:00 – 13:00 nei giorni di martedì, mercoledì e venerdì, previo appuntamento.</w:t>
            </w:r>
          </w:p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</w:rPr>
                <w:t>dg.500900@pec.regione.campania.it</w:t>
              </w:r>
            </w:hyperlink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hyperlink r:id="rId6">
              <w:r>
                <w:rPr>
                  <w:rStyle w:val="InternetLink"/>
                </w:rPr>
                <w:t>dg.5009@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bookmarkStart w:id="3" w:name="ctl00_ContentPlaceHolder1_txtmodalita_po"/>
            <w:bookmarkEnd w:id="3"/>
            <w:r>
              <w:rPr/>
              <w:t>Via Mail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  <w:t>Istanza sottoscritt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Via pec o presso gli uffici di riferimen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4" w:name="ctl00_ContentPlaceHolder1_txtmisura_sost"/>
            <w:bookmarkStart w:id="5" w:name="ctl00_ContentPlaceHolder1_txtmisura_sost"/>
            <w:bookmarkEnd w:id="5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Ricorsi amministrativi e organo competente: Difensore civic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Forme di tutela giurisdizionale diverse da quelle ordinarie: Ricorsi amministrativi e organo competente: TAR di competenz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:</w:t>
            </w:r>
            <w:bookmarkStart w:id="6" w:name="ctl00_ContentPlaceHolder1_txtlink1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orfesr.regione.campania.it/it/progetti-e-beneficiari/masterplan-litorale-salerno-sud/masterplan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territorio.regione.campania.it/urbanistica-blog/masterplan-litorale-salerno-sud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 Arch. Alberto Romeo Gentil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: 081 79671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certificata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ordinaria          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9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Legge n. 241/90 capo V- art.22</w:t>
            </w:r>
          </w:p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LR</w:t>
            </w:r>
            <w:r>
              <w:rPr/>
              <w:t xml:space="preserve"> 13 ottobre 2008 n. 13 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“Piano Territoriale Regionale (PTR)”</w:t>
            </w:r>
          </w:p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NewRomanPS-BoldItalic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7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0900@pec.regione.campania.it" TargetMode="External"/><Relationship Id="rId3" Type="http://schemas.openxmlformats.org/officeDocument/2006/relationships/hyperlink" Target="mailto:dg.5009@regione.campania.it" TargetMode="External"/><Relationship Id="rId4" Type="http://schemas.openxmlformats.org/officeDocument/2006/relationships/hyperlink" Target="mailto:mauro.vincenti@regione.campania.it" TargetMode="External"/><Relationship Id="rId5" Type="http://schemas.openxmlformats.org/officeDocument/2006/relationships/hyperlink" Target="mailto:dg.500900@pec.regione.campania.it" TargetMode="External"/><Relationship Id="rId6" Type="http://schemas.openxmlformats.org/officeDocument/2006/relationships/hyperlink" Target="mailto:dg.5009@regione.campania.it" TargetMode="External"/><Relationship Id="rId7" Type="http://schemas.openxmlformats.org/officeDocument/2006/relationships/hyperlink" Target="http://porfesr.regione.campania.it/it/progetti-e-beneficiari/masterplan-litorale-salerno-sud/masterplan" TargetMode="External"/><Relationship Id="rId8" Type="http://schemas.openxmlformats.org/officeDocument/2006/relationships/hyperlink" Target="https://www.territorio.regione.campania.it/urbanistica-blog/masterplan-litorale-salerno-sud" TargetMode="External"/><Relationship Id="rId9" Type="http://schemas.openxmlformats.org/officeDocument/2006/relationships/hyperlink" Target="mailto:dg.500900@pec.regione.campania.it" TargetMode="External"/><Relationship Id="rId10" Type="http://schemas.openxmlformats.org/officeDocument/2006/relationships/hyperlink" Target="mailto:dg.5009@regione.campania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4:31:00Z</dcterms:created>
  <dc:creator>Federica Pasquino</dc:creator>
  <dc:description/>
  <cp:keywords/>
  <dc:language>en-US</dc:language>
  <cp:lastModifiedBy>RAIMONDO SANGIOVANNI</cp:lastModifiedBy>
  <dcterms:modified xsi:type="dcterms:W3CDTF">2023-06-28T14:52:00Z</dcterms:modified>
  <cp:revision>3</cp:revision>
  <dc:subject/>
  <dc:title>NOME E CODICE STRUTTURA</dc:title>
</cp:coreProperties>
</file>