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3"/>
        <w:gridCol w:w="3903"/>
        <w:gridCol w:w="5234"/>
        <w:gridCol w:w="8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</w:rPr>
              <w:t>500994 - Erogazione contributi "PROMOZIONE PER LA QUALITA' DELL'ARCHITETTURA" finanziato con fondi regionali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ogazione contributi "PROMOZIONE PER LA QUALITA' DELL'ARCHITETTURA" finanziato con fondi regionali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gramma Regione in un click, par. 4.4.1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cedimento ha quali obiettivi: - favorire il rafforzamento e la diffusione in campo architettonico e urbanistico dei principi dello sviluppo sostenibile nel quadro della normativa comunitaria e statale vigente in materia di tutela dell'ambiente; - contribuire a preservare e migliorare l'ecosistema e gli ambienti di vita dell'uomo, anche attraverso la riduzione del consumo del suolo, l'uso di energie rinnovabili e il contrasto al fenomeno del riscaldamento climatico, sia in termini di mitigazione che di adattamento delle città, degli edifici e degli spazi urbani; - perseguire la qualità dell'architettura attraverso una serie di azioni come la promozione delle procedure concorsuali, l'utilizzo di pratiche partecipative attive, la predisposizione di dispositivi premiali e forme di incentivi a sostegno dei processi trasformativi;   - promuovere l'architettura contemporanea sia per le nuove costruzioni che per gli interventi di restauro architettonico, riqualificazione edilizia e rigenerazione urbana; - promuovere la conoscenza dell'architettura e dell'urbanistica per aumentare la consapevolezza, il coinvolgimento e la partecipazione attiva dei cittadini sui temi della qualità dell'ambiente urbano e del territorio; -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uovere e diffondere la formazione e la ricerca in campo architettonico; - incoraggiare la partecipazione dei giovani progettisti a concorsi e occasioni progettuali; - favorire la continuità del processo progettuale anche attraverso l'apporto di un unico progettista per le diverse fasi.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011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@pec.regione.campania.it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urizio Russo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 796 7011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: dg5009.uod03@pec.regione.campania.it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  <w:br/>
              <w:t>Recapiti telefonici: 081/7967132</w:t>
              <w:br/>
              <w:t>Posta elettronica donata.vizzino@regione.campania.it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059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Regionale 11 novembre 2019, n. 19</w:t>
            </w:r>
          </w:p>
        </w:tc>
      </w:tr>
      <w:tr>
        <w:trPr>
          <w:trHeight w:val="1059" w:hRule="atLeast"/>
        </w:trPr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Documentazione prevista dal bando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011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iorni, Art. 1, comma 2, Regolamento regionale n. 2/2016.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TAR territorial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al Consiglio di Stato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INATIVO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irettore: arch. Alberto Romeo Gentile</w:t>
              <w:br/>
              <w:t>Recapiti telefonici * 081-7967116</w:t>
              <w:br/>
              <w:t>Posta elettronica dg.5009@regione.campania.it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5:00Z</dcterms:created>
  <dc:creator>Federica Pasquino</dc:creator>
  <dc:description/>
  <cp:keywords/>
  <dc:language>en-US</dc:language>
  <cp:lastModifiedBy>FEDERICA ARDOVINO</cp:lastModifiedBy>
  <dcterms:modified xsi:type="dcterms:W3CDTF">2023-06-29T08:54:00Z</dcterms:modified>
  <cp:revision>18</cp:revision>
  <dc:subject/>
  <dc:title>NOME E CODICE STRUTTURA</dc:title>
</cp:coreProperties>
</file>