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Concessione contributi “PROGRAMMA STRAORDINARIO DI EDILIZIA RESIDENZIALE PUBBLICA” finanziato con fondi region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ssione contributi “PROGRAMMA STRAORDINARIO DI EDILIZIA RESIDENZIALE PUBBLICA” finanziato con fondi region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i interventi di Edilizia Residenziale Pubblica eseguiti ai sensi dell`art. 21 ex D. L. 157/07, sono programmi straordinari finalizzati ad ampliare l`offerta di alloggi sociali in locazione per particolari categorie sociali deboli, da finanziarsi con fondi statal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derica Ardovin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604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L. 159/2007, art. 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on 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ario: 09:00 – 13:00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9:00Z</dcterms:created>
  <dc:creator>Federica Pasquino</dc:creator>
  <dc:description/>
  <cp:keywords/>
  <dc:language>en-US</dc:language>
  <cp:lastModifiedBy>FEDERICA ARDOVINO</cp:lastModifiedBy>
  <dcterms:modified xsi:type="dcterms:W3CDTF">2023-06-29T09:21:00Z</dcterms:modified>
  <cp:revision>14</cp:revision>
  <dc:subject/>
  <dc:title>NOME E CODICE STRUTTURA</dc:title>
</cp:coreProperties>
</file>