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237"/>
        <w:gridCol w:w="6879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eastAsia="Times New Roman" w:cs="Arial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lang w:eastAsia="it-IT" w:bidi="ar-SA"/>
              </w:rPr>
              <w:t>PNRR - MISSIONE 1 (M1C3) - MISURA 2 - "RIGENERAZIONE DI PICCOLI SITI CULTURALI, PATRIMONIO CULTURALE, RELIGIOSO E RURALE" - INVESTIMENTO 2.2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eastAsia="Times New Roman" w:cs="Arial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lang w:eastAsia="it-IT" w:bidi="ar-SA"/>
              </w:rPr>
              <w:t>"PROTEZIONE E VALORIZZAZIONE DELL'ARCHITETTURA E DEL PAESAGGIORURALE"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Il Ministro della Cultura ha provveduto all’assegnazione delle risorse alle Regioni e alle Province Autonome al fine di attuare per la Missione 1 – Digitalizzazione, innovazione, competitività e cultura, Component 3 – Cultura 4.0 (M1C3), Misura 2 “Rigenerazione di piccoli siti culturali, patrimonio culturale, religioso e rurale”, l’Investimento 2.2: “Protezione e valorizzazione dell’architettura e del paesaggio rurale” del PNRR destinato al finanziamento di interventi di recupero di insediamenti agricoli, fabbricati, manufatti e fabbricati rurali storici, colture agricole di interesse storico ed elementi tipici dell’architettura e del paesaggio rurale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La Regione Campania, in qualità di soggetto attuatore, provvede ad attivare le procedure di rispettiva competenza, secondo quanto previsto dalla normativa nazionale ed europea vigente, promuovendo e adottando i relativi provvedimenti, ivi compresi quelli relativi all’individuazione dei soggetti beneficiari e provvedendo alle procedure di attuazione dell’intervento in coerenza con i principi e gli obiettivi generali del PNRR, nonché provvedono all’istruttoria delle domande pervenute e trasmette gli elenchi delle domande ammissibili a finanziamento al Ministero della cultura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0900 - Direzione Generale per il Governo del Territorio –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7967116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–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0900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rchitettura.rurale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Avv. Luigi Romano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9 00 - Direzione Generale per il Governo del Territorio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o Direzionale, Isola A6 - 80143 - Napoli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081 796 7006</w:t>
            </w:r>
          </w:p>
          <w:p>
            <w:pPr>
              <w:pStyle w:val="Normale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luigi.romano</w:t>
              </w:r>
              <w:r>
                <w:rPr>
                  <w:rStyle w:val="InternetLink"/>
                  <w:rFonts w:cs="Arial" w:ascii="Arial" w:hAnsi="Arial"/>
                  <w:iCs/>
                  <w:sz w:val="22"/>
                  <w:szCs w:val="22"/>
                </w:rPr>
                <w:t>@regione.campania.it</w:t>
              </w:r>
            </w:hyperlink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Legge n. 178 del 30/12/2020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D.M. 6/08/2021 del MEF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Legge statale/Regolamento: Legge 241/90 e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1861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en-GB"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GB" w:eastAsia="it-IT" w:bidi="ar-SA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gge regionale n. 33/93 avente ad oggetto: “Istituzione di parchi e riserve naturali in Campania”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gge regionale n. 17/03 avente ad oggetto: “Istituzione del sistema parchi urbani di interesse regionale”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gge regionale n. 35/87 avente ad oggetto: “Piano Urbanistico Territoriale dell'Area Sorrentino-Amalfitana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egge regionale n. 16/04 avente ad oggetto: “Norme sul governo del territorio;  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gge regionale n. 13/08 avente ad oggetto: “Piano Territoriale Regionale”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link"/>
            <w:bookmarkStart w:id="1" w:name="ctl00_ContentPlaceHolder1_txtlink"/>
            <w:bookmarkEnd w:id="1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2" w:name="ctl00_ContentPlaceHolder1_txtmoduli"/>
            <w:bookmarkStart w:id="3" w:name="ctl00_ContentPlaceHolder1_txtmoduli"/>
            <w:bookmarkEnd w:id="3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900, Orario di accesso all’ufficio Centro Direzionale Isola A/6 – 80143 NAPOLI: 09:00 – 13:00 nei giorni di martedì, mercoledì e venerdì, previo appuntament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rchitettura.rurale@pec.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bookmarkStart w:id="4" w:name="ctl00_ContentPlaceHolder1_txtmodalita_po"/>
            <w:bookmarkEnd w:id="4"/>
            <w:r>
              <w:rPr>
                <w:rFonts w:cs="Arial" w:ascii="Arial" w:hAnsi="Arial"/>
              </w:rPr>
              <w:t>Via Mail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anza sottoscritta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Via pec o presso gli uffici di riferimen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5" w:name="ctl00_ContentPlaceHolder1_txtmisura_sost"/>
            <w:bookmarkStart w:id="6" w:name="ctl00_ContentPlaceHolder1_txtmisura_sost"/>
            <w:bookmarkEnd w:id="6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rsi amministrativi e organo competente: Difensore civic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Forme di tutela giurisdizionale diverse da quelle ordinarie: Ricorsi amministrativi e organo competente: TAR di competenz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7" w:name="ctl00_ContentPlaceHolder1_txtlink1"/>
            <w:bookmarkEnd w:id="7"/>
            <w:r>
              <w:rPr>
                <w:rFonts w:cs="Arial" w:ascii="Arial" w:hAnsi="Arial"/>
                <w:sz w:val="22"/>
                <w:szCs w:val="22"/>
              </w:rPr>
              <w:t>Link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territorio.regione.campania.it/news-blog/pnrr-bando-architettura-rurale-approvate-le-linee-di-indirizzo-regionali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me: Arch. Alberto Romeo Gentil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capiti telefonici: 081 796711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certificata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ordinaria          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 n. 241/90 capo V- art.22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Intestazione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ambri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0900@pec.regione.campania.it" TargetMode="External"/><Relationship Id="rId3" Type="http://schemas.openxmlformats.org/officeDocument/2006/relationships/hyperlink" Target="mailto:architettura.rurale@pec.regione.campania.it" TargetMode="External"/><Relationship Id="rId4" Type="http://schemas.openxmlformats.org/officeDocument/2006/relationships/hyperlink" Target="mailto:luigi.romano@regione.campania.it" TargetMode="External"/><Relationship Id="rId5" Type="http://schemas.openxmlformats.org/officeDocument/2006/relationships/hyperlink" Target="mailto:architettura.rurale@pec.regione.campania.it" TargetMode="External"/><Relationship Id="rId6" Type="http://schemas.openxmlformats.org/officeDocument/2006/relationships/hyperlink" Target="https://www.territorio.regione.campania.it/news-blog/pnrr-bando-architettura-rurale-approvate-le-linee-di-indirizzo-regionali" TargetMode="External"/><Relationship Id="rId7" Type="http://schemas.openxmlformats.org/officeDocument/2006/relationships/hyperlink" Target="mailto:dg.500900@pec.regione.campania.it" TargetMode="External"/><Relationship Id="rId8" Type="http://schemas.openxmlformats.org/officeDocument/2006/relationships/hyperlink" Target="mailto:dg.5009@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4:31:00Z</dcterms:created>
  <dc:creator>Federica Pasquino</dc:creator>
  <dc:description/>
  <cp:keywords/>
  <dc:language>en-US</dc:language>
  <cp:lastModifiedBy>RAIMONDO SANGIOVANNI</cp:lastModifiedBy>
  <dcterms:modified xsi:type="dcterms:W3CDTF">2023-06-30T11:35:00Z</dcterms:modified>
  <cp:revision>7</cp:revision>
  <dc:subject/>
  <dc:title>NOME E CODICE STRUTTURA</dc:title>
</cp:coreProperties>
</file>