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del Masterplan Litorale Domitio-Flegreo – DGRC n. 620 del 09.10.20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di approvazione del Masterplan Litorale Domitio-Flegreo si è articolato nelle due seguenti fas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approvazione progetto preliminar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approvazione progetto definitivo;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500900 - </w:t>
            </w:r>
            <w:r>
              <w:rPr>
                <w:rFonts w:eastAsia="Arial" w:cs="Arial" w:ascii="Arial" w:hAnsi="Arial"/>
              </w:rPr>
              <w:t>Direzione Generale per il Governo del Territorio –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. 081796711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mail– </w:t>
            </w:r>
            <w:hyperlink r:id="rId2">
              <w:r>
                <w:rPr>
                  <w:rStyle w:val="InternetLink"/>
                  <w:rFonts w:eastAsia="Arial" w:cs="Arial" w:ascii="Arial" w:hAnsi="Arial"/>
                </w:rPr>
                <w:t>dg.500900@pec.regione.campania.it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hyperlink r:id="rId3">
              <w:r>
                <w:rPr>
                  <w:rStyle w:val="InternetLink"/>
                  <w:rFonts w:eastAsia="Arial" w:cs="Arial" w:ascii="Arial" w:hAnsi="Arial"/>
                </w:rPr>
                <w:t>dg.5009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rc</w:t>
            </w:r>
            <w:r>
              <w:rPr/>
              <w:t>h. Alberto Romeo Gentile</w:t>
            </w:r>
          </w:p>
          <w:p>
            <w:pPr>
              <w:pStyle w:val="Normal"/>
              <w:rPr/>
            </w:pPr>
            <w:r>
              <w:rPr/>
              <w:t>Tel.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>albertoromeo.gentile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13/2008 -    Piano Territoriale Regional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696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link"/>
            <w:bookmarkEnd w:id="0"/>
            <w:r>
              <w:rPr>
                <w:rFonts w:cs="Arial" w:ascii="Arial" w:hAnsi="Arial"/>
                <w:sz w:val="22"/>
                <w:szCs w:val="22"/>
              </w:rPr>
              <w:t>Con delibera n. 301 del 21/06/2016, la Giunta Regionale, al fine di procedere in maniera unitaria all’attuazione di un sistema di interventi coerenti con la strategia delineata dal DEFR e finanziabile con le risorse dei Programmi Operativi FESR, FSE e POC 2014/2020, ha rilevato, tra l’altro, la necessità di procedere alla definizione di un Masterplan della Costa Campana per la valorizzazione e la riqualificazione integrata dei paesaggi costieri, inteso quale atto programmatorio di indirizzo complessivo per lo sviluppo del territorio in coerenza con la strategia europea per la gestione integrata delle zone costie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ccessivamente, in data 21/11/2017 in attuazione della DGRC n. 620 del 09.10.2017, è stata sottoscritta una Intesa stipulata per redigere il Programma integrato di valorizzazione – Masterplan del litorale Domitio-Flegreo, a regia regionale, con i comuni di Bacoli, Cancello e Arnone, Carinola, Castel Volturno, Cellole, Falciano del Massico, Francolise, Giugliano in Campania, Mondragone, Monte di Procida, Parete, Pozzuoli, Sessa Aurunca e Villa Litern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dimento di approvazione si è articolato nelle seguenti fas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redazione e approvazione progetto preliminare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) redazione e approvazione del progetto definitivo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ase preliminare è consistita nell'approvazione da parte della Giunta regionale di un progetto preliminare di Piano - DGRC 403 del 3/09/201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fase definitiva è consistita nell'approvazione da parte della Giunta regionale di un progetto definitivo di Piano con l’individuazione di alcuni progetti emblematici e strategici - DGRC 435 del 3/08/202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ctl00_ContentPlaceHolder1_txtmoduli"/>
            <w:bookmarkStart w:id="2" w:name="ctl00_ContentPlaceHolder1_txtmoduli"/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6879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9"/>
            </w:tblGrid>
            <w:tr>
              <w:trPr/>
              <w:tc>
                <w:tcPr>
                  <w:tcW w:w="68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500900, Orario di accesso all’ufficio Centro Direzionale Isola A/6 – 80143 NAPOLI: 09:00 – 13:00 nei giorni di martedì, mercoledì e venerdì, previo appuntamento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</w:rPr>
                      <w:t>dg.500900@pec.regione.campania.it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</w:t>
                  </w:r>
                  <w:hyperlink r:id="rId5">
                    <w:r>
                      <w:rPr>
                        <w:rStyle w:val="InternetLink"/>
                      </w:rPr>
                      <w:t>dg.5009@regione.campania.it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modalita_po"/>
            <w:bookmarkEnd w:id="3"/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a sottoscritt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o presso gli uffici di riferi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ctl00_ContentPlaceHolder1_txtmisura_sost"/>
            <w:bookmarkStart w:id="5" w:name="ctl00_ContentPlaceHolder1_txtmisura_sost"/>
            <w:bookmarkEnd w:id="5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 e organo competente: Difensore civic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e di tutela giurisdizionale diverse da quelle ordinarie: Ricorsi amministrativi e organo competente: TAR di competenz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:</w:t>
            </w:r>
            <w:hyperlink r:id="rId6">
              <w:bookmarkStart w:id="6" w:name="ctl00_ContentPlaceHolder1_txtlink1"/>
              <w:bookmarkEnd w:id="6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territorio.regione.campania.it/urbanistica-blog/litorale-domitio-flegreo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 Arch. Alberto Romeo Genti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apiti telefonici: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 dg.5009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Legge n. 241/90 capo V- art.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hyperlink" Target="mailto:dg.5009@regione.campania.it" TargetMode="External"/><Relationship Id="rId4" Type="http://schemas.openxmlformats.org/officeDocument/2006/relationships/hyperlink" Target="mailto:dg.500900@pec.regione.campania.it" TargetMode="External"/><Relationship Id="rId5" Type="http://schemas.openxmlformats.org/officeDocument/2006/relationships/hyperlink" Target="mailto:dg.5009@regione.campania.it" TargetMode="External"/><Relationship Id="rId6" Type="http://schemas.openxmlformats.org/officeDocument/2006/relationships/hyperlink" Target="https://www.territorio.regione.campania.it/urbanistica-blog/litorale-domitio-flegre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4:31:00Z</dcterms:created>
  <dc:creator>Federica Pasquino</dc:creator>
  <dc:description/>
  <cp:keywords/>
  <dc:language>en-US</dc:language>
  <cp:lastModifiedBy>RAIMONDO SANGIOVANNI</cp:lastModifiedBy>
  <dcterms:modified xsi:type="dcterms:W3CDTF">2023-06-28T14:47:00Z</dcterms:modified>
  <cp:revision>3</cp:revision>
  <dc:subject/>
  <dc:title>NOME E CODICE STRUTTURA</dc:title>
</cp:coreProperties>
</file>