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379"/>
        <w:gridCol w:w="6737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zione Generale Governo del Territori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992 –</w:t>
            </w:r>
            <w:bookmarkStart w:id="0" w:name="ctl00_ContentPlaceHolder1_txtresponsabi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 Staff Tecnico Operativ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gramm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“Regione in un click”,</w:t>
            </w:r>
            <w:r>
              <w:rPr>
                <w:rFonts w:cs="Arial" w:ascii="Arial" w:hAnsi="Arial"/>
                <w:sz w:val="22"/>
                <w:szCs w:val="22"/>
              </w:rPr>
              <w:t xml:space="preserve"> par. 4.4.1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quidazione delle Fattu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 L.244/2007; decreto ministeriale 3 aprile 2013, n. 55 -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di contabilità n. 5/2018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gramm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“Regione in un click”,</w:t>
            </w:r>
            <w:r>
              <w:rPr>
                <w:rFonts w:cs="Arial" w:ascii="Arial" w:hAnsi="Arial"/>
                <w:sz w:val="22"/>
                <w:szCs w:val="22"/>
              </w:rPr>
              <w:t xml:space="preserve"> par. 4.4.1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ifica dei presupposti e inserimento in procedura del Decreto Dirigenziale di  liquidazione per il pagamento entro i termini di Legge delle fatture da parte dell’Ufficio Ragioneria e per le quali l’Unità di Staff 50.09.92  è centro di costo/titolare debitrice attraverso Regione Campania 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.09.9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per il Governo del Territorio – Staff Tecnico Operativo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>tel. 081 7966980 -7155 - 7157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>PEC: dg5009.staff92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-mail: sit@regione.campania.it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tipaglia Orlando</w:t>
            </w:r>
          </w:p>
          <w:p>
            <w:pPr>
              <w:pStyle w:val="Normal"/>
              <w:snapToGrid w:val="false"/>
              <w:ind w:left="2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mail:</w:t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 orlando.battipaglia@regione.campania.it</w:t>
            </w:r>
          </w:p>
          <w:p>
            <w:pPr>
              <w:pStyle w:val="Normal"/>
              <w:snapToGrid w:val="false"/>
              <w:spacing w:before="0" w:after="120"/>
              <w:ind w:left="23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081-7966980</w:t>
            </w:r>
          </w:p>
          <w:p>
            <w:pPr>
              <w:pStyle w:val="Normal"/>
              <w:snapToGrid w:val="false"/>
              <w:spacing w:before="0" w:after="120"/>
              <w:ind w:left="238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napToGrid w:val="false"/>
              <w:ind w:left="23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Nardo Cuono</w:t>
            </w:r>
          </w:p>
          <w:p>
            <w:pPr>
              <w:pStyle w:val="Normal"/>
              <w:snapToGrid w:val="false"/>
              <w:ind w:left="236" w:hanging="0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mail:</w:t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 cuono.dinardo@regione.campania.it</w:t>
            </w:r>
          </w:p>
          <w:p>
            <w:pPr>
              <w:pStyle w:val="Normal"/>
              <w:snapToGrid w:val="false"/>
              <w:ind w:left="23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081-7967157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shd w:fill="FFFFFF" w:val="clear"/>
              </w:rPr>
              <w:t>NON PREVISTO/NON APPLICABILE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 L.244/2007; decreto ministeriale 3 aprile 2013, n. 55 -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olamento Regionale di contabilità n. 5/2018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link"/>
            <w:bookmarkEnd w:id="1"/>
            <w:r>
              <w:rPr>
                <w:rFonts w:cs="Arial" w:ascii="Arial" w:hAnsi="Arial"/>
                <w:sz w:val="22"/>
                <w:szCs w:val="22"/>
              </w:rPr>
              <w:t>http://regione.campania.it/regione/it/la-tua-campania/casa-di-vetro-smc2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gramm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“Regione in un click”</w:t>
            </w:r>
            <w:r>
              <w:rPr>
                <w:rFonts w:cs="Arial" w:ascii="Arial" w:hAnsi="Arial"/>
                <w:sz w:val="22"/>
                <w:szCs w:val="22"/>
              </w:rPr>
              <w:t>, par. 4.4.1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" w:name="ctl00_ContentPlaceHolder1_txtmoduli"/>
            <w:bookmarkStart w:id="3" w:name="ctl00_ContentPlaceHolder1_txtmoduli"/>
            <w:bookmarkEnd w:id="3"/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gramm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“Regione in un click”,</w:t>
            </w:r>
            <w:r>
              <w:rPr>
                <w:rFonts w:cs="Arial" w:ascii="Arial" w:hAnsi="Arial"/>
                <w:sz w:val="22"/>
                <w:szCs w:val="22"/>
              </w:rPr>
              <w:t xml:space="preserve"> par. 4.4.1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09.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irezione Generale per il Governo del Territorio – Staff Tecnico Operativo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el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>081 7966980 -7155 - 7157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>PEC: dg5009.staff92@pec.regione.campania.i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-mail: sit@regione.campania.it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po"/>
            <w:bookmarkEnd w:id="4"/>
            <w:r>
              <w:rPr>
                <w:rFonts w:cs="Arial" w:ascii="Arial" w:hAnsi="Arial"/>
                <w:sz w:val="22"/>
                <w:szCs w:val="22"/>
              </w:rPr>
              <w:t>RICHIESTA ATTRAVERSO POSTA CERTIFICATA/VIA MAIL/ VIA TELEFON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0900 - Direzione Generale per il Governo del Territorio, Staff Tecnico Operativo 92 Centro Direzionale – IS A/6 - 80143- Napoli -Tel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>081 7966980 -7155 - 7157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dg5009.staff92@pec.regione.campania.it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-mail: sit@regione.campania.it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gramm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“Regione in un click”</w:t>
            </w:r>
            <w:r>
              <w:rPr>
                <w:rFonts w:cs="Arial" w:ascii="Arial" w:hAnsi="Arial"/>
                <w:sz w:val="22"/>
                <w:szCs w:val="22"/>
              </w:rPr>
              <w:t>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 Giorni Lavorativi per il Decreto Dirigenziale di liquidazione come previsto da Obiettivi Piano della Performanc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30 Giorni per il pagamento come previsto dalla Normativa di legge)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misura_sost"/>
            <w:bookmarkEnd w:id="5"/>
            <w:r>
              <w:rPr>
                <w:rFonts w:cs="Arial" w:ascii="Arial" w:hAnsi="Arial"/>
                <w:sz w:val="22"/>
                <w:szCs w:val="22"/>
              </w:rPr>
              <w:t>Non applicabile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n applicabile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itola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 potere sostitutivo in caso di inerzia - ricorso al Giudice ordinario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6" w:name="ctl00_ContentPlaceHolder1_txtlink1"/>
            <w:bookmarkStart w:id="7" w:name="ctl00_ContentPlaceHolder1_txtlink1"/>
            <w:bookmarkEnd w:id="7"/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/NON APPLICABILE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gramm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“Regione in un click”</w:t>
            </w:r>
            <w:r>
              <w:rPr>
                <w:rFonts w:cs="Arial" w:ascii="Arial" w:hAnsi="Arial"/>
                <w:sz w:val="22"/>
                <w:szCs w:val="22"/>
              </w:rPr>
              <w:t>, par. 4.4.1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agamento vien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tuato previa emissione di fattura elettronica secondo le modalità previste dalle condizioni contrattuali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ttore Generale DG 50.09.00 Governo Del Territori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: Centro Direzionale, is. A6 - 80143 Napo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: 081-7967116 - Fax: 081-796714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: dg.5009@regione.campania.it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: 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00@pec.regione.campania.it</w:t>
              </w:r>
            </w:hyperlink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andard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Intestazione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xtlocation">
    <w:name w:val="textlocation"/>
    <w:basedOn w:val="Carpredefinitoparagrafo"/>
    <w:qFormat/>
    <w:rPr/>
  </w:style>
  <w:style w:type="character" w:styleId="Textdimension">
    <w:name w:val="textdimension"/>
    <w:basedOn w:val="Carpredefinitoparagrafo"/>
    <w:qFormat/>
    <w:rPr/>
  </w:style>
  <w:style w:type="character" w:styleId="WW8Num8z7">
    <w:name w:val="WW8Num8z7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0900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48:00Z</dcterms:created>
  <dc:creator>Federica Pasquino</dc:creator>
  <dc:description/>
  <cp:keywords/>
  <dc:language>en-US</dc:language>
  <cp:lastModifiedBy>LUCA LANDRIANI</cp:lastModifiedBy>
  <dcterms:modified xsi:type="dcterms:W3CDTF">2023-06-29T14:57:00Z</dcterms:modified>
  <cp:revision>11</cp:revision>
  <dc:subject/>
  <dc:title>NOME E CODICE STRUTTURA</dc:title>
</cp:coreProperties>
</file>