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r>
        <w:br w:type="page"/>
      </w:r>
    </w:p>
    <w:tbl>
      <w:tblPr>
        <w:tblW w:w="13853" w:type="dxa"/>
        <w:jc w:val="left"/>
        <w:tblInd w:w="-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8"/>
        <w:gridCol w:w="6557"/>
        <w:gridCol w:w="6578"/>
        <w:gridCol w:w="10"/>
      </w:tblGrid>
      <w:tr>
        <w:trPr/>
        <w:tc>
          <w:tcPr>
            <w:tcW w:w="1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– Pianificazione Territoriale – Pianificazione Paesaggistica – Funzioni in materia di paesaggio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responsabil"/>
            <w:bookmarkStart w:id="1" w:name="ctl00_ContentPlaceHolder1_txtresponsabil"/>
            <w:bookmarkEnd w:id="1"/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utorizzazione Paesaggistica in via sostitutiva, con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procedura ordinaria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(quando il Comune ha i requisiti di legge per esercitare la funzione delegata ma è inadempiente) – ex art. 146 d.Lgs n. 42/2004 e ss.mm.ii.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rasmissione al Comune di una nota di richiesta chiarimenti e diffida con invito ad adempiere entro 5 giorni. Trascorsi invano i tempi concessi - ovvero accolte le motivazioni a chiarimento - la procedura è in capo alla Regione ed è comunicata al Richiedente e al Comune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indi, il preposto ufficio regionale chiede al Richiedente la trasmissione della pertinente documentazione tecnico-grafica; verifica l’esatta documentazione di rito pervenuta; richiede, solo una volta, eventuale integrazione documentale; istruisce l’istanza e rende agli esiti una relazione tecnica illustrativa, nonché una proposta di parere; trasmette gli esiti istruttori alla competente Soprintenenza con richiesta di rilascio del parere vincolante; rilascia il provvedimento ad esso conforme. Il provvedimento finale è rilasciato nella forma amministrativa di Decreto Dirigenziale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fr art. 146 d.Lgs 22.1.2004, n. 42 e ss.mm.ii.)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U.O.D. 50 09 01 - </w:t>
            </w:r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.E.C.: dg5009.uod01@pec.regione.campania.it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Giacomo Ascione: tel. 081 7967036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shd w:fill="FFFFFF" w:val="clear"/>
                </w:rPr>
                <w:t>giacomo.ascion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>Marina Scala: tel. 081 7967856;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na.scala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Paolo Tolentino: tel. 081 796785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MAIL: paolo.tolentino@regione.campania.it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>art.146 d.Lgs 42/04 e ss.mm.ii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 xml:space="preserve">Cfr  link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directServlet?DOCUMENT_ID=47846&amp;ATTACH_ID=62838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Pianificazione Territoriale - Pianificazione Paesaggistica – Funzioni in materia di paesaggio. Urbanistica. Antiabusivismo 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irezionale – Isola A/6 - 80143 NAPOLI</w:t>
              <w:br/>
              <w:t xml:space="preserve">Recapiti telefonici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P.E.C.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5009.uod01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: Martedi – Mercoledì – Venerdi  - Orario: 09:00 – 13:0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in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P.E.C. - Mail - telefono 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60 gg.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commi da 7 a 9, Art.146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.Lgs 42/04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  <w:t xml:space="preserve">e ss.mm.ii.)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isura_sost"/>
            <w:bookmarkEnd w:id="4"/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 competente.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vvedimento finale è impugnabile, con ricorso al Tribunale Amministrativo Regionale (T.A.R.) o con ricorso straordinario al Presidente della Repubblica, dalle associazioni portatrici di interessi diffusi individuate ai sensi delle vigenti disposizioni di legge in materia di ambiente e danno ambientale, e da qualsiasi altro soggetto pubblico o privato che ne abbia interesse. Le sentenze e le ordinanze del Tribunale amministrativo regionale possono essere appellate dai medesimi soggetti, anche se non abbiano proposto ricorso di primo grado. (c. 12, art.146 del d.lgs n. 42/2004 e ss.mm.ii.)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non é informatizzato </w:t>
              <w:br/>
              <w:br/>
              <w:t xml:space="preserve">Tempi di attivazione: </w:t>
            </w:r>
            <w:bookmarkStart w:id="5" w:name="ctl00_ContentPlaceHolder1_txtlink1"/>
            <w:bookmarkEnd w:id="5"/>
            <w:r>
              <w:rPr>
                <w:rFonts w:cs="Arial" w:ascii="Arial" w:hAnsi="Arial"/>
                <w:sz w:val="22"/>
                <w:szCs w:val="22"/>
              </w:rPr>
              <w:t>da definire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6" w:name="ctl00_ContentPlaceHolder1_txtinerzia"/>
            <w:bookmarkEnd w:id="6"/>
            <w:r>
              <w:rPr>
                <w:rFonts w:cs="Arial" w:ascii="Arial" w:hAnsi="Arial"/>
                <w:sz w:val="22"/>
                <w:szCs w:val="22"/>
              </w:rPr>
              <w:t>Istanza da trasmettere al  Direttore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. Alberto Romeo Genti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irezionale Isola A/6 – 80143 NAPOLI</w:t>
              <w:br/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como.ascione@regione.campania.it" TargetMode="External"/><Relationship Id="rId3" Type="http://schemas.openxmlformats.org/officeDocument/2006/relationships/hyperlink" Target="mailto:marina.scala@regione.campania.it" TargetMode="External"/><Relationship Id="rId4" Type="http://schemas.openxmlformats.org/officeDocument/2006/relationships/hyperlink" Target="http://burc.regione.campania.it/eBurcWeb/directServlet?DOCUMENT_ID=47846&amp;ATTACH_ID=62838" TargetMode="External"/><Relationship Id="rId5" Type="http://schemas.openxmlformats.org/officeDocument/2006/relationships/hyperlink" Target="mailto:dg5009.uod01@pec.regione.campania.it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mailto:dg.5009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2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2:00Z</dcterms:modified>
  <cp:revision>2</cp:revision>
  <dc:subject/>
  <dc:title>NOME E CODICE STRUTTURA</dc:title>
</cp:coreProperties>
</file>