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237"/>
        <w:gridCol w:w="6879"/>
        <w:gridCol w:w="40"/>
        <w:gridCol w:w="10"/>
      </w:tblGrid>
      <w:tr>
        <w:trPr/>
        <w:tc>
          <w:tcPr>
            <w:tcW w:w="1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0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kern w:val="0"/>
                <w:lang w:eastAsia="it-IT" w:bidi="ar-SA"/>
              </w:rPr>
              <w:t>PROGRAMMA INTEGRATO DI VALORIZZAZIONE DEL LITORALE CILENTO SUD . MASTERPLAN.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Delibera Giunta Regionale n.624 del 28/12/2021, attuazione DGR n.301/201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La Giunta Regionale, con Delibera n. 301 del 21/06/2016, al fine di procedere in maniera unitaria all’attuazione di un sistema di interventi coerenti con la strategia delineata dal DEFR e finanziabile con le risorse dei Programmi Operativi FESR, FSE e POC 2014/2020, ha disposto la definizione di un “Masterplan della Costa Campana per la valorizzazione e la riqualificazione integrata dei paesaggi costieri”, inteso quale atto programmatorio di indirizzo complessivo per lo sviluppo del territorio in coerenza con la strategia europea per la gestione integrata delle zone costiere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</w:t>
            </w: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Masterplan della Costa Campana di cui alla DGRC n.301/2016 afferente al Litorale della Costa del Cilento Sud, individuando quale area target i territori dei Comuni di Ascea, Camerota, Casal Velino, Centola, Ispani, Montecorice, Pisciotta, Pollica, San Giovanni a Piro, San Mauro Cilento, Santa Marina, Sapri, Vibonati, ha individuato, i seguenti obiettivi specifici prioritari del Masterplan “Programma integrato di valorizzazione del litorale Cilento Sud”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Rigenerazione e valorizzazione ambientale finalizzata alla riqualificazione paesaggistica e allo sviluppo di green communities e sustainable city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Rafforzamento e riqualificazione del sistema della filiera agricola e zootecnica teso alla valorizzazione dei prodotti della Dieta Mediterranea anche mediante le sperimentazioni e la modernizzazione dei processi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Accessibilità finalizzata al rafforzamento della mobilità di collegamento con i principali punti di arrivo dei flussi turistici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Rigenerazione urbana finalizzata al recupero urbanistico dell'area individuata e promozione di azioni per la valorizzazione e la fruizione del patrimonio naturalistico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720" w:hanging="0"/>
              <w:jc w:val="both"/>
              <w:textAlignment w:val="auto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720" w:hanging="0"/>
              <w:jc w:val="both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Il procedimento di approvazione del Masterplan “Programma integrato di valorizzazione del litorale Cilento Sud” è articolato nelle seguenti fasi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I Fase – Preliminare - Costruzione del documento di indirizzo preliminare con la definizione delle linee guida tematiche di progetto con l’Individuazione dei possibili progetti pilota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II Fase – Definitivo - Costruzione della bozza del documento definitivo relativo alla proposta di Masterplan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Approvazione da parte della Giunta Regionale della proposta definitiv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0900 - Direzione Generale per il Governo del Territorio –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 0817967116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ail–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500900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        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5009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 xml:space="preserve">Mauro Vincenti </w:t>
            </w:r>
          </w:p>
          <w:p>
            <w:pPr>
              <w:pStyle w:val="NormaleWeb"/>
              <w:spacing w:before="0" w:after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50 09 00 - Direzione Generale per il Governo del Territorio</w:t>
            </w:r>
          </w:p>
          <w:p>
            <w:pPr>
              <w:pStyle w:val="NormaleWeb"/>
              <w:spacing w:before="0" w:after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50 09 92 - STAFF- Funzioni di supporto tecnico-operativo</w:t>
            </w:r>
          </w:p>
          <w:p>
            <w:pPr>
              <w:pStyle w:val="NormaleWeb"/>
              <w:spacing w:before="0" w:after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Centro Direzionale, Isola A6 - 80143 - Napoli</w:t>
            </w:r>
          </w:p>
          <w:p>
            <w:pPr>
              <w:pStyle w:val="NormaleWeb"/>
              <w:spacing w:before="0" w:after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Tel: 081 796 7902</w:t>
            </w:r>
          </w:p>
          <w:p>
            <w:pPr>
              <w:pStyle w:val="NormaleWeb"/>
              <w:spacing w:before="0" w:after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sz w:val="22"/>
                <w:szCs w:val="22"/>
              </w:rPr>
              <w:t xml:space="preserve">email: </w:t>
            </w:r>
            <w:hyperlink r:id="rId4">
              <w:r>
                <w:rPr>
                  <w:rStyle w:val="InternetLink"/>
                  <w:rFonts w:cs="TimesNewRomanPSMT;Times New Roman" w:ascii="TimesNewRomanPSMT;Times New Roman" w:hAnsi="TimesNewRomanPSMT;Times New Roman"/>
                  <w:iCs/>
                  <w:sz w:val="22"/>
                  <w:szCs w:val="22"/>
                </w:rPr>
                <w:t>mauro.vincenti@regione.campania.it</w:t>
              </w:r>
            </w:hyperlink>
            <w:r>
              <w:rPr>
                <w:rFonts w:cs="TimesNewRomanPSMT;Times New Roman" w:ascii="TimesNewRomanPSMT;Times New Roman" w:hAnsi="TimesNewRomanPSMT;Times New Roman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D.lgs. 42/2004</w:t>
            </w:r>
          </w:p>
          <w:p>
            <w:pPr>
              <w:pStyle w:val="TableContents"/>
              <w:snapToGrid w:val="false"/>
              <w:jc w:val="both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Legge statale/Regolamento: Legge 241/90 e ss.mm.ii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>
          <w:trHeight w:val="1861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en-GB"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en-GB" w:eastAsia="it-IT" w:bidi="ar-SA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Legge regionale</w:t>
            </w:r>
            <w:r>
              <w:rPr/>
              <w:t xml:space="preserve"> 13 ottobre 2008 n. 13 </w:t>
            </w: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“Piano Territoriale Regionale (PTR)”</w:t>
            </w:r>
          </w:p>
          <w:p>
            <w:pPr>
              <w:pStyle w:val="TableContents"/>
              <w:snapToGrid w:val="false"/>
              <w:jc w:val="both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Legge regionale 2 agosto 2018, n. 26 “Misure di semplificazione in materia di governo del territorio e per la competitività e lo sviluppo regionale. Legge annuale di semplificazione 2018.”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en-GB"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en-GB" w:eastAsia="it-IT" w:bidi="ar-SA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bookmarkStart w:id="0" w:name="ctl00_ContentPlaceHolder1_txtlink"/>
            <w:bookmarkEnd w:id="0"/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Il masterplan “Programma integrato di valorizzazione - del litorale Cilento Sud”, per la sua stessa natura rientra tra gli strumenti per l’attuazione delle strategie a scala regionale, così come definite dal comma 2 dell’articolo 4 della l.r. n. 13/2008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Il procedimento di approvazione del Masterplan “Programma integrato di valorizzazione del litorale Cilento Sud” è articolato nelle seguenti fasi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I Fase – Preliminare - Costruzione del documento di indirizzo preliminare con la definizione delle linee guida tematiche di progetto e con l’individuazione dei possibili progetti pilota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Approvazione da parte della Giunta Regionale della proposta preliminare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Avvio della prevista attività partecipativa e di partenariato istituzionale anche attraverso l’istituzione di laboratori di pianificazione partecipata, ai sensi dell’art. 7 della L.R. 13/2008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jc w:val="both"/>
              <w:textAlignment w:val="auto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II Fase – Definitivo - Costruzione della bozza del documento definitivo relativo alla proposta di Masterplan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Approvazione da parte della Giunta Regionale della proposta definitiva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1" w:name="ctl00_ContentPlaceHolder1_txtmoduli"/>
            <w:bookmarkStart w:id="2" w:name="ctl00_ContentPlaceHolder1_txtmoduli"/>
            <w:bookmarkEnd w:id="2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0900, Orario di accesso all’ufficio Centro Direzionale Isola A/6 – 80143 NAPOLI: 09:00 – 13:00 nei giorni di martedì, mercoledì e venerdì, previo appuntamento.</w:t>
            </w:r>
          </w:p>
          <w:p>
            <w:pPr>
              <w:pStyle w:val="Normal"/>
              <w:snapToGrid w:val="false"/>
              <w:jc w:val="both"/>
              <w:rPr/>
            </w:pPr>
            <w:hyperlink r:id="rId5">
              <w:r>
                <w:rPr>
                  <w:rStyle w:val="InternetLink"/>
                </w:rPr>
                <w:t>dg.500900@pec.regione.campania.it</w:t>
              </w:r>
            </w:hyperlink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hyperlink r:id="rId6">
              <w:r>
                <w:rPr>
                  <w:rStyle w:val="InternetLink"/>
                </w:rPr>
                <w:t>dg.5009@regione.campania.it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bookmarkStart w:id="3" w:name="ctl00_ContentPlaceHolder1_txtmodalita_po"/>
            <w:bookmarkEnd w:id="3"/>
            <w:r>
              <w:rPr/>
              <w:t>Via Mail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/>
              <w:t>Istanza sottoscritta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Via pec o presso gli uffici di riferimen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4" w:name="ctl00_ContentPlaceHolder1_txtmisura_sost"/>
            <w:bookmarkStart w:id="5" w:name="ctl00_ContentPlaceHolder1_txtmisura_sost"/>
            <w:bookmarkEnd w:id="5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  <w:t>Ricorsi amministrativi e organo competente: Difensore civic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Forme di tutela giurisdizionale diverse da quelle ordinarie: Ricorsi amministrativi e organo competente: TAR di competenz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:</w:t>
            </w:r>
            <w:bookmarkStart w:id="6" w:name="ctl00_ContentPlaceHolder1_txtlink1"/>
            <w:bookmarkEnd w:id="6"/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territorio.regione.campania.it/urbanistica-blog/masterplan-litorale-cilento-su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ome: Arch. Alberto Romeo Gentil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i telefonici: 081 7967116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 certificata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900@pec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 ordinaria          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9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  <w:t>Legge n. 241/90 capo V- art.22</w:t>
            </w:r>
          </w:p>
          <w:p>
            <w:pPr>
              <w:pStyle w:val="TableContents"/>
              <w:snapToGrid w:val="false"/>
              <w:jc w:val="both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LR</w:t>
            </w:r>
            <w:r>
              <w:rPr/>
              <w:t xml:space="preserve"> 13 ottobre 2008 n. 13 </w:t>
            </w: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“Piano Territoriale Regionale (PTR)”</w:t>
            </w:r>
          </w:p>
          <w:p>
            <w:pPr>
              <w:pStyle w:val="TableContents"/>
              <w:snapToGrid w:val="false"/>
              <w:jc w:val="both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1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NewRomanPS-BoldItalic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6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Intestazione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ambri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500900@pec.regione.campania.it" TargetMode="External"/><Relationship Id="rId3" Type="http://schemas.openxmlformats.org/officeDocument/2006/relationships/hyperlink" Target="mailto:dg.5009@regione.campania.it" TargetMode="External"/><Relationship Id="rId4" Type="http://schemas.openxmlformats.org/officeDocument/2006/relationships/hyperlink" Target="mailto:mauro.vincenti@regione.campania.it" TargetMode="External"/><Relationship Id="rId5" Type="http://schemas.openxmlformats.org/officeDocument/2006/relationships/hyperlink" Target="mailto:dg.500900@pec.regione.campania.it" TargetMode="External"/><Relationship Id="rId6" Type="http://schemas.openxmlformats.org/officeDocument/2006/relationships/hyperlink" Target="mailto:dg.5009@regione.campania.it" TargetMode="External"/><Relationship Id="rId7" Type="http://schemas.openxmlformats.org/officeDocument/2006/relationships/hyperlink" Target="https://www.territorio.regione.campania.it/urbanistica-blog/masterplan-litorale-cilento-sud" TargetMode="External"/><Relationship Id="rId8" Type="http://schemas.openxmlformats.org/officeDocument/2006/relationships/hyperlink" Target="mailto:dg.500900@pec.regione.campania.it" TargetMode="External"/><Relationship Id="rId9" Type="http://schemas.openxmlformats.org/officeDocument/2006/relationships/hyperlink" Target="mailto:dg.5009@regione.campania.it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4:31:00Z</dcterms:created>
  <dc:creator>Federica Pasquino</dc:creator>
  <dc:description/>
  <cp:keywords/>
  <dc:language>en-US</dc:language>
  <cp:lastModifiedBy>RAIMONDO SANGIOVANNI</cp:lastModifiedBy>
  <dcterms:modified xsi:type="dcterms:W3CDTF">2023-06-28T15:08:00Z</dcterms:modified>
  <cp:revision>4</cp:revision>
  <dc:subject/>
  <dc:title>NOME E CODICE STRUTTURA</dc:title>
</cp:coreProperties>
</file>