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994 - 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>Programmi di riqualificazione urbana – Concessione contributi ai soggetti attuato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i di riqualificazione urbana – Concessione contributi ai soggetti attuato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onitoraggio ed erogazione di contributi ai Comuni per l`attuazione dei Programmi di Riqualificazione di alloggi a canone sostenibile (PRUACS), finalizzati ad incrementare l`offerta di alloggi a canone moderato, nonché riqualificare il patrimonio di edilizia pubblica esistente ed a realizzare urbanizzazioni ed attrezzature sociali a servizio degli ambiti residenziali di intervent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32-716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ciano Colantuono - 081796716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c: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Lvo 31 marzo 1998, n.112 articolo 54 e successivi DD.MM attuativi recanti Programmi innovativi in ambito urbano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ono previst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32-7115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dg5009.uod03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ia Mail 0817967115</w:t>
              <w:br/>
              <w:t>Via telefono</w:t>
              <w:br/>
              <w:t xml:space="preserve">luciano.colantuono@regione.campania.it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 gg. -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corsi amministrativi e organo competente: impugnativa al TAR</w:t>
              <w:br/>
              <w:t>Forme di tutela giurisdizionale diverse da quelle ordinarie: Opposizione gerarchic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5009.uod03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00:00Z</dcterms:created>
  <dc:creator>Federica Pasquino</dc:creator>
  <dc:description/>
  <cp:keywords/>
  <dc:language>en-US</dc:language>
  <cp:lastModifiedBy>FEDERICA ARDOVINO</cp:lastModifiedBy>
  <dcterms:modified xsi:type="dcterms:W3CDTF">2023-06-29T08:57:00Z</dcterms:modified>
  <cp:revision>10</cp:revision>
  <dc:subject/>
  <dc:title>NOME E CODICE STRUTTURA</dc:title>
</cp:coreProperties>
</file>