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383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10"/>
      </w:tblGrid>
      <w:tr>
        <w:trPr/>
        <w:tc>
          <w:tcPr>
            <w:tcW w:w="1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994 –</w:t>
            </w:r>
            <w:bookmarkStart w:id="0" w:name="ctl00_ContentPlaceHolder1_txtresponsabil"/>
            <w:bookmarkEnd w:id="0"/>
            <w:r>
              <w:rPr>
                <w:rFonts w:cs="Calibri" w:ascii="Calibri" w:hAnsi="Calibri"/>
                <w:sz w:val="22"/>
                <w:szCs w:val="22"/>
              </w:rPr>
              <w:t>Inserimento nell'Anagrafe del Fabbisogno Abitativo e delle relative graduatorie degli aventi diritto all'assegnazione di alloggi ERP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erimento nell'Anagrafe del Fabbisogno Abitativo e delle relative graduatorie degli aventi diritto all'assegnazione di alloggi ERP. Art. 11 Regolamento regionale n. 11/2019 e ss.mm.ii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disposizione dell’Avviso pubblico ai sensi dell’art. 1 comma 2 e l’art. 4 del citato Regolamento 11/2019 che disciplina le condizioni e i termini per la assegnazione e per l'affidamento degli alloggi di edilizia residenziale pubblica (ERP)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994 - Rigenerazione urbana e Territoriale – Politiche Abitative- Qualità dell’Architettura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br/>
            </w:r>
            <w:r>
              <w:rPr>
                <w:rFonts w:cs="Calibri" w:ascii="Calibri" w:hAnsi="Calibri"/>
                <w:sz w:val="22"/>
                <w:szCs w:val="22"/>
              </w:rPr>
              <w:t>Recapiti telefonici 081 796 7074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br/>
            </w:r>
            <w:r>
              <w:rPr>
                <w:rFonts w:cs="Calibri" w:ascii="Calibri" w:hAnsi="Calibri"/>
                <w:sz w:val="22"/>
                <w:szCs w:val="22"/>
              </w:rPr>
              <w:t>Posta elettronica dg5009.uod03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cilia Amendola 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apito telefonico: 081 7967074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ec: </w:t>
            </w:r>
            <w:hyperlink r:id="rId2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</w:rPr>
                <w:t>dg5009.uod03@pec.regione.campania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OVE DIVERSO, L’UFFICIO COMPETENTE ALL’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igente Donata Vizzino</w:t>
              <w:br/>
              <w:t>Recapiti telefonici: 081/7967132</w:t>
              <w:br/>
              <w:t xml:space="preserve">Posta elettronica </w:t>
            </w:r>
            <w:hyperlink r:id="rId3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</w:rPr>
                <w:t>donata.vizzino@regione.campania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11 Regolamento regionale n. 11/2019 e ss.mm.ii.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(</w:t>
            </w:r>
            <w:r>
              <w:rPr>
                <w:rFonts w:cs="Calibri" w:ascii="Calibri" w:hAnsi="Calibri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Decreto o Delibera inviato/a al link della pagina “Regione Campania Casa di Vetro”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TTI E DOCUMENTI DA ALLEGARE ALL’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Non sono previst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e non sono presenti on-lin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00994 - Rigenerazione urbana e Territoriale – Politiche Abitative- Qualità dell’Architettura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br/>
            </w:r>
            <w:r>
              <w:rPr>
                <w:rFonts w:cs="Calibri" w:ascii="Calibri" w:hAnsi="Calibri"/>
                <w:sz w:val="22"/>
                <w:szCs w:val="22"/>
              </w:rPr>
              <w:t>Recapiti telefonici 081 796 7132-7074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br/>
            </w:r>
            <w:r>
              <w:rPr>
                <w:rFonts w:cs="Calibri" w:ascii="Calibri" w:hAnsi="Calibri"/>
                <w:sz w:val="22"/>
                <w:szCs w:val="22"/>
              </w:rPr>
              <w:t xml:space="preserve">Posta elettronica dg5009.uod03@pec.regione.campania.it </w:t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ario: 09:00 – 13: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-  - Plo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Via Mail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Via telefono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Richiesta scritt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 gg. Art. 1, comma 2, Regolamento regionale n. 2/2016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n si attribuisce valore giuridico alla dichiarazione dell'interessato </w:t>
              <w:br/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l procedimento non può concludersi con il silenzio dell'amministrazione </w:t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Ricorsi amministrativi e organo competente: Ricorsi amministrativi e organo competente: TAR territoriale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Forme di tutela giurisdizionale diverse da quelle ordinarie: Ricorso al Consiglio di Sta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MINATIVO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ttore: arch. Alberto Romeo Gentile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ecapiti telefonici * 081-7967116</w:t>
            </w:r>
          </w:p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ta elettronica dg.5009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tandard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;Cambria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;Cambria"/>
      <w:kern w:val="2"/>
      <w:sz w:val="24"/>
      <w:szCs w:val="21"/>
      <w:lang w:bidi="hi-IN"/>
    </w:rPr>
  </w:style>
  <w:style w:type="character" w:styleId="Contdoc2">
    <w:name w:val="contdoc2"/>
    <w:basedOn w:val="Carpredefinitoparagrafo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ambri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5009.uod03@pec.regione.campania.it" TargetMode="External"/><Relationship Id="rId3" Type="http://schemas.openxmlformats.org/officeDocument/2006/relationships/hyperlink" Target="mailto:donata.vizzino@regione.campania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42:00Z</dcterms:created>
  <dc:creator>Federica Pasquino</dc:creator>
  <dc:description/>
  <cp:keywords/>
  <dc:language>en-US</dc:language>
  <cp:lastModifiedBy>FEDERICA ARDOVINO</cp:lastModifiedBy>
  <dcterms:modified xsi:type="dcterms:W3CDTF">2023-06-29T09:25:00Z</dcterms:modified>
  <cp:revision>18</cp:revision>
  <dc:subject/>
  <dc:title>NOME E CODICE STRUTTURA</dc:title>
</cp:coreProperties>
</file>