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9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562"/>
        <w:gridCol w:w="20"/>
      </w:tblGrid>
      <w:tr>
        <w:trPr/>
        <w:tc>
          <w:tcPr>
            <w:tcW w:w="13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Irrilevanza paesaggistica di corsi d'acqua pubblici ovvero tratti di es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struttoria delle istanze redatte ai sensi del Decreto Dirigenziale n. 261 del 02.7.2008 dell’ex Settore Regionale “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</w:rPr>
              <w:t>Politica del Territorio” “</w:t>
            </w:r>
            <w:r>
              <w:rPr>
                <w:rStyle w:val="InternetLink"/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u w:val="none"/>
              </w:rPr>
              <w:t>D.lgs. 22 gennaio 2004, n. 42 e s.m.e i. - art. 142, comma 3 - Procedura per la richiesta, da parte dei Comuni interessati, di irrilevanza paesaggistica dei corsi d'acqua o parte di essi - Criteri oggettivi per l' individuazione (Con allegati)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2"/>
                <w:szCs w:val="22"/>
                <w:u w:val="none"/>
              </w:rPr>
              <w:t>”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 w:val="22"/>
                  <w:szCs w:val="22"/>
                  <w:u w:val="none"/>
                </w:rPr>
                <w:t>Il provvedimento finale è reso nella forma amministrativa del decreto dirigenziale.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>Pianificazione Territoriale – Pianificazione Paesaggistica – Funzioni in materia di paesaggio. Urbanistica. Antiabusivism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: 081 7966973 / 081 7966936 / </w:t>
            </w: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  <w:t>081 7967855 / 081 796785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.E.C.: dg5009.uod01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iacomo Ascione: tel. 081 7966936;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giacomo.ascione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arina Scala: tel. 081 7967856;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MAIL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00"/>
                  <w:sz w:val="22"/>
                  <w:szCs w:val="22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Paolo Tolentino: tel. 081 7967855;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MAIL: paolo.tol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comma 3, art. 142 d.Lgs  n. 42/04 e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fr. D.D. n. 261 del 02.7.20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Link: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http://www.sito.regione.campania.it/burc/pdf08/burc31or_08/decdir261_08/decdir261_08index.htm</w:t>
              </w:r>
            </w:hyperlink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fr. D.D. n. 261 del 02.7.20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Link: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http://www.sito.regione.campania.it/burc/pdf08/burc31or_08/decdir261_08/decdir261_08index.htm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bookmarkStart w:id="1" w:name="ctl00_ContentPlaceHolder1_txtmoduli"/>
            <w:bookmarkEnd w:id="1"/>
            <w:r>
              <w:rPr>
                <w:rFonts w:eastAsia="Times New Roman" w:cs="Arial" w:ascii="Arial" w:hAnsi="Arial"/>
                <w:sz w:val="22"/>
                <w:szCs w:val="22"/>
              </w:rPr>
              <w:t>Cfr. D.D. n. 261 del 02.7.2008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Link: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</w:rPr>
                <w:t>http://www.sito.regione.campania.it/burc/pdf08/burc31or_08/decdir261_08/decdir261_08index.htm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, Pianificazione Territoriale - Pianificazione Paesaggistica – Funzioni in materia di paesaggio. Urbanistica. Antiabusivismo 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entro Direzionale di Napoli – Isola A/6 - 80143 NAPOL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capiti telefonici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  <w:t>081 7966936 / 081 7967855 / 081 7967856</w:t>
            </w:r>
            <w:r>
              <w:rPr>
                <w:rFonts w:cs="Arial" w:ascii="Arial" w:hAnsi="Arial"/>
                <w:sz w:val="22"/>
                <w:szCs w:val="22"/>
              </w:rPr>
              <w:br/>
              <w:t>P.E.C.: dg5009.uod01@pec.regione.campania.it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bookmarkEnd w:id="2"/>
            <w:r>
              <w:rPr>
                <w:rFonts w:cs="Arial" w:ascii="Arial" w:hAnsi="Arial"/>
                <w:sz w:val="22"/>
                <w:szCs w:val="22"/>
              </w:rPr>
              <w:t>P.E.C. - Mail - telefon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gg. 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isura_sost"/>
            <w:bookmarkEnd w:id="3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 competen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rovvedimento finale è impugnabile, con ricorso al Tribunale Amministrativo Regionale (T.A.R.)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é informatizzato </w:t>
              <w:br/>
              <w:br/>
              <w:t xml:space="preserve">Tempi di attivazione: </w:t>
            </w:r>
            <w:bookmarkStart w:id="4" w:name="ctl00_ContentPlaceHolder1_txtlink1"/>
            <w:bookmarkEnd w:id="4"/>
            <w:r>
              <w:rPr>
                <w:rFonts w:cs="Arial" w:ascii="Arial" w:hAnsi="Arial"/>
                <w:sz w:val="22"/>
                <w:szCs w:val="22"/>
              </w:rPr>
              <w:t>da defini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"/>
            <w:bookmarkEnd w:id="5"/>
            <w:r>
              <w:rPr>
                <w:rFonts w:cs="Arial" w:ascii="Arial" w:hAnsi="Arial"/>
                <w:sz w:val="22"/>
                <w:szCs w:val="22"/>
              </w:rPr>
              <w:t>Direttore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. Alberto Romeo Gentile – Centro Direzionale Isola A/6 – 80143 NAPOLI</w:t>
              <w:br/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: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it-IT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rc023101/AppData/Local/Temp/Temp2_UOD%2001.zip/decdir261_08/decdir261_08index.htm" TargetMode="External"/><Relationship Id="rId3" Type="http://schemas.openxmlformats.org/officeDocument/2006/relationships/hyperlink" Target="mailto:giacomo.ascione@regione.campania.it" TargetMode="External"/><Relationship Id="rId4" Type="http://schemas.openxmlformats.org/officeDocument/2006/relationships/hyperlink" Target="mailto:marina.scala@regione.campania.it" TargetMode="External"/><Relationship Id="rId5" Type="http://schemas.openxmlformats.org/officeDocument/2006/relationships/hyperlink" Target="http://www.sito.regione.campania.it/burc/pdf08/burc31or_08/decdir261_08/decdir261_08index.htm" TargetMode="External"/><Relationship Id="rId6" Type="http://schemas.openxmlformats.org/officeDocument/2006/relationships/hyperlink" Target="http://www.sito.regione.campania.it/burc/pdf08/burc31or_08/decdir261_08/decdir261_08index.htm" TargetMode="External"/><Relationship Id="rId7" Type="http://schemas.openxmlformats.org/officeDocument/2006/relationships/hyperlink" Target="http://www.sito.regione.campania.it/burc/pdf08/burc31or_08/decdir261_08/decdir261_08index.htm" TargetMode="External"/><Relationship Id="rId8" Type="http://schemas.openxmlformats.org/officeDocument/2006/relationships/hyperlink" Target="mailto:dg.5009@regione.campania.it" TargetMode="External"/><Relationship Id="rId9" Type="http://schemas.openxmlformats.org/officeDocument/2006/relationships/hyperlink" Target="mailto:dg.5009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8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8:00Z</dcterms:modified>
  <cp:revision>2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