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10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ctl00_ContentPlaceHolder1_txtresponsabil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>500994 -Erogazione contributi ai cittadini per il sostegno ai canoni di loc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ogazione contributi ai cittadini per il sostegno ai canoni di loc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misura ha quale finalità quella di garantire un sostegno all’accesso alle abitazioni in locazione, attraverso la concessione di contributi integrativi per il pagamento dei canoni di locazione a favore di categorie sociali in possesso di determinati requisit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19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Posta elettronica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ro Napola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o telefonico: 081 796 7119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: dg5009.uod03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Donata Vizzino</w:t>
              <w:br/>
              <w:t>Recapiti telefonici: 081/7967132</w:t>
              <w:br/>
              <w:t>Posta elettronica donata.vizz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 431/98 art.11 comma 7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creto o Delibera inviato/a al link della pagina “Regione Campania Casa di Vetro”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sono previsti e non sono presenti on li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0994 - Rigenerazione Urbana e Territoriale – Politiche Abitative- Qualità dell’Architettura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Recapiti telefonici 081 796 7119-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Posta elettronica dg5009.uod03@pec.regione.campania.it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ario: 09:00 – 13: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Mail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Via telefon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hiesta scrit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o 30 gg dall'approvazione della graduatoria definitiva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GR 568/2021 Linee Guida regionali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cedimento non può concludersi con il silenzio dell'amministrazione </w:t>
            </w:r>
          </w:p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Ricorsi amministrativi e organo competente: TAR territoria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Calibri" w:ascii="Calibri" w:hAnsi="Calibri"/>
                <w:sz w:val="22"/>
                <w:szCs w:val="22"/>
              </w:rPr>
              <w:t>Forme di tutela giurisdizionale diverse da quelle ordinarie: Ricorso al Consiglio di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INATIV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irettore: arch. Alberto Romeo Gentile</w:t>
              <w:br/>
              <w:t xml:space="preserve">Recapiti telefonici * </w:t>
            </w:r>
            <w:r>
              <w:rPr>
                <w:rFonts w:cs="Calibri" w:ascii="Calibri" w:hAnsi="Calibri"/>
                <w:sz w:val="22"/>
                <w:szCs w:val="22"/>
              </w:rPr>
              <w:t>081 7967116</w:t>
              <w:br/>
              <w:t xml:space="preserve">Posta elettronica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g.5009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Federica Pasquino</dc:creator>
  <dc:description/>
  <cp:keywords/>
  <dc:language>en-US</dc:language>
  <cp:lastModifiedBy>FEDERICA ARDOVINO</cp:lastModifiedBy>
  <dcterms:modified xsi:type="dcterms:W3CDTF">2023-06-29T09:17:00Z</dcterms:modified>
  <cp:revision>20</cp:revision>
  <dc:subject/>
  <dc:title>NOME E CODICE STRUTTURA</dc:title>
</cp:coreProperties>
</file>