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Liquidazione contributi </w:t>
            </w:r>
            <w:r>
              <w:rPr>
                <w:rFonts w:eastAsia="Times New Roman" w:cs="Calibri" w:ascii="Calibri" w:hAnsi="Calibri"/>
                <w:lang w:eastAsia="it-IT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rogramma di recupero e razionalizzazione degli immobili e degli alloggi ER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quidazione contributi Programma di recupero e razionalizzazione degli immobili e degli alloggi ER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ogramma è articolato in due linee di intervento: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rendere prontamente disponibile gli alloggi sfitti;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ripristino degli alloggi di risulta e manutenzione straordinaria degli alloggi, delle parti comuni o dell'intero edifici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037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bio Nardon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706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dg5009.uod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’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donata.vizz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n. 80/2014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’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on 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32-7062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-  - Plo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5009.uod03@pec.regione.campania.it" TargetMode="External"/><Relationship Id="rId3" Type="http://schemas.openxmlformats.org/officeDocument/2006/relationships/hyperlink" Target="mailto:donata.vizzin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2:00Z</dcterms:created>
  <dc:creator>Federica Pasquino</dc:creator>
  <dc:description/>
  <cp:keywords/>
  <dc:language>en-US</dc:language>
  <cp:lastModifiedBy>FEDERICA ARDOVINO</cp:lastModifiedBy>
  <dcterms:modified xsi:type="dcterms:W3CDTF">2023-06-29T08:46:00Z</dcterms:modified>
  <cp:revision>18</cp:revision>
  <dc:subject/>
  <dc:title>NOME E CODICE STRUTTURA</dc:title>
</cp:coreProperties>
</file>