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500994 - Erogazione dei contributi per investimenti nell'ambito dei "PROGRAMMI DI RIGENERAZIONE URBANA" finanziati dal Ministero dell'Economia e delle Finanz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ogazione dei contributi per investimenti nell'ambito dei "PROGRAMMI DI RIGENERAZIONE URBANA" finanziati dal Ministero dell'Economia e delle Finanz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gramma di rigenerazione urbana prevede l’assegnazione di contributi per investimenti per la progettazione e la realizzazione di opere pubbliche, per la messa in sicurezza degli edifici e del territorio, per interventi di viabilità e per la messa in sicurezza e lo sviluppo di sistemi di trasporto pubblico anche con la finalità di ridurre l’inquinamento ambientale, per la rigenerazione urbana e la riconversione energetica verso fonti rinnovabili, per le infrastrutture sociali e le bonifiche ambientali dei siti inquinati, nonché per investimenti di cui all’articolo 3, comma 18, lettera c), della legge 24 dicembre 2003, n. 35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969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ica Ardovi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 604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1, commi 134 e ss. L. 30 dicembre 2018, n. 145 s.m.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ono previsti e non sono presenti on 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 Recapiti telefonici 081 796 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A rendicontazione - Articolo 1, commi 134 e ss., L. 30 dicembre 2018, n. 145 s.m.i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Style w:val="Contdoc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ttore: arch. Alberto Romeo Gentile</w:t>
              <w:br/>
              <w:t>Recapiti telefonici * 081-7967116</w:t>
              <w:br/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8:55:00Z</dcterms:modified>
  <cp:revision>18</cp:revision>
  <dc:subject/>
  <dc:title>NOME E CODICE STRUTTURA</dc:title>
</cp:coreProperties>
</file>