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Liquidazione contributi programmazione e localizzazione interventi di manutenzione straordinaria alloggi di proprietà A.C.E.R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quidazione contributi programmazione e localizzazione interventi di manutenzione straordinaria alloggi di proprietà A.C.E.R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interventi di manutenzione straordinaria sono quelle opere necessarie per rinnovare e sostituire parti anche strutturali degli edifici, nonchè per realizzare ed integrare i servizi igienico-sanitari e tecnologici, sempre che non alterino i volumi e le superfici delle singole unità immobiliari e non comportino modifiche delle destinazioni di us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037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bio Nardon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706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g5009.uod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’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onata.vizz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179/92 e s.m.i. L.457/7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’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706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-  - Plo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3@pec.regione.campania.it" TargetMode="External"/><Relationship Id="rId3" Type="http://schemas.openxmlformats.org/officeDocument/2006/relationships/hyperlink" Target="mailto:donata.vizzin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2:00Z</dcterms:created>
  <dc:creator>Federica Pasquino</dc:creator>
  <dc:description/>
  <cp:keywords/>
  <dc:language>en-US</dc:language>
  <cp:lastModifiedBy>FEDERICA ARDOVINO</cp:lastModifiedBy>
  <dcterms:modified xsi:type="dcterms:W3CDTF">2023-06-29T08:24:00Z</dcterms:modified>
  <cp:revision>15</cp:revision>
  <dc:subject/>
  <dc:title>NOME E CODICE STRUTTURA</dc:title>
</cp:coreProperties>
</file>