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57" w:type="dxa"/>
        <w:jc w:val="left"/>
        <w:tblInd w:w="-1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709"/>
        <w:gridCol w:w="6558"/>
        <w:gridCol w:w="6560"/>
        <w:gridCol w:w="30"/>
      </w:tblGrid>
      <w:tr>
        <w:trPr/>
        <w:tc>
          <w:tcPr>
            <w:tcW w:w="138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  <w:highlight w:val="white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highlight w:val="white"/>
              </w:rPr>
              <w:t>U.O.D. 50 09 01 -  PIANIFICAZIONE TERRITORIALE – PIANIFICAZIONE PAESAGGISTICA – FUNZIONI IN MATERIA DI PAESAGGIO. URBANISTICA. ANTIABUSIVISM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azione del potere regionale di intervento sostitutivo nei confronti delle Amministrazioni Provinciali, ai sensi dell`articolo 39 della Legge Regionale 22 dicembre 2004 n. 16.</w:t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rattasi di procedimento finalizzato all’Attivazione del potere regionale di intervento sostitutivo a seguito di verifica dell'inerzia delle Amministrazioni Provinciali in ordina all'attivazione dell'intervento sostitutivo nei confronti dei Comuni inadempienti nell'applicazione della stessa legge regionale 16/2004.</w:t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</w:tc>
        <w:tc>
          <w:tcPr>
            <w:tcW w:w="6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U.O.D. 50 09 01 - Pianificazione Territoriale - Pianificazione Paesaggistica – Funzioni in Materia di Paesaggio. Urbanistica. Antiabusivismo</w:t>
              <w:br/>
            </w:r>
            <w:bookmarkStart w:id="0" w:name="ctl00_ContentPlaceHolder1_txtresponsabil"/>
            <w:bookmarkEnd w:id="0"/>
            <w:r>
              <w:rPr>
                <w:rFonts w:cs="Arial" w:ascii="Arial" w:hAnsi="Arial"/>
                <w:sz w:val="22"/>
                <w:szCs w:val="22"/>
                <w:highlight w:val="white"/>
              </w:rPr>
              <w:t>recapiti telefonici: 081 7966973 / 081 7967018 / 081 7966009</w:t>
              <w:br/>
              <w:t xml:space="preserve">PEC: 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highlight w:val="white"/>
                </w:rPr>
                <w:t>dg5009.uod01@pec.regione.campania.it</w:t>
              </w:r>
            </w:hyperlink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 xml:space="preserve">Daniele Caronia: tel.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81 7966009;</w:t>
            </w:r>
          </w:p>
          <w:p>
            <w:pPr>
              <w:pStyle w:val="Normal"/>
              <w:snapToGrid w:val="false"/>
              <w:rPr>
                <w:rStyle w:val="InternetLink"/>
                <w:rFonts w:ascii="Arial" w:hAnsi="Arial" w:eastAsia="Calibri" w:cs="Arial"/>
                <w:color w:val="000000"/>
                <w:sz w:val="22"/>
                <w:szCs w:val="22"/>
                <w:highlight w:val="white"/>
                <w:u w:val="none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highlight w:val="white"/>
              </w:rPr>
              <w:t xml:space="preserve">MAIL: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color w:val="0000FF"/>
                  <w:sz w:val="22"/>
                  <w:szCs w:val="22"/>
                  <w:highlight w:val="white"/>
                </w:rPr>
                <w:t>daniele.caronia</w:t>
              </w:r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highlight w:val="white"/>
                </w:rPr>
                <w:t>@regione.campania.it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eastAsia="Calibri" w:cs="Arial" w:ascii="Arial" w:hAnsi="Arial"/>
                <w:color w:val="000000"/>
                <w:sz w:val="22"/>
                <w:szCs w:val="22"/>
                <w:highlight w:val="white"/>
                <w:u w:val="none"/>
              </w:rPr>
              <w:t>Martina Nastri: tel. 081 7967018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Style w:val="InternetLink"/>
                <w:rFonts w:eastAsia="Calibri" w:cs="Arial" w:ascii="Arial" w:hAnsi="Arial"/>
                <w:color w:val="000000"/>
                <w:sz w:val="22"/>
                <w:szCs w:val="22"/>
                <w:highlight w:val="white"/>
                <w:u w:val="none"/>
              </w:rPr>
              <w:t xml:space="preserve">MAIL: </w:t>
            </w:r>
            <w:hyperlink r:id="rId4">
              <w:r>
                <w:rPr>
                  <w:rStyle w:val="InternetLink"/>
                  <w:rFonts w:eastAsia="Calibri" w:cs="Arial" w:ascii="Arial" w:hAnsi="Arial"/>
                  <w:color w:val="0000FF"/>
                  <w:sz w:val="22"/>
                  <w:szCs w:val="22"/>
                  <w:highlight w:val="white"/>
                  <w:u w:val="none"/>
                </w:rPr>
                <w:t>martina.nastri@regione.campania.it</w:t>
              </w:r>
            </w:hyperlink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</w:tc>
        <w:tc>
          <w:tcPr>
            <w:tcW w:w="6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normativa"/>
            <w:bookmarkEnd w:id="1"/>
            <w:r>
              <w:rPr>
                <w:rFonts w:cs="Arial" w:ascii="Arial" w:hAnsi="Arial"/>
                <w:sz w:val="22"/>
                <w:szCs w:val="22"/>
              </w:rPr>
              <w:t>Art. 39 Legge Regionale 22 dicembre 2004 n. 16 e ss.mm.ii.</w:t>
              <w:br/>
              <w:t>Regolamento Regionale 4 agosto 2011 n. 5 e ss.mm.ii.</w:t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i</w:t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highlight w:val="white"/>
                <w:u w:val="none"/>
              </w:rPr>
              <w:t>U.O.D. 50 09 01 - Pianificazione Territoriale - Pianificazione Paesaggistica – Funzioni in Materia di Paesaggio. Urbanistica. Antiabusivismo</w:t>
            </w:r>
          </w:p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sz w:val="22"/>
                <w:szCs w:val="22"/>
                <w:highlight w:val="white"/>
                <w:u w:val="none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highlight w:val="white"/>
                <w:u w:val="none"/>
              </w:rPr>
              <w:t>Centro Direzionale Isola A/6 – 80143 NAPOLI</w:t>
              <w:br/>
              <w:t>recapiti telefonici: 081 7966973 / 081 7967018 / 081 7966009</w:t>
              <w:br/>
              <w:t>PEC:</w:t>
            </w:r>
            <w:r>
              <w:rPr>
                <w:rStyle w:val="InternetLink"/>
                <w:rFonts w:cs="Arial" w:ascii="Arial" w:hAnsi="Arial"/>
                <w:sz w:val="22"/>
                <w:szCs w:val="22"/>
                <w:highlight w:val="white"/>
                <w:u w:val="none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highlight w:val="white"/>
                  <w:u w:val="none"/>
                </w:rPr>
                <w:t>dg5009.uod01@pec.regione.campania.it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highlight w:val="white"/>
                <w:u w:val="none"/>
              </w:rPr>
              <w:t>Accesso: Martedì - Mercoledì – Venerdì - Orario: 9:00 – 13:00</w:t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alita_in"/>
            <w:bookmarkEnd w:id="2"/>
            <w:r>
              <w:rPr>
                <w:rFonts w:cs="Arial" w:ascii="Arial" w:hAnsi="Arial"/>
                <w:sz w:val="22"/>
                <w:szCs w:val="22"/>
              </w:rPr>
              <w:t>PEC – Mail - Telefono</w:t>
              <w:br/>
              <w:t>se diversi da Enti Pubblici, anche corrispondenza tradizionale (cartaceo).</w:t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0 gg. - c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val="en-GB"/>
              </w:rPr>
              <w:t>omma 4 art.39 L.R. 16/2004</w:t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</w:t>
              <w:br/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può concludersi con il silenzio dell'amministrazione competente.</w:t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al T.A.R. e ricorso straordinario al Presidente della Repubblica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link1"/>
            <w:bookmarkEnd w:id="3"/>
            <w:r>
              <w:rPr>
                <w:rFonts w:cs="Arial" w:ascii="Arial" w:hAnsi="Arial"/>
                <w:sz w:val="22"/>
                <w:szCs w:val="22"/>
              </w:rPr>
              <w:t>Il procedimento non è informatizzat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azione non prevista</w:t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i</w:t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m) D. Lgs. n. 33/2013)</w:t>
            </w:r>
          </w:p>
        </w:tc>
        <w:tc>
          <w:tcPr>
            <w:tcW w:w="6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</w:t>
            </w:r>
            <w:bookmarkStart w:id="4" w:name="ctl00_ContentPlaceHolder1_txtinerzia_nom"/>
            <w:bookmarkEnd w:id="4"/>
            <w:r>
              <w:rPr>
                <w:rFonts w:cs="Arial" w:ascii="Arial" w:hAnsi="Arial"/>
                <w:sz w:val="22"/>
                <w:szCs w:val="22"/>
              </w:rPr>
              <w:t xml:space="preserve"> Generale per il Governo del Territorio (50 09 00) Arch. Alberto Romeo Gentile – Centro Direzionale Isola A/6 – 80143 NAPOLI</w:t>
              <w:br/>
            </w:r>
            <w:bookmarkStart w:id="5" w:name="ctl00_ContentPlaceHolder1_txtinerzia_tel"/>
            <w:bookmarkEnd w:id="5"/>
            <w:r>
              <w:rPr>
                <w:rFonts w:cs="Arial" w:ascii="Arial" w:hAnsi="Arial"/>
                <w:sz w:val="22"/>
                <w:szCs w:val="22"/>
              </w:rPr>
              <w:t xml:space="preserve">tel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7116 - Fax 081 7967148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bookmarkStart w:id="6" w:name="ctl00_ContentPlaceHolder1_txtinerzia_mai"/>
            <w:bookmarkEnd w:id="6"/>
            <w:r>
              <w:rPr>
                <w:rFonts w:cs="Arial" w:ascii="Arial" w:hAnsi="Arial"/>
                <w:sz w:val="22"/>
                <w:szCs w:val="22"/>
              </w:rPr>
              <w:t>Mail:</w:t>
            </w:r>
            <w:r>
              <w:rPr>
                <w:rFonts w:eastAsia="Times New Roman" w:cs="Arial" w:ascii="Arial" w:hAnsi="Arial"/>
                <w:color w:val="5E5E5E"/>
                <w:kern w:val="0"/>
                <w:sz w:val="22"/>
                <w:szCs w:val="22"/>
                <w:lang w:eastAsia="it-IT" w:bidi="ar-SA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</w:rPr>
                <w:t>dg.5009@regione.campania.it</w:t>
              </w:r>
            </w:hyperlink>
          </w:p>
          <w:p>
            <w:pPr>
              <w:pStyle w:val="Normal"/>
              <w:widowControl/>
              <w:shd w:fill="FFFFFF" w:val="clear"/>
              <w:suppressAutoHyphens w:val="false"/>
              <w:snapToGrid w:val="false"/>
              <w:spacing w:before="0" w:after="15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</w:rPr>
                <w:t>dg.500900@pec.regione.campania.it</w:t>
              </w:r>
            </w:hyperlink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  <w:r>
      <w:rPr>
        <w:rFonts w:eastAsia="Times New Roman" w:cs="Times New Roman"/>
        <w:sz w:val="18"/>
        <w:szCs w:val="18"/>
      </w:rPr>
      <w:t xml:space="preserve"> </w:t>
    </w:r>
    <w:r>
      <w:rPr>
        <w:rFonts w:cs="Arial"/>
        <w:sz w:val="18"/>
        <w:szCs w:val="18"/>
      </w:rPr>
      <w:t xml:space="preserve">/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5009.uod01@pec.regione.campania.it" TargetMode="External"/><Relationship Id="rId3" Type="http://schemas.openxmlformats.org/officeDocument/2006/relationships/hyperlink" Target="mailto:daniele.caronia@regione.campania.it" TargetMode="External"/><Relationship Id="rId4" Type="http://schemas.openxmlformats.org/officeDocument/2006/relationships/hyperlink" Target="mailto:martina.nastri@regione.campania.it" TargetMode="External"/><Relationship Id="rId5" Type="http://schemas.openxmlformats.org/officeDocument/2006/relationships/hyperlink" Target="mailto:dg5009.uod01@pec.regione.campania.it" TargetMode="External"/><Relationship Id="rId6" Type="http://schemas.openxmlformats.org/officeDocument/2006/relationships/hyperlink" Target="mailto:dg.5009@regione.campania.it" TargetMode="External"/><Relationship Id="rId7" Type="http://schemas.openxmlformats.org/officeDocument/2006/relationships/hyperlink" Target="mailto:dg.500900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07:00Z</dcterms:created>
  <dc:creator>Federica Pasquino</dc:creator>
  <dc:description/>
  <cp:keywords/>
  <dc:language>en-US</dc:language>
  <cp:lastModifiedBy>MARTINA NASTRI</cp:lastModifiedBy>
  <cp:lastPrinted>1995-11-21T17:41:00Z</cp:lastPrinted>
  <dcterms:modified xsi:type="dcterms:W3CDTF">2023-06-29T13:07:00Z</dcterms:modified>
  <cp:revision>2</cp:revision>
  <dc:subject/>
  <dc:title>NOME E CODICE STRUTTURA</dc:title>
</cp:coreProperties>
</file>