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737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500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Piano di ricostruzione post terremoto di Ischia 2017</w:t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L’art. 24-bis della legge n. 130 del 16.11.2018 relativa alla conversione in legge decreto - legge 28 settembre 2018, n. 109 introdotto per effetto della legge n. 156/2019 di conversione del D.L. n.123/2019 (art. 9 – septiesdecies), attribuisce alla Regione Campania </w:t>
            </w:r>
            <w:r>
              <w:rPr>
                <w:i/>
              </w:rPr>
              <w:t>l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redazione del Piano di ricostruzione per regolare la riparazione e la ricostruzione degli immobili danneggiati dal sisma del 21 agosto 2017 che ha colpito l’Isola d’Ischia, nonché per la riqualificazione ambientale e urbanistica dei territori interessati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500900 - </w:t>
            </w:r>
            <w:r>
              <w:rPr>
                <w:rFonts w:eastAsia="Arial" w:cs="Arial" w:ascii="Arial" w:hAnsi="Arial"/>
              </w:rPr>
              <w:t>Direzione Generale per il Governo del Territorio –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. 081796711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mail– </w:t>
            </w:r>
            <w:hyperlink r:id="rId2">
              <w:r>
                <w:rPr>
                  <w:rStyle w:val="InternetLink"/>
                  <w:rFonts w:eastAsia="Arial" w:cs="Arial" w:ascii="Arial" w:hAnsi="Arial"/>
                </w:rPr>
                <w:t>dg.500900@pec.regione.campania.it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hyperlink r:id="rId3">
              <w:r>
                <w:rPr>
                  <w:rStyle w:val="InternetLink"/>
                  <w:rFonts w:eastAsia="Arial" w:cs="Arial" w:ascii="Arial" w:hAnsi="Arial"/>
                </w:rPr>
                <w:t>dg.5009@regione.campania.it</w:t>
              </w:r>
            </w:hyperlink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rc</w:t>
            </w:r>
            <w:r>
              <w:rPr/>
              <w:t>h. Alberto Romeo Gentile</w:t>
            </w:r>
          </w:p>
          <w:p>
            <w:pPr>
              <w:pStyle w:val="Normal"/>
              <w:rPr/>
            </w:pPr>
            <w:r>
              <w:rPr/>
              <w:t>081 79671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albertoromeo.gentile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/>
              <w:t>L’art. 24-bis della legge n. 130 del 16.11.2018 relativa alla conversione in legge decreto - legge 28 settembre 2018, n. 109 introdotto per effetto della legge n. 156/2019 di conversione del D.L. n.123/2019 (art. 9 – septiesdecies),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t xml:space="preserve">L.R. 16/04 Governo del Territorio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/>
              <w:t>L,R, 1308 Pianificazione paesaggistic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link"/>
            <w:bookmarkStart w:id="1" w:name="ctl00_ContentPlaceHolder1_txtlink"/>
            <w:bookmarkEnd w:id="1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ctl00_ContentPlaceHolder1_txtmoduli"/>
            <w:bookmarkStart w:id="3" w:name="ctl00_ContentPlaceHolder1_txtmoduli"/>
            <w:bookmarkEnd w:id="3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6879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9"/>
            </w:tblGrid>
            <w:tr>
              <w:trPr/>
              <w:tc>
                <w:tcPr>
                  <w:tcW w:w="68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500900, Orario di accesso all’ufficio Centro Direzionale Isola A/6 – 80143 NAPOLI: 09:00 – 13:00 nei giorni di martedì, mercoledì e venerdì, previo appuntamento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hyperlink r:id="rId4">
                    <w:r>
                      <w:rPr>
                        <w:rStyle w:val="InternetLink"/>
                      </w:rPr>
                      <w:t>dg.500900@pec.regione.campania.it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 </w:t>
                  </w:r>
                  <w:hyperlink r:id="rId5">
                    <w:r>
                      <w:rPr>
                        <w:rStyle w:val="InternetLink"/>
                      </w:rPr>
                      <w:t>dg.5009@regione.campania.it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6879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9"/>
            </w:tblGrid>
            <w:tr>
              <w:trPr>
                <w:trHeight w:val="1390" w:hRule="atLeast"/>
              </w:trPr>
              <w:tc>
                <w:tcPr>
                  <w:tcW w:w="687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bookmarkStart w:id="4" w:name="ctl00_ContentPlaceHolder1_txtmodalita_po"/>
                  <w:bookmarkEnd w:id="4"/>
                  <w:r>
                    <w:rPr/>
                    <w:t>Via Mail istituzionale</w:t>
                  </w:r>
                </w:p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  <w:t>Istanza sottoscritta</w:t>
                  </w:r>
                </w:p>
                <w:p>
                  <w:pPr>
                    <w:pStyle w:val="TableContents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/>
                    <w:t>Via pec o presso gli uffici di riferimento</w:t>
                  </w:r>
                </w:p>
              </w:tc>
            </w:tr>
          </w:tbl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5" w:name="ctl00_ContentPlaceHolder1_txtmisura_sost"/>
            <w:bookmarkStart w:id="6" w:name="ctl00_ContentPlaceHolder1_txtmisura_sost"/>
            <w:bookmarkEnd w:id="6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iurisdizionale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bookmarkStart w:id="7" w:name="ctl00_ContentPlaceHolder1_txtlink1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Link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territorio.regione.campania.it/urbanistica-blog/piano-di-ricostruzione-di-ischia-pdr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 Arch. Alberto Romeo Genti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apiti telefonici: 081 79671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 dg.5009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Legge n. 241/90 capo V- art.2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ambri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ambria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900@pec.regione.campania.it" TargetMode="External"/><Relationship Id="rId3" Type="http://schemas.openxmlformats.org/officeDocument/2006/relationships/hyperlink" Target="mailto:dg.5009@regione.campania.it" TargetMode="External"/><Relationship Id="rId4" Type="http://schemas.openxmlformats.org/officeDocument/2006/relationships/hyperlink" Target="mailto:dg.500900@pec.regione.campania.it" TargetMode="External"/><Relationship Id="rId5" Type="http://schemas.openxmlformats.org/officeDocument/2006/relationships/hyperlink" Target="mailto:dg.5009@regione.campania.it" TargetMode="External"/><Relationship Id="rId6" Type="http://schemas.openxmlformats.org/officeDocument/2006/relationships/hyperlink" Target="https://www.territorio.regione.campania.it/urbanistica-blog/piano-di-ricostruzione-di-ischia-pdri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4:30:00Z</dcterms:created>
  <dc:creator>Federica Pasquino</dc:creator>
  <dc:description/>
  <cp:keywords/>
  <dc:language>en-US</dc:language>
  <cp:lastModifiedBy>RAIMONDO SANGIOVANNI</cp:lastModifiedBy>
  <cp:lastPrinted>2021-09-06T16:56:00Z</cp:lastPrinted>
  <dcterms:modified xsi:type="dcterms:W3CDTF">2023-06-28T14:56:00Z</dcterms:modified>
  <cp:revision>5</cp:revision>
  <dc:subject/>
  <dc:title>NOME E CODICE STRUTTURA</dc:title>
</cp:coreProperties>
</file>