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994 - 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Concessione contributi in c/interessi di edilizia agevolata a favore di cooperative e imprese edilizie, enti pubblici e singoli cittadi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ssione contributi in c/interessi di edilizia agevolata a favore di cooperative e imprese edilizie, enti pubblici e singoli cittadi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si del provvedimento con il quale si concede ad un operatore un contributo in c/interessi per la realizzazione di alloggi di edilizia agevolata da destinare alla vendita o alla locaz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716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.politab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gnazio Tornincas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716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c: dg5009.uod03.politab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: 081/7967132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457/78 Art. 41 e Legge 179/92 Art. 6 e s.m.i. 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umero t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716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.politab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Di persona o suo deleg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i amministrativi e organo competente: ricorso in autotutela e ricorso al T.A.R. competente per territori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01:00Z</dcterms:created>
  <dc:creator>Federica Pasquino</dc:creator>
  <dc:description/>
  <cp:keywords/>
  <dc:language>en-US</dc:language>
  <cp:lastModifiedBy>FEDERICA ARDOVINO</cp:lastModifiedBy>
  <dcterms:modified xsi:type="dcterms:W3CDTF">2023-06-29T07:55:00Z</dcterms:modified>
  <cp:revision>12</cp:revision>
  <dc:subject/>
  <dc:title>NOME E CODICE STRUTTURA</dc:title>
</cp:coreProperties>
</file>