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7313"/>
      </w:tblGrid>
      <w:tr>
        <w:trPr/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</w:t>
            </w:r>
            <w:bookmarkStart w:id="0" w:name="ctl00_ContentPlaceHolder1_txtresponsabil"/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 Concessione contributi “PIANO NAZIONALE DI EDILIZIA ABITATIVA” finanziato dal Ministero delle Infrastrutture e dei Traspor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cessione contributi “PIANO NAZIONALE DI EDILIZIA ABITATIVA” – PIERS e II Accordo di Programma finanziato dal Ministero delle Infrastrutture e dei Traspor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iano Nazionale di Edilizia Pubblica Abitativa è stato disposto dal Ministero delle Infrastrutture e dei Trasporti per garantire su tutto il territorio i livelli minimi essenziali di fabbisogno abitativo per il pieno sviluppo della persona uman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7132-6042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Posta elettronica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derica Ardovino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o telefonico: 0817966042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: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Donata Vizzino</w:t>
              <w:br/>
              <w:t>Recapiti telefonici: 081/7967132</w:t>
              <w:br/>
              <w:t>Posta elettronica donata.vizz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P.C.M.  16 Luglio 2009, registrato dalla Corte dei Conti in data 03/08/200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creto o Delibera inviato/a al link della pagina “Regione Campania Casa di Vetro”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Non sono previ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e non sono presenti on-li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7132-6042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Posta elettronica dg5009.uod03@pec.regione.campania.it 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Mail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telefon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hiesta scrit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gg. Art. 1, comma 2, Regolamento regionale n. 2/2016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orsi amministrativi e organo competente: Ricorsi amministrativi e organo competente: TAR territorial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Forme di tutela giurisdizionale diverse da quelle ordinarie: Ricorso al Consiglio di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: arch. Alberto Romeo Gentile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i telefonici * 081-7967116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dg.5009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5:00Z</dcterms:created>
  <dc:creator>Federica Pasquino</dc:creator>
  <dc:description/>
  <cp:keywords/>
  <dc:language>en-US</dc:language>
  <cp:lastModifiedBy>FEDERICA ARDOVINO</cp:lastModifiedBy>
  <dcterms:modified xsi:type="dcterms:W3CDTF">2023-06-29T08:21:00Z</dcterms:modified>
  <cp:revision>15</cp:revision>
  <dc:subject/>
  <dc:title>NOME E CODICE STRUTTURA</dc:title>
</cp:coreProperties>
</file>