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3" w:type="dxa"/>
        <w:jc w:val="left"/>
        <w:tblInd w:w="-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709"/>
        <w:gridCol w:w="6558"/>
        <w:gridCol w:w="6566"/>
        <w:gridCol w:w="20"/>
      </w:tblGrid>
      <w:tr>
        <w:trPr/>
        <w:tc>
          <w:tcPr>
            <w:tcW w:w="13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 – </w:t>
            </w:r>
            <w:bookmarkStart w:id="0" w:name="ctl00_ContentPlaceHolder1_txtresponsabi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Pianificazione Territoriale – Pianificazione Paesaggistica – Funzioni in materia di paesaggio.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ccertamento della compatibilità paesaggistica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(quando il Comune non ha i requisiti di legge per esercitare la funzione delegata) –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ex  artt. 167-181  d.Lgs n. 42/2004 e ss.mm.i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esatta documentazione di rito; richiesta di eventuale integrazione; istruttoria con proposta di parere, richiesta di parere alla competente Soprintendenza; rilascio provvedimento conforme. Il provvedimento finale è rilasciato nella forma amministrativa di Decreto Dirigenzial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Cfr commi 4 e 5 art. 167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 xml:space="preserve"> d.Lgs n. 42/2004)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U.O.D. 50 09 01 - </w:t>
            </w:r>
            <w:r>
              <w:rPr>
                <w:rFonts w:cs="Arial" w:ascii="Arial" w:hAnsi="Arial"/>
                <w:sz w:val="22"/>
                <w:szCs w:val="22"/>
              </w:rPr>
              <w:t xml:space="preserve">Pianificazione Territoriale – Pianificazione Paesaggistica – Funzioni in materia di paesaggio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081 7966973 /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1 7967036 / 081 7967855 / 081 7967856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.E.C.: dg5009.uod01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Giacomo Ascione: tel. 081 7967036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MAIL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highlight w:val="white"/>
                </w:rPr>
                <w:t>giacomo.ascione@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Marina Scala: tel. 081 7967856;  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na.scala@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Paolo Tolentino: tel. 081 7967855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aolo.tolentino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rtt. 167 – 181  d.Lgs n. 42/2004 e ss.mm.ii.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moduli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Cfr 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burc.regione.campania.it/eBurcWeb/directServlet?DOCUMENT_ID=47846&amp;ATTACH_ID=62838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, Pianificazione Territoriale - Pianificazione Paesaggistica – Funzioni in materia di paesaggio. Urbanistica. Antiabusivismo 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entro Direzionale Isola A/6 - 80143 NAPOL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capiti telefonici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081 7966973 /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1 7967036 / 081 7967855 / 081 7967856</w:t>
            </w:r>
            <w:r>
              <w:rPr>
                <w:rFonts w:cs="Arial" w:ascii="Arial" w:hAnsi="Arial"/>
                <w:sz w:val="22"/>
                <w:szCs w:val="22"/>
              </w:rPr>
              <w:br/>
              <w:t>P.E.C.: dg5009.uod01@pec.regione.campania.it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: Martedi – Mercoledì – Venerdi  - 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2" w:name="ctl00_ContentPlaceHolder1_txtmodalita_in"/>
            <w:bookmarkEnd w:id="2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.E.C. - Mail - telefono</w:t>
              <w:br/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0 gg.  (c. 5 art. 167 d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/>
              </w:rPr>
              <w:t xml:space="preserve">.Lgs 42/04 e ss.mm.ii.) 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isura_sost"/>
            <w:bookmarkEnd w:id="3"/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 compet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vvedimento finale è impugnabile, con ricorso al Tribunale Amministrativo Regionale (T.A.R.) o con ricorso straordinario al Presidente della Repubblica, dalle associazioni portatrici di interessi diffusi individuate ai sensi delle vigenti disposizioni di legge in materia di ambiente e danno ambientale, e da qualsiasi altro soggetto pubblico o privato che ne abbia interesse. Le sentenze e le ordinanze del Tribunale amministrativo regionale possono essere appellate dai medesimi soggetti, anche se non abbiano proposto ricorso di primo grado. (c. 12, art.146 del d.lgs n. 42/2004 e ss.mm.ii.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" w:name="ctl00_ContentPlaceHolder1_txtlink"/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Il procedimento non é informatizzato </w:t>
              <w:br/>
              <w:br/>
              <w:t xml:space="preserve">Tempi di attivazione: </w:t>
            </w:r>
            <w:bookmarkStart w:id="5" w:name="ctl00_ContentPlaceHolder1_txtlink1"/>
            <w:bookmarkEnd w:id="5"/>
            <w:r>
              <w:rPr>
                <w:rFonts w:cs="Arial" w:ascii="Arial" w:hAnsi="Arial"/>
                <w:sz w:val="22"/>
                <w:szCs w:val="22"/>
              </w:rPr>
              <w:t>da definir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6" w:name="ctl00_ContentPlaceHolder1_txtinerzia"/>
            <w:bookmarkEnd w:id="6"/>
            <w:r>
              <w:rPr>
                <w:rFonts w:cs="Arial" w:ascii="Arial" w:hAnsi="Arial"/>
                <w:sz w:val="22"/>
                <w:szCs w:val="22"/>
              </w:rPr>
              <w:t>Istanza da trasmettere al  Direttore</w:t>
            </w:r>
            <w:bookmarkStart w:id="7" w:name="ctl00_ContentPlaceHolder1_txtinerzia_nom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 Generale per il Governo del Territorio (50 09 00) Arch. Alberto Romeo Genti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o Direzionale Isola A/6 – 80143 NAPOLI</w:t>
              <w:br/>
              <w:t xml:space="preserve">tel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7116 - Fax 081 7967148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bookmarkStart w:id="8" w:name="ctl00_ContentPlaceHolder1_txtinerzia_mai"/>
            <w:bookmarkEnd w:id="8"/>
            <w:r>
              <w:rPr>
                <w:rFonts w:cs="Arial" w:ascii="Arial" w:hAnsi="Arial"/>
                <w:sz w:val="22"/>
                <w:szCs w:val="22"/>
              </w:rPr>
              <w:t>Mail:</w:t>
            </w:r>
            <w:r>
              <w:rPr>
                <w:rFonts w:eastAsia="Times New Roman" w:cs="Arial" w:ascii="Arial" w:hAnsi="Arial"/>
                <w:color w:val="5E5E5E"/>
                <w:kern w:val="0"/>
                <w:sz w:val="22"/>
                <w:szCs w:val="22"/>
                <w:lang w:eastAsia="it-IT" w:bidi="ar-SA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@regione.campania.it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eastAsia="Times New Roman" w:cs="Times New Roman"/>
        <w:sz w:val="18"/>
        <w:szCs w:val="18"/>
      </w:rPr>
      <w:t xml:space="preserve"> </w:t>
    </w:r>
    <w:r>
      <w:rPr>
        <w:rFonts w:cs="Arial"/>
        <w:sz w:val="18"/>
        <w:szCs w:val="18"/>
      </w:rPr>
      <w:t xml:space="preserve">/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como.ascione@regione.campania.it" TargetMode="External"/><Relationship Id="rId3" Type="http://schemas.openxmlformats.org/officeDocument/2006/relationships/hyperlink" Target="mailto:marina.scala@regione.campania.it" TargetMode="External"/><Relationship Id="rId4" Type="http://schemas.openxmlformats.org/officeDocument/2006/relationships/hyperlink" Target="mailto:paolo.tolentino@regione.campania.it" TargetMode="External"/><Relationship Id="rId5" Type="http://schemas.openxmlformats.org/officeDocument/2006/relationships/hyperlink" Target="http://burc.regione.campania.it/eBurcWeb/directServlet?DOCUMENT_ID=47846&amp;ATTACH_ID=62838" TargetMode="External"/><Relationship Id="rId6" Type="http://schemas.openxmlformats.org/officeDocument/2006/relationships/hyperlink" Target="mailto:dg.5009@regione.campania.it" TargetMode="External"/><Relationship Id="rId7" Type="http://schemas.openxmlformats.org/officeDocument/2006/relationships/hyperlink" Target="mailto:dg.5009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4:00Z</dcterms:created>
  <dc:creator>Federica Pasquino</dc:creator>
  <dc:description/>
  <cp:keywords/>
  <dc:language>en-US</dc:language>
  <cp:lastModifiedBy>MARTINA NASTRI</cp:lastModifiedBy>
  <cp:lastPrinted>1995-11-21T17:41:00Z</cp:lastPrinted>
  <dcterms:modified xsi:type="dcterms:W3CDTF">2023-06-29T13:04:00Z</dcterms:modified>
  <cp:revision>2</cp:revision>
  <dc:subject/>
  <dc:title>NOME E CODICE STRUTTURA</dc:title>
</cp:coreProperties>
</file>