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  <w:gridCol w:w="40"/>
        <w:gridCol w:w="310"/>
      </w:tblGrid>
      <w:tr>
        <w:trPr/>
        <w:tc>
          <w:tcPr>
            <w:tcW w:w="14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kern w:val="0"/>
                <w:lang w:eastAsia="it-IT" w:bidi="ar-SA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color w:val="000033"/>
                <w:sz w:val="22"/>
                <w:szCs w:val="22"/>
              </w:rPr>
              <w:t>501807 - Procedure di somma urgenza per rischio idrogeologico, difesa idraulica e calamità naturali da eseguirsi a regia</w:t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kern w:val="0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lang w:eastAsia="it-IT" w:bidi="ar-SA"/>
              </w:rPr>
            </w:r>
            <w:bookmarkStart w:id="0" w:name="ctl00_ContentPlaceHolder1_txtresponsabil"/>
            <w:bookmarkStart w:id="1" w:name="ctl00_ContentPlaceHolder1_txtresponsabil"/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  <w:t>Procedure di somma urgenza per rischio idrogeologico, difesa idraulica e calamità naturali da eseguirsi a regia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  <w:t>Lavori di Somma Urgenza eseguiti da un Ente Terzo (es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  <w:t>Comune, Provincia, ecc.) che assume il ruolo di Soggetto Attuatore relativamente a interventi di sua pertinenza. La Direzione Generale Lavori Pubblici e Protezione Civile può contribuire economicamente nei termini indicati all’articolo 2, comma 51, della Legge Regionale 3/2007, qualora l’Ente competente nel territorio interessato dall’evento ne faccia richiesta. Le UU.OO.DD. provinciali del Genio Civile competenti per territorio svolgono attività di monitoraggio, nonché di alta sorveglianza, durante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kern w:val="0"/>
                <w:lang w:eastAsia="it-IT" w:bidi="ar-SA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  <w:t>la fase di realizzazione degli stessi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0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lang w:eastAsia="it-IT" w:bidi="ar-SA"/>
              </w:rPr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  <w:t>Genio Civile di Salerno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  <w:t>089-2589111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il : geniocivile.salerno@regione.campania.it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c: uod.501807@pec.regione.campania.it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  <w:t xml:space="preserve">Geom. Vincenzo Sada 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  <w:t>089-2589511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  <w:t xml:space="preserve">vincenzo.sada@regione.campania.it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  <w:t xml:space="preserve">Dott. I. Giulivo (interim) 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  <w:t>089-2589111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  <w:t xml:space="preserve">Pec: uod.501807@pec.regione.campania.it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  <w:t>Mail : geniocivile.salerno@regione.campania.it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0"/>
                <w:lang w:eastAsia="it-IT" w:bidi="ar-SA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  <w:t>Art. 24, comma 1, del D.lgs. 18.04.2016, n.5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  <w:t>L.R. n. 3/2007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  <w:t>Decreto o Delibera inviato/a al link della pagina del Portale Regionale: “Regione Campania Casa di Vetro</w:t>
            </w:r>
            <w:r>
              <w:rPr>
                <w:rFonts w:cs="Arial" w:ascii="Arial" w:hAnsi="Arial"/>
                <w:sz w:val="22"/>
                <w:szCs w:val="22"/>
              </w:rPr>
              <w:t>”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bookmarkStart w:id="2" w:name="ctl00_ContentPlaceHolder1_txtmoduli"/>
            <w:bookmarkEnd w:id="2"/>
            <w:r>
              <w:rPr>
                <w:rFonts w:cs="Arial" w:ascii="Arial" w:hAnsi="Arial"/>
                <w:sz w:val="22"/>
                <w:szCs w:val="22"/>
              </w:rPr>
              <w:t xml:space="preserve">Non sono previsti </w:t>
            </w:r>
            <w:bookmarkStart w:id="3" w:name="ctl00_ContentPlaceHolder1_txtmod_online"/>
            <w:bookmarkEnd w:id="3"/>
            <w:r>
              <w:rPr>
                <w:rFonts w:cs="Arial" w:ascii="Arial" w:hAnsi="Arial"/>
                <w:sz w:val="22"/>
                <w:szCs w:val="22"/>
              </w:rPr>
              <w:t xml:space="preserve">e non sono presenti on-line 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nio Civile di Salerno: 089.2589111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ec: uod.501807@pec.regione.campania.it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il : geniocivile.salerno@regione.campania.it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bookmarkStart w:id="4" w:name="ctl00_ContentPlaceHolder1_txtmodalita_in"/>
            <w:bookmarkEnd w:id="4"/>
            <w:r>
              <w:rPr>
                <w:rFonts w:cs="Arial" w:ascii="Arial" w:hAnsi="Arial"/>
                <w:sz w:val="22"/>
                <w:szCs w:val="22"/>
              </w:rPr>
              <w:t>Via telefono; via mail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sso l’Ufficio del Responsabile del Procedimento nei giorni e negli orari di apertura al pubblico: Martedi, Mercoledi e Venerdi dalle ore 10.00 alle ore 13.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Non è previsto un termine di conclusione del procedimento in quanto trattasi di interventi soggetti alle procedure di espletamento degli Enti richiedenti</w:t>
            </w:r>
          </w:p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si attribuisce valore giuridico alla dichiarazione dell'interessato </w:t>
              <w:br/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Il procedimento non può concludersi con il silenzio dell'amministrazione 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bookmarkStart w:id="5" w:name="ctl00_ContentPlaceHolder1_txtstrum_tutel"/>
            <w:bookmarkEnd w:id="5"/>
            <w:r>
              <w:rPr>
                <w:rFonts w:cs="Arial" w:ascii="Arial" w:hAnsi="Arial"/>
                <w:sz w:val="22"/>
                <w:szCs w:val="22"/>
              </w:rPr>
              <w:t>Non sono previsti strumenti di tutela amministrativa e giurisdizionale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o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ttore Generale: Dott. Italo Giulivo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Recapiti telefonici 081-7963087/3186</w:t>
            </w:r>
          </w:p>
          <w:p>
            <w:pPr>
              <w:pStyle w:val="Normal"/>
              <w:snapToGrid w:val="false"/>
              <w:jc w:val="both"/>
              <w:rPr>
                <w:rStyle w:val="InternetLink"/>
                <w:rFonts w:ascii="Arial" w:hAnsi="Arial" w:eastAsia="Times New Roman" w:cs="Arial"/>
                <w:color w:val="000033"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rPr>
                <w:rFonts w:cs="Arial" w:ascii="Arial" w:hAnsi="Arial"/>
                <w:color w:val="000033"/>
                <w:sz w:val="22"/>
                <w:szCs w:val="22"/>
              </w:rPr>
              <w:t xml:space="preserve">Pec: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g.501800@pec.regione.campania.it</w:t>
              </w:r>
            </w:hyperlink>
            <w:r>
              <w:rPr>
                <w:rStyle w:val="InternetLink"/>
                <w:rFonts w:eastAsia="Times New Roman" w:cs="Arial" w:ascii="Arial" w:hAnsi="Arial"/>
                <w:color w:val="000033"/>
                <w:sz w:val="22"/>
                <w:szCs w:val="22"/>
                <w:shd w:fill="FFFF00" w:val="clear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il : dg.5018@regione.campania.it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Standard"/>
        <w:jc w:val="center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;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;Mangal"/>
      <w:kern w:val="2"/>
      <w:sz w:val="24"/>
      <w:szCs w:val="21"/>
      <w:lang w:bidi="hi-IN"/>
    </w:rPr>
  </w:style>
  <w:style w:type="character" w:styleId="Contdoc2">
    <w:name w:val="contdoc2"/>
    <w:basedOn w:val="Carpredefinitoparagrafo4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Mang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Mangal"/>
      <w:color w:val="auto"/>
      <w:kern w:val="2"/>
      <w:sz w:val="24"/>
      <w:szCs w:val="24"/>
      <w:lang w:val="it-IT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Rigadintestazione">
    <w:name w:val="Riga d'intestazione"/>
    <w:basedOn w:val="Normal"/>
    <w:qFormat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.501800@pec.regione.campania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9:54:00Z</dcterms:created>
  <dc:creator>Federica Pasquino</dc:creator>
  <dc:description/>
  <cp:keywords/>
  <dc:language>en-US</dc:language>
  <cp:lastModifiedBy>ANNAMARIA LA ROCCA</cp:lastModifiedBy>
  <dcterms:modified xsi:type="dcterms:W3CDTF">2022-07-19T12:27:00Z</dcterms:modified>
  <cp:revision>12</cp:revision>
  <dc:subject/>
  <dc:title>NOME E CODICE STRUTTURA</dc:title>
</cp:coreProperties>
</file>