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30"/>
      </w:tblGrid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805 – Procedimento Autorizzazione e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ncessioni d’uso di beni del demanio idrico reg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 Civile di Caserta: 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805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Arch. Stefano Amant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0823 - 55323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fano.amante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805@pec.regione.campania.it</w:t>
            </w:r>
            <w:r>
              <w:rPr/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t.93 e ss. R.D. n. 523/1904 - R.D. n. 1775/1933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Testo Unico delle disposizioni di legge sulle acque e impianti elettrici"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R: n° 15 del 02/12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a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del Portale Regionale: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1"/>
                <w:szCs w:val="21"/>
              </w:rPr>
              <w:t>Mail – Pec - telefono</w:t>
              <w:br/>
              <w:br/>
              <w:t xml:space="preserve">Presso l’Ufficio del Responsabile del Procedimento su appuntamento da richiedere a mezzo e-mail direttamente al responsabile del procediment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0 gg. - Art. 1, comma 2, Regolamento regionale n. 2/20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  <w:t xml:space="preserve">Forme di tutela giurisdizionale diverse da quelle ordinarie: Osservazioni in controdeduzione da parte del destinatario del provvedimento in merito al contenuto dello stesso; Istanza di riesame in autotutela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none annuale all’atto della concessione tramite Pago 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lo.giuliv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54:00Z</dcterms:created>
  <dc:creator>Federica Pasquino</dc:creator>
  <dc:description/>
  <cp:keywords/>
  <dc:language>en-US</dc:language>
  <cp:lastModifiedBy>LIVIO COLELLA</cp:lastModifiedBy>
  <cp:lastPrinted>1995-11-21T17:41:00Z</cp:lastPrinted>
  <dcterms:modified xsi:type="dcterms:W3CDTF">2022-07-28T14:02:00Z</dcterms:modified>
  <cp:revision>5</cp:revision>
  <dc:subject/>
  <dc:title>NOME E CODICE STRUTTURA</dc:title>
</cp:coreProperties>
</file>