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0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</w:tblGrid>
      <w:tr>
        <w:trPr/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4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>Estinzione di cav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stinzione di cava</w:t>
            </w:r>
          </w:p>
          <w:p>
            <w:pPr>
              <w:pStyle w:val="TableContents"/>
              <w:snapToGrid w:val="false"/>
              <w:spacing w:before="0" w:after="292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/>
            </w:pPr>
            <w:r>
              <w:rPr>
                <w:rFonts w:cs="Arial" w:ascii="Arial" w:hAnsi="Arial"/>
                <w:sz w:val="20"/>
                <w:szCs w:val="20"/>
              </w:rPr>
              <w:t>L’autorizzazione si estingue: per scadenza del termine; per rinuncia; per trasferimento a terzi senza preventiva autorizzazione; per decadenza nel caso che l’imprenditore della cava, preventivamente diffidato, non osservi le prescrizioni contenute nell’atto di autorizzazione. La decadenza dell’autorizzazione può inoltre essere pronunciata dal Presidente della Giunta regionale, o suo delegato: per mancato inizio dell’attività estrattiva entro quattro mesi dal rilascio del provvedimento di autorizzazione, ovvero nel caso di sospensione per un periodo superiore a sei mesi; per recidiva delle infrazioni precedentemente diffidat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4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Benevento –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0824-484111 /104 –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uod.501804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eol. Alfredo Covino </w:t>
            </w:r>
          </w:p>
          <w:p>
            <w:pPr>
              <w:pStyle w:val="Normal"/>
              <w:snapToGrid w:val="false"/>
              <w:spacing w:before="0" w:after="29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824/484209 - </w:t>
            </w:r>
          </w:p>
          <w:p>
            <w:pPr>
              <w:pStyle w:val="Normal"/>
              <w:snapToGrid w:val="false"/>
              <w:spacing w:before="0" w:after="292"/>
              <w:jc w:val="both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alfredo.covino@.regione.campania.it</w:t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irigente Ing. Vincenzo PAOL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0824/484111 – 10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uod.501804@pec.regione.campania.it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Artt. 13 e 23 L.R. n.54/1985 s.m.i.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to o Delibera inviato/a al link della pagina “Regione Campania Casa di Vetr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n sono previsti </w:t>
            </w:r>
            <w:bookmarkStart w:id="2" w:name="ctl00_ContentPlaceHolder1_txtmod_online"/>
            <w:bookmarkEnd w:id="2"/>
            <w:r>
              <w:rPr>
                <w:rFonts w:cs="Arial" w:ascii="Arial" w:hAnsi="Arial"/>
                <w:sz w:val="20"/>
                <w:szCs w:val="20"/>
              </w:rPr>
              <w:t>e non sono presenti on-li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enio Civile di Benevento: 0824-48411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uod.501804@pec.regione.campania.it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Orari: 09:30 – 12:30 Martedi, Mercoledi, Venerd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/>
            </w:pPr>
            <w:bookmarkStart w:id="3" w:name="ctl00_ContentPlaceHolder1_txtmodalita_in"/>
            <w:r>
              <w:rPr>
                <w:rFonts w:cs="Arial" w:ascii="Arial" w:hAnsi="Arial"/>
                <w:sz w:val="20"/>
                <w:szCs w:val="20"/>
              </w:rPr>
              <w:t>Mail, pec, telefono</w:t>
              <w:br/>
              <w:t xml:space="preserve">Presso l’Ufficio del Responsabile del Procedimento </w:t>
            </w:r>
            <w:bookmarkEnd w:id="3"/>
            <w:r>
              <w:rPr>
                <w:rFonts w:cs="Arial" w:ascii="Arial" w:hAnsi="Arial"/>
                <w:sz w:val="20"/>
                <w:szCs w:val="20"/>
              </w:rPr>
              <w:t>nei giorni e orari di apertura al pubbl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30 gg. Art.9 comma 3 L.R. n.11/201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4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>Ricorsi amministrativi e organo competente: Ricorsi amministrativi e organo competente: Tribunale Amministrativo Regionale (TAR)</w:t>
              <w:br/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>Forme di tutela giurisdizionale diverse da quelle ordinarie: Forme di tutela giurisdizionale diverse da quelle ordinarie: Ricorso Straordinario al Presidente della Repubblica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 dott. Italo Giulivo</w:t>
              <w:br/>
              <w:t>Recapiti telefonici 081 7963087</w:t>
              <w:br/>
              <w:t>Posta elettronica italo.giuliv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Federica Pasquino</dc:creator>
  <dc:description/>
  <cp:keywords/>
  <dc:language>en-US</dc:language>
  <cp:lastModifiedBy>MARIA GRAZIA DE LUCA</cp:lastModifiedBy>
  <cp:lastPrinted>1995-11-21T17:41:00Z</cp:lastPrinted>
  <dcterms:modified xsi:type="dcterms:W3CDTF">2024-03-15T11:40:00Z</dcterms:modified>
  <cp:revision>8</cp:revision>
  <dc:subject/>
  <dc:title>NOME E CODICE STRUTTURA</dc:title>
</cp:coreProperties>
</file>