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71"/>
        <w:gridCol w:w="30"/>
      </w:tblGrid>
      <w:tr>
        <w:trPr/>
        <w:tc>
          <w:tcPr>
            <w:tcW w:w="1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 -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Voltura, rinnovo e revoca della concessione d'uso del demanio idr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ltura, rinnovo e revoca della concessione d'uso del demanio idric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truttoria delle istanze presentate ai fini della voltura concessioni di pertinenze idrauliche e di aree fluviali sotto l’aspetto tecnico e di valutazione del canone con sopralluoghi di verifica delle are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33"/>
                  <w:sz w:val="21"/>
                  <w:szCs w:val="21"/>
                </w:rPr>
                <w:t>uod.501803@pec.regione.campania.it</w:t>
              </w:r>
            </w:hyperlink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sz w:val="21"/>
                <w:szCs w:val="21"/>
              </w:rPr>
              <w:t>: Geol. Antonio P. Iuli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talo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Giulivo 0825 - 286222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4">
              <w:bookmarkEnd w:id="2"/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t.93 e ss. R.D. n. 523/1904 - R.D. n. 1775/1933 "Testo Unico delle disposizioni di legge sulle acque e impianti elettrici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o Delibera inviato/a al link della pagina “Regione Campania Casa di Vetro”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1"/>
                <w:szCs w:val="21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1"/>
                <w:szCs w:val="21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09:00 – 13:00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5" w:name="ctl00_ContentPlaceHolder1_txtmodalita_in"/>
            <w:bookmarkEnd w:id="5"/>
            <w:r>
              <w:rPr>
                <w:rFonts w:cs="Arial" w:ascii="Arial" w:hAnsi="Arial"/>
                <w:sz w:val="21"/>
                <w:szCs w:val="21"/>
              </w:rPr>
              <w:t>Via telefono</w:t>
              <w:br/>
              <w:t>Sportello dedicato</w:t>
              <w:br/>
              <w:t>posta ordinaria accesso diretto all’Ufficio nei giorni di apertura al pubblic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20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6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avverso il Decreto Dirigenziale di autorizzazione idraulica emesso dall`Ufficio è ammesso ricorso giurisdizionale al TAR competente per territorio, ovvero è ammesso ricorso straordinario al Capo dello Stato, rispettivamente entro 60 e 120 giorni dalla data di avvenuta notifica dello stesso decreto.</w:t>
              <w:br/>
            </w:r>
            <w:bookmarkEnd w:id="6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Osservazioni in controdeduzione da parte del destinatario del provvedimento in merito al contenuto dello stesso; Istanza di riesame in autotutel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dalità: My Pay - regione Campania </w:t>
              <w:br/>
              <w:t xml:space="preserve">Codici Identificativi: codice 1520, 1521, 1546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rettore: dott. Italo Giulivo</w:t>
              <w:br/>
              <w:t>Recapiti telefonici 081 7963087</w:t>
              <w:br/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uod.501803@pec.regione.campania.it" TargetMode="External"/><Relationship Id="rId6" Type="http://schemas.openxmlformats.org/officeDocument/2006/relationships/hyperlink" Target="mailto:italo.giulivo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52:00Z</dcterms:created>
  <dc:creator>Federica Pasquino</dc:creator>
  <dc:description/>
  <cp:keywords/>
  <dc:language>en-US</dc:language>
  <cp:lastModifiedBy>ANGELA SCIANGUETTA</cp:lastModifiedBy>
  <dcterms:modified xsi:type="dcterms:W3CDTF">2023-04-03T07:58:00Z</dcterms:modified>
  <cp:revision>5</cp:revision>
  <dc:subject/>
  <dc:title>NOME E CODICE STRUTTURA</dc:title>
</cp:coreProperties>
</file>