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58"/>
        <w:gridCol w:w="6200"/>
      </w:tblGrid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01807 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Deposito di relazione di struttura ultimat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 rispetto dei termini di legge (Art. 65 D.P.R. 380/01, art.9 comma 4 Regolamento regionale 11 febbraio 2010, n. 4 così come modificato dal Regolamento regionale 27 luglio 2020, n. 9) completezza degli atti, coerenza tra quanto riportato e quanto indicato nell’istanza di Denuncia dei Lavori di cui all`art. 2 della L.R. 9/83, nonché se sussistono motivi ostativi alla restituzione della relazione, derivanti dall`effettuazione di controlli sulla progettazione e sulla realizz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 – Genio Civile di Salern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nlio Mugnan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lio.mugnani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239 – massimo.cavall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807: Ing. Nunzio Esposito - 089 2589111 –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6 L.1086/1971 – Art.65, co.6,7,8,8-bis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.4 L.R. 9/1983 - R.R. n. 4/2010 - R.R. n. 9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ctl00_ContentPlaceHolder1_txtmoduli"/>
            <w:bookmarkEnd w:id="0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3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1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4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del Provvedimento contestualmente alla presentazione dell’istanza - art.9 Regolamento Regionale 11 febbraio 2010, n. 4 così come modificato dal Regolamento regionale 27 luglio 2020, n. 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ilascio della predetta attestazione senza, a termini del R.R. 04/2010 s.m.i., lo svolgimento di alcuna attività di verifica sulla legittimità e la regolarità della predetta presentazione, la cui conformità alle norme è  attestata dalle sole dichiarazioni trasmess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comunica poi successivamente l’Avvio del Procedimento di verifica amministrativa della R.S.U ai sensi degli articoli 71 e 73 del D.P.R. 445/2000, al fine dell’eventuale applicazione di quanto previsto dall’ art. 73 comma 2 del D.P.R. 380/01 e ss.mm.ii., la Relazione a struttura ultimata sarà oggetto di verifica del rispetto del termine di cui all’art. 65, comma 6 del predetto decreto nonché di tutto quant’altro previsto dal medesimo articolo e dall’art. 9 del R.R. 04/2010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 dopo la Verifica Amministrativa viene emessa la comunicazione d’integrare, ai sensi e per gli effetti dell’articolo 2,co.7.della vigente Legge n.241 del 1990, la predetta documentazione dovrà essere trasmessa entro 10 giorni dalla ricezione della suindicata comunic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’ interessato.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erritorio ovvero, in alternativa, ricorso straordinario al Capo dello Stato, ai sensi del D.P.R. n. 1199 d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1971, rispettivamente entro 60 e 120 gior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2 Marche da Bollo di 16 euro ogni foglio (4 facciate)  da pagare On Line </w:t>
            </w:r>
            <w:hyperlink r:id="rId5">
              <w:r>
                <w:rPr>
                  <w:rStyle w:val="InternetLink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/pagecol/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lio.mugnani@regione.campania.it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https://portalesismica.regione.campania.it/" TargetMode="External"/><Relationship Id="rId6" Type="http://schemas.openxmlformats.org/officeDocument/2006/relationships/hyperlink" Target="mailto:dg.5018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2-21T11:25:00Z</dcterms:modified>
  <cp:revision>19</cp:revision>
  <dc:subject/>
  <dc:title>NOME E CODICE STRUTTURA</dc:title>
</cp:coreProperties>
</file>