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50 18 05-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ilascio Parere di compatibilità geomorfologica ex art. 89 DPR 380 e art 15 L.R. 9/8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Rilascio del parere sugli strumenti urbanistici ai fini della verifica geomorfologica del territori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Verifica della compatibilità delle previsioni degli strumenti urbanistici rispetto alle rispettive previsioni con le condizioni geomorfologiche del territori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Caserta: 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.501805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l. Vincenzo Sivier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 0823 – 55329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incenzo.sivier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Nicola Di Benedet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805@pec.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R 380/200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>L.R. n. 09/198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a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enio Civile di Caserta: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23 - 553200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uod.501805@pec.regione.campania.it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sso l’ufficio su appuntamento da richiedere all’indirizzo e-mail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4" w:name="ctl00_ContentPlaceHolder1_txtmodalita_in"/>
            <w:bookmarkEnd w:id="4"/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il – Pec - telefono</w:t>
              <w:br/>
              <w:br/>
              <w:t>Presso l’Ufficio del Responsabile del Procedimento su appuntamento da richiedere a mezzo e-mail direttamente al responsabile del procedimen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br/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  <w:bookmarkStart w:id="5" w:name="ctl00_ContentPlaceHolder1_txtmodalita_in"/>
            <w:bookmarkStart w:id="6" w:name="ctl00_ContentPlaceHolder1_txtmodalita_in"/>
            <w:bookmarkEnd w:id="6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 gg.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rt. 89 DPR 380/200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ilenzio dell’amministrazione equivale a parere negativo. Art. 89 del DPR 380/2001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7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Tar Campania / Capo dello Stato</w:t>
              <w:br/>
            </w:r>
            <w:bookmarkEnd w:id="7"/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iti telefonici 081 796308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 elettronica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c: dg.5010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cenzo.siviero@regione.campania.it" TargetMode="External"/><Relationship Id="rId3" Type="http://schemas.openxmlformats.org/officeDocument/2006/relationships/hyperlink" Target="mailto:uod.501805@pec.regione.campania.it" TargetMode="External"/><Relationship Id="rId4" Type="http://schemas.openxmlformats.org/officeDocument/2006/relationships/hyperlink" Target="mailto:italo.giulivo@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7:00Z</dcterms:created>
  <dc:creator>Federica Pasquino</dc:creator>
  <dc:description/>
  <cp:keywords/>
  <dc:language>en-US</dc:language>
  <cp:lastModifiedBy>LIVIO COLELLA</cp:lastModifiedBy>
  <cp:lastPrinted>2022-07-28T12:31:00Z</cp:lastPrinted>
  <dcterms:modified xsi:type="dcterms:W3CDTF">2022-07-28T14:02:00Z</dcterms:modified>
  <cp:revision>5</cp:revision>
  <dc:subject/>
  <dc:title>NOME E CODICE STRUTTURA</dc:title>
</cp:coreProperties>
</file>