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Deposito di relazione di struttura ultimata </w:t>
            </w:r>
          </w:p>
          <w:p>
            <w:pPr>
              <w:pStyle w:val="TableContents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 </w:t>
            </w:r>
            <w:bookmarkStart w:id="0" w:name="ctl00_ContentPlaceHolder1_txtresponsabil"/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posito di relazione di struttura ultimat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erifica del rispetto dei termini di legge, completezza degli atti, coerenza tra quanto riportato e quanto indicato nell’istanza di cui all`art.2 del r.r. n.4/2010 nonché se sussistono motivi ostativi alla restituzione della relazione, derivanti dall’effettuazione di controlli sulla progettazione e sulla realizz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Alessia Iannillo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0825 286111 – 0825 286275; </w:t>
            </w:r>
          </w:p>
          <w:p>
            <w:pPr>
              <w:pStyle w:val="Normal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</w:t>
            </w:r>
            <w:bookmarkStart w:id="1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1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Art.6 L.1086/1971 – Art.65, co.6, D.P.R.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0"/>
                <w:szCs w:val="20"/>
              </w:rPr>
              <w:t>e non sono presenti on-line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ctl00_ContentPlaceHolder1_txtmodalita_in"/>
            <w:bookmarkStart w:id="5" w:name="ctl00_ContentPlaceHolder1_txtmodalita_in"/>
          </w:p>
          <w:p>
            <w:pPr>
              <w:pStyle w:val="Normal"/>
              <w:snapToGrid w:val="false"/>
              <w:rPr/>
            </w:pPr>
            <w:bookmarkStart w:id="6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Via Mail</w:t>
              <w:br/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>Sportello dedicato</w:t>
              <w:br/>
              <w:t>posta ordinaria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5 gg. art.9, co.4,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7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l Presidente della Giunta Regionale</w:t>
              <w:br/>
            </w:r>
            <w:bookmarkEnd w:id="7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</w:t>
            </w:r>
            <w:r>
              <w:rPr>
                <w:rFonts w:cs="Arial" w:ascii="Arial" w:hAnsi="Arial"/>
                <w:sz w:val="20"/>
                <w:szCs w:val="20"/>
              </w:rPr>
              <w:t xml:space="preserve">: My Pay-regione Campania </w:t>
              <w:br/>
              <w:t xml:space="preserve">Codici Identificativi: codice tariffa 1550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0825 - 286222  </w:t>
            </w:r>
          </w:p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uod.501803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59:00Z</dcterms:created>
  <dc:creator>Federica Pasquino</dc:creator>
  <dc:description/>
  <cp:keywords/>
  <dc:language>en-US</dc:language>
  <cp:lastModifiedBy>ANGELA SCIANGUETTA</cp:lastModifiedBy>
  <dcterms:modified xsi:type="dcterms:W3CDTF">2024-04-15T08:29:00Z</dcterms:modified>
  <cp:revision>10</cp:revision>
  <dc:subject/>
  <dc:title>NOME E CODICE STRUTTURA</dc:title>
</cp:coreProperties>
</file>