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Controllo sulla progettazione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rollo sulla progettazi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ascio del provvedimento di Controllo sulla progettazione con metodi a camp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- 0825 286275</w:t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Gianluca D'Anna; </w:t>
            </w:r>
          </w:p>
          <w:p>
            <w:pPr>
              <w:pStyle w:val="Normal"/>
              <w:snapToGrid w:val="false"/>
              <w:spacing w:before="0" w:after="29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– 0825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286275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: Italo Giuliv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825 - 2862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Art.18 L.64/1974 – Art.94 D.P.R. 380/2001 –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0"/>
                <w:szCs w:val="20"/>
              </w:rPr>
              <w:t>e non sono presenti on-line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 gg. art.4, co.5, R.R. n. 4/20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5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.vo- ricorso al Presidente giunta reg.le</w:t>
              <w:br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26:00Z</dcterms:created>
  <dc:creator>Federica Pasquino</dc:creator>
  <dc:description/>
  <cp:keywords/>
  <dc:language>en-US</dc:language>
  <cp:lastModifiedBy>ANGELA SCIANGUETTA</cp:lastModifiedBy>
  <dcterms:modified xsi:type="dcterms:W3CDTF">2023-03-28T10:14:00Z</dcterms:modified>
  <cp:revision>3</cp:revision>
  <dc:subject/>
  <dc:title>NOME E CODICE STRUTTURA</dc:title>
</cp:coreProperties>
</file>