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20"/>
      </w:tblGrid>
      <w:tr>
        <w:trPr>
          <w:trHeight w:val="557" w:hRule="atLeast"/>
        </w:trPr>
        <w:tc>
          <w:tcPr>
            <w:tcW w:w="1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1807 –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Rilascio autorizzazione alla costruzione e all'esercizio d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LL.EE. A B.T.; M.T.; A.T. e di pubblica illumin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Rilascio autorizzazione alla costruzione e all'esercizio di LL.EE. A B.T.; M.T.; A.T. e di pubblica illuminazion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utorizzazione alla costruzione ed esercizio di elettrodotti con tensione nominale sino a 150 Kv e impianti di pubblica illuminazion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Genio Civile di Salern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089-258911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Mail : geniocivile.salerno@regione.campania.it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807: Ing. Massimo Cavall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-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589239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imo.cavall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501807: Dott. I. Giulivo (Interim)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089-2589111  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rt.108 T. U. n. 1775/1933; L.R. n. 15/2002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9-2589111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/>
            </w:pPr>
            <w:bookmarkStart w:id="4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</w:t>
              <w:br/>
              <w:t>Via telefono</w:t>
              <w:br/>
              <w:t>Presso l’Ufficio del Responsabile del Procedimento nei giorni e negli orari di apertura al pubblico: Martedi, Mercoledi e Venerdi dalle ore 10.00 alle ore 13.00</w:t>
            </w:r>
            <w:bookmarkEnd w:id="4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 gg.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rt. 1, comma 2, Regolamento regionale n. 2/20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 xml:space="preserve">Ricorsi amministrativi e organo competente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6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Tribunale Amministrativo Regionale (TAR)</w:t>
              <w:br/>
            </w:r>
            <w:bookmarkEnd w:id="6"/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: Ricorso Straordinario al Presidente della Repubblic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istruttoria pratica tramite PagoPA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i ambientali tramite PagoPA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-7963087/3186</w:t>
              <w:br/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1800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ANNAMARIA LA ROCCA</cp:lastModifiedBy>
  <dcterms:modified xsi:type="dcterms:W3CDTF">2022-07-19T12:31:00Z</dcterms:modified>
  <cp:revision>6</cp:revision>
  <dc:subject/>
  <dc:title>NOME E CODICE STRUTTURA</dc:title>
</cp:coreProperties>
</file>