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4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Controllo su progettazione – collaudi – C.R.E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trollo su progettazione – collaudi – C.R.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lascio del provvedimento di Controllo su progettazione (Progettazione, collaudo, C.R.E.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 metodi a campion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Benevento: centr. 0824-48411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4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sz w:val="20"/>
                <w:szCs w:val="20"/>
              </w:rPr>
              <w:t>: Ing. Gianluca D'Anna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0824 484211 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luca.danna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2" w:name="ctl00_ContentPlaceHolder1_txtufficio_tel"/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ing. Vincenzo PAOLO </w:t>
            </w:r>
            <w:bookmarkEnd w:id="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24/48410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od.501804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vincenzo.paolo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Art.18 L.64/1974 – Art.94 D.P.R. 380/2001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bookmarkStart w:id="3" w:name="ctl00_ContentPlaceHolder1_txtmod_online"/>
            <w:bookmarkStart w:id="4" w:name="ctl00_ContentPlaceHolder1_txtmoduli"/>
            <w:bookmarkEnd w:id="3"/>
            <w:bookmarkEnd w:id="4"/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ALE SISMIC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Benevento: centr. 0824/48411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4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nio.civile.bn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,30 – 12:3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Martedi, mercoledi, venerd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ail, pec, telefono, accesso diretto all`Ufficio nei giorni e orari di accesso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30 gg., R.R. n. 9/2020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opera il silenzio assenso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 xml:space="preserve">Ricorsi amministrativi e organo competente: ricorso amm.vo-ricorso al Presidente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Giunta Regionale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portalesismica.regione.campania.it/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’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rettore Generale: dott. Italo Giulivo</w:t>
              <w:br/>
              <w:t>Recapiti telefonici 081 7963087</w:t>
              <w:br/>
              <w:t>Posta elettronica italo.giuliv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cenzo.paolo@regione.campania.it" TargetMode="External"/><Relationship Id="rId3" Type="http://schemas.openxmlformats.org/officeDocument/2006/relationships/hyperlink" Target="mailto:uod.501804@pec.regione.campania.it" TargetMode="External"/><Relationship Id="rId4" Type="http://schemas.openxmlformats.org/officeDocument/2006/relationships/hyperlink" Target="mailto:genio.civile.bn@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0:20:00Z</dcterms:created>
  <dc:creator>Federica Pasquino</dc:creator>
  <dc:description/>
  <cp:keywords/>
  <dc:language>en-US</dc:language>
  <cp:lastModifiedBy>ANGELO GARIMBERTI</cp:lastModifiedBy>
  <cp:lastPrinted>1995-11-21T17:41:00Z</cp:lastPrinted>
  <dcterms:modified xsi:type="dcterms:W3CDTF">2024-03-15T11:57:00Z</dcterms:modified>
  <cp:revision>5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RMATO">
    <vt:lpwstr>0</vt:lpwstr>
  </property>
  <property fmtid="{D5CDD505-2E9C-101B-9397-08002B2CF9AE}" pid="3" name="PROTOCOLLATO">
    <vt:lpwstr>no</vt:lpwstr>
  </property>
  <property fmtid="{D5CDD505-2E9C-101B-9397-08002B2CF9AE}" pid="4" name="SharedWithUsers">
    <vt:lpwstr>11;#VINCENZO PAOLO</vt:lpwstr>
  </property>
  <property fmtid="{D5CDD505-2E9C-101B-9397-08002B2CF9AE}" pid="5" name="TaxCatchAll">
    <vt:lpwstr/>
  </property>
  <property fmtid="{D5CDD505-2E9C-101B-9397-08002B2CF9AE}" pid="6" name="display_urn:schemas-microsoft-com:office:office#SharedWithUsers">
    <vt:lpwstr>VINCENZO PAOLO</vt:lpwstr>
  </property>
  <property fmtid="{D5CDD505-2E9C-101B-9397-08002B2CF9AE}" pid="7" name="lcf76f155ced4ddcb4097134ff3c332f">
    <vt:lpwstr/>
  </property>
</Properties>
</file>