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</w:tblGrid>
      <w:tr>
        <w:trPr/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3 -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Autorizzazione e concessione d'uso del demanio idric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torizzazione e concessione d'uso del demanio idr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Concessioni d’uso di beni del demanio idrico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 – 0825 28631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: Geol. Antonio P. Iulia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capiti telefonic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>: 0825 286111 - 0825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28631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Elisabetta Romano - </w:t>
            </w:r>
            <w:bookmarkStart w:id="2" w:name="ctl00_ContentPlaceHolder1_txtufficio_tel"/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0825 - 286222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bookmarkEnd w:id="2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tt.93 e ss. R.D. n. 523/1904 - R.D. n. 1775/1933 "Testo Unico delle disposizioni di legge sulle acque e impianti elettrici"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creto o Delibera inviato/a al link della pagina “Regione Campania Casa di Vetr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3" w:name="ctl00_ContentPlaceHolder1_txtmoduli"/>
            <w:bookmarkEnd w:id="3"/>
            <w:r>
              <w:rPr>
                <w:rFonts w:cs="Arial" w:ascii="Arial" w:hAnsi="Arial"/>
                <w:sz w:val="20"/>
                <w:szCs w:val="20"/>
              </w:rPr>
              <w:t xml:space="preserve">Non sono previsti </w:t>
            </w:r>
            <w:bookmarkStart w:id="4" w:name="ctl00_ContentPlaceHolder1_txtmod_online"/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e non sono presenti on-line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–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- </w:t>
            </w:r>
            <w:r>
              <w:rPr>
                <w:rFonts w:cs="Arial" w:ascii="Arial" w:hAnsi="Arial"/>
                <w:sz w:val="20"/>
                <w:szCs w:val="20"/>
              </w:rPr>
              <w:t>0825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286317</w:t>
            </w:r>
          </w:p>
          <w:p>
            <w:pPr>
              <w:pStyle w:val="Normal"/>
              <w:snapToGrid w:val="false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0"/>
                <w:szCs w:val="20"/>
              </w:rPr>
              <w:t>Orari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>: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5" w:name="ctl00_ContentPlaceHolder1_txtmodalita_in"/>
            <w:bookmarkEnd w:id="5"/>
            <w:r>
              <w:rPr>
                <w:rFonts w:cs="Arial" w:ascii="Arial" w:hAnsi="Arial"/>
                <w:sz w:val="20"/>
                <w:szCs w:val="20"/>
              </w:rPr>
              <w:t>Via telefono</w:t>
              <w:br/>
              <w:t xml:space="preserve">in sede presso il R.P.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0 gg. -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rt. 1, comma 2, Regolamento regionale n. 2/2016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6" w:name="ctl00_ContentPlaceHolder1_txtstrum_tutel"/>
            <w:bookmarkEnd w:id="6"/>
            <w:r>
              <w:rPr>
                <w:rFonts w:cs="Arial" w:ascii="Arial" w:hAnsi="Arial"/>
                <w:sz w:val="20"/>
                <w:szCs w:val="20"/>
              </w:rPr>
              <w:t>Ricorsi amministrativi e organo competente: Ricorsi amministrativi e organo competente: T.A.R. e Capo dello Stato</w:t>
              <w:br/>
              <w:t xml:space="preserve">Forme di tutela giurisdizionale diverse da quelle ordinarie: Forme di tutela giurisdizionale diverse da quelle ordinarie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Dirigente UOD 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ng.Elisabetta Romano - 0825 - 286222  </w:t>
            </w:r>
          </w:p>
          <w:p>
            <w:pPr>
              <w:pStyle w:val="TableContents"/>
              <w:snapToGrid w:val="false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mailto:uod.501803@pec.regione.campania.it" TargetMode="External"/><Relationship Id="rId6" Type="http://schemas.openxmlformats.org/officeDocument/2006/relationships/hyperlink" Target="mailto:uod.501803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29:00Z</dcterms:created>
  <dc:creator>Federica Pasquino</dc:creator>
  <dc:description/>
  <cp:keywords/>
  <dc:language>en-US</dc:language>
  <cp:lastModifiedBy>ANGELA SCIANGUETTA</cp:lastModifiedBy>
  <dcterms:modified xsi:type="dcterms:W3CDTF">2024-04-15T08:25:00Z</dcterms:modified>
  <cp:revision>5</cp:revision>
  <dc:subject/>
  <dc:title>NOME E CODICE STRUTTURA</dc:title>
</cp:coreProperties>
</file>