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>
          <w:trHeight w:val="315" w:hRule="atLeast"/>
        </w:trPr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1803 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Riconoscimento requisiti minimi di capacità per attività estrattiva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Riconoscimento requisiti minimi di capacità per attività estratti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he amministrative e tecniche inerenti al riconoscimento del possesso dei requisiti minimi per l’esercizio dell’attività estrattiva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501803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– Genio Civile di Avelli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Recapiti telefonici: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Genio Civile di Avellino: 0825 286111 – 0825 286314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1803</w:t>
            </w:r>
            <w:r>
              <w:rPr>
                <w:rFonts w:cs="Arial" w:ascii="Arial" w:hAnsi="Arial"/>
                <w:sz w:val="22"/>
                <w:szCs w:val="22"/>
              </w:rPr>
              <w:t xml:space="preserve">: Geol. Rita Mele; 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capiti telefoni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</w:rPr>
              <w:t>501803</w:t>
            </w:r>
            <w:r>
              <w:rPr>
                <w:rFonts w:cs="Arial" w:ascii="Arial" w:hAnsi="Arial"/>
                <w:sz w:val="22"/>
                <w:szCs w:val="22"/>
              </w:rPr>
              <w:t xml:space="preserve">: 0825 286111 – 0825 286314;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1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Art. 10 comma 6 Norme di Attuazione del Piano Regionale Attività Estrattiv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2"/>
                <w:szCs w:val="22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501803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2"/>
                <w:szCs w:val="22"/>
              </w:rPr>
              <w:t>Recapiti telefonici: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 xml:space="preserve"> Genio Civile di Avellino: 0825 286111 - 0825</w:t>
            </w:r>
            <w:r>
              <w:rPr>
                <w:rFonts w:cs="Arial" w:ascii="Arial" w:hAnsi="Arial"/>
                <w:sz w:val="22"/>
                <w:szCs w:val="22"/>
              </w:rPr>
              <w:t xml:space="preserve"> 286314</w:t>
            </w:r>
            <w:r>
              <w:rPr>
                <w:rFonts w:cs="Arial" w:ascii="Arial" w:hAnsi="Arial"/>
                <w:color w:val="000033"/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2"/>
                <w:szCs w:val="22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2"/>
                <w:szCs w:val="22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bookmarkEnd w:id="3"/>
            <w:r>
              <w:rPr>
                <w:rFonts w:cs="Arial" w:ascii="Arial" w:hAnsi="Arial"/>
                <w:sz w:val="22"/>
                <w:szCs w:val="22"/>
              </w:rPr>
              <w:br/>
              <w:t>Presso Ufficio del Responsabile del Procedimento nei giorni e negli orar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0 gg. Art. 25 comma 9 Norme di Attuazione del Piano Regionale Attività Estrattiv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i amministrativi e organo competente: Tribunale Amministrativo Regionale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Forme di tutela giurisdizionale diverse da quelle ordinarie: Ricorso Straordinario al Presidente della Repubbl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, RECAPITI TELEFONICI E CASELLE DI POSTA ELETTRONICA ISTITUZIONALE DEL SOGGETTO CUI È ATTRIBUITO IL POTERE SOSTITUTIVO, IN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CAS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0825 - 286222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34:00Z</dcterms:created>
  <dc:creator>Federica Pasquino</dc:creator>
  <dc:description/>
  <cp:keywords/>
  <dc:language>en-US</dc:language>
  <cp:lastModifiedBy>ANGELA SCIANGUETTA</cp:lastModifiedBy>
  <dcterms:modified xsi:type="dcterms:W3CDTF">2024-04-15T08:34:00Z</dcterms:modified>
  <cp:revision>5</cp:revision>
  <dc:subject/>
  <dc:title>NOME E CODICE STRUTTURA</dc:title>
</cp:coreProperties>
</file>