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558"/>
        <w:gridCol w:w="6200"/>
      </w:tblGrid>
      <w:tr>
        <w:trPr/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501807 -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Deposito di relazione di struttura ultimata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osito di relazione di struttura ultimat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el rispetto dei termini di legge (Art. 65 D.P.R. 380/01, art.9 comma 4 Regolamento regionale 11 febbraio 2010, n. 4 così come modificato dal Regolamento regionale 27 luglio 2020, n. 9) completezza degli atti, coerenza tra quanto riportato e quanto indicato nell’istanza di Denuncia dei Lavori di cui all`art. 2 della L.R. 9/83, nonché se sussistono motivi ostativi alla restituzione della relazione, derivanti dall`effettuazione di controlli sulla progettazione e sulla realizzaz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1807 – Genio Civile di Salern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io Civile di Salerno: 089 2589111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Mail: geniocivile.salerno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Nunzio Esposi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 258940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nzio.esposito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1807: Dott. I. Giulivo (Interim) - 089 2589111 –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Mail: geniocivile.salerno@regione.campania.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6 L.1086/1971 – Art.65, co.6,7,8,8-bis, D.P.R. 380/200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rt.4 L.R. 9/1983 - R.R. n. 4/2010 - R.R. n. 9/202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raverso questo link: - http://www.regione.campania.it/regione/it/amministrazione-trasparente-fy2n/provvedimenti-dirigenti-ppw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ctl00_ContentPlaceHolder1_txtmoduli"/>
            <w:bookmarkEnd w:id="0"/>
            <w:r>
              <w:rPr>
                <w:rFonts w:cs="Arial" w:ascii="Arial" w:hAnsi="Arial"/>
                <w:sz w:val="22"/>
                <w:szCs w:val="22"/>
              </w:rPr>
              <w:t>Sito :</w:t>
            </w:r>
            <w:hyperlink r:id="rId2">
              <w:r>
                <w:rPr>
                  <w:rStyle w:val="InternetLink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sezione modulistica, servizi on line (accedi al servizio sismica)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io Civile di Salerno: 089-2589111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Mail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</w:t>
              <w:br/>
            </w:r>
            <w:bookmarkEnd w:id="1"/>
            <w:r>
              <w:rPr>
                <w:rFonts w:cs="Arial" w:ascii="Arial" w:hAnsi="Arial"/>
                <w:sz w:val="22"/>
                <w:szCs w:val="22"/>
              </w:rPr>
              <w:t>Via telefono</w:t>
              <w:br/>
              <w:t>Presso l’Ufficio del Responsabile del Procedimento nei giorni e negli orari di apertura al pubblico: Martedi, Mercoledi e Venerdi dalle ore 10.00 alle ore 13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Line </w:t>
            </w:r>
            <w:hyperlink r:id="rId3">
              <w:r>
                <w:rPr>
                  <w:rStyle w:val="InternetLink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servizi on line (accedi al servizio sismica)</w:t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lascio del Provvedimento contestualmente alla presentazione dell’istanza - art.9 Regolamento Regionale 11 febbraio 2010, n. 4 così come modificato dal Regolamento regionale 27 luglio 2020, n. 9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rilascio della predetta attestazione senza, a termini del R.R. 04/2010 s.m.i., lo svolgimento di alcuna attività di verifica sulla legittimità e la regolarità della predetta presentazione, la cui conformità alle norme è  attestata dalle sole dichiarazioni trasmess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comunica poi successivamente l’Avvio del Procedimento di verifica amministrativa della R.S.U ai sensi degli articoli 71 e 73 del D.P.R. 445/2000, al fine dell’eventuale applicazione di quanto previsto dall’ art. 73 comma 2 del D.P.R. 380/01 e ss.mm.ii., la Relazione a struttura ultimata sarà oggetto di verifica del rispetto del termine di cui all’art. 65, comma 6 del predetto decreto nonché di tutto quant’altro previsto dal medesimo articolo e dall’art. 9 del R.R. 04/2010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 dopo la Verifica Amministrativa viene emessa la comunicazione d’integrare, ai sensi e per gli effetti dell’articolo 2,co.7.della vigente Legge n.241 del 1990, la predetta documentazione dovrà essere trasmessa entro 10 giorni dalla ricezione della suindicata comunicazion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’ interessato.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giurisdizionale al T.A.R. competente per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territorio ovvero, in alternativa, ricorso straordinario al Capo dello Stato, ai sensi del D.P.R. n. 1199 del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11.1971, rispettivamente entro 60 e 120 gior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portalesismica.regione.campania.it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o 2 Marche da Bollo di 16 euro ogni foglio (4 facciate)  da pagare On Line </w:t>
            </w:r>
            <w:hyperlink r:id="rId4">
              <w:r>
                <w:rPr>
                  <w:rStyle w:val="InternetLink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servizi on line (accedi al servizio sismic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portalesismica.regione.campania.it/pagecol/mypa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: dott. Italo Giulivo</w:t>
              <w:br/>
              <w:t>Recapiti telefonici 081 7963087/3186</w:t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esismica.regione.campania.it/" TargetMode="External"/><Relationship Id="rId3" Type="http://schemas.openxmlformats.org/officeDocument/2006/relationships/hyperlink" Target="https://portalesismica.regione.campania.it/" TargetMode="External"/><Relationship Id="rId4" Type="http://schemas.openxmlformats.org/officeDocument/2006/relationships/hyperlink" Target="https://portalesismica.regione.campania.it/" TargetMode="External"/><Relationship Id="rId5" Type="http://schemas.openxmlformats.org/officeDocument/2006/relationships/hyperlink" Target="mailto:dg.501800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ANNAMARIA LA ROCCA</cp:lastModifiedBy>
  <dcterms:modified xsi:type="dcterms:W3CDTF">2022-07-19T13:01:00Z</dcterms:modified>
  <cp:revision>17</cp:revision>
  <dc:subject/>
  <dc:title>NOME E CODICE STRUTTURA</dc:title>
</cp:coreProperties>
</file>