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48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7088"/>
        <w:gridCol w:w="6028"/>
        <w:gridCol w:w="634"/>
        <w:gridCol w:w="30"/>
      </w:tblGrid>
      <w:tr>
        <w:trPr/>
        <w:tc>
          <w:tcPr>
            <w:tcW w:w="1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3 -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Determinazione contributo da attività estrattiva ai Comun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>
          <w:trHeight w:val="789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02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terminazione contributo da attività estrattiva ai Comuni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02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la scorta dei volumi di materiali lapidei e sciolti estratti come risultanti dal progetto estrattivo e/o dalle dichiarazioni annuali degli esercenti o con altri metodi si verificano i contributi annuali dovuti per lo svolgimento di attività estrattiva nel territorio della Regione Campania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</w:t>
            </w:r>
            <w:r>
              <w:rPr>
                <w:rFonts w:cs="Arial" w:ascii="Arial" w:hAnsi="Arial"/>
                <w:color w:val="000033"/>
                <w:sz w:val="20"/>
                <w:szCs w:val="20"/>
                <w:shd w:fill="FFFFFF" w:val="clear"/>
              </w:rPr>
              <w:t>–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02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>: Geol. Rita Mele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0825 286111 – 0825 286302 </w:t>
            </w: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Elisabetta Romano - 0825 - 286222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Start w:id="2" w:name="ctl00_ContentPlaceHolder1_txtufficio_tel"/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bookmarkEnd w:id="2"/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02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02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Art. 18 L.R. n.54/1985 ss.mm.ii. 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0"/>
                <w:szCs w:val="20"/>
              </w:rPr>
              <w:t>e non sono presenti on-l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</w:t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33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>Orari: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 xml:space="preserve"> 09:00 – 13:00 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4" w:name="ctl00_ContentPlaceHolder1_txtmodalita_in"/>
            <w:bookmarkStart w:id="5" w:name="ctl00_ContentPlaceHolder1_txtmodalita_in"/>
            <w:bookmarkEnd w:id="5"/>
          </w:p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ail</w:t>
              <w:br/>
              <w:t>Via telefono</w:t>
              <w:br/>
              <w:t>Via Pec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30 gg. Art.9 comma 3 L.R. n.11/2015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6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L. N.241/90</w:t>
              <w:br/>
            </w:r>
            <w:bookmarkEnd w:id="6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TRIBUNALE AMMINISTRATIVO REGIONALE COMMISSIONE TRIBUTARIA PROVINCIAL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bookmarkStart w:id="7" w:name="ctl00_ContentPlaceHolder1_txtpag"/>
            <w:bookmarkEnd w:id="7"/>
            <w:r>
              <w:rPr>
                <w:rFonts w:cs="Arial" w:ascii="Arial" w:hAnsi="Arial"/>
                <w:sz w:val="20"/>
                <w:szCs w:val="20"/>
              </w:rPr>
              <w:t xml:space="preserve"> My Pay regione Campania</w:t>
            </w:r>
          </w:p>
          <w:p>
            <w:pPr>
              <w:pStyle w:val="Normal"/>
              <w:snapToGrid w:val="false"/>
              <w:spacing w:before="0" w:after="292"/>
              <w:rPr/>
            </w:pPr>
            <w:r>
              <w:rPr>
                <w:rFonts w:cs="Arial" w:ascii="Arial" w:hAnsi="Arial"/>
                <w:sz w:val="20"/>
                <w:szCs w:val="20"/>
              </w:rPr>
              <w:t>Codici Identificativi:</w:t>
            </w:r>
            <w:bookmarkStart w:id="8" w:name="ctl00_ContentPlaceHolder1_txtpag0"/>
            <w:bookmarkEnd w:id="8"/>
            <w:r>
              <w:rPr>
                <w:rFonts w:cs="Arial" w:ascii="Arial" w:hAnsi="Arial"/>
                <w:sz w:val="20"/>
                <w:szCs w:val="20"/>
              </w:rPr>
              <w:t xml:space="preserve"> codici tariffa 1531, 1548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Dirigente UOD 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 Elisabetta Romano - 0825 - 286222  </w:t>
            </w:r>
          </w:p>
          <w:p>
            <w:pPr>
              <w:pStyle w:val="Normal"/>
              <w:snapToGrid w:val="false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mailto:uod.501803@pec.regione.campania.it" TargetMode="External"/><Relationship Id="rId6" Type="http://schemas.openxmlformats.org/officeDocument/2006/relationships/hyperlink" Target="mailto:uod.501803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33:00Z</dcterms:created>
  <dc:creator>Federica Pasquino</dc:creator>
  <dc:description/>
  <cp:keywords/>
  <dc:language>en-US</dc:language>
  <cp:lastModifiedBy>ANGELA SCIANGUETTA</cp:lastModifiedBy>
  <dcterms:modified xsi:type="dcterms:W3CDTF">2024-04-15T08:31:00Z</dcterms:modified>
  <cp:revision>9</cp:revision>
  <dc:subject/>
  <dc:title>NOME E CODICE STRUTTURA</dc:title>
</cp:coreProperties>
</file>