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71"/>
        <w:gridCol w:w="30"/>
      </w:tblGrid>
      <w:tr>
        <w:trPr/>
        <w:tc>
          <w:tcPr>
            <w:tcW w:w="1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807- Voltura, rinnovo e revoca della concessione d'uso del demanio idr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tura, rinnovo e revoca della concessione d'uso del demanio idric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struttoria delle istanze presentate ai fini della voltura concessioni di pertinenze idrauliche e di aree fluviali sotto l’aspetto tecnico e di valutazione del canone con sopralluoghi di verifica delle are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 : geniocivile.salerno@regione.campania.it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ura Genis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-2589505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ura.genise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Italo Giulivo (interim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rtt.93 e ss. R.D. n. 523/1904 - R.D. n. 1775/1933 "Testo Unico delle disposizioni di legge sulle acque e impianti elettrici"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o Delibera inviato/a Portale Regionale al link della pagina “Regione Campania Casa di Vetro”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io Civile di Salerno: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.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bookmarkEnd w:id="4"/>
            <w:r>
              <w:rPr>
                <w:rFonts w:cs="Arial" w:ascii="Arial" w:hAnsi="Arial"/>
                <w:sz w:val="22"/>
                <w:szCs w:val="22"/>
              </w:rPr>
              <w:t>Via mail;</w:t>
              <w:br/>
              <w:t>Via telefono;</w:t>
              <w:br/>
              <w:t>Presso l’Ufficio del Responsabile del Procedimento nei giorni e negli orari di apertura al pubblico: Martedi, Mercoledi e Venerdi dalle ore 10.00 alle ore 13.0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 gg.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rt. 1, comma 2, Regolamento regionale n. 2/20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5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Avverso il Decreto Dirigenziale di autorizzazione idraulica emesso dall`Ufficio è ammesso ricorso giurisdizionale al TAR competente per territorio, ovvero è ammesso ricorso straordinario al Capo dello Stato, rispettivamente entro 60 e 120 giorni dalla data di avvenuta notifica dello stesso decreto.</w:t>
              <w:br/>
            </w:r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Forme di tutela giurisdizionale diverse da quelle ordinarie: Osservazioni in controdeduzione da parte del destinatario del provvedimento in merito al contenuto dello stesso; Istanza di riesame in autotutela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rvizio On-line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a spesa d’Uffici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Recapiti telefonici 081 7963087/3186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800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ANNAMARIA LA ROCCA</cp:lastModifiedBy>
  <dcterms:modified xsi:type="dcterms:W3CDTF">2022-07-19T12:30:00Z</dcterms:modified>
  <cp:revision>6</cp:revision>
  <dc:subject/>
  <dc:title>NOME E CODICE STRUTTURA</dc:title>
</cp:coreProperties>
</file>