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OD 50 18 04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ilascio autorizzazione alla costruzione e all'esercizio di Linee elettriche 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Rilascio pareri su progetti di linee elettriche ai sensi del T.U. 1775/1933. Autorizzazione alla costruzione ed esercizio di linee elettriche L.R. 16/2017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gramma Regione in un click, par. 4.4.1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utorizzazione alla costruzione ed esercizio di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linee elettrich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33"/>
                <w:sz w:val="26"/>
                <w:szCs w:val="26"/>
                <w:shd w:fill="auto" w:val="clear"/>
              </w:rPr>
              <w:t xml:space="preserve">Genio Civile di Benevento – UOD 501804 : tel.  0824 - 484111/104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33"/>
                <w:sz w:val="26"/>
                <w:szCs w:val="26"/>
                <w:shd w:fill="auto" w:val="clear"/>
              </w:rPr>
              <w:t>uod.501804</w:t>
            </w:r>
            <w:r>
              <w:rPr>
                <w:rFonts w:cs="Times New Roman" w:ascii="Times New Roman" w:hAnsi="Times New Roman"/>
                <w:color w:val="000033"/>
                <w:sz w:val="26"/>
                <w:szCs w:val="26"/>
                <w:shd w:fill="auto" w:val="clear"/>
              </w:rPr>
              <w:t xml:space="preserve">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33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33"/>
                <w:sz w:val="26"/>
                <w:szCs w:val="26"/>
                <w:shd w:fill="auto" w:val="clear"/>
              </w:rPr>
              <w:t>genio.civile.bn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ng. Giuseppe Valent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capito telefonico</w:t>
            </w:r>
            <w:r>
              <w:rPr>
                <w:rFonts w:eastAsia="Times New Roman" w:cs="Times New Roman" w:ascii="Times New Roman" w:hAnsi="Times New Roman"/>
                <w:color w:val="000033"/>
                <w:sz w:val="26"/>
                <w:szCs w:val="26"/>
              </w:rPr>
              <w:t xml:space="preserve"> 0824 – 48423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33"/>
                <w:sz w:val="26"/>
                <w:szCs w:val="26"/>
              </w:rPr>
              <w:t xml:space="preserve">giuseppe.valente@regione.campania.it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UOD 501804 Dirigente ad interim dott. Italo Giuliv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824-484104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. U. n. 1775/1933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GB"/>
              </w:rPr>
              <w:t>L.R. n. 16/201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bookmarkStart w:id="2" w:name="ctl00_ContentPlaceHolder1_txtmoduli"/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33"/>
                <w:sz w:val="26"/>
                <w:szCs w:val="26"/>
              </w:rPr>
              <w:t>UOD 501804 – Genio Civile di Benevento –  0824/484111-104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33"/>
                <w:sz w:val="26"/>
                <w:szCs w:val="26"/>
              </w:rPr>
              <w:t xml:space="preserve">Pec:uod.501804@pec.regione.campania.it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33"/>
                <w:sz w:val="26"/>
                <w:szCs w:val="26"/>
              </w:rPr>
              <w:t>Apertura al pubblico: Martedi, mercoledi, venerdi -dalle 9,30 alle 12,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4" w:name="ctl00_ContentPlaceHolder1_txtmodalita_in"/>
            <w:bookmarkEnd w:id="4"/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Mail – Pec – telefono, accesso agli uffici nei giorni sopra indicat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br/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5" w:name="ctl00_ContentPlaceHolder1_txtmodalita_in"/>
            <w:bookmarkStart w:id="6" w:name="ctl00_ContentPlaceHolder1_txtmodalita_in"/>
            <w:bookmarkEnd w:id="6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0 gg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Art. 1, comma 2, Regolamento regionale n. 2/201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7" w:name="ctl00_ContentPlaceHolder1_txtstrum_tutel"/>
            <w:r>
              <w:rPr>
                <w:rFonts w:cs="Times New Roman" w:ascii="Times New Roman" w:hAnsi="Times New Roman"/>
                <w:sz w:val="26"/>
                <w:szCs w:val="26"/>
              </w:rPr>
              <w:t>Ricorsi amministrativi e organo competente: Tar Campania / Capo dello Stato</w:t>
              <w:br/>
            </w:r>
            <w:bookmarkEnd w:id="7"/>
            <w:r>
              <w:rPr>
                <w:rFonts w:cs="Times New Roman" w:ascii="Times New Roman" w:hAnsi="Times New Roman"/>
                <w:sz w:val="26"/>
                <w:szCs w:val="26"/>
              </w:rPr>
              <w:t>Forme di tutela giurisdizionale diverse da quelle ordinarie: Forme di tutela giurisdizionale diverse da quelle ordinari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odalità:PagoP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OMINATIVO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irettore Generale dott. Italo Giulivo</w:t>
              <w:br/>
              <w:t>Recapiti telefonici 081- 7963087</w:t>
              <w:br/>
              <w:t>Posta elettronica:  i.giuliv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</w:r>
          </w:p>
        </w:tc>
      </w:tr>
    </w:tbl>
    <w:p>
      <w:pPr>
        <w:pStyle w:val="Standard"/>
        <w:bidi w:val="0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dc:language>en-US</dc:language>
  <cp:lastModifiedBy/>
  <cp:lastPrinted>1995-11-21T17:41:00Z</cp:lastPrinted>
  <dcterms:modified xsi:type="dcterms:W3CDTF">2022-07-20T08:33:14Z</dcterms:modified>
  <cp:revision>16</cp:revision>
  <dc:subject/>
  <dc:title>NOME E CODICE STRUTTURA</dc:title>
</cp:coreProperties>
</file>