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501807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Attestazione di presentazione del progetto per gli interventi di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minore rilevanza per la pubblica incolumità</w:t>
            </w:r>
          </w:p>
          <w:p>
            <w:pPr>
              <w:pStyle w:val="TableContents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ttestazione di presentazione del progetto per gli interventi d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minore rilevanza per la pubblica incolumità -  APP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Attestazione di presentazione del progetto per gli interventi d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minore rilevanza per la pubblica incolumità con le modalità di cu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all’articolo 2, comma 10, della legge regionale n. 9/1983 previste per i lavori minori” (art. 2, co. 10, L. R.9 /1983 e art. 2ter, co. 4, R.R. 4/2010 e ss.mm.ii.-  N.T.C. 17/01/2018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Genio Civile di Salerno: 089-2589111 -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Nunzio Esposito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407-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nzio.esposito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7: Dott. I. Giulivo (Interim) – 089/2589211 –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uod.501807@pec.regione.campania.it</w:t>
            </w:r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 xml:space="preserve">Art.94-bis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A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rt. 2, co. 10, L. R.9 /1983 e art. 2ter, co. 4, R.R. 4/201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averso questo link: - http://www.regione.campania.it/regione/it/amministrazione-trasparente-fy2n/provvedimenti-dirigenti-ppw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>Sito :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Genio Civile di Salerno: 089 2589111 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Lin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ascio del Provvedimento contestualmente alla presentazione dell’istanza -  il termine per la conclusione del procedimento è fissato dall’Art. 2 ter Co. 4 del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R.R. 4/201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Entro il termine perentorio di dieci giorni dalla ricezione della Comunicazione dei Motivi Ostativi, ai sensi dell’articolo 2 ter comma 5 del vigente Regolamento regionale n.04 del 20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e s.m.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Per procedimento non è applicabile la disciplina del silenzio assens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.A.R. competente per territorio ovvero, in alternativa, ricorso straordinario al Capo dello Stato, ai sensi del D.P.R. n. 1199 del 24.11.1971, rispettivamente entro 60 e 120 giorni;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ortalesismica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o 2 Marche da Bollo di 16 euro da pagare On Line https://portalesismica.regione.campania.it/, servizi on line (accedi al servizio sismic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pagecol/mypay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ibuto per l’istruttoria e la conservazione dei progetti di lavo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denunciare ai sensi dell’articolo 2 della legge regionale 7  gennaio 1983, n. 9 s.m.i. da pagare On Lin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esismica.regione.campania.it/" TargetMode="External"/><Relationship Id="rId3" Type="http://schemas.openxmlformats.org/officeDocument/2006/relationships/hyperlink" Target="https://portalesismica.regione.campania.it/" TargetMode="External"/><Relationship Id="rId4" Type="http://schemas.openxmlformats.org/officeDocument/2006/relationships/hyperlink" Target="https://portalesismica.regione.campania.it/pagecol/mypay" TargetMode="External"/><Relationship Id="rId5" Type="http://schemas.openxmlformats.org/officeDocument/2006/relationships/hyperlink" Target="mailto:dg.5018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58:00Z</dcterms:created>
  <dc:creator>Federica Pasquino</dc:creator>
  <dc:description/>
  <cp:keywords/>
  <dc:language>en-US</dc:language>
  <cp:lastModifiedBy>ANNAMARIA LA ROCCA</cp:lastModifiedBy>
  <dcterms:modified xsi:type="dcterms:W3CDTF">2022-07-19T12:33:00Z</dcterms:modified>
  <cp:revision>6</cp:revision>
  <dc:subject/>
  <dc:title>NOME E CODICE STRUTTURA</dc:title>
</cp:coreProperties>
</file>