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30"/>
      </w:tblGrid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501804 – Procedimento Autorizzazione e concessione d'uso del demanio idric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Autorizzazione e concessione d'uso del demanio idr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Concessioni d’uso di beni del demanio idrico region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Benevento: 0824- 484 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.civile.bn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uod.501804@pec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ott. Maurizio L’Altrel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24-48420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maurizio.laltrelli@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Ing. Vincenzo PA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24-4841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uod.501804@pec.regione.campania.i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Artt.93 e ss. R.D. n. 523/1904 - R.D. n. 1775/1933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"Testo Unico delle disposizioni di legge sulle acque e impianti elettrici"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ecreto o Delibera inviato/a al link della pagina del Portale Regionale: “Regione Campania Casa di Vetro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Benevento: 0824-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: 09:30 – 12:30 Martedi, Mercoledi, Venerd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modalita_in"/>
            <w:bookmarkEnd w:id="4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efono;</w:t>
              <w:br/>
              <w:t>Posta ordinaria o pec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diretto all’Ufficio nei giorni di apertura al pubblico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gg. - Art. 1, comma 2, Regolamento regionale n. 2/20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Ricorsi amministrativi e organo competent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A.R. e Capo dello Stat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ne annuale all’atto della concessione tramite Pago PA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Recapiti telefonici 081 7963087/318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Posta elettronica: dg.5018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09:00Z</dcterms:created>
  <dc:creator>Federica Pasquino</dc:creator>
  <dc:description/>
  <cp:keywords/>
  <dc:language>en-US</dc:language>
  <cp:lastModifiedBy>MARIA GRAZIA DE LUCA</cp:lastModifiedBy>
  <cp:lastPrinted>1995-11-21T17:41:00Z</cp:lastPrinted>
  <dcterms:modified xsi:type="dcterms:W3CDTF">2024-03-13T11:09:00Z</dcterms:modified>
  <cp:revision>3</cp:revision>
  <dc:subject/>
  <dc:title>NOME E CODICE STRUTTURA</dc:title>
</cp:coreProperties>
</file>