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881"/>
        <w:gridCol w:w="6235"/>
        <w:gridCol w:w="40"/>
        <w:gridCol w:w="40"/>
        <w:gridCol w:w="40"/>
        <w:gridCol w:w="30"/>
      </w:tblGrid>
      <w:tr>
        <w:trPr/>
        <w:tc>
          <w:tcPr>
            <w:tcW w:w="1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501804 – Rilascio autorizzazione o concessione estrattiv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Rilascio autorizzazione o concessione estrattiv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coltivazione delle cave in Regione Campania  è soggetta ad autorizzazione o a concessione rilasciata dalla Regione Campania in conformità alla L.R. 54/85 e alle norme di attuazione del PRAE.</w:t>
            </w:r>
          </w:p>
          <w:p>
            <w:pPr>
              <w:pStyle w:val="TableContents"/>
              <w:bidi w:val="0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'autorizzazione è rilasciata per i giacimenti che sono nella disponibilità dei privati e degli enti pubblici, mentre la concessione per i giacimenti che appartengono al patrimonio indisponibile della Regione Campania. </w:t>
            </w:r>
          </w:p>
          <w:p>
            <w:pPr>
              <w:pStyle w:val="TableContents"/>
              <w:suppressLineNumbers/>
              <w:bidi w:val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utorizzazione estrattiva</w:t>
            </w:r>
            <w:r>
              <w:rPr>
                <w:rFonts w:cs="Arial" w:ascii="Arial" w:hAnsi="Arial"/>
                <w:sz w:val="22"/>
                <w:szCs w:val="22"/>
              </w:rPr>
              <w:t>: L’autorizzazione all’esercizio dell’attività estrattiva è rilasciata, su domanda dell’interessato, dal competente dirigente regionale, previa approvazione di un progetto di coltivazione e contestuale recupero ambientale, all’esito di una conferenza di servizi.</w:t>
            </w:r>
          </w:p>
          <w:p>
            <w:pPr>
              <w:pStyle w:val="TableContents"/>
              <w:suppressLineNumbers/>
              <w:bidi w:val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cessione estrattiva</w:t>
            </w:r>
            <w:r>
              <w:rPr>
                <w:rFonts w:cs="Arial" w:ascii="Arial" w:hAnsi="Arial"/>
                <w:sz w:val="22"/>
                <w:szCs w:val="22"/>
              </w:rPr>
              <w:t>: il concessionario viene individuato a seguito di gara ad evidenza pubblica e la concessione viene rilasciata a seguito dell'approvazione di un progetto di coltivazione e recupero ambientale dal competente dirigente regionale.</w:t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3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33"/>
                <w:sz w:val="22"/>
                <w:szCs w:val="22"/>
                <w:shd w:fill="FFFFFF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color w:val="00003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  <w:shd w:fill="FFFFFF" w:val="clear"/>
              </w:rPr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Art. 2, comma 2, lettera e) L.R. n. 11/2015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Genio Civile di Benevento: centr. 0824- 484 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genio.civile.bn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uod.501804@pec.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  <w:shd w:fill="FFFFFF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color w:val="00003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  <w:shd w:fill="FFFFFF" w:val="clear"/>
              </w:rPr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(Art. 2, comma 2, lettera e) e art. 12, comma 4,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Dott. Alfredo Covin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0824-484209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alfredo.covino@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  <w:shd w:fill="FFFFFF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0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(Art. 35, comma 1, lettera c) D. Lgs. n. 33/2013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Dott. Italo Giulivo (interim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0824-48410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  <w:t>uod.501804@pec.regione.campania.it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spacing w:before="0" w:after="292"/>
              <w:jc w:val="both"/>
              <w:rPr>
                <w:rFonts w:ascii="Arial" w:hAnsi="Arial" w:cs="Arial"/>
                <w:color w:val="000033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  <w:lang w:val="en-GB"/>
              </w:rPr>
              <w:t>R.D. n. 1443 del 29/07/192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color w:val="000033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bidi w:val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.R. n.54/1985 s.m.i. </w:t>
            </w:r>
          </w:p>
          <w:p>
            <w:pPr>
              <w:pStyle w:val="TableContents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.R.A.E. Norme di Attuazione del Piano Regionale Attività Estrattive</w:t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  <w:shd w:fill="00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00FF00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00FF00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00FF00" w:val="clear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00FF00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00FF00" w:val="clear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00FF00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00FF00" w:val="clear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reto o Delibera inviato/a al link della pagina “Regione Campania Casa di Vetro” e art. 23 del dlgs 33/201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bookmarkStart w:id="2" w:name="ctl00_ContentPlaceHolder1_txtmoduli"/>
            <w:bookmarkEnd w:id="2"/>
            <w:r>
              <w:rPr>
                <w:rFonts w:cs="Arial" w:ascii="Arial" w:hAnsi="Arial"/>
                <w:sz w:val="22"/>
                <w:szCs w:val="22"/>
              </w:rPr>
              <w:t xml:space="preserve">Non sono previsti </w:t>
            </w:r>
            <w:bookmarkStart w:id="3" w:name="ctl00_ContentPlaceHolder1_txtmod_online"/>
            <w:bookmarkEnd w:id="3"/>
            <w:r>
              <w:rPr>
                <w:rFonts w:cs="Arial" w:ascii="Arial" w:hAnsi="Arial"/>
                <w:sz w:val="22"/>
                <w:szCs w:val="22"/>
              </w:rPr>
              <w:t xml:space="preserve">e non sono presenti on-line 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54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io Civile di Benevento: 0824-484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od.501804@pec.regione.campania.it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ri: 09:30 – 12:30 Martedi, Mercoledi, Venerdi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4" w:name="ctl00_ContentPlaceHolder1_txtmodalita_in"/>
            <w:bookmarkEnd w:id="4"/>
            <w:r>
              <w:rPr>
                <w:rFonts w:cs="Arial" w:ascii="Arial" w:hAnsi="Arial"/>
                <w:sz w:val="22"/>
                <w:szCs w:val="22"/>
              </w:rPr>
              <w:t>Via telefono;</w:t>
              <w:br/>
              <w:t>Posta ordinaria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sso diretto all’Ufficio nei giorni di apertura al pubblico;</w:t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20 gg.Artt. 11 L.R. n.54/1985 s.m.i. - Art.17 comma 2 del PRAE (Piano regionale Attività Estrattive)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cedimento non può concludersi con il silenzio dell'amministrazione</w:t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5" w:name="ctl00_ContentPlaceHolder1_txtstrum_tutel"/>
            <w:bookmarkEnd w:id="5"/>
            <w:r>
              <w:rPr>
                <w:rFonts w:cs="Arial" w:ascii="Arial" w:hAnsi="Arial"/>
                <w:sz w:val="22"/>
                <w:szCs w:val="22"/>
              </w:rPr>
              <w:t>Ricorsi amministrativi e organo competente: Ricorsi amministrativi e organo competente: Tribunale Amministrativo Regionale (TAR)</w:t>
              <w:br/>
              <w:t>Forme di tutela giurisdizionale diverse da quelle ordinarie: Forme di tutela giurisdizionale diverse da quelle ordinarie: Ricorso Straordinario al Presidente della Repubblic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I </w:t>
            </w:r>
            <w:r>
              <w:rPr>
                <w:rFonts w:eastAsia="Arial" w:cs="Arial" w:ascii="Arial" w:hAnsi="Arial"/>
                <w:sz w:val="22"/>
                <w:szCs w:val="22"/>
                <w:highlight w:val="yellow"/>
              </w:rPr>
              <w:t>titolari delle autorizzazioni estrattive sono tenuti annualmente, in aggiunta al contributo di cui all’art. 18 della L.R. n. 54/1985 e s.m.i. , al pagamento alla Regione Campania di un contributo, in base alla qualità e quantà del materiale estratto, stabilito dall'art.17 c.1 L.R. n.15/2005 e dall'art.19 c.1 della L.R. n.1/2008. Tali contributi sono aggiornati annualmente in base all'indice istat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I titolari delle concessioni estrattive sono tenuti al pagamento alla regione di un contributo ambientale annuale corrispondente al 150% del contributo determinato per le autorizzazioni estrattive, oltre al canone concessorio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I pagamenti vengono effettuati tramite PagoP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(Art. 35, comma 1, lettera m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: Dott. Italo Giulivo</w:t>
              <w:br/>
              <w:t>Recapiti telefonici 081 7963087/3186</w:t>
              <w:br/>
              <w:t>Posta elettronica: dg.5018@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bidi w:val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Carpredefinitoparagrafo7">
    <w:name w:val="Car. predefinito paragrafo7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Intestazione5"/>
    <w:next w:val="TextBody"/>
    <w:qFormat/>
    <w:pPr>
      <w:jc w:val="center"/>
    </w:pPr>
    <w:rPr>
      <w:i/>
      <w:iCs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WWRigadintestazione">
    <w:name w:val="WW-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3:19:00Z</dcterms:created>
  <dc:creator>Federica Pasquino</dc:creator>
  <dc:description/>
  <dc:language>en-US</dc:language>
  <cp:lastModifiedBy/>
  <cp:lastPrinted>1995-11-21T17:41:00Z</cp:lastPrinted>
  <dcterms:modified xsi:type="dcterms:W3CDTF">2022-07-20T13:52:53Z</dcterms:modified>
  <cp:revision>11</cp:revision>
  <dc:subject/>
  <dc:title>NOME E CODICE STRUTTURA</dc:title>
</cp:coreProperties>
</file>