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 - Procedimento Estinzione di Ca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nzione di Cava</w:t>
            </w:r>
          </w:p>
          <w:p>
            <w:pPr>
              <w:pStyle w:val="TableContents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utorizzazione si estingue: - per scadenza del termine; - per rinuncia; per trasferimento a terzi senza preventiva autorizzazione; per decadenza nel caso che l`imprenditore della cava, preventivamente diffidato, non osservi le prescrizioni contenute nell`atto di autorizzazione. La decadenza dell’autorizzazione può inoltre essere pronunciata dal Presidente della Giunta regionale, o suo delegato: - per mancato inizio dell`attività estrattiva entro quattro mesi dal rilascio del provvedimento di autorizzazione, ovvero nel caso di sospensione per un periodo superiore a sei mesi; per recidiva delle infrazioni precedentemente diffida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Alessandro Gambard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22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essandro.gambardella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 Italo Giulivo (interim)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t. 13 e 23 L.R. n.54/1985 s.m.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del Portale Regionale: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2"/>
                <w:szCs w:val="22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7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  <w:bookmarkEnd w:id="3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g. Art.9 comma 3 L.R. n.11/20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Forme di tutela giurisdizionale diverse da quelle ordinarie: Ricorso Straordinario al Presidente della Repubblica.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Italo Giulivo -  tel .081 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7@pec.regione.campania.it" TargetMode="External"/><Relationship Id="rId3" Type="http://schemas.openxmlformats.org/officeDocument/2006/relationships/hyperlink" Target="mailto:dg.5018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2-07-19T12:26:00Z</dcterms:modified>
  <cp:revision>15</cp:revision>
  <dc:subject/>
  <dc:title>NOME E CODICE STRUTTURA</dc:title>
</cp:coreProperties>
</file>