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20"/>
      </w:tblGrid>
      <w:tr>
        <w:trPr/>
        <w:tc>
          <w:tcPr>
            <w:tcW w:w="1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5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Deposito di collaudo</w:t>
            </w:r>
            <w:bookmarkStart w:id="0" w:name="ctl00_ContentPlaceHolder1_txtresponsabil"/>
            <w:bookmarkEnd w:id="0"/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posito di collaudo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erifica del rispetto dei termini di legge, della completezza degli atti, la coerenza tra quanto riportato e quanto indicato nell’istanza di cui all`art. 2 del Reg. Reg n. 4/2010 e nella relazione a strutture ultimate, ove prevista, nonché se sussistono motivi ostativi alla restituzione degli atti di collaudo, per carenza documental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 Civile di Caserta: 0823 - 55323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d.501805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. Fernanda Mastroianni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0823 553237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nanda.mastroianni@regione.campania.it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Nicola Di Benedet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od.501805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Art.7 L.1086/1971 – Art.67, co.7,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eg. Reg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1" w:name="ctl00_ContentPlaceHolder1_txtmoduli"/>
            <w:bookmarkEnd w:id="1"/>
            <w:r>
              <w:rPr>
                <w:rFonts w:cs="Arial" w:ascii="Arial" w:hAnsi="Arial"/>
                <w:sz w:val="20"/>
                <w:szCs w:val="20"/>
              </w:rPr>
              <w:t>Sportello Sismica on line - https://portalesismica.regione.campania.it/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io Civile di Caserta: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- 553200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od.501805@pec.regione.campania.i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so l’ufficio su appuntamento da richiedere all’indirizzo e-mail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2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Mail - Pec</w:t>
              <w:br/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>Via telefo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ortello Sismica on line - https://portalesismica.regione.campania.it</w:t>
            </w:r>
            <w:r>
              <w:rPr>
                <w:rFonts w:cs="Arial" w:ascii="Arial" w:hAnsi="Arial"/>
                <w:sz w:val="20"/>
                <w:szCs w:val="20"/>
              </w:rPr>
              <w:br/>
              <w:t>Presso l’Ufficio del Responsabile del Procedimento su appuntamento da richiedere a mezzo e-mail direttamente al responsabile del procedim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15 gg. R.R. n. 9/202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A PREVIA COMUNICAZIONE;</w:t>
            </w:r>
          </w:p>
          <w:p>
            <w:pPr>
              <w:pStyle w:val="TableContents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A SCIA, CON O SENZA ASSEVERAZIONE;</w:t>
            </w:r>
          </w:p>
          <w:p>
            <w:pPr>
              <w:pStyle w:val="TableContents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3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l presidente della giunta regionale</w:t>
              <w:br/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pese marche da boll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m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i telefonici 081 79630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: dg.5010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alo.giulivo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39:00Z</dcterms:created>
  <dc:creator>Federica Pasquino</dc:creator>
  <dc:description/>
  <cp:keywords/>
  <dc:language>en-US</dc:language>
  <cp:lastModifiedBy>LIVIO COLELLA</cp:lastModifiedBy>
  <cp:lastPrinted>2022-07-28T13:15:00Z</cp:lastPrinted>
  <dcterms:modified xsi:type="dcterms:W3CDTF">2022-07-28T14:01:00Z</dcterms:modified>
  <cp:revision>7</cp:revision>
  <dc:subject/>
  <dc:title>NOME E CODICE STRUTTURA</dc:title>
</cp:coreProperties>
</file>