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92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71"/>
        <w:gridCol w:w="30"/>
      </w:tblGrid>
      <w:tr>
        <w:trPr/>
        <w:tc>
          <w:tcPr>
            <w:tcW w:w="13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807- Voltura, rinnovo e revoca della concessione d'uso del demanio idric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0" w:name="ctl00_ContentPlaceHolder1_txtresponsabil"/>
            <w:bookmarkStart w:id="1" w:name="ctl00_ContentPlaceHolder1_txtresponsabil"/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ltura, rinnovo e revoca della concessione d'uso del demanio idrico.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struttoria delle istanze presentate ai fini della voltura concessioni di pertinenze idrauliche e di aree fluviali sotto l’aspetto tecnico e di valutazione del canone con sopralluoghi di verifica delle aree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io Civile di Salerno: 089-2589111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c: uod.501807@pec.regione.campania.it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il : geniocivile.salerno@regione.campania.it 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ura Genise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9-2589505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ura.genise@regione.campania.it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Nunzio Esposito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9-2589111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c: uod.501807@pec.regione.campania.it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l : geniocivile.salerno@regione.campania.it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rtt.93 e ss. R.D. n. 523/1904 - R.D. n. 1775/1933 "Testo Unico delle disposizioni di legge sulle acque e impianti elettrici"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reto o Delibera inviato/a Portale Regionale al link della pagina “Regione Campania Casa di Vetro”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bookmarkStart w:id="2" w:name="ctl00_ContentPlaceHolder1_txtmoduli"/>
            <w:bookmarkEnd w:id="2"/>
            <w:r>
              <w:rPr>
                <w:rFonts w:cs="Arial" w:ascii="Arial" w:hAnsi="Arial"/>
                <w:sz w:val="22"/>
                <w:szCs w:val="22"/>
              </w:rPr>
              <w:t xml:space="preserve">Non sono previsti </w:t>
            </w:r>
            <w:bookmarkStart w:id="3" w:name="ctl00_ContentPlaceHolder1_txtmod_online"/>
            <w:bookmarkEnd w:id="3"/>
            <w:r>
              <w:rPr>
                <w:rFonts w:cs="Arial" w:ascii="Arial" w:hAnsi="Arial"/>
                <w:sz w:val="22"/>
                <w:szCs w:val="22"/>
              </w:rPr>
              <w:t xml:space="preserve">e non sono presenti on-line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io Civile di Salerno: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9.2589111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ec: uod.501807@pec.regione.campania.it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l : geniocivile.salerno@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bookmarkStart w:id="4" w:name="ctl00_ContentPlaceHolder1_txtmodalita_in"/>
            <w:bookmarkEnd w:id="4"/>
            <w:r>
              <w:rPr>
                <w:rFonts w:cs="Arial" w:ascii="Arial" w:hAnsi="Arial"/>
                <w:sz w:val="22"/>
                <w:szCs w:val="22"/>
              </w:rPr>
              <w:t>Via mail;</w:t>
              <w:br/>
              <w:t>Via telefono;</w:t>
              <w:br/>
              <w:t>Presso l’Ufficio del Responsabile del Procedimento nei giorni e negli orari di apertura al pubblico: Martedi, Mercoledi e Venerdi dalle ore 10.00 alle ore 13.00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0 gg. 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Art. 1, comma 2, Regolamento regionale n. 2/2016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si attribuisce valore giuridico alla dichiarazione dell'interessato</w:t>
              <w:br/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Il procedimento non può concludersi con il silenzio dell'amministrazione 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bookmarkStart w:id="5" w:name="ctl00_ContentPlaceHolder1_txtstrum_tutel"/>
            <w:r>
              <w:rPr>
                <w:rFonts w:cs="Arial" w:ascii="Arial" w:hAnsi="Arial"/>
                <w:sz w:val="22"/>
                <w:szCs w:val="22"/>
              </w:rPr>
              <w:t>Ricorsi amministrativi e organo competente: Avverso il Decreto Dirigenziale di autorizzazione idraulica emesso dall`Ufficio è ammesso ricorso giurisdizionale al TAR competente per territorio, ovvero è ammesso ricorso straordinario al Capo dello Stato, rispettivamente entro 60 e 120 giorni dalla data di avvenuta notifica dello stesso decreto.</w:t>
              <w:br/>
            </w:r>
            <w:bookmarkEnd w:id="5"/>
            <w:r>
              <w:rPr>
                <w:rFonts w:cs="Arial" w:ascii="Arial" w:hAnsi="Arial"/>
                <w:sz w:val="22"/>
                <w:szCs w:val="22"/>
              </w:rPr>
              <w:t xml:space="preserve">Forme di tutela giurisdizionale diverse da quelle ordinarie: Osservazioni in controdeduzione da parte del destinatario del provvedimento in merito al contenuto dello stesso; Istanza di riesame in autotutela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servizio On-line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ssuna spesa d’Ufficio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 Generale: Dott. Italo Giuliv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Recapiti telefonici 081 7963087/3186</w:t>
            </w:r>
          </w:p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eastAsia="Times New Roman" w:cs="Arial"/>
                <w:color w:val="000033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color w:val="000033"/>
                <w:sz w:val="22"/>
                <w:szCs w:val="22"/>
              </w:rPr>
              <w:t xml:space="preserve">Pec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501800@pec.regione.campania.it</w:t>
              </w:r>
            </w:hyperlink>
            <w:r>
              <w:rPr>
                <w:rStyle w:val="InternetLink"/>
                <w:rFonts w:eastAsia="Times New Roman" w:cs="Arial" w:ascii="Arial" w:hAnsi="Arial"/>
                <w:color w:val="000033"/>
                <w:sz w:val="22"/>
                <w:szCs w:val="22"/>
                <w:shd w:fill="FFFF00" w:val="clear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l : dg.5018@regione.campania.it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szCs w:val="22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szCs w:val="22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szCs w:val="22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"/>
      <w:sz w:val="22"/>
      <w:szCs w:val="2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Contdoc2">
    <w:name w:val="contdoc2"/>
    <w:basedOn w:val="Carpredefinitoparagrafo4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Rigadintestazione">
    <w:name w:val="Riga d'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.501800@pec.regione.campania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6:25:00Z</dcterms:created>
  <dc:creator>Federica Pasquino</dc:creator>
  <dc:description/>
  <cp:keywords/>
  <dc:language>en-US</dc:language>
  <cp:lastModifiedBy>ANNAMARIA LA ROCCA</cp:lastModifiedBy>
  <dcterms:modified xsi:type="dcterms:W3CDTF">2024-02-21T10:50:00Z</dcterms:modified>
  <cp:revision>7</cp:revision>
  <dc:subject/>
  <dc:title>NOME E CODICE STRUTTURA</dc:title>
</cp:coreProperties>
</file>