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20"/>
      </w:tblGrid>
      <w:tr>
        <w:trPr>
          <w:trHeight w:val="557" w:hRule="atLeast"/>
        </w:trPr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1807 –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ilascio autorizzazione alla costruzione e all'esercizio d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LL.EE. A B.T.; M.T.; A.T. e di pubblica illumin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lascio autorizzazione alla costruzione e all'esercizio di LL.EE. A B.T.; M.T.; A.T. e di pubblica illuminazion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utorizzazione alla costruzione ed esercizio di elettrodotti con tensione nominale sino a 150 Kv e impianti di pubblica illuminazion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Genio Civile di Salern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089-258911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Mail : geniocivile.salerno@regione.campania.it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: Ing. Marco Di Domenic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89427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.didomenic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01807: ing. Nunzio Esposito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089-2589111  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rt.108 T. U. n. 1775/1933; L.R. n. 15/200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-258911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  <w:t>Via telefono</w:t>
              <w:br/>
              <w:t>Presso l’Ufficio del Responsabile del Procedimento nei giorni e negli orari di apertura al pubblico: Martedi, Mercoledi e Venerdi dalle ore 10.00 alle ore 13.00</w:t>
            </w:r>
            <w:bookmarkEnd w:id="4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gg.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Tribunale Amministrativo Regionale (TAR)</w:t>
              <w:br/>
            </w:r>
            <w:bookmarkEnd w:id="6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Ricorso Straordinario al Presidente della Repubbl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istruttoria pratica tramite PagoPA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 ambientali tramite Pago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-7963087/3186</w:t>
              <w:br/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4-02-21T10:55:00Z</dcterms:modified>
  <cp:revision>7</cp:revision>
  <dc:subject/>
  <dc:title>NOME E CODICE STRUTTURA</dc:title>
</cp:coreProperties>
</file>