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9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30"/>
      </w:tblGrid>
      <w:tr>
        <w:trPr/>
        <w:tc>
          <w:tcPr>
            <w:tcW w:w="1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0180 --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>Deposito per lavori strutturali in zona sismica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ctl00_ContentPlaceHolder1_txtresponsabil"/>
            <w:bookmarkStart w:id="1" w:name="ctl00_ContentPlaceHolder1_txtresponsabil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posito per lavori strutturali in zona sismica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lo e verifica nel rispetto delle norme sismiche vigenti, d.m.14/01/2008, sui progetti di opere strutturali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Avellino –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sz w:val="20"/>
                <w:szCs w:val="20"/>
              </w:rPr>
              <w:t xml:space="preserve">: Ing. Gianluca D'Anna; </w:t>
            </w:r>
          </w:p>
          <w:p>
            <w:pPr>
              <w:pStyle w:val="Normal"/>
              <w:snapToGrid w:val="false"/>
              <w:spacing w:before="0" w:after="29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ecapiti telefonici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sz w:val="20"/>
                <w:szCs w:val="20"/>
              </w:rPr>
              <w:t xml:space="preserve">: 0825 286111 – 0825 286275 </w:t>
            </w:r>
          </w:p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Style w:val="InternetLink"/>
                <w:rFonts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501803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: Italo Giulivo - </w:t>
            </w:r>
            <w:bookmarkStart w:id="2" w:name="ctl00_ContentPlaceHolder1_txtufficio_tel"/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825 - 286222 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bookmarkEnd w:id="2"/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  <w:t xml:space="preserve">Art.18 L.64/1974 – Art.94 D.P.R. 380/2001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  <w:t>Art.4 L.R. 9/1983 - R.R. n. 4/201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traverso questo link: -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ome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/ 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mministrazione Trasparente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/ </w:t>
            </w: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mministrazione trasparente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/ </w:t>
            </w: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rovvedimenti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/ </w:t>
            </w: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rovvedimenti dirigenti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- Altri provvedimenti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bookmarkStart w:id="3" w:name="ctl00_ContentPlaceHolder1_txtmoduli"/>
            <w:bookmarkEnd w:id="3"/>
            <w:r>
              <w:rPr>
                <w:rFonts w:cs="Arial" w:ascii="Arial" w:hAnsi="Arial"/>
                <w:sz w:val="20"/>
                <w:szCs w:val="20"/>
              </w:rPr>
              <w:t xml:space="preserve">Sono previsti </w:t>
            </w:r>
            <w:bookmarkStart w:id="4" w:name="ctl00_ContentPlaceHolder1_txtmod_online"/>
            <w:bookmarkStart w:id="5" w:name="ctl00_ContentPlaceHolder1_txtnum_moduli"/>
            <w:bookmarkEnd w:id="4"/>
            <w:bookmarkEnd w:id="5"/>
            <w:r>
              <w:rPr>
                <w:rFonts w:cs="Arial" w:ascii="Arial" w:hAnsi="Arial"/>
                <w:sz w:val="20"/>
                <w:szCs w:val="20"/>
              </w:rPr>
              <w:t>e sono presenti on-line</w:t>
              <w:br/>
            </w:r>
            <w:bookmarkStart w:id="6" w:name="ctl00_ContentPlaceHolder1_txtmod_link"/>
            <w:bookmarkEnd w:id="6"/>
            <w:r>
              <w:rPr>
                <w:rFonts w:cs="Arial" w:ascii="Arial" w:hAnsi="Arial"/>
                <w:sz w:val="20"/>
                <w:szCs w:val="20"/>
              </w:rPr>
              <w:t xml:space="preserve">attraverso questo link: </w:t>
            </w: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portalesismica.regione.campania.it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Avellino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InternetLink"/>
                <w:rFonts w:cs="Arial" w:ascii="Arial" w:hAnsi="Arial"/>
                <w:b/>
                <w:color w:val="000033"/>
                <w:sz w:val="20"/>
                <w:szCs w:val="20"/>
              </w:rPr>
              <w:t>Orari</w:t>
            </w:r>
            <w:r>
              <w:rPr>
                <w:rStyle w:val="InternetLink"/>
                <w:rFonts w:cs="Arial" w:ascii="Arial" w:hAnsi="Arial"/>
                <w:color w:val="000033"/>
                <w:sz w:val="20"/>
                <w:szCs w:val="20"/>
              </w:rPr>
              <w:t>: 09:00 – 13: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e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telefono</w:t>
              <w:br/>
              <w:t>Sportello dedicato</w:t>
              <w:br/>
              <w:t>posta ordinaria accesso diretto all’Ufficio nei giorni di apertura al pubblic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15 gg. art.3, co.2, R.R. n. 4/201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f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si attribuisce valore giuridico alla dichiarazione dell'interessato </w:t>
              <w:br/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procedimento non può concludersi con il silenzio dell'amministrazione 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bookmarkStart w:id="7" w:name="ctl00_ContentPlaceHolder1_txtstrum_tutel"/>
            <w:r>
              <w:rPr>
                <w:rFonts w:cs="Arial" w:ascii="Arial" w:hAnsi="Arial"/>
                <w:sz w:val="20"/>
                <w:szCs w:val="20"/>
              </w:rPr>
              <w:t>Ricorsi amministrativi e organo competente: ricorso amm.vo - ricorso al Presidente giunta reg.le</w:t>
              <w:br/>
            </w:r>
            <w:bookmarkEnd w:id="7"/>
            <w:r>
              <w:rPr>
                <w:rFonts w:cs="Arial" w:ascii="Arial" w:hAnsi="Arial"/>
                <w:sz w:val="20"/>
                <w:szCs w:val="20"/>
              </w:rPr>
              <w:t>Forme di tutela giurisdizionale diverse da quelle ordinarie: ricorso TAR Campania</w:t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tà:</w:t>
            </w:r>
            <w:bookmarkStart w:id="8" w:name="ctl00_ContentPlaceHolder1_txtpag"/>
            <w:bookmarkEnd w:id="8"/>
            <w:r>
              <w:rPr>
                <w:rFonts w:cs="Arial" w:ascii="Arial" w:hAnsi="Arial"/>
                <w:sz w:val="20"/>
                <w:szCs w:val="20"/>
              </w:rPr>
              <w:t xml:space="preserve"> My Pay regione Campania </w:t>
              <w:br/>
              <w:t xml:space="preserve">Codici Identificativi: codice tariffa 1550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INATIVO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ore: dott. Italo Giulivo</w:t>
              <w:br/>
              <w:t>Recapiti telefonici 081 7963087</w:t>
              <w:br/>
              <w:t xml:space="preserve">Posta elettronica </w:t>
            </w:r>
            <w:hyperlink r:id="rId1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talo.giulivo@regione.campania.it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1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;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;Cambria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;Cambria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ambria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803@pec.regione.campania.it" TargetMode="External"/><Relationship Id="rId3" Type="http://schemas.openxmlformats.org/officeDocument/2006/relationships/hyperlink" Target="mailto:uod.501803@pec.regione.campania.it" TargetMode="External"/><Relationship Id="rId4" Type="http://schemas.openxmlformats.org/officeDocument/2006/relationships/hyperlink" Target="mailto:uod.501803@pec.regione.campania.it" TargetMode="External"/><Relationship Id="rId5" Type="http://schemas.openxmlformats.org/officeDocument/2006/relationships/hyperlink" Target="http://www.regione.campania.it/" TargetMode="External"/><Relationship Id="rId6" Type="http://schemas.openxmlformats.org/officeDocument/2006/relationships/hyperlink" Target="http://www.regione.campania.it/regione/it/amministrazione-trasparente-fy2n/amministrazione-trasparente-fy2n" TargetMode="External"/><Relationship Id="rId7" Type="http://schemas.openxmlformats.org/officeDocument/2006/relationships/hyperlink" Target="http://www.regione.campania.it/regione/it/amministrazione-trasparente-fy2n/amministrazione-trasparente" TargetMode="External"/><Relationship Id="rId8" Type="http://schemas.openxmlformats.org/officeDocument/2006/relationships/hyperlink" Target="http://www.regione.campania.it/regione/it/amministrazione-trasparente-fy2n/provvedimenti" TargetMode="External"/><Relationship Id="rId9" Type="http://schemas.openxmlformats.org/officeDocument/2006/relationships/hyperlink" Target="http://www.regione.campania.it/regione/it/amministrazione-trasparente-fy2n/provvedimenti-dirigenti-ppwx" TargetMode="External"/><Relationship Id="rId10" Type="http://schemas.openxmlformats.org/officeDocument/2006/relationships/hyperlink" Target="https://portalesismica.regione.campania.it/" TargetMode="External"/><Relationship Id="rId11" Type="http://schemas.openxmlformats.org/officeDocument/2006/relationships/hyperlink" Target="mailto:uod.501803@pec.regione.campania.it" TargetMode="External"/><Relationship Id="rId12" Type="http://schemas.openxmlformats.org/officeDocument/2006/relationships/hyperlink" Target="mailto:italo.giulivo@regione.campania.it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1:35:00Z</dcterms:created>
  <dc:creator>Federica Pasquino</dc:creator>
  <dc:description/>
  <cp:keywords/>
  <dc:language>en-US</dc:language>
  <cp:lastModifiedBy>ANGELA SCIANGUETTA</cp:lastModifiedBy>
  <dcterms:modified xsi:type="dcterms:W3CDTF">2023-04-03T08:18:00Z</dcterms:modified>
  <cp:revision>6</cp:revision>
  <dc:subject/>
  <dc:title>NOME E CODICE STRUTTURA</dc:title>
</cp:coreProperties>
</file>