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40"/>
        <w:gridCol w:w="10"/>
      </w:tblGrid>
      <w:tr>
        <w:trPr/>
        <w:tc>
          <w:tcPr>
            <w:tcW w:w="1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501803 -  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Approvazione Progetto Unitario di Gestione Produttiva del comparto estrattivo</w:t>
            </w:r>
            <w:bookmarkStart w:id="0" w:name="ctl00_ContentPlaceHolder1_txtresponsabil"/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Approvazione Progetto Unitario di Gestione Produttiva del comparto estrattiv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715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lle aree suscettibili di nuove estrazioni e di riserva e nell’ambito dei singoli comparti gli aventi titolo al rilascio delle autorizzazioni e concessioni estrattive sono tenuti a costituirsi in consorzi obbligatori ai sensi dell`art. 24 della L.R. n. 54/1985 e ss.mm.ii. Il progetto unitario di gestione produttiva si configura quale strumento progettuale di pianificazione del comparto estrattivo, con individuazione delle cave da coltivare e delle opere comuni da eseguirsi, ed è funzionale al coordinamento dei singoli interventi estrattivi e alla ricomposizione ambientale delle singole cave e del comparto. Il rilascio delle autorizzazioni e concessioni estrattive agli aventi titolo nelle aree suscettibili di nuove estrazioni e nelle aree di riserva è subordinato non solo alla costituzione del consorzio obbligatorio, ma anche alla previa approvazione del progetto unitario di gestione produttiva del comparto. L’avvio della procedura di coltivazione del singolo comparto è reso noto dal competente dirigente regionale con avviso pubblico, rivolto ai titolari del diritto di proprietà o altro diritto equipollente, ai sensi e per gli effetti dell`art. 5 comma 2 della L.R. n.54/1985 e ss.mm.ii. su superfici contigue e costituenti un unico lotto aventi un`estensione non inferiore ai 5 Ha, e contenente l`invito a manifestare la volontà di richiedere l`autorizzazione e/o concessione estrattiva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0825 286314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sz w:val="21"/>
                <w:szCs w:val="21"/>
              </w:rPr>
              <w:t xml:space="preserve">: Geol. Rita Mele; </w:t>
            </w:r>
          </w:p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ecapiti telefonici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rPr>
                <w:rFonts w:cs="Arial" w:ascii="Arial" w:hAnsi="Arial"/>
                <w:b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sz w:val="21"/>
                <w:szCs w:val="21"/>
              </w:rPr>
              <w:t xml:space="preserve">: 0825 286111 – 0825 286314; </w:t>
            </w: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talo Giulivo - </w:t>
            </w:r>
            <w:bookmarkStart w:id="1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0</w:t>
            </w:r>
            <w:r>
              <w:rPr>
                <w:rFonts w:cs="Arial" w:ascii="Arial" w:hAnsi="Arial"/>
                <w:sz w:val="21"/>
                <w:szCs w:val="21"/>
              </w:rPr>
              <w:t xml:space="preserve">825 - 286222 - 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bookmarkEnd w:id="1"/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Art. 23 Norme di Attuazione del Piano Regionale Attività Estrattiv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</w:t>
            </w:r>
            <w:r>
              <w:rPr>
                <w:rFonts w:cs="Arial" w:ascii="Arial" w:hAnsi="Arial"/>
                <w:sz w:val="21"/>
                <w:szCs w:val="21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n sono previsti </w:t>
            </w:r>
            <w:bookmarkStart w:id="2" w:name="ctl00_ContentPlaceHolder1_txtmod_online"/>
            <w:bookmarkEnd w:id="2"/>
            <w:r>
              <w:rPr>
                <w:rFonts w:cs="Arial" w:ascii="Arial" w:hAnsi="Arial"/>
                <w:sz w:val="21"/>
                <w:szCs w:val="21"/>
              </w:rPr>
              <w:t>e non sono presenti on-li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</w:t>
            </w:r>
            <w:r>
              <w:rPr>
                <w:rFonts w:cs="Arial" w:ascii="Arial" w:hAnsi="Arial"/>
                <w:sz w:val="21"/>
                <w:szCs w:val="21"/>
              </w:rPr>
              <w:t>0825 286314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color w:val="000033"/>
                <w:sz w:val="21"/>
                <w:szCs w:val="21"/>
              </w:rPr>
              <w:t>Orari</w:t>
            </w:r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>: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1"/>
                <w:szCs w:val="21"/>
              </w:rPr>
            </w:pPr>
            <w:bookmarkStart w:id="3" w:name="ctl00_ContentPlaceHolder1_txtmodalita_in"/>
            <w:r>
              <w:rPr>
                <w:rFonts w:cs="Arial" w:ascii="Arial" w:hAnsi="Arial"/>
                <w:sz w:val="21"/>
                <w:szCs w:val="21"/>
              </w:rPr>
              <w:t>Via Mail</w:t>
              <w:br/>
              <w:t>Via telefono</w:t>
              <w:br/>
              <w:t xml:space="preserve">Presso l’Ufficio del Responsabile del Procedimento nei giorni e negli orari di apertura al pubblico: martedì e giovedì dalle ore 10.00 alle ore </w:t>
            </w:r>
            <w:bookmarkEnd w:id="3"/>
            <w:r>
              <w:rPr>
                <w:rFonts w:cs="Arial" w:ascii="Arial" w:hAnsi="Arial"/>
                <w:sz w:val="21"/>
                <w:szCs w:val="21"/>
              </w:rPr>
              <w:t>12.4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30 gg. Art. 23 comma 4 Norme di Attuazione del Piano Regionale Attività Estrattiv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4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i amministrativi e organo competente: Ricorsi amministrativi e organo competente: Tribunale Amministrativo Regionale (TAR)</w:t>
              <w:br/>
            </w:r>
            <w:bookmarkEnd w:id="4"/>
            <w:r>
              <w:rPr>
                <w:rFonts w:cs="Arial" w:ascii="Arial" w:hAnsi="Arial"/>
                <w:sz w:val="21"/>
                <w:szCs w:val="21"/>
              </w:rPr>
              <w:t>Forme di tutela giurisdizionale diverse da quelle ordinarie: Forme di tutela giurisdizionale diverse da quelle ordinarie: Ricorso Straordinario al Presidente della Repubblic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NOMINATIVO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rettore: dott. Italo Giulivo</w:t>
              <w:br/>
              <w:t>Recapiti telefonici 081 7963087</w:t>
              <w:br/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talo.giulivo@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Standard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italo.giulivo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44:00Z</dcterms:created>
  <dc:creator>Federica Pasquino</dc:creator>
  <dc:description/>
  <cp:keywords/>
  <dc:language>en-US</dc:language>
  <cp:lastModifiedBy>ANGELA SCIANGUETTA</cp:lastModifiedBy>
  <dcterms:modified xsi:type="dcterms:W3CDTF">2023-03-28T10:05:00Z</dcterms:modified>
  <cp:revision>3</cp:revision>
  <dc:subject/>
  <dc:title>NOME E CODICE STRUTTURA</dc:title>
</cp:coreProperties>
</file>