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10"/>
      </w:tblGrid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>501807 - Procedure di somma urgenza per rischio idrogeologico, difesa idraulica e calamità naturali da eseguirsi a regia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Procedure di somma urgenza per rischio idrogeologico, difesa idraulica e calamità naturali da eseguirsi a regi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Lavori di Somma Urgenza eseguiti da un Ente Terzo (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Comune, Provincia, ecc.) che assume il ruolo di Soggetto Attuatore relativamente a interventi di sua pertinenza. La Direzione Generale Lavori Pubblici e Protezione Civile può contribuire economicamente nei termini indicati all’articolo 2, comma 51, della Legge Regionale 3/2007, qualora l’Ente competente nel territorio interessato dall’evento ne faccia richiesta. Le UU.OO.DD. provinciali del Genio Civile competenti per territorio svolgono attività di monitoraggio, nonché di alta sorveglianza, durante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la fase di realizzazione degli stess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Saler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 uod.501807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om. Vincenzo Sad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5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vincenzo.sada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Ing. Nunzio Esposi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9-25891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rt. 24, comma 1, del D.lgs. 18.04.2016, n.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L.R. n. 3/200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ecreto o Delibera inviato/a al link della pagina del Portale Regionale: “Regione Campania Casa di Vetro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Salerno: 089.2589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geniocivile.saler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telefono; via mai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 l’Ufficio del Responsabile del Procedimento nei giorni e negli orari di apertura al pubblico: Martedi, Mercoledi e Venerdi dalle ore 10.00 alle ore 13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è previsto un termine di conclusione del procedimento in quanto trattasi di interventi soggetti alle procedure di espletamento degli Enti richiedenti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Non sono previsti strumenti di tutela amministrativa e giurisdiz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-7963087/3186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4:00Z</dcterms:created>
  <dc:creator>Federica Pasquino</dc:creator>
  <dc:description/>
  <cp:keywords/>
  <dc:language>en-US</dc:language>
  <cp:lastModifiedBy>ANNAMARIA LA ROCCA</cp:lastModifiedBy>
  <dcterms:modified xsi:type="dcterms:W3CDTF">2024-02-21T10:44:00Z</dcterms:modified>
  <cp:revision>13</cp:revision>
  <dc:subject/>
  <dc:title>NOME E CODICE STRUTTURA</dc:title>
</cp:coreProperties>
</file>