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5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Estinzione di ca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tinzione di cava ai sensi del combinato disposto degli articoli 13 e 23 della L.R. 13/12/1985 n.54 s.m.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utorizzazione si estingue: - per scadenza del termine; - per rinuncia; - per trasferimento a terzi senza preventiva autorizzazione; - per decadenza nel caso che l’imprenditore della cava, preventivamente diffidato, non osservi le prescrizioni contenute nell’atto di autorizzazione.</w:t>
            </w:r>
          </w:p>
          <w:p>
            <w:pPr>
              <w:pStyle w:val="Normal"/>
              <w:snapToGrid w:val="false"/>
              <w:spacing w:before="0" w:after="29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ecadenza dell’autorizzazione può inoltre essere pronunciata dal Presidente della Giunta regionale, o suo delegato: per mancato inizio dell’attività estrattiva entro quattro mesi dal rilascio del provvedimento di autorizzazione, ovvero nel caso di sospensione per un periodo superiore a sei mesi; per recidiva delle infrazioni precedentemente diffidat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 Civile di Caserta: 0823 - 553200 / 22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. Rita Mele;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23 553301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ita.mele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rtt. 13 e 23 L.R. n.54/1985 s.m.i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a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Decreto inviato/a al link della pagina “Regione Campania Casa di Vetro”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0"/>
                <w:szCs w:val="20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sz w:val="20"/>
                <w:szCs w:val="20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Mail – Pec - telefono</w:t>
              <w:br/>
              <w:br/>
              <w:t>Presso l’Ufficio del Responsabile del Procedimento</w:t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 su appuntamento da richiedere a mezzo e-mail direttamente al responsabile del procedimento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gg. Art.9 comma 3 L.R. n.11/20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i amministrativi e organo competente: Tribunale Amministrativo Regionale (TAR)</w:t>
              <w:br/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: Ricorso Straordinario al Presidente della Repubblic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a.mele@regione.campania.it" TargetMode="External"/><Relationship Id="rId3" Type="http://schemas.openxmlformats.org/officeDocument/2006/relationships/hyperlink" Target="mailto:italo.giulivo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39:00Z</dcterms:created>
  <dc:creator>Federica Pasquino</dc:creator>
  <dc:description/>
  <cp:keywords/>
  <dc:language>en-US</dc:language>
  <cp:lastModifiedBy>LIVIO COLELLA</cp:lastModifiedBy>
  <cp:lastPrinted>1995-11-21T17:41:00Z</cp:lastPrinted>
  <dcterms:modified xsi:type="dcterms:W3CDTF">2022-07-28T14:01:00Z</dcterms:modified>
  <cp:revision>4</cp:revision>
  <dc:subject/>
  <dc:title>NOME E CODICE STRUTTURA</dc:title>
</cp:coreProperties>
</file>