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20"/>
      </w:tblGrid>
      <w:tr>
        <w:trPr/>
        <w:tc>
          <w:tcPr>
            <w:tcW w:w="1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-501804-501805-501806-501807-501808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Controllo sulla progettazione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trollo sulla progettazion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ascio del provvedimento di Controllo sulla progettazione con metodi a camp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Caserta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Napoli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Saler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riano Irpino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Genio Civile di Benevento: 0824484104 – Genio Civile di Caserta: 0823-553240 – Genio Civile di Napoli: 0817963140 – Genio Civile di Salerno: 089 2589201 -  Genio Civile di Ariano Irpino: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8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Carlo Maci; Dott. Giovanni Biancardi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Gianluca D'Anna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Rossana Pitocchi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sz w:val="20"/>
                <w:szCs w:val="20"/>
              </w:rPr>
              <w:t xml:space="preserve">: Dott. Michele Cerulli; Dott. Maurizio Campiche; Ing. Luigi Valerio; Arch. Umberto Marchese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sz w:val="20"/>
                <w:szCs w:val="20"/>
              </w:rPr>
              <w:t>: Geom. Nunzio Esposito; Arch. Giancarlo D’Angelo;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sz w:val="20"/>
                <w:szCs w:val="20"/>
              </w:rPr>
              <w:t>:Dott. Giovanni Biancardi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0825 286111 – 0825 286222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4:</w:t>
            </w:r>
            <w:r>
              <w:rPr>
                <w:rFonts w:cs="Arial" w:ascii="Arial" w:hAnsi="Arial"/>
                <w:sz w:val="20"/>
                <w:szCs w:val="20"/>
              </w:rPr>
              <w:t xml:space="preserve"> 0824 484111 - 0824 484211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sz w:val="20"/>
                <w:szCs w:val="20"/>
              </w:rPr>
              <w:t xml:space="preserve">: 0823 553111 – 0823 553259 – 0823 553272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sz w:val="20"/>
                <w:szCs w:val="20"/>
              </w:rPr>
              <w:t xml:space="preserve">: 081 7963141 – 081 7963140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sz w:val="20"/>
                <w:szCs w:val="20"/>
              </w:rPr>
              <w:t xml:space="preserve">: 089 2589111 - 089 2589201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sz w:val="20"/>
                <w:szCs w:val="20"/>
              </w:rPr>
              <w:t>: 0825 823210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uod.501808@pec.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Claudia Campobass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825 - 286111 0825- 286222  - uod.501803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Italo Giulivo- </w:t>
            </w:r>
            <w:bookmarkEnd w:id="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24484104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4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 Italo Giulivo – 0817963087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5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 Italo Giulivo - 817963087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6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Beatrice Granese - 089 2589201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7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Claudia Campobasso - 0</w:t>
            </w:r>
            <w:r>
              <w:rPr>
                <w:rFonts w:cs="Arial" w:ascii="Arial" w:hAnsi="Arial"/>
                <w:sz w:val="20"/>
                <w:szCs w:val="20"/>
              </w:rPr>
              <w:t>825 - 823230  - uod.501808@pec.regione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Art.18 L.64/1974 – Art.94 D.P.R. 380/2001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9/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0"/>
                <w:szCs w:val="20"/>
              </w:rPr>
              <w:t>PORTALE SISMIC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Caserta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Napoli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Saler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riano Irpino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Genio Civile di Benevento: 0824484104 – Genio Civile di Caserta: 0823-553240 – Genio Civile di Napoli: 0817963140 – Genio Civile di Salerno: 089 2589201 -  Genio Civile di Ariano Irpino: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uod.501808@pec.regione.campania.it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>Posta ordinaria, accesso diretto all`Ufficio nei giorni di martedi, mercoledi, venerdi ore 9,30/12,30, Sportello SISMICA on li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0 gg.  R.R. n. 9/202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gg. R.R. n. 9/202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mm.vo-ricorso al Presidente giunta reg.le</w:t>
              <w:br/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portalesismica.regione.campania.it/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>Posta elettronica italo.giuliv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bidi w:val="0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5@pec.regione.campania.it" TargetMode="External"/><Relationship Id="rId3" Type="http://schemas.openxmlformats.org/officeDocument/2006/relationships/hyperlink" Target="mailto:uod.501808@pec.regione.campania.it" TargetMode="External"/><Relationship Id="rId4" Type="http://schemas.openxmlformats.org/officeDocument/2006/relationships/hyperlink" Target="mailto:uod.501805@pec.regione.campania.it" TargetMode="External"/><Relationship Id="rId5" Type="http://schemas.openxmlformats.org/officeDocument/2006/relationships/hyperlink" Target="mailto:uod.501805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/>
  <cp:lastPrinted>1995-11-21T17:41:00Z</cp:lastPrinted>
  <dcterms:modified xsi:type="dcterms:W3CDTF">2022-07-14T10:35:49Z</dcterms:modified>
  <cp:revision>24</cp:revision>
  <dc:subject/>
  <dc:title>NOME E CODICE STRUTTURA</dc:title>
</cp:coreProperties>
</file>