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Estinzione di ca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tinzione di cav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utorizzazione si estingue: - per scadenza del termine; - per rinuncia; - per trasferimento a terzi senza preventiva autorizzazione; - per decadenza nel caso che l’imprenditore della cava, preventivamente diffidato, non osservi le prescrizioni contenute nell’atto di autorizzazione. La decadenza dell’autorizzazione può inoltre essere pronunciata dal Presidente della Giunta regionale, o suo delegato: - per mancato inizio dell’attività estrattiva entro quattro mesi dal rilascio del provvedimento di autorizzazione, ovvero nel caso di sospensione per un periodo superiore a sei mesi; - per recidiva delle infrazioni precedentemente diffidat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 – 0825 - 28631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Geol. Rita Mele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0825 286111 – 0825 - 286314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0825 286111 – 0825 - 286314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 Elisabetta Roman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rtt. 13 e 23 L.R. n.54/1985 ss.mm.ii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0"/>
                <w:szCs w:val="20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 - 0825 - 286314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Via Mail</w:t>
              <w:br/>
              <w:t>Via telefono</w:t>
              <w:br/>
              <w:t>Presso l’Ufficio del Responsabile del Procedimento nei giorni e negli orari di apertura al pubblico: martedì e giovedì dalle ore 10.00 alle ore 12.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30 gg. Art.9 comma 3 L.R. n.11/20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5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i amministrativi e organo competente: Tribunale Amministrativo Regionale (TAR)</w:t>
              <w:br/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: Ricorso Straordinario al Presidente della Repubblic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 Elisabetta Romano - 0825 - 286222  </w:t>
            </w:r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47:00Z</dcterms:created>
  <dc:creator>Federica Pasquino</dc:creator>
  <dc:description/>
  <cp:keywords/>
  <dc:language>en-US</dc:language>
  <cp:lastModifiedBy>ANGELA SCIANGUETTA</cp:lastModifiedBy>
  <dcterms:modified xsi:type="dcterms:W3CDTF">2024-04-15T08:32:00Z</dcterms:modified>
  <cp:revision>4</cp:revision>
  <dc:subject/>
  <dc:title>NOME E CODICE STRUTTURA</dc:title>
</cp:coreProperties>
</file>