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3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71"/>
        <w:gridCol w:w="40"/>
      </w:tblGrid>
      <w:tr>
        <w:trPr/>
        <w:tc>
          <w:tcPr>
            <w:tcW w:w="1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1805 - Procedimento Voltura, rinnovo e revoca della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oltura, rinnovo e revoca della concessione d'uso del demanio idric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struttoria delle istanze presentate ai fini della voltura concessioni di pertinenze idrauliche e di aree fluviali sotto l’aspetto tecnico e di valutazione del canone con sopralluoghi di verifica delle are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 Civile di Caserta: 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Arch. Stefano Amant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0823 - 55323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efano.amante@regione.campania.it </w:t>
            </w:r>
          </w:p>
          <w:p>
            <w:pPr>
              <w:pStyle w:val="TableContents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5@pec.regione.campania.i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: n° 15 del 02/12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o Delibera inviato/a Portale Regionale al link della pagina “Regione Campania Casa di Vetro”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1"/>
                <w:szCs w:val="21"/>
              </w:rPr>
              <w:t>Mail – Pec - telefono</w:t>
              <w:br/>
              <w:br/>
              <w:t>Presso l’Ufficio del Responsabile del Procedimento su appuntamento da richiedere a mezzo e-mail direttamente al responsabile del procediment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20 gg. </w:t>
            </w:r>
            <w:r>
              <w:rPr>
                <w:rFonts w:eastAsia="Times New Roman" w:cs="Times New Roman"/>
                <w:sz w:val="26"/>
                <w:szCs w:val="26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Forme di tutela giurisdizionale diverse da quelle ordinarie: Osservazioni in controdeduzione da parte del destinatario del provvedimento in merito al contenuto dello stesso; Istanza di riesame in autotutel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rvizio On-li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a spesa d’Uffici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lo.giulivo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29:00Z</dcterms:created>
  <dc:creator>Federica Pasquino</dc:creator>
  <dc:description/>
  <cp:keywords/>
  <dc:language>en-US</dc:language>
  <cp:lastModifiedBy>LIVIO COLELLA</cp:lastModifiedBy>
  <cp:lastPrinted>1995-11-21T17:41:00Z</cp:lastPrinted>
  <dcterms:modified xsi:type="dcterms:W3CDTF">2022-07-28T14:03:00Z</dcterms:modified>
  <cp:revision>3</cp:revision>
  <dc:subject/>
  <dc:title>NOME E CODICE STRUTTURA</dc:title>
</cp:coreProperties>
</file>