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0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</w:tblGrid>
      <w:tr>
        <w:trPr/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</w:rPr>
              <w:t xml:space="preserve">501807 </w:t>
            </w: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</w:rPr>
              <w:t>Autorizzazione per lavori strutturali in zona sismica</w:t>
            </w:r>
          </w:p>
          <w:p>
            <w:pPr>
              <w:pStyle w:val="TableContents"/>
              <w:jc w:val="center"/>
              <w:rPr/>
            </w:pPr>
            <w:r>
              <w:rPr/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utorizzazione per lavori strutturali in zona sismic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Verifica della correttezza amministrativa e delle impostazioni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progettuali in relazione alle norme tecniche vigenti (art. 2, co. 10, L. R.9 /1983 e art. 2bis, co. 4, R.R. 4/2010 e ss.mm.ii.-  N.T.C. 17/01/2018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Genio Civile di Salerno: 089-2589111 -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nlio Mugnan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9 2589421-manlio.mugnani@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ssimo Cavall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 2589239- massimo.cavall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Nunzio Esposito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) –089/2589211 –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  <w:t xml:space="preserve">Art.18 L.64/1974 – Art.94 D.P.R. 380/2001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  <w:t>Art.4 L.R. 9/1983 - R.R. n. 4/20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raverso questo link: - http://www.regione.campania.it/regione/it/amministrazione-trasparente-fy2n/provvedimenti-dirigenti-ppwx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>Sito :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portalesismica.regione.campania.it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sezione modulistica, servizi on line (accedi al servizio sismica)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Genio Civile di Salerno: 089 2589111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Mail : geniocivile.salerno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</w:t>
              <w:br/>
            </w:r>
            <w:bookmarkEnd w:id="3"/>
            <w:r>
              <w:rPr>
                <w:rFonts w:cs="Arial" w:ascii="Arial" w:hAnsi="Arial"/>
                <w:sz w:val="22"/>
                <w:szCs w:val="22"/>
              </w:rPr>
              <w:t>Via telefono</w:t>
              <w:br/>
              <w:t>Presso l’Ufficio del Responsabile del Procedimento nei giorni e negli orari di apertura al pubblico: Martedi, Mercoledi e Venerdi dalle ore 10.00 alle ore 13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n Line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portalesismica.regione.campania.it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servizi on line (accedi al servizio sismica)</w:t>
              <w:br/>
              <w:t>posta ordinaria accesso diretto all’Ufficio nei giorni di apertura al pubbl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termine per la conclusione del procedimento è di giorni 30 decorrenti dalla data di presentazione della denuncia (art. 94, co. 2, D.P.R. 380/2001), fatta salva la sospensione dello stesso in caso di eventuale richiesta di integrazioni o di possibili motivi ostativ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30 giorni dalla ricezione della richiesta integrazione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(art. 2bis, co. 5, R.R. 4/2010)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Per procedimento è applicabile la disciplina del silenzio assenso (art. 94, co.2-bis, D.P.R. 380/2001) -L’ ufficio procederà comunque con la propria attività istruttoria per assumere le eventuali determinazioni in via di autotutela (artt. 20, co. 3, 21-quinquies e 21- nonies, L. 241/1990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o al Presidente della Giunta Regionale che decide con provvedimento definitivo (art. 94, co.2-bis, D.P.R. 380/2001)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o ricorso giurisdizionale al T.A.R. competente per territorio ovvero, in alternativa, ricorso straordinario al Capo dello Stato, ai sensi del D.P.R. n. 1199 del 24.11.1971, rispettivamente entro 60 e 120 giorni;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portalesismica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o 2 Marche da Bollo di 16 euro da pagare On Line https://portalesismica.regione.campania.it/, servizi on line (accedi al servizio sismic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portalesismica.regione.campania.it/pagecol/mypay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ibuto per l’istruttoria e la conservazione dei progetti di lavor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denunciare ai sensi dell’articolo 2 della legge regionale 7  gennaio 1983, n. 9 s.m.i. da pagare On Line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rFonts w:ascii="Arial" w:hAnsi="Arial" w:eastAsia="Times New Roman" w:cs="Arial"/>
                <w:color w:val="000033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: dott. Italo Giulivo</w:t>
              <w:br/>
              <w:t>Recapiti telefonici 081 7963087/3186</w:t>
              <w:br/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800@pec.regione.campania.it</w:t>
              </w:r>
            </w:hyperlink>
            <w:r>
              <w:rPr>
                <w:rStyle w:val="InternetLink"/>
                <w:rFonts w:eastAsia="Times New Roman" w:cs="Arial" w:ascii="Arial" w:hAnsi="Arial"/>
                <w:color w:val="000033"/>
                <w:sz w:val="22"/>
                <w:szCs w:val="22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: dg.501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esismica.regione.campania.it/" TargetMode="External"/><Relationship Id="rId3" Type="http://schemas.openxmlformats.org/officeDocument/2006/relationships/hyperlink" Target="https://portalesismica.regione.campania.it/" TargetMode="External"/><Relationship Id="rId4" Type="http://schemas.openxmlformats.org/officeDocument/2006/relationships/hyperlink" Target="https://portalesismica.regione.campania.it/pagecol/mypay" TargetMode="External"/><Relationship Id="rId5" Type="http://schemas.openxmlformats.org/officeDocument/2006/relationships/hyperlink" Target="mailto:dg.501800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ANNAMARIA LA ROCCA</cp:lastModifiedBy>
  <dcterms:modified xsi:type="dcterms:W3CDTF">2024-02-21T10:38:00Z</dcterms:modified>
  <cp:revision>15</cp:revision>
  <dc:subject/>
  <dc:title>NOME E CODICE STRUTTURA</dc:title>
</cp:coreProperties>
</file>