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’Università, la Ricerca e l'Innovazione 50.10 </w:t>
            </w:r>
          </w:p>
          <w:p>
            <w:pPr>
              <w:pStyle w:val="Heading1"/>
              <w:shd w:fill="FFFFFF" w:val="clear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50 10 93 - Ricerca. Vigilanza e controllo degli enti di riferimento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interventi a valere sul: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esr 2014-2020;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OR Fesr 2021-2027;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 2014-2020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iuti, Regia, Titolarità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Delibera di Giunta Regionale, si procede alla stesura ed implementazione del/i bando/i o avviso/i ad evidenza pubblica. A seguito della valutazione delle domande pervenute, dell’approvazione di una graduatoria, della predisposizione delle concessioni e della firma di un atto di impegno con l`aggiudicatario/gli aggiudicatari in forma singola o associata (Imprese – Organismi di ricerca pubblici/privati), si procede alla fase di attuazione dell`intervento curandone tutti gli aspetti (controllo amministrativo e finanziario) fino alla certificazione di chiusura dell`intervento attraverso la verifica della documentazione giustificativa di spesa e della congruità e pertinenza delle stesse, nonché della effettiva realizzazione delle attività progettuali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fficio di Staff 50 10 93</w:t>
              <w:br/>
              <w:t>Recapiti telefonici 0817968436</w:t>
              <w:br/>
              <w:t>Posta elettronica annalisa.desimon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Annalisa De Sim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36</w:t>
              <w:br/>
              <w:t xml:space="preserve">Posta elettronica annalisa.desimone@regione.campania.it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118/2011 e s.m.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241/90 e s.m.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50/2016 e s.m.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23/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Manuale di attuazione de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R FESR Campania 2014-2020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vs9 approvato con D.D. n. 238 del 18/10/20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ttps://porfesr.regione.campania.it/assets/documents/allegato-a-manuale-di-attuazione-v9.pdf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Manuale di attuazione de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R FESR Campania 2021-2027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approvato con D.D. n. 179 del 03/07/2023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ttps://prfesr2127.regione.campania.it/images/Documenti/manuali/A1_Manuale_di_Attuazione_21_27_vs_03_07_20.pdf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punto 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36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nalisa.desim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g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 ordinario e straordinar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.7962312-5 - fax. 081.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sa.desimone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4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3-07-27T11:33:00Z</dcterms:modified>
  <cp:revision>10</cp:revision>
  <dc:subject/>
  <dc:title>NOME E CODICE STRUTTURA</dc:title>
</cp:coreProperties>
</file>