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’Università, la Ricerca e l'Innovazione 50.10.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C 2014-2020 – tipologia di operazione: Operazioni infrastruttura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ttuazione: a regi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a Programmazione dei Fondi Europei per il settennio di riferimento e in attuazione di una Delibera di Giunta Regionale, si procede all’individuazione di interventi strategici per il territorio campano, avviando una procedura negoziata. A seguito della presentazione della progettazione definitiva e  del cronoprogramma  l’amministrazione procede a decretare l’aggiudicazione definitiva e della firma del contratto con l`aggiudicatario/gli aggiudicatari dello specifico intervento POC a regia , si procede, poi, alla fase di attuazione dell`intervento curandone tutti gli aspetti (esecuzione del contratto, controllo amministrativo, controllo tecnico, controllo finanziario) fino alla certificazione di chiusura dell`intervento attraverso il positivo collaudo o la verifica di conformità finale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50 10 00</w:t>
              <w:br/>
              <w:t>Recapiti telefonici 081.796840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50/2016 e ss.mm.i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118/2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Manuale di attuazione del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OR FESR Campania 2014-2020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vs9 approvato con D.D. n. 238 del 18/10/20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https://porfesr.regione.campania.it/assets/documents/allegato-a-manuale-di-attuazione-v9.pdf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202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7962312-5 - fax. 081796232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0@regione.campania.it" TargetMode="External"/><Relationship Id="rId3" Type="http://schemas.openxmlformats.org/officeDocument/2006/relationships/hyperlink" Target="mailto:vito.merola@regione.campania.it" TargetMode="External"/><Relationship Id="rId4" Type="http://schemas.openxmlformats.org/officeDocument/2006/relationships/hyperlink" Target="mailto:dg.10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8:00Z</dcterms:created>
  <dc:creator>Federica Pasquino</dc:creator>
  <dc:description/>
  <cp:keywords/>
  <dc:language>en-US</dc:language>
  <cp:lastModifiedBy>ITALO QUARTUCCIO</cp:lastModifiedBy>
  <cp:lastPrinted>2023-10-05T09:59:00Z</cp:lastPrinted>
  <dcterms:modified xsi:type="dcterms:W3CDTF">2023-10-05T08:01:00Z</dcterms:modified>
  <cp:revision>8</cp:revision>
  <dc:subject/>
  <dc:title>NOME E CODICE STRUTTURA</dc:title>
</cp:coreProperties>
</file>