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’Università, la Ricerca e l'Innovazione 50.10 </w:t>
            </w:r>
          </w:p>
          <w:p>
            <w:pPr>
              <w:pStyle w:val="Heading1"/>
              <w:shd w:fill="FFFFFF" w:val="clear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50 10 93 - Ricerca. Vigilanza e controllo degli enti di riferimento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contributi/sovvenzioni a valere su fondi regional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Regi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’approvazione della L.R./DGR di variazione di bilancio, nella quale vengono individuati gli attuatori per il perseguimento delle politiche strategiche regionali, si procede alla definizione del relativo Decreto di ammissione a finanziamento con contestuale impegno di spesa. Si procede dunque alla fase di attuazione dell’intervento curandone tutti gli aspetti (controllo amministrativo e finanziario) fino alla chiusura dello stesso attraverso la verifica della documentazione giustificativa di spesa e della congruità e pertinenza delle stesse, nonché della effettiva realizzazione delle attività progettuali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fficio di Staff 50 10 93</w:t>
              <w:br/>
              <w:t>Recapiti telefonici 0817968436</w:t>
              <w:br/>
              <w:t>Posta elettronica annalisa.desimon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Annalisa De Sim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36</w:t>
              <w:br/>
              <w:t xml:space="preserve">Posta elettronica annalisa.desimone@regione.campania.it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118/2011 e s.m.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241/90 e s.m.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50/2016 e s.m.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23/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36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nalisa.desim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g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 ordinario e straordinari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.7962312-5 - fax. 081.79623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sa.desimone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28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3-07-27T11:31:00Z</dcterms:modified>
  <cp:revision>7</cp:revision>
  <dc:subject/>
  <dc:title>NOME E CODICE STRUTTURA</dc:title>
</cp:coreProperties>
</file>