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2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625"/>
      </w:tblGrid>
      <w:tr>
        <w:trPr/>
        <w:tc>
          <w:tcPr>
            <w:tcW w:w="13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280" w:after="0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irezione Generale per l’Università, la Ricerca e l'Innovazione 50.10.00 UOD 01 Università, Accademie, Conservatori e diritto allo studi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sferimento all’A.Di.S.U.R.C. dei fondi regionali per l’attuazione del DSU e per spese per il personale e gli organi di gestione e controll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2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sferimento all’A.Di.S.U.R.C. dei fondi regionali per l’attuazione del DSU e per spese per il personale e gli organi di gestione e controllo con decreti di acconto a seguito della programmazione regionale e bilancio A.Di.S.U.R.C. e decreti di saldo a seguito della presentazione del rendicont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 10 01</w:t>
              <w:br/>
              <w:t>Recapiti telefonici 081 7968172</w:t>
              <w:br/>
              <w:t>Posta elettronica: serena.cutol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r.ssa Serena Cutol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 7968172</w:t>
              <w:br/>
              <w:t>Posta elettronica serena.cutol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VE DIVERSO, L’UFFICIO COMPETENTE ALL'ADOZIONE DEL PROVVEDIMENTO FINALE, CON L’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50 10 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Vito Merol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84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.Lgs n 68 del 29/03/2012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12/2016 – D.D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n.09 del 02.02.2018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di programmazione annuale degli interventi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817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/Pec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untamenti su richiest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ITÀ DEL SILENZIO ASSEN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mministrativo: organo competente TAR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 Giunta regione Camp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o De Luc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1.7962312-5 - fax. 081.796232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g.presidente@regione.campania.it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10@regione.campania.it" TargetMode="External"/><Relationship Id="rId3" Type="http://schemas.openxmlformats.org/officeDocument/2006/relationships/hyperlink" Target="mailto:dg.10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43:00Z</dcterms:created>
  <dc:creator>Federica Pasquino</dc:creator>
  <dc:description/>
  <cp:keywords/>
  <dc:language>en-US</dc:language>
  <cp:lastModifiedBy>ITALO QUARTUCCIO</cp:lastModifiedBy>
  <cp:lastPrinted>2018-06-13T14:39:00Z</cp:lastPrinted>
  <dcterms:modified xsi:type="dcterms:W3CDTF">2024-04-04T08:25:00Z</dcterms:modified>
  <cp:revision>9</cp:revision>
  <dc:subject/>
  <dc:title>NOME E CODICE STRUTTURA</dc:title>
</cp:coreProperties>
</file>