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25"/>
      </w:tblGrid>
      <w:tr>
        <w:trPr/>
        <w:tc>
          <w:tcPr>
            <w:tcW w:w="13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per l’Università, la Ricerca e l'Innovazione 50.10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, programmazione e attuazione interventi POR FESR in materia di infrastrutture pubbliche per l’innovazion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pologia di operazione: Acquisizione Beni e Servizi/Opere Pubbliche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dalità di attuazione: a Regia Regionale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ella Programmazione dei Fondi Europei per il settennio di riferimento e in attuazione di una o più Delibere di Giunta Regionale, si procede ad attuare quanto prescritto dalla stessa Giunta, attraverso l’ammissione a finanziamento degli interventi con Beneficiari già individuati dalle già menzionate delibere; diversamente si procede la stesura ed all’implementazione del/i bando/i o avviso/i ad evidenza pubblica per la selezione dei singoli Beneficiari anche in forma associata. A seguito della valutazione delle domande pervenute, si approva una graduatoria e quindi si procede all’ammissione a finanziamento. Una volta individuati i Beneficiari con cui è stata stipulata apposita Convenzione che regola gli obblighi, si passa all’attuazione dell’intervento che consiste nel curare e verificare tutti gli aspetti formali e sostanziali (controllo amministrativo, controllo tecnico, controllo finanziario), fino alla certificazione della spesa alla Autorità competente e quindi alla chiusura dell’intervento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 50 10</w:t>
              <w:br/>
              <w:t>Recapiti telefonici 081796840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Vito Mer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to.merol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di punti 3 e 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50/2016 e ss.mm.i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118/2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7 giugno 2018, n. 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Manuale di attuazione de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R FESR Campania 2014-2020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vs9 approvato con D.D. n. 238 del 18/10/20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ttps://porfesr.regione.campania.it/assets/documents/allegato-a-manuale-di-attuazione-v9.pdf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84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0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/Pec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  <w:p>
            <w:pPr>
              <w:pStyle w:val="TableContents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su richiest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202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: organo competente TAR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 Giunta Regione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nzo De Luc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7962312-5 - fax. 081796232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g.presidente@regione.campania.it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.merola@regione.campania.it" TargetMode="External"/><Relationship Id="rId3" Type="http://schemas.openxmlformats.org/officeDocument/2006/relationships/hyperlink" Target="mailto:vito.merola@regione.campania.it" TargetMode="External"/><Relationship Id="rId4" Type="http://schemas.openxmlformats.org/officeDocument/2006/relationships/hyperlink" Target="mailto:dg.10@regione.campani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39:00Z</dcterms:created>
  <dc:creator>Federica Pasquino</dc:creator>
  <dc:description/>
  <cp:keywords/>
  <dc:language>en-US</dc:language>
  <cp:lastModifiedBy>ITALO QUARTUCCIO</cp:lastModifiedBy>
  <cp:lastPrinted>2018-06-13T14:39:00Z</cp:lastPrinted>
  <dcterms:modified xsi:type="dcterms:W3CDTF">2023-10-05T08:02:00Z</dcterms:modified>
  <cp:revision>4</cp:revision>
  <dc:subject/>
  <dc:title>NOME E CODICE STRUTTURA</dc:title>
</cp:coreProperties>
</file>