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2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625"/>
      </w:tblGrid>
      <w:tr>
        <w:trPr/>
        <w:tc>
          <w:tcPr>
            <w:tcW w:w="13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hd w:fill="FFFFFF" w:val="clear"/>
              <w:spacing w:lineRule="atLeast" w:line="288" w:before="0" w:after="280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Direzione Generale per l’Università, la Ricerca e l'Innovazione 50.10.00 </w:t>
            </w:r>
          </w:p>
          <w:p>
            <w:pPr>
              <w:pStyle w:val="Heading1"/>
              <w:shd w:fill="FFFFFF" w:val="clear"/>
              <w:spacing w:lineRule="atLeast" w:line="288" w:before="280" w:after="0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UOD 01 Università, Accademie, Conservatori e diritto allo studi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, programmazione e attuazione interventi POR FSE 2014-2020 – tipologia di operazione: Intervento immateriale – Erogazione borse di studio ( quota in denaro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i attuazione: a regi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-2020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seguito di Deliberazione di Giunta Regionale di programmazione degli interventi, e individuato, ex L.R. 12/2016, l’A.D.I.S.U.R.C quale beneficiario, si procede all’ammissione a finanziamento e  alla stipula dell’atto di Convenzione tra Regione Campania e A.D.I.S.U.RC. Successivamente si provvede all’emissione della proposta di impegno di spesa e all’ assunzione del provvedimento di liquidabilità del I acconto dei fondi sulla base dell’esito positivo svolto dal controllo di I livello. Infine, si assume il provv.to di liquidabilità del saldo e chiusura del progetto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 10 01</w:t>
              <w:br/>
              <w:t>Recapiti telefonici 081 7968172</w:t>
              <w:br/>
              <w:t>Posta elettronica: serena.cutol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r.ssa Serena Cutol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 7968172</w:t>
              <w:br/>
              <w:t>Posta elettronica serena.cutol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VE DIVERSO, L’UFFICIO COMPETENTE ALL'ADOZIONE DEL PROVVEDIMENTO FINALE, CON L’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G50 10 0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ng. Vito Merol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840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0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.Lgs n 68 del 29/03/2012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.R. 12/2016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nuale delle procedure di gestione del POR Campania FSE  Campania 2014-2020  approvato con D.D. n.09 del 02.02.2018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817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0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/Pec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untamenti su richiest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ITÀ DEL SILENZIO ASSEN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mministrativo: organo competente TAR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te Giunta regione Camp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nzo De Lu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17962312-5 - fax. 081796232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g.presidente@regione.campania.it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val="en-US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10@regione.campania.it" TargetMode="External"/><Relationship Id="rId3" Type="http://schemas.openxmlformats.org/officeDocument/2006/relationships/hyperlink" Target="mailto:dg.10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43:00Z</dcterms:created>
  <dc:creator>Federica Pasquino</dc:creator>
  <dc:description/>
  <cp:keywords/>
  <dc:language>en-US</dc:language>
  <cp:lastModifiedBy>ITALO QUARTUCCIO</cp:lastModifiedBy>
  <cp:lastPrinted>2018-06-13T14:39:00Z</cp:lastPrinted>
  <dcterms:modified xsi:type="dcterms:W3CDTF">2024-04-04T08:25:00Z</dcterms:modified>
  <cp:revision>9</cp:revision>
  <dc:subject/>
  <dc:title>NOME E CODICE STRUTTURA</dc:title>
</cp:coreProperties>
</file>