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21"/>
        <w:gridCol w:w="6605"/>
        <w:gridCol w:w="1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per la Mobilità 5008 – STAFF 9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Arial" w:hAnsi="Arial" w:eastAsia="Arial" w:cs="Arial"/>
                <w:sz w:val="22"/>
                <w:szCs w:val="22"/>
                <w:lang w:val="zxx" w:eastAsia="ar-SA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Svolgimento servizi di TPL su ferro aggiuntivi con oneri a carico EE.LL.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Arial" w:hAnsi="Arial" w:eastAsia="Arial" w:cs="Arial"/>
                <w:sz w:val="22"/>
                <w:szCs w:val="22"/>
                <w:lang w:val="zxx" w:eastAsia="ar-SA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zxx" w:eastAsia="ar-SA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zxx"/>
              </w:rPr>
            </w:pPr>
            <w:r>
              <w:rPr>
                <w:rFonts w:cs="Arial" w:ascii="Arial" w:hAnsi="Arial"/>
                <w:sz w:val="22"/>
                <w:szCs w:val="22"/>
                <w:lang w:val="zxx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ronti tecnici ACaMIR, Impresa Ferroviaria, partecipazione stakeholder, verifica conformità Accordo Quadro ex d.lgs. n. 112/1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zxx"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50 08 9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ar-SA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081 796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>9553/9619/921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.500892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Arial" w:hAnsi="Arial" w:eastAsia="Arial" w:cs="Arial"/>
                <w:sz w:val="22"/>
                <w:szCs w:val="22"/>
                <w:lang w:eastAsia="ar-SA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Dr. Maria Rosaria Cavalieri (rete statale RFI)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 xml:space="preserve"> -</w:t>
            </w: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mariarosaria.cavalieri@regione.campania.it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 xml:space="preserve"> - </w:t>
            </w: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081 796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>9210;</w:t>
            </w:r>
          </w:p>
          <w:p>
            <w:pPr>
              <w:pStyle w:val="Normal"/>
              <w:suppressLineNumbers/>
              <w:snapToGrid w:val="false"/>
              <w:textAlignment w:val="auto"/>
              <w:rPr>
                <w:rFonts w:ascii="Arial" w:hAnsi="Arial" w:eastAsia="Arial" w:cs="Arial"/>
                <w:sz w:val="22"/>
                <w:szCs w:val="22"/>
                <w:lang w:eastAsia="ar-SA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suppressLineNumbers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 xml:space="preserve">Dr. Maria Grazia Mianulli (reti regionali MCNE, Circumvesuviana, Flegree, Piscinola - Aversa) 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>m</w:t>
            </w: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ariagrazia.mianulli@regione.campania.it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 xml:space="preserve"> -</w:t>
            </w: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eastAsia="ar-SA" w:bidi="ar-SA"/>
              </w:rPr>
              <w:t>081 79692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. n. 112/98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 r. n. 3/2002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ronti tecnici ACaMIR, Impresa Ferroviaria, partecipazione stakeholder, verifica conformità Accordo Quadro ex d.lgs. n. 112/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 libera da parte dell’Ente Locale (nella qualità di soggetto istante), con relazione esplicativa redatta in forma libe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per la Mobilità 50 08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92 Trasporto su Ferr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poli - Centro Direzionale, isola C3, piano 2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210 - 981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.500892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 persona, via mail, via telefo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er la Mobilità p.t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95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08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10:00Z</dcterms:created>
  <dc:creator>Federica Pasquino</dc:creator>
  <dc:description/>
  <cp:keywords/>
  <dc:language>en-US</dc:language>
  <cp:lastModifiedBy>MARILENA CONTE</cp:lastModifiedBy>
  <dcterms:modified xsi:type="dcterms:W3CDTF">2023-12-21T10:36:00Z</dcterms:modified>
  <cp:revision>9</cp:revision>
  <dc:subject/>
  <dc:title>NOME E CODICE STRUTTURA</dc:title>
</cp:coreProperties>
</file>