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605"/>
        <w:gridCol w:w="1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per la Mobilità 5008 – STAFF 9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Arial" w:hAnsi="Arial" w:eastAsia="Arial" w:cs="Arial"/>
                <w:sz w:val="22"/>
                <w:szCs w:val="22"/>
                <w:lang w:val="zxx"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Approvazione programmi di esercizio trasporto ferroviario regionale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Arial" w:hAnsi="Arial" w:eastAsia="Arial" w:cs="Arial"/>
                <w:sz w:val="22"/>
                <w:szCs w:val="22"/>
                <w:lang w:val="zxx"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zxx"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fronti tecnici ACamiR, Impresa Ferroviaria, partecipazione stakeholder, verifica conformità Accordo Quadro ex d.lgs. n. 112/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zxx"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50 08 9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081 796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9210 081 796961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1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Arial" w:hAnsi="Arial" w:eastAsia="Arial" w:cs="Arial"/>
                <w:sz w:val="22"/>
                <w:szCs w:val="22"/>
                <w:lang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ott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.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ssa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 xml:space="preserve"> Maria Rosaria Cavalieri (rete statale RFI)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 xml:space="preserve"> -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mariarosaria.cavalieri@regione.campania.it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 xml:space="preserve"> - 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081 796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9210;</w:t>
            </w:r>
          </w:p>
          <w:p>
            <w:pPr>
              <w:pStyle w:val="Normal"/>
              <w:suppressLineNumbers/>
              <w:snapToGrid w:val="false"/>
              <w:textAlignment w:val="auto"/>
              <w:rPr>
                <w:rFonts w:ascii="Arial" w:hAnsi="Arial" w:eastAsia="Arial" w:cs="Arial"/>
                <w:sz w:val="22"/>
                <w:szCs w:val="22"/>
                <w:lang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uppressLineNumbers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ott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.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ssa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 xml:space="preserve">Silvana Finelli 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 xml:space="preserve">(reti regionali MCNE, Circumvesuviana, Flegree, Piscinola - Aversa) 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silvana.finelli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@regione.campania.it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 xml:space="preserve"> -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081 79696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 Lgs. n. 112/9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 r. n. 3/200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nfronti tecnici ACaMIR, Impresa Ferroviaria, partecipazione stakeholder, verifica conformità Accordo Quadro ex d.lgs. n. 112/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in forma libera, con relazione esplicativa redatta in forma libe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a Mobilità 50 08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92 Trasporto su Ferr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 - Centro Direzionale, isola C3, piano 2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210 - 961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.500892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03:00Z</dcterms:created>
  <dc:creator>Federica Pasquino</dc:creator>
  <dc:description/>
  <cp:keywords/>
  <dc:language>en-US</dc:language>
  <cp:lastModifiedBy>MARILENA CONTE</cp:lastModifiedBy>
  <dcterms:modified xsi:type="dcterms:W3CDTF">2024-03-11T09:10:00Z</dcterms:modified>
  <cp:revision>8</cp:revision>
  <dc:subject/>
  <dc:title>NOME E CODICE STRUTTURA</dc:title>
</cp:coreProperties>
</file>