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2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per la Mobilità 5008 - UOD 02 – Attività ed interventi connessi alla mobilità su gomm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Linee TPL su gomma residuali (autorizzazione)</w:t>
            </w:r>
          </w:p>
          <w:p>
            <w:pPr>
              <w:pStyle w:val="TableContents"/>
              <w:snapToGrid w:val="false"/>
              <w:rPr>
                <w:rFonts w:ascii="Arial" w:hAnsi="Arial" w:eastAsia="Microsoft YaHei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L’istanza per ottenere un’autorizzazione va presentata alla UOD 500802, che ne valuta la conformità ai sensi dell’articolo 39, comma 3, della legge regionale 28 marzo 2002, n. 3 (Riforma del Trasporto Pubblico Locale e Sistemi di Mobilità della Regione Campania) Nel corso del procedimento gli elementi da accertare sono, principalmente, la verifica della coerenza, compatibilità e non sovrapposizione con la rete dei servizi minimi e aggiuntivi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 08 0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9168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0802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uciana Cucciniello</w:t>
            </w:r>
          </w:p>
          <w:p>
            <w:pPr>
              <w:pStyle w:val="Contenutotabella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-mail: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luciana.cucciniello@regione.campania.it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elefono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08179696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D. Lgs.vo n.285/1992 ss.mm.ii. - D. Lgs.vo n.422/1997 ss.mm.ii. - Decreto Ministero delle Infrastrutture e dei Trasporti del 23/12/2003 - Codice della Strada ss.mm.ii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val="en-GB" w:eastAsia="ar-SA" w:bidi="ar-SA"/>
              </w:rPr>
              <w:t>L.R. 3/2002 - D.G.R. n.3837/1993 - D.G.R. n.10228/1997 - D.G.R. n.2149/1999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sentazione istanze – Attività istruttoria/procedimento – Richiesta pareri nei casi previsti dalla normativa nazionale e regionale.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http://www.regione.campania.it/regione/it/amministrazione-trasparente-fy2n/tipologie-di-procedimento-wbcm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nza in forma libera, in bollo, su moduli predefini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zione Generale per la Mobilità 50 08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UOD 02 - Napoli - Centro Direzionale, isola C3, piano 2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965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0802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persona, via mail, via telefo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0 g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istruttorie di cui alla DGRC n. 279 del 23/05/2017 pubblicata sul BURC n. 50 del 22/06/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per la Mobilità p.t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9950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g.5008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imento: atto finale che definisce il procedimento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epredefinitoparagrafo">
    <w:name w:val="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4:00Z</dcterms:created>
  <dc:creator>Federica Pasquino</dc:creator>
  <dc:description/>
  <cp:keywords/>
  <dc:language>en-US</dc:language>
  <cp:lastModifiedBy>PAOLO DI VIRGILIO</cp:lastModifiedBy>
  <dcterms:modified xsi:type="dcterms:W3CDTF">2023-12-15T08:50:00Z</dcterms:modified>
  <cp:revision>4</cp:revision>
  <dc:subject/>
  <dc:title>NOME E CODICE STRUTTURA</dc:title>
</cp:coreProperties>
</file>