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78"/>
        <w:gridCol w:w="20"/>
      </w:tblGrid>
      <w:tr>
        <w:trPr/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08 - UOD 03 – Infrastrutture logistiche, portuali e aeroportuali, trasporti merci, demanio marittimo portu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Rilascio nuova concessione demaniale marittima (concessione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L’istanza per ottenere una concessione demaniale marittima va presentata all’UOD3 Demanio Marittimo, che ne valuta la conformità alle previsioni della Delibera di Giunta Regionale n. 299/2010. Nel corso del procedimento, viene pubblicato un avviso sul B.U.R.C. e presso gli albi dei Comuni e delle Autorità marittime territorialmente competenti, ai sensi del Decreto Dirigenziale n. 133 del 05/10/2010, al fine di acquisire domande concorrenti o osservazioni al riguardo. Nel caso in cui pervengano, nel termine indicato nell’avviso, una o più domande concorrenti, si procede ad una valutazione comparativa, come descritto nel Decreto Dirigenziale n. 25 del 27/04/2011. I richiedenti devono, in primo luogo, documentare l`ammissibilità della richiesta secondo le previsioni dell`art. 3 del richiamato D. D. n. 25/2011, fornendo una serie di informazioni, precisamente elencate nel citato art. 3: dati anagrafici, recapiti, possesso dei necessari requisiti di moralità e di quelli di idoneità professionale, assunzione di alcuni oneri economici. Dette notizie devono essere accompagnate da idonea documentazione, pure elencata nel citato D. D. n. 25/ 2011, tra cui: Modello D1, relazione tecnico-illustrativa, elaborati grafici, documentazione fotografica dei luoghi, visura catastale; piano ormeggi, tariffe. All’esito positivo del procedimento, ottenuti i pareri favorevoli delle altre PP.AA. portatrici di interesse (Agenzia delle Dogane; Agenzia del Demanio; Autorità marittima) sull`istanza esaminata (ovvero quella vincitrice della procedura paraconcorsuale nel caso di più domande concorrenti) verrà  emesso ordine di pagamento del canone ed il richiedente dovrà  produrre: copia quietanza dell`avvenuto pagamento; garanzia per l`osservanza degli obblighi assunti con la concessione, ai sensi dell`art. 17 Reg. Cod. Nav. (per le modalità con cui fornire la garanzia, si rinvia all`elenco sotto pubblicato). La concessione demaniale marittima, così rilasciata, deve essere registrata a cura del concessionario presso l`Agenzia delle Entrate territorialmente competente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526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Marilena Marra_</w:t>
            </w:r>
            <w:r>
              <w:rPr>
                <w:rFonts w:eastAsia="Arial" w:cs="Arial" w:ascii="Arial" w:hAnsi="Arial"/>
                <w:sz w:val="22"/>
                <w:szCs w:val="22"/>
              </w:rPr>
              <w:t>Ambito “Isole di Ischia e Procida”</w:t>
            </w:r>
          </w:p>
          <w:p>
            <w:pPr>
              <w:pStyle w:val="Contenutotabella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 -mail: marilena.marra@regione.campania.it;</w:t>
            </w:r>
          </w:p>
          <w:p>
            <w:pPr>
              <w:pStyle w:val="Contenutotabella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: 0817969556</w:t>
            </w:r>
          </w:p>
          <w:p>
            <w:pPr>
              <w:pStyle w:val="Contenutotabella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Maria Pia Di Palma_</w:t>
            </w:r>
            <w:r>
              <w:rPr>
                <w:rFonts w:eastAsia="Arial" w:cs="Arial" w:ascii="Arial" w:hAnsi="Arial"/>
                <w:sz w:val="22"/>
                <w:szCs w:val="22"/>
              </w:rPr>
              <w:t>Ambito “Flegreo (Bacoli e Monte di Procida)</w:t>
            </w:r>
          </w:p>
          <w:p>
            <w:pPr>
              <w:pStyle w:val="Contenutotabella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 -mail: mariapia.dipalma@regione.campania.it;</w:t>
            </w:r>
          </w:p>
          <w:p>
            <w:pPr>
              <w:pStyle w:val="Contenutotabella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: 0817969595</w:t>
            </w:r>
          </w:p>
          <w:p>
            <w:pPr>
              <w:pStyle w:val="Contenutotabella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Giovanni Tortorell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ltri ambiti</w:t>
            </w:r>
          </w:p>
          <w:p>
            <w:pPr>
              <w:pStyle w:val="Contenutotabella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 -mail: giovanni.tortorelli@regione.campania.it,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Telefono: 0817969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Art. 117, Costituzione - Codice della Navigazione (regio decreto 30 marzo 1942, n. 327) - Regolamento per l’esecuzione del Codice della Navigazione (decreto del Presidente della Repubblica 15 febbraio 1952, n. 328) - art. 9, legge 16 marzo 2001, n. 88 - art. 42 decreto legislativi 30 marzo 1999, n. 96 - art. 105, decreto legislativo 31 marzo 1998, n. 11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Art. 6, legge Regione Campania 28 marzo 2002, n. 3 - art. 1 commi da 114 a 130, legge Regione Campania 6 maggio 2013, n. 5 - artt. 38 e 39, legge Regionale Campania 7 agosto 214, n. 16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entazione istanze – Attività istruttoria – Richiesta pareri alle - Autorità Marittime Rilascio atto di concessione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4 - Trasporto marittimo e Demanio marittimo portuale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7969526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T.A.R. o Presidente della Repubbl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e di cui alla DGRC n. 247/2013 e al D.D. n. 178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cessione: provvedimento amministrativo con cui la pubblica amministrazione conferisce ex novo situazioni giuridiche soggettive attive al beneficiario, ampliandone la sfera giuridica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7:00Z</dcterms:created>
  <dc:creator>Federica Pasquino</dc:creator>
  <dc:description/>
  <cp:keywords/>
  <dc:language>en-US</dc:language>
  <cp:lastModifiedBy>MARILENA CONTE</cp:lastModifiedBy>
  <dcterms:modified xsi:type="dcterms:W3CDTF">2024-03-08T11:31:00Z</dcterms:modified>
  <cp:revision>10</cp:revision>
  <dc:subject/>
  <dc:title>NOME E CODICE STRUTTURA</dc:title>
</cp:coreProperties>
</file>