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6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423"/>
      </w:tblGrid>
      <w:tr>
        <w:trPr/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per la Mobilità 5008 - UOD 07 – Infrastrutture viarie e viabilità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lassificazione e declassificazione strade non statal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Enti interessati (Comuni, Province, Città Metropolitana) approvano le delibere di classificazione e declassificazione delle strade regionali, provinciali e Comunali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particolare, le strade son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ssificate e successivamente riclassificate</w:t>
            </w:r>
            <w:r>
              <w:rPr>
                <w:rFonts w:cs="Arial" w:ascii="Arial" w:hAnsi="Arial"/>
                <w:sz w:val="22"/>
                <w:szCs w:val="22"/>
              </w:rPr>
              <w:t xml:space="preserve">, per due motivi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do non corrispondono più all'uso e alle tipologie di collegamento previs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se cambiano le caratteristiche originarie</w:t>
            </w:r>
            <w:r>
              <w:rPr>
                <w:rFonts w:cs="Arial" w:ascii="Arial" w:hAnsi="Arial"/>
                <w:sz w:val="22"/>
                <w:szCs w:val="22"/>
              </w:rPr>
              <w:t xml:space="preserve"> (art. 2, c. 9, del D. Lgs 285/1992 e s.m.i.)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e rientrano nella perimetrazione del centro abitato approvato con delibera dai Comuni competenti.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esto caso se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 centro abita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Comune</w:t>
            </w:r>
            <w:r>
              <w:rPr>
                <w:rFonts w:cs="Arial" w:ascii="Arial" w:hAnsi="Arial"/>
                <w:sz w:val="22"/>
                <w:szCs w:val="22"/>
              </w:rPr>
              <w:t xml:space="preserve"> ha una popolazione superiore ai 10.000 abitanti, i tratti di strada degli altri Enti ricadenti in detta perimetrazione sono classificati di proprietà comunale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 la stessa delibera comunale con la quale si procede alla delimitazione medesim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art. 4, c. 4 del DPR 495/1992). NB. in questo caso non è previsto il decreto di declassificazion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Regione a seguito delle richieste pervenute e delle delibere approvate dai due Enti interessati, adotta i provvedimenti di classificazione e declassificazion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 i due Enti interessati (vecchio proprietario – nuovo proprietario) sono concordi si adotta il provvedimento. Se invece l’Ente, nuovo proprietario, non si esprime, gli si comunica l’adozione del procedimento amministrativo ai sensi della L. 241/90 e si danno 30 giorni per trasmettere le proprie osservazioni al riguardo. In caso di mancato riscontro o di motivazioni non valide si approva il provvedimento di classificazione del tratto di strada interessat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UOD 50 08 07 – tel.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81796956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nnaro.diprisco@regione.campania.i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ntonio De Bernard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Tel. 0817969581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ntonio.debernardi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.Lgs. n. 285/92, art. 2 commi 8 e 9 - DPR n. 495/1992, artt. </w:t>
            </w:r>
            <w:r>
              <w:rPr>
                <w:rFonts w:cs="Arial" w:ascii="Arial" w:hAnsi="Arial"/>
                <w:sz w:val="22"/>
                <w:szCs w:val="22"/>
              </w:rPr>
              <w:t xml:space="preserve">3 e 4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 classificazione e declassific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ibere di approvazione dell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metrazione del</w:t>
            </w:r>
            <w:r>
              <w:rPr>
                <w:rFonts w:cs="Arial" w:ascii="Arial" w:hAnsi="Arial"/>
                <w:sz w:val="22"/>
                <w:szCs w:val="22"/>
              </w:rPr>
              <w:t xml:space="preserve"> centro abitato, determinazioni delle Amministrazioni provinciali o della Città Metropolitana. Pareri degli Enti interessati alla classificazione/declassificazione dei tratti di strada.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50 08 07 – Lunedi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martedì (LAG)</w:t>
            </w:r>
            <w:r>
              <w:rPr>
                <w:rFonts w:cs="Arial" w:ascii="Arial" w:hAnsi="Arial"/>
                <w:sz w:val="22"/>
                <w:szCs w:val="22"/>
              </w:rPr>
              <w:t>, mercoledì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iovedi?</w:t>
            </w:r>
            <w:r>
              <w:rPr>
                <w:rFonts w:cs="Arial" w:ascii="Arial" w:hAnsi="Arial"/>
                <w:sz w:val="22"/>
                <w:szCs w:val="22"/>
              </w:rPr>
              <w:t xml:space="preserve">) venerdì dalle ore 10 alle 13 –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ntonio De Bernard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Tel. 0817969581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ntonio.debernardi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, telefono o di perso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giorni dal completamento della procedur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l parere favorevole di entrambi gli Enti interessati al provvedimento da adottare. Infatti, l’art. 2 comma 8 prevede l’adozione del provvedimento “sentiti gli Enti interessati”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Gennaro Di Prisc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tel.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81796956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nnaro.diprisco@regione.campania.i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0:00Z</dcterms:created>
  <dc:creator>Federica Pasquino</dc:creator>
  <dc:description/>
  <cp:keywords/>
  <dc:language>en-US</dc:language>
  <cp:lastModifiedBy>MARILENA CONTE</cp:lastModifiedBy>
  <dcterms:modified xsi:type="dcterms:W3CDTF">2024-03-08T11:32:00Z</dcterms:modified>
  <cp:revision>6</cp:revision>
  <dc:subject/>
  <dc:title>NOME E CODICE STRUTTURA</dc:title>
</cp:coreProperties>
</file>