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21"/>
        <w:gridCol w:w="6605"/>
        <w:gridCol w:w="10"/>
      </w:tblGrid>
      <w:tr>
        <w:trPr>
          <w:trHeight w:val="841" w:hRule="atLeast"/>
        </w:trPr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zione Generale per la Mobilità 50 08 01 - UOD Attività ed interventi connessi alla mobilità ferroviar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zxx" w:eastAsia="ar-SA" w:bidi="ar-SA"/>
              </w:rPr>
              <w:t xml:space="preserve">Nulla osta a attraversamenti e parallelismi su sedi ferroviarie </w:t>
            </w: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 xml:space="preserve">rientranti nell’infrastruttura ferroviaria regionale 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  <w:lang w:val="zxx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zxx" w:eastAsia="ar-SA" w:bidi="ar-SA"/>
              </w:rPr>
              <w:t>(autorizzazione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zxx"/>
              </w:rPr>
            </w:pPr>
            <w:r>
              <w:rPr>
                <w:rFonts w:cs="Arial" w:ascii="Arial" w:hAnsi="Arial"/>
                <w:sz w:val="22"/>
                <w:szCs w:val="22"/>
                <w:lang w:val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zxx"/>
              </w:rPr>
            </w:pPr>
            <w:r>
              <w:rPr>
                <w:rFonts w:cs="Arial" w:ascii="Arial" w:hAnsi="Arial"/>
                <w:sz w:val="22"/>
                <w:szCs w:val="22"/>
                <w:lang w:val="zxx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stanza all'Amministrazione regionale per il tramite del Gestore dell’infrastruttura soc. regionale Ente Autonomo Volturno. Istruttoria: assunzione pareri per la sicurezza - sopralluoghi, provvedimento fina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 08 0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Luigi Di Mai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917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1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ANTONIO DE BERNARD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958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ntonio.debernardi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PR n. 753/198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tanza all'Amministrazione regionale per il tramite del Gestore dell’infrastruttura soc. regionale Ente Autonomo Volturno. Istruttoria: assunzione pareri MIT per la sicurezza - sopralluoghi, provvedimento finale.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sso il Gestore dell’Infrastruttura soc. Ente Autonomo Voltur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per la Mobilit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0 08 01 - UOD Attività ed interventi connessi alla mobilità ferroviar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 - Centro Direzionale, isola C3, piano 2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58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1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 persona, via mail, via telefo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er la Mobilità p.t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95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08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zazione: atto amministrativo discrezionale con il quale la pubblica amministrazione rimuove i limiti posti dall'ordinamento all'esercizio di una preesistente situazione giuridica soggettiva, previa verifica della compatibilità di tale esercizio con l'interesse pubblico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56:00Z</dcterms:created>
  <dc:creator>Federica Pasquino</dc:creator>
  <dc:description/>
  <cp:keywords/>
  <dc:language>en-US</dc:language>
  <cp:lastModifiedBy>MARILENA CONTE</cp:lastModifiedBy>
  <dcterms:modified xsi:type="dcterms:W3CDTF">2023-12-21T12:12:00Z</dcterms:modified>
  <cp:revision>11</cp:revision>
  <dc:subject/>
  <dc:title>NOME E CODICE STRUTTURA</dc:title>
</cp:coreProperties>
</file>