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5008 - UOD 02 – Attività ed interventi connessi alla mobilità su gomm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tricolazione di autobus, distrazione di autobus da linea a noleggio con conducente e viceversa (autorizzazion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L’istanza per ottenere un’autorizzazione va presentata al UOD 500802, che ne valuta la conformità. Nel corso del procedimento gli elementi da accertare sono: le motivazioni per le quali viene richiesta l’autorizzazione, ed altri elementi fondamentali inerenti agli autobus oggetto di istanza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6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alvatore Isoldo</w:t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-mail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salvatore.isoldo@regione.campania.it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0817969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D. Lgs.vo n.285/1992 ss.mm.ii. - D. Lgs.vo n.422/1997 ss.mm.ii. - Decreto Ministero delle Infrastrutture e dei Trasporti del 23/12/2003 - Codice della Strada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val="en-GB" w:eastAsia="ar-SA" w:bidi="ar-SA"/>
              </w:rPr>
              <w:t>L.R. 3/2002 - D.G.R. n.3837/1993 - D.G.R. n.10228/1997 - D.G.R. n.2149/1999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zione istanze – Attività istruttoria/procedimento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2 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12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9:00Z</dcterms:created>
  <dc:creator>Federica Pasquino</dc:creator>
  <dc:description/>
  <cp:keywords/>
  <dc:language>en-US</dc:language>
  <cp:lastModifiedBy>PAOLO DI VIRGILIO</cp:lastModifiedBy>
  <dcterms:modified xsi:type="dcterms:W3CDTF">2023-12-15T08:49:00Z</dcterms:modified>
  <cp:revision>2</cp:revision>
  <dc:subject/>
  <dc:title>NOME E CODICE STRUTTURA</dc:title>
</cp:coreProperties>
</file>