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irezione Generale per la Mobilità 50 08 01 - UOD Attività ed interventi connessi alla mobilità ferroviaria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ar-SA" w:bidi="ar-SA"/>
              </w:rPr>
              <w:t>Messa in esercizio materiale rotabile regionale 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 Impresa Ferroviaria regionale Ente Autonomo Volturno, parere MIT e ANSFISA, provvedimento fina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Gianluca Filippi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2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anluca.filippini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 Impresa Ferroviaria regionale Ente Autonomo Volturno, parere MIT e ANSFISA, provvedimento finale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lla disponibilità dell’Impresa Ferroviaria soc. Ente Autonomo Volturno (soggetto istan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 08 01 - UOD Attività ed interventi connessi alla mobilità ferrovia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 - Centro Direzionale, isola C3, piano 2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12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2:00Z</dcterms:created>
  <dc:creator>Federica Pasquino</dc:creator>
  <dc:description/>
  <cp:keywords/>
  <dc:language>en-US</dc:language>
  <cp:lastModifiedBy>MARILENA CONTE</cp:lastModifiedBy>
  <dcterms:modified xsi:type="dcterms:W3CDTF">2023-12-21T14:11:00Z</dcterms:modified>
  <cp:revision>11</cp:revision>
  <dc:subject/>
  <dc:title>NOME E CODICE STRUTTURA</dc:title>
</cp:coreProperties>
</file>