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ezione Generale per la Mobilità 5008 - UOD 02 – </w:t>
            </w:r>
            <w:r>
              <w:rPr>
                <w:rFonts w:cs="Arial" w:ascii="Arial" w:hAnsi="Arial"/>
                <w:sz w:val="22"/>
                <w:szCs w:val="22"/>
              </w:rPr>
              <w:t>Attività ed interventi connessi alla mobilità su gomm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crizione-aggiornamento albo regionale trasporto scolastico (autorizzazion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’istanza per aggiornare o ottenere l’iscrizione all’albo regionale del trasporto scolastico va presentata all'Amministrazione regionale da parte dell’azienda o del singolo. L’istruttoria consiste nel verificare i requisiti necessari (iscrizione al REN, controllo sugli autoveicoli, DURC e all’occorrenza altri requisiti). Il procedimento si conclude con l’adozione di un provvedimento finale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6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Marilena Cont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: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shd w:fill="FFFFFF" w:val="clear"/>
                </w:rPr>
                <w:t>marilena.cont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081/796916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N. 13 DEL 1° AGOSTO 2011 – ART. 3 (B.U.R.C. n. 51 del 02 agosto 2011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ttps://www.regione.campania.it/regione/it/tematiche/trasporto-scolastico-gy0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7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he-IL" w:bidi="he-IL"/>
              </w:rPr>
              <w:t>MODULO DI DOMANDA PER L’AGGIORNAMENTO e/o ISCRIZIONE con autodichiarazioni varie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 50 08 0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1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16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persona, via mail, via telefono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g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da bollo sull’istanz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Normal"/>
              <w:tabs>
                <w:tab w:val="clear" w:pos="709"/>
                <w:tab w:val="left" w:pos="1972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lena.conte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52:00Z</dcterms:created>
  <dc:creator>Federica Pasquino</dc:creator>
  <dc:description/>
  <cp:keywords/>
  <dc:language>en-US</dc:language>
  <cp:lastModifiedBy>MARILENA CONTE</cp:lastModifiedBy>
  <dcterms:modified xsi:type="dcterms:W3CDTF">2024-03-08T11:28:00Z</dcterms:modified>
  <cp:revision>7</cp:revision>
  <dc:subject/>
  <dc:title>NOME E CODICE STRUTTURA</dc:title>
</cp:coreProperties>
</file>