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908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1601719654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08 – STAFF 5008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ISCRIZIONE AL RUOLO DEI CONDUCENTI DI VEICOLI O NATANTI PER IL TRASPORTO DI PERSONE MEDIANTE AUTOSERVIZI PUBBLICI NON DI LI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del candidato all'amministrazione regionale. Istruttoria e protocollazione della pratica. Convocazione candidato. Sostenimento esame. Rilascio attesta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08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55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nducentinondiline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Maria Sofia Di Gra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081.796955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mariasofia.digrad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0800 – Direzione Generale per la Mobilità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avv. Giuseppe Carannant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gge 21/92 art. 6 comma 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301/2001; DGR n. 537/2014; DGR n. 63/2017; DGR n. 122/2019; DD n. 26 del 17.2.2023</w:t>
            </w:r>
            <w:r>
              <w:rPr/>
              <w:t>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www.regione.campania.it/regione/it/tematiche/trasporto-pubblico-locale-di-linea-autorizzato/idoneita-all-esercizio-dei-servizi-di-trasporto-pubblico-non-di-linea-legge-n-21-1992?page=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,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domanda di ammissione agli esami da parte dei candidati in possesso dei requisiti deve essere presentata esclusivamente on line, accedendo al sistema disponibile all’indirizzo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conducentinondilinea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ul sito istituzionale della Regione Campania, dove il candidato dovrà registrarsi e successivamente potrà compilare la domanda seguendo le istruzioni ivi specificat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la domanda dovranno essere allegate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otocopia fronte-retro di un documento di identità in corso di validità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attestazione del versamento di € 25,00, effettuato attraverso la piattaforma PagoPA 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centro direzionale isola C/3, piano 21-22 – ricevimento: martedì mercoledì e venerdi dalle ore 10,00 alle 13,00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pec: staff.500892@pec.regione.campania.it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n. 081.7969636 – 9215 - 9141 – Sig.ra Maria Consiglia Esposito – Biagio Giordano, Rosa Maria Gragnano e/o mail all’indirizzo: conducentinondiline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tematiche/magazine-mobilita/iscrizione-a-ruolo-conducenti-tpl-non-di-linea-di-veicoli-o-natanti-ex-l-21-92?page=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samento di € 25,00, effettua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raverso la piattaforma PagoPA 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1">
    <w:name w:val="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">
    <w:name w:val="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ducentinondilinea.regione.campani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29:00Z</dcterms:created>
  <dc:creator>Federica Pasquino</dc:creator>
  <dc:description/>
  <cp:keywords/>
  <dc:language>en-US</dc:language>
  <cp:lastModifiedBy>MARILENA CONTE</cp:lastModifiedBy>
  <dcterms:modified xsi:type="dcterms:W3CDTF">2023-12-19T07:29:00Z</dcterms:modified>
  <cp:revision>2</cp:revision>
  <dc:subject/>
  <dc:title>NOME E CODICE STRUTTURA</dc:title>
</cp:coreProperties>
</file>