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298"/>
        <w:gridCol w:w="40"/>
        <w:gridCol w:w="10"/>
      </w:tblGrid>
      <w:tr>
        <w:trPr/>
        <w:tc>
          <w:tcPr>
            <w:tcW w:w="1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ezione Generale per la Mobilità 5008 - </w:t>
            </w:r>
            <w:r>
              <w:rPr>
                <w:rFonts w:cs="Arial" w:ascii="Arial" w:hAnsi="Arial"/>
                <w:sz w:val="22"/>
                <w:szCs w:val="22"/>
              </w:rPr>
              <w:t>STAFF FUNZIONI SUPPORTO TECNICO AMMINISTRATIVO 50 08 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lifica di agente di polizia amministrativa (concessione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 all'amministrazione regionale da parte dell'azienda di TPL che individua il personale, che a seguito di un corso di idoneità con esame finale, si veda riconosciuta la qualifica di Agente di Polizia addetto all'accertamento e alla contestazione delle violazioni punite con sanzione amministrativa pecuniaria in materia di trasporto pubblico. Istruttoria da parte del personale regionale e conseguente emanazione del Decreto Dirigenziale di attribuzione della qualifica in oggetto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FUNZIONI SUPPORTO TECNICO AMMINISTRATIVO ALLA D.G. MOBILITA' 50089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.500892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 7969541- 9616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ILVESTRO GENNAR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 796954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ennaro.silvestro@regione.campania.it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per la Mobilità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vv. Giuseppe Carannante</w:t>
            </w:r>
          </w:p>
          <w:p>
            <w:pPr>
              <w:pStyle w:val="NormaleWeb"/>
              <w:spacing w:before="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. 081-7969950</w:t>
            </w:r>
          </w:p>
          <w:p>
            <w:pPr>
              <w:pStyle w:val="NormaleWeb"/>
              <w:spacing w:before="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email: dg.500800@regione.campania.it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.500800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regionale 13 agosto 1998, n. 13 ss.mm.ii, art. 4, comma 1 e art. 5, comma 1 (BURC n. 49 del 25 agosto 1998)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regionale 28 marzo 2002, n. 3-art. 40, commi 10 e 11 (BURC n. 19 del 08 aprile 2002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Giunta regionale n. 99 del 28/02/2017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C n. 20 del 6 marzo 2017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http://burc.regione.campania.it</w:t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certificazione del personale individuato dalle Aziende del Trasporto Pubblico Locale indicante il godimento dei diritti politici e civili e l'assenza delle condanne penali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o di Staff- Funzioni supporto tecnico-amministrativo alla D. G. Mobilità 50089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ro Direzionale Napoli -Is. C/3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evimento: Mar., Merc., Ven. 10,00-13,0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Stanza 5, 21° Pia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. 081 7969541- 9616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staff.500892@pec.regione.campania.it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formazioni telefoniche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 7969541- 9616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ramite posta elettronica: gennaro.silvestro@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lessandra.saggese@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rsonalmente nei giorni di ricevimento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giorni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7 agosto 1990, n. 241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29 marzo 2016, n. 2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URC n. 20 del 30 Marzo 2016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ssione: provvedimento amministrativo con cui la pubblica amministrazione conferisce ex novo situazioni giuridiche soggettive attive al beneficiario, ampliandone la sfera giuridica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W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37:00Z</dcterms:created>
  <dc:creator>Federica Pasquino</dc:creator>
  <dc:description/>
  <cp:keywords/>
  <dc:language>en-US</dc:language>
  <cp:lastModifiedBy>MARILENA CONTE</cp:lastModifiedBy>
  <cp:lastPrinted>2018-10-12T09:05:00Z</cp:lastPrinted>
  <dcterms:modified xsi:type="dcterms:W3CDTF">2024-03-08T11:34:00Z</dcterms:modified>
  <cp:revision>6</cp:revision>
  <dc:subject/>
  <dc:title>NOME E CODICE STRUTTURA</dc:title>
</cp:coreProperties>
</file>