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a Mobilità 5008 – Staff 93 – Società, Enti e Organismi di rifer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ervizi di collegamento marittimo residuali (autorizzazione)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per ottenere l’autorizzazione va presentata allo Staff 500893, che istruisce il procedimento ai sensi dell’art. 39 della Legge regionale n. 3/2002 e del relativo regolamento regionale n. 7/2016, a seguito di Avviso pubblico. Nel corso del procedimento si acquisisce il parere di sicurezza delle competenti Capitanerie di Por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50 08 9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5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.50089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co Aiell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domenico.aiello@regione.campania.it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 0817969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Lgs.vo n. 422/1997 ss.mm.ii. – codice della navigazione - L.R. n. 3/2002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n. 7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zione istanze – Attività istruttoria/procedimento – Richiesta pareri nei casi previsti dalla normativa nazionale e regionale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regione.campania.it/regione/it/tematiche/magazine-mobilita/rilascio-delle-autorizzazioni-per-nuovi-servizi-autorizzati-di-linea-annuali?page=1</w:t>
              </w:r>
            </w:hyperlink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nvenibile, previo aggiornamento al seguente percorso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om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 / 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matich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 / 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rasporti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 / 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gazine Mobilità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in forma libera, in bollo, su moduli predefini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50 08 93 - 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965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.50089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Art. 35, comma 1, lettera e) D. Lgs. n. 33/2013)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.A.R. nei 60 gg. - Ricorso straordinario al Presidente della Repubblica nei 120 gg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istruttorie di cui alla DGRC n. 279 del 23/05/2017 pubblicata sul BURC n. 50 del 22/06/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campania.it/regione/it/tematiche/magazine-mobilita/rilascio-delle-autorizzazioni-per-nuovi-servizi-autorizzati-di-linea-annuali?page=1" TargetMode="External"/><Relationship Id="rId3" Type="http://schemas.openxmlformats.org/officeDocument/2006/relationships/hyperlink" Target="http://www.regione.campania.it/" TargetMode="External"/><Relationship Id="rId4" Type="http://schemas.openxmlformats.org/officeDocument/2006/relationships/hyperlink" Target="http://www.regione.campania.it/regione/it/tematiche/tematiche" TargetMode="External"/><Relationship Id="rId5" Type="http://schemas.openxmlformats.org/officeDocument/2006/relationships/hyperlink" Target="http://www.regione.campania.it/regione/it/tematiche/trasporti-khfi" TargetMode="External"/><Relationship Id="rId6" Type="http://schemas.openxmlformats.org/officeDocument/2006/relationships/hyperlink" Target="http://www.regione.campania.it/regione/it/tematiche/magazine-mobilit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9:00Z</dcterms:created>
  <dc:creator>Federica Pasquino</dc:creator>
  <dc:description/>
  <cp:keywords/>
  <dc:language>en-US</dc:language>
  <cp:lastModifiedBy>MARILENA CONTE</cp:lastModifiedBy>
  <dcterms:modified xsi:type="dcterms:W3CDTF">2023-12-19T11:49:00Z</dcterms:modified>
  <cp:revision>2</cp:revision>
  <dc:subject/>
  <dc:title>NOME E CODICE STRUTTURA</dc:title>
</cp:coreProperties>
</file>