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4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68"/>
        <w:gridCol w:w="10"/>
      </w:tblGrid>
      <w:tr>
        <w:trPr/>
        <w:tc>
          <w:tcPr>
            <w:tcW w:w="1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rezione Generale per la Mobilità 50 08 01 - UOD Attività ed interventi connessi alla mobilità ferroviaria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auto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val="zxx" w:eastAsia="ar-SA" w:bidi="ar-SA"/>
              </w:rPr>
              <w:t xml:space="preserve">Costruzioni in deroga distanze dalle sedi ferroviarie </w:t>
            </w:r>
            <w:r>
              <w:rPr>
                <w:rFonts w:eastAsia="Times New Roman" w:cs="Arial" w:ascii="Arial" w:hAnsi="Arial"/>
                <w:sz w:val="22"/>
                <w:szCs w:val="22"/>
                <w:lang w:eastAsia="ar-SA" w:bidi="ar-SA"/>
              </w:rPr>
              <w:t xml:space="preserve">rientranti nell’infrastruttura ferroviaria regionale </w:t>
            </w:r>
          </w:p>
          <w:p>
            <w:pPr>
              <w:pStyle w:val="Normal"/>
              <w:autoSpaceDE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  <w:lang w:val="zxx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zxx" w:eastAsia="ar-SA" w:bidi="ar-SA"/>
              </w:rPr>
              <w:t>(autorizzazione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zxx"/>
              </w:rPr>
            </w:pPr>
            <w:r>
              <w:rPr>
                <w:rFonts w:cs="Arial" w:ascii="Arial" w:hAnsi="Arial"/>
                <w:sz w:val="22"/>
                <w:szCs w:val="22"/>
                <w:lang w:val="zxx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zxx"/>
              </w:rPr>
            </w:pPr>
            <w:r>
              <w:rPr>
                <w:rFonts w:cs="Arial" w:ascii="Arial" w:hAnsi="Arial"/>
                <w:sz w:val="22"/>
                <w:szCs w:val="22"/>
                <w:lang w:val="zxx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.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stanza all'Amministrazione regionale. Istruttoria: assunzione pareri per la sicurezza - sopralluoghi, provvedimento finale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D 50 08 01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igente: ing. Luigi Di Mai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1 796917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d.500801@pec.regione.campania.i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Ing. Vincenzo Carill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1 796929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vincenzo.carillo@regione.campania.i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PR n. 753/1980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o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stanza all'Amministrazione regionale. Istruttoria: assunzione pareri per la sicurezza - sopralluoghi, provvedimento finale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s://www.regione.campania.it/regione/it/tematiche/magazine-mobilita/autorizzazioni-alla-realizzazione-di-manufatti-in-deroga-alle-distanze-dalle-linee-ferroviarie-di-competenza-reg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s://www.regione.campania.it/assets/documents/modello-istanza-autorizzazione-in-deroga.doc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per la Mobilità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08 01 - UOD Attività ed interventi connessi alla mobilità ferroviaria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poli - Centro Direzionale, isola C3, piano 20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081 796929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d.500801@pec.regione.campania.i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 persona, via mail, via telefon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 g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Microsoft YaHei" w:cs="Arial" w:ascii="Arial" w:hAnsi="Arial"/>
                <w:color w:val="000000"/>
                <w:sz w:val="22"/>
                <w:szCs w:val="22"/>
                <w:lang w:eastAsia="ar-SA" w:bidi="ar-SA"/>
              </w:rPr>
              <w:t>Istanza di riesame – T.A.R. - Ricorso straordinario al Presidente della Repubbl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 Generale per la Mobilità p.t.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81 7969950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g.500800@pec.regione.campania.i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tanza: atto che attiva il procedimento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dimento: insieme di atti volti all’emanazione del provvedimento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rizzazione: atto amministrativo discrezionale con il quale la pubblica amministrazione rimuove i limiti posti dall'ordinamento all'esercizio di una preesistente situazione giuridica soggettiva, previa verifica della compatibilità di tale esercizio con l'interesse pubblico.</w:t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8:47:00Z</dcterms:created>
  <dc:creator>Federica Pasquino</dc:creator>
  <dc:description/>
  <cp:keywords/>
  <dc:language>en-US</dc:language>
  <cp:lastModifiedBy>MARILENA CONTE</cp:lastModifiedBy>
  <dcterms:modified xsi:type="dcterms:W3CDTF">2023-12-19T10:48:00Z</dcterms:modified>
  <cp:revision>18</cp:revision>
  <dc:subject/>
  <dc:title>NOME E CODICE STRUTTURA</dc:title>
</cp:coreProperties>
</file>