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/>
        <w:t>DEFINIZIONE E AGGIORNAMENTO PROCEDIMENTI AMMINISTRATIVI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  <w:t>IN OTTEMPERANZA AGLI OBBLIGHI DI TRASPARENZA STABILITI DALL'ART. 35 DEL D.LGS 33/2013</w:t>
      </w:r>
    </w:p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ab/>
        <w:t>AUTORITÀ DI AUDIT 41 01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UFFICIO CONTROLLI II LIVELLO FSE - 41 01 02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center"/>
        <w:rPr>
          <w:i/>
          <w:i/>
          <w:iCs/>
        </w:rPr>
      </w:pPr>
      <w:r>
        <w:rPr>
          <w:i/>
          <w:iCs/>
        </w:rPr>
        <w:t>AUDIT DEI CONTI FSE</w:t>
      </w:r>
    </w:p>
    <w:p>
      <w:pPr>
        <w:pStyle w:val="Standard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59"/>
        <w:gridCol w:w="3900"/>
        <w:gridCol w:w="4486"/>
      </w:tblGrid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, comma2, lettera e) L.R. N° 11/2015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 Regione in un click, par 4.4.1</w:t>
            </w:r>
          </w:p>
        </w:tc>
        <w:tc>
          <w:tcPr>
            <w:tcW w:w="4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T DEI CONTI PO FSE 2014-2020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ZIONE DEL PROCEDIMENT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a) D.Lgs. N°33/2013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, comma 2, lettera e) L.R. N° 11/2015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20, comma 2, L.R. N° 11/2015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 Regione in un click, par 4.4.1</w:t>
            </w:r>
          </w:p>
        </w:tc>
        <w:tc>
          <w:tcPr>
            <w:tcW w:w="4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A DE</w:t>
            </w:r>
            <w:r>
              <w:rPr>
                <w:rFonts w:eastAsia="Times New Roman" w:cs="Times New Roman"/>
                <w:sz w:val="20"/>
                <w:szCs w:val="20"/>
              </w:rPr>
              <w:t>LL'ATTENDIBILITÀ, COMPLETEZZA, ACCURATEZZA E VERIDICITÀ DEGLI IMPORTI DICHIARATI NEI CONTI FORNITI DALL’ADC IN</w:t>
            </w:r>
            <w:r>
              <w:rPr>
                <w:sz w:val="20"/>
                <w:szCs w:val="20"/>
              </w:rPr>
              <w:t xml:space="preserve"> RELAZIONE ALLA SPESA CERTIFICATA PER IL PROGRAMMA OPERATIVO FESR 2014-2020</w:t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' ORGANIZZATIVA RESPONSABILE DELL'ISTRUTTORIA, UNITAMENTE AI RECAPITI TELEFONICI ED ALLA CASELLA DI POSTA ELETTRONICA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B e C) D.Lgs. N°33/2013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, comma 2, lettera e) L.R. N° 11/2015;</w:t>
            </w:r>
          </w:p>
        </w:tc>
        <w:tc>
          <w:tcPr>
            <w:tcW w:w="4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01 02 - UOD CONTROLLO DI II LIVELLO 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SE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ABILE ISTRUTTORIA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T.SSA OTTAVIA DELLE CAVE</w:t>
              <w:br/>
              <w:t>RECAPITI TELEFONICI 081 7969663</w:t>
              <w:br/>
              <w:t xml:space="preserve">POSTA ELETTRONICA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ada.fse@regione.campania.it</w:t>
              </w:r>
            </w:hyperlink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k: Home/Regione Campania/uffici e Contatti/Autorità di Audit</w:t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, comma 2, lettera e) E Art..12, Comma 4 L.R. N° 11/2015;</w:t>
            </w:r>
          </w:p>
        </w:tc>
        <w:tc>
          <w:tcPr>
            <w:tcW w:w="4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UTORITA' DI AUDIT</w:t>
            </w:r>
            <w:r>
              <w:rPr/>
              <w:br/>
            </w:r>
            <w:bookmarkStart w:id="0" w:name="ctl00_ContentPlaceHolder1_txtufficio_nom"/>
            <w:bookmarkEnd w:id="0"/>
            <w:r>
              <w:rPr>
                <w:sz w:val="20"/>
                <w:szCs w:val="20"/>
              </w:rPr>
              <w:t>DOTT.SSA ANNIA GIORGI ROSSI</w:t>
              <w:br/>
              <w:t>RECAPITI TELEFONICI 081 7969231</w:t>
              <w:br/>
              <w:t>POSTA ELETTRONICA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</w:rPr>
                <w:t>autoritadiaudit@pec.regione.campania.it</w:t>
              </w:r>
            </w:hyperlink>
          </w:p>
          <w:p>
            <w:pPr>
              <w:pStyle w:val="Standard"/>
              <w:jc w:val="center"/>
              <w:rPr/>
            </w:pPr>
            <w:r>
              <w:rPr>
                <w:sz w:val="20"/>
                <w:szCs w:val="20"/>
              </w:rPr>
              <w:t>Link: Home/Regione Campania/uffici e Contatti/Autorità di Audit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E DIVERSO, L'UFFICIO COMPETENTE ALL'ADOZIONE DEL PROVVEDIMENTO FINALE, CON L'INDICAZIONE DEL NOMINATIVO DEL RESPONSABILE DELL’UFFICIO, UNITAMENTE AI RISPETTIVI, RECAPITI TELEFONICI E ALLA CASELLA DI POSTA ELETTRONICA ISTITUZIONAL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C) D.Lgs. N°33/2013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, comma 2, lettera e) L.R. N° 11/2015;</w:t>
            </w:r>
          </w:p>
        </w:tc>
        <w:tc>
          <w:tcPr>
            <w:tcW w:w="4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FFICIO COMPETENTE ALL'ADOZIONE DEL PROVVEDIMENTO FINALE È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ITÀ DI AUDIT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RESPONSABILE DEL PROCEDIMENTO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T.SSA ANNIA GIORGI ROSSI</w:t>
              <w:br/>
            </w:r>
            <w:bookmarkStart w:id="1" w:name="ctl00_ContentPlaceHolder1_txtufficio_tel"/>
            <w:bookmarkEnd w:id="1"/>
            <w:r>
              <w:rPr>
                <w:sz w:val="20"/>
                <w:szCs w:val="20"/>
              </w:rPr>
              <w:t>RECAPITI TELEFONICI 081 7969231</w:t>
              <w:br/>
            </w:r>
            <w:bookmarkStart w:id="2" w:name="ctl00_ContentPlaceHolder1_txtufficio_mai"/>
            <w:bookmarkEnd w:id="2"/>
            <w:r>
              <w:rPr>
                <w:sz w:val="20"/>
                <w:szCs w:val="20"/>
              </w:rPr>
              <w:t>POSTA ELETTRONICA autoritadiaudit@pec.regione.campania.it</w:t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A) D.Lgs. N°33/2013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, comma 2, lettera e) L.R. N° 11/2015;</w:t>
            </w:r>
          </w:p>
        </w:tc>
        <w:tc>
          <w:tcPr>
            <w:tcW w:w="4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P.R. 22/2018 SUI CRITERI SULL'AMMISSIBILITÀ DELLE SPESE PER I PROGRAMMI COFINANZIATI DAI FONDI STRUTTURALI DI INVESTIMENTO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A) D.Lgs. N°33/2013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, comma 2, lettera e) L.R. N° 11/2015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0, comma 2, lettera e) L.R. N° 11/2015;</w:t>
            </w:r>
          </w:p>
        </w:tc>
        <w:tc>
          <w:tcPr>
            <w:tcW w:w="44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OLAMENTO REGIONALE: REGOLAMENTO REGIONALE DEL 15 DICEMBRE 2011 N. 12 "ORDINAMENTO AMMINISTRATIVO DELLA GIUNTA REGIONALE DELLA CAMPANIA"</w:t>
              <w:b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A DI DETTAGLIO DEL PROCEDIMENTO: INDICAZIONE ATTI AMMINISTRATIVI GENERALI ED EVENTUALI SUCCESSIVE MODIFICHE E OGNI ALTRO ATTO RILEVANTE AI FINI DEL PROCEDIMENTO, CON RINVIO MEDIANTE LINK AL RELATIVO BURC O ALLA PAGINA “REGIONE CAMPANIA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ASA DI VETRO”  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A) D.Lgs. N°33/2013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12, commi 1 e 2,) L.R. 11/2015;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PRGC N. 143 DEL 10/09/2018. 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MINA DELLA DIRIGENTE RESPONSABILE DELLA UOD “CONTROLLI DI II LIVELLO PO FSE” DELLA DOTT.SSA 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TAVIA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LLE CAVE 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SUCCESSIVO DECRETO DEL PRESIDENTE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LA REGIONE CAMPANIA N. 156 DEL 01/12/2020 LA DOTT.SSA OTTAVIA DELLE CAVE È STATA RICONFERMATA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LL’INCARICO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RETO DIRIGENZIALE N. 31 DEL 23/07/2021, PUBBLICATO SUL BURC N 77 DEL 02/08/2021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GIORNAMENTO AL MANUALE DELLE PROCEDURE DI AUDIT VERSIONE 3 - ALLEGATI AL MANUALE - ALLEGATI IN FORMATO APERTO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RETO DIRIGENZIALE N. 37 DEL 07/10/2021, PUBBLICATO SUL BURC N. 100 DEL 18/10/2021 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GIORNAMENTO ALLEGATI DEL "MANUALE DELLE PROCEDURE DI AUDIT 2014-2020 - VERSIONE 3" - ALLEGATI - ALLEGATI IN FORMATO APERTO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CRETO DIRIGENZIALE N. 44 DEL 29/11/2021 PUBBLICATO SUL BURC N. 112 DEL 6 /12/2021 - </w:t>
            </w:r>
          </w:p>
          <w:p>
            <w:pPr>
              <w:pStyle w:val="Standard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SECONDO AGGIORNAMENTO ALLEGATI DEL “MANUALE DELLE PROCEDURE DI AUDIT 2014-2020 - VERSIONE 3" ALLEGATI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TEGIA DI AUDIT DEL POR FSE 2014/2020 - AGGIORNAMENTO 2023 - DECRETO DIRIGENZIALE N. 13 DEL 03/05/2023, PUBBLICATO SUL BURC NUMERO 34 DEL 08/05/2023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 E DOCUMENTI DA ALLEGARE ALL'ISTANZA E MODULISTICA NECESSARIA, ANCHE AI SENSI DEL D.LGS N° 222/2016 E RELATIVI PROVVEDIMENTI REGIONALI ATTUATIVI, COMPRESI I FAC SIMILE PER LE AUTOCERTIFICAZIONI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D) D.Lgs. N°33/2013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12, comma 2 e 4) L.R. N° 11/2015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, comma 2 lettera e) L.R. N° 11/2015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0, comma 2) L.R. N° 11/2015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 Regione in un click, par 4.4.1</w:t>
            </w:r>
          </w:p>
        </w:tc>
        <w:tc>
          <w:tcPr>
            <w:tcW w:w="4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È PREVISTA ALCUNA ISTANZA DI PARTE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FFICI AI QUALI RIVOLGERSI PER INFORMAZIONI, ORARI E MODALITA'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D) D.Lgs. N°33/2013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 Regione in un click, par 4.4.1</w:t>
            </w:r>
          </w:p>
        </w:tc>
        <w:tc>
          <w:tcPr>
            <w:tcW w:w="4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1 02 - UOD CONTROLLO DI II LIVELLO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SE</w:t>
              <w:br/>
              <w:t>RECAPITI TELEFONICI 081 7969663</w:t>
              <w:br/>
              <w:t xml:space="preserve">POSTA ELETTRONICA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ada.fse@regione.campania.it</w:t>
              </w:r>
            </w:hyperlink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k: Home/Regione Campania/uffici e Contatti/Autorità di Audit</w:t>
              <w:br/>
            </w:r>
            <w:bookmarkStart w:id="3" w:name="ctl00_ContentPlaceHolder1_txtresponsabil"/>
            <w:bookmarkEnd w:id="3"/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ALITA'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E) D.Lgs. N°33/2013;</w:t>
            </w:r>
          </w:p>
        </w:tc>
        <w:tc>
          <w:tcPr>
            <w:tcW w:w="4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MAIL</w:t>
              <w:br/>
              <w:t>VIA TELEFONO</w:t>
              <w:br/>
              <w:t>"DI PERSONA" PRESSO LA SEDE DELL’UFFICIO</w:t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E FISSATO IN SEDE DI DISCIPLINA NORMATIVA DEL PROCEDIMENTOPER LA CONCLUSIONE E PER L'ADOZIONEDI UN PROVVEDIMENTO ESPRESSO, CON INDICAZIONE DELLA NORMA CHE LO PREVED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F) D.Lgs. N°33/2013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, comma 2 lettera e) L.R. N° 11/2015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 Regione in un click, par 4.4.1</w:t>
            </w:r>
          </w:p>
        </w:tc>
        <w:tc>
          <w:tcPr>
            <w:tcW w:w="4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T DEI CONTI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E FISSATO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FEBBRAIO DELL'ANNO N+1</w:t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F) D.Lgs. N°33/2013;</w:t>
            </w:r>
          </w:p>
        </w:tc>
        <w:tc>
          <w:tcPr>
            <w:tcW w:w="4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ERE DI AUDIT E RELAZIONE ANNUALE DI CONTROLLO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FEBBRAIO DELL'ANNO N+1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E GUIDA PER GLI STATI MEMBRI SULLA RELAZIONE ANNUALE DI CONTROLLO E SUL PARERE DI AUDIT (PERIODO DI PROGRAMMAZIONE 2014-2020)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ESIF_15-0002-03 FINAL 9/10/2015</w:t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SI TRATTA DI PROCEDIMENTO PER IL QUALE IL PROVVEDIMENTO DELL'AMMINISTRAZIONE PUO' ESSERE SOSTITUITO DA UNA DICHIARAZIONE DELL'INTERESSATO, PRECISARE SE L'ESERCIZIO DELL'ATTIVITA' ECONOMICA DI IMPRESA E DI SERVIZI È SUBORDINATO: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 PREVIA COMUNICAZION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 SCIA, CON O SENZA ASSEVERAZION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D AUTORIZZAZIONI, LICENZE, NULLA OSTA, CONCESSIONI NON COSTITUTIVE, PERMESSI O PREVENTIVI ATTI DI ASSENSO, COMUNQUE DENOMINATI INDICANDO ALTRESI’, IL RELATIVO RIFERIMENTO NORMATIV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G) D.Lgs. N°33/2013;</w:t>
            </w:r>
          </w:p>
        </w:tc>
        <w:tc>
          <w:tcPr>
            <w:tcW w:w="4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È AMMISSIBILE TALE SOSTITUZIONE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VITA' DEL SILENZIO ASSENS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G) D.Lgs. N°33/2013;</w:t>
            </w:r>
          </w:p>
        </w:tc>
        <w:tc>
          <w:tcPr>
            <w:tcW w:w="4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È PREVISTO IL SILENZIO ASSENSO IN QUANTO IL PROCEDIMENTO DEVE ESSERE CONCLUSO CON UN DOCUMENTO DA TRASMETTERE ALLA COMMISSIONE EUROPEA</w:t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MENTI DI TUTELA, AMMINISTRATIVA E GIURISDIZIONALE, RICONOSCIUTI DALLA LEGGE IN FAVORE DELL' 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H) D.Lgs. N°33/2013;</w:t>
            </w:r>
          </w:p>
        </w:tc>
        <w:tc>
          <w:tcPr>
            <w:tcW w:w="4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N SONO PREVISTI STRUMENTI DI TUTELA AMMINISTRATIVA</w:t>
              <w:br/>
              <w:t xml:space="preserve"> PUO' ESSERE PRESENTATO IL RICORSO AL TRIBUNALE AMMINISTRATIVO REGIONALE E L'UTILIZZO DI TUTTI GLI ALTRI STRUMENTI PREVISTI DAL DIRITTO AMMINISTRATIVO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I) D.Lgs. N°33/2013;</w:t>
            </w:r>
          </w:p>
        </w:tc>
        <w:tc>
          <w:tcPr>
            <w:tcW w:w="4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PROCEDIMENTO NON PREVEDE SERVIZIO ON-LINE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k: Home/Regione Campania/uffici e Contatti/Autorità di Audit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SE E DIRITTI PREVISTI, CON MODALITA' PER L'EFFETUAZIONE DEI RELATIVI PAGAMENTI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L) D.Lgs. N°33/2013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 Regione in un click, par 4.4.1</w:t>
            </w:r>
          </w:p>
        </w:tc>
        <w:tc>
          <w:tcPr>
            <w:tcW w:w="4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SONO PREVISTE SPESE O DIRITTI</w:t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INATIVO, RECAPITI TELEFONICI E CASELLE DI POSTA ELETTRONICA ISTITUZIONALE DEL SOGGETTO CUI È ATTRIBUITO IL POTERE SOSTITUTIVO, IN CASO DI INERZIA DEL RESPONSABILE NELL'ADOZIONE DEL PROVVEDIMENTO FINALE, NONCHE' MODALITA' PER ATTIVARE TALE POTER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M) D.Lgs. N°33/2013;</w:t>
            </w:r>
          </w:p>
        </w:tc>
        <w:tc>
          <w:tcPr>
            <w:tcW w:w="4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UTORITA' DI AUDIT</w:t>
            </w:r>
            <w:r>
              <w:rPr/>
              <w:br/>
            </w:r>
            <w:bookmarkStart w:id="4" w:name="ctl00_ContentPlaceHolder1_txtinerzia_nom"/>
            <w:bookmarkEnd w:id="4"/>
            <w:r>
              <w:rPr>
                <w:sz w:val="20"/>
                <w:szCs w:val="20"/>
              </w:rPr>
              <w:t>NOME DOTT.SSA ANNIA GIORGI ROSSI</w:t>
              <w:br/>
            </w:r>
            <w:bookmarkStart w:id="5" w:name="ctl00_ContentPlaceHolder1_txtinerzia_tel"/>
            <w:bookmarkEnd w:id="5"/>
            <w:r>
              <w:rPr>
                <w:sz w:val="20"/>
                <w:szCs w:val="20"/>
              </w:rPr>
              <w:t>RECAPITI TELEFONICI 081 7969231</w:t>
              <w:br/>
            </w:r>
            <w:bookmarkStart w:id="6" w:name="ctl00_ContentPlaceHolder1_txtinerzia_mai"/>
            <w:bookmarkEnd w:id="6"/>
            <w:r>
              <w:rPr>
                <w:sz w:val="20"/>
                <w:szCs w:val="20"/>
              </w:rPr>
              <w:t>POSTA ELETTRONICA</w:t>
            </w:r>
            <w:r>
              <w:rPr/>
              <w:t xml:space="preserve"> autoritadiaudit@pec.regione.campania.it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OSSARIO DEI TERMINI PRINCIPALI DI RIFERIMENT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12, comma 4 lettera L.R. N° 11/2015</w:t>
            </w:r>
          </w:p>
        </w:tc>
        <w:tc>
          <w:tcPr>
            <w:tcW w:w="4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A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ITÀ DI AUDIT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C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ITÀ DI CERTIFICAZIONE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G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ITÀ DI GESTIONE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ISSIONE EUROPE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TE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PERAZIONE TERRITORIALE EUROPE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V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ERIO DI VALUTAZIONE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ESIF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RT GROUP ON EUROPEAN STRUCTURAL AND INVESTMENT FUNDS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ATOM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PEAN ATOMIC ENERGY COMMUNITY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SR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O EUROPEO DI SVILUPPO REGIONALE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E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O SOCIALE EUROPEO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NDI SIE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I STRUTTURALI E DI INVESTIMENTO EUROPEI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TE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LL TIME EQUIVALENT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GRUE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PETTORATO GENERALE PER I RAPPORTI FINANZIARI CON L’UNIONE EUROPE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F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O DELL’ECONOMIA E DELLE FINANZE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C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ZIONE ANNUALE DI CONTROLLO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C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QUISITO CHIAVE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OLAMENTO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OLAMENTO FINANZIARIO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OLAMENTO (UE, EURATOM) N. 966/2012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FC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ZIONE FINALE DI CONTROLLO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GS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GIONERIA GENERALE DELLO STATO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S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ABILE DI OBIETTIVO SPECIFICO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I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SMO INTERMEDIO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 O PROGRAMMA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 OPERATIVO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.GE.CO.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 DI GESTIONE E CONTROLLO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UE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TTATO SULL’UNIONE EUROPE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FUE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TTATO SUL FUNZIONAMENTO DELL’UNIONE EUROPE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E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ONE EUROPEA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rFonts w:cs="Calibri"/>
        </w:rPr>
      </w:pPr>
      <w:bookmarkStart w:id="7" w:name="_Hlk138855333"/>
      <w:r>
        <w:rPr>
          <w:rFonts w:cs="Calibri"/>
        </w:rPr>
        <w:t>Napoli, li 29.06.2023</w:t>
      </w:r>
    </w:p>
    <w:p>
      <w:pPr>
        <w:pStyle w:val="Standard"/>
        <w:rPr>
          <w:rFonts w:cs="Calibri"/>
        </w:rPr>
      </w:pPr>
      <w:r>
        <w:rPr>
          <w:rFonts w:cs="Calibri"/>
        </w:rPr>
      </w:r>
    </w:p>
    <w:p>
      <w:pPr>
        <w:pStyle w:val="Standard"/>
        <w:rPr>
          <w:rFonts w:ascii="Calibri" w:hAnsi="Calibri" w:cs="Calibri"/>
        </w:rPr>
      </w:pPr>
      <w:r>
        <w:rPr>
          <w:rFonts w:eastAsia="Times New Roman" w:cs="Times New Roman"/>
          <w:i/>
          <w:iCs/>
        </w:rPr>
        <w:t xml:space="preserve">       </w:t>
      </w:r>
      <w:r>
        <w:rPr>
          <w:rFonts w:cs="Calibri"/>
          <w:i/>
          <w:iCs/>
        </w:rPr>
        <w:tab/>
        <w:t xml:space="preserve">     </w:t>
      </w:r>
      <w:r>
        <w:rPr>
          <w:rFonts w:cs="Calibri"/>
          <w:b/>
          <w:bCs/>
          <w:i/>
          <w:iCs/>
        </w:rPr>
        <w:t>Il Dirigente</w:t>
      </w:r>
    </w:p>
    <w:p>
      <w:pPr>
        <w:pStyle w:val="Standard"/>
        <w:rPr>
          <w:rFonts w:ascii="Calibri" w:hAnsi="Calibri" w:cs="Calibri"/>
        </w:rPr>
      </w:pPr>
      <w:r>
        <w:rPr>
          <w:rFonts w:cs="Calibri"/>
        </w:rPr>
        <w:t>U.O.D</w:t>
      </w:r>
      <w:r>
        <w:rPr>
          <w:rFonts w:cs="Calibri"/>
          <w:i/>
          <w:iCs/>
        </w:rPr>
        <w:t>.</w:t>
      </w:r>
      <w:r>
        <w:rPr>
          <w:rFonts w:cs="Calibri"/>
        </w:rPr>
        <w:t xml:space="preserve"> Controlli di II livello FSE</w:t>
      </w:r>
    </w:p>
    <w:p>
      <w:pPr>
        <w:pStyle w:val="Standard"/>
        <w:rPr>
          <w:rFonts w:ascii="Calibri" w:hAnsi="Calibri" w:cs="Calibri"/>
        </w:rPr>
      </w:pPr>
      <w:r>
        <w:rPr>
          <w:rFonts w:eastAsia="Times New Roman" w:cs="Times New Roman"/>
          <w:b/>
          <w:bCs/>
        </w:rPr>
        <w:t xml:space="preserve">     </w:t>
      </w:r>
      <w:r>
        <w:rPr>
          <w:rFonts w:cs="Calibri"/>
          <w:b/>
          <w:bCs/>
        </w:rPr>
        <w:t>Dott.ssa Ottavia delle Cave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Calibri" w:ascii="Calibri" w:hAnsi="Calibri"/>
          <w:b/>
          <w:bCs/>
          <w:i/>
          <w:iCs/>
        </w:rPr>
        <w:t>L'Autorità di Audit</w:t>
      </w:r>
    </w:p>
    <w:p>
      <w:pPr>
        <w:pStyle w:val="Standard"/>
        <w:rPr/>
      </w:pPr>
      <w:r>
        <w:rPr>
          <w:rFonts w:cs="Calibri"/>
          <w:bCs/>
          <w:sz w:val="20"/>
          <w:szCs w:val="20"/>
        </w:rPr>
        <w:tab/>
        <w:tab/>
        <w:tab/>
        <w:tab/>
        <w:tab/>
        <w:tab/>
        <w:tab/>
        <w:t xml:space="preserve">                       </w:t>
      </w:r>
      <w:r>
        <w:rPr>
          <w:rFonts w:cs="Calibri"/>
          <w:b/>
          <w:bCs/>
        </w:rPr>
        <w:t xml:space="preserve"> Dott.ssa Annia Giorgi Rossi</w:t>
      </w:r>
      <w:bookmarkEnd w:id="7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it-IT" w:eastAsia="zh-CN" w:bidi="hi-IN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a.fse@regione.campania.it" TargetMode="External"/><Relationship Id="rId3" Type="http://schemas.openxmlformats.org/officeDocument/2006/relationships/hyperlink" Target="mailto:autoritadiaudit@pec.regione.campania.it" TargetMode="External"/><Relationship Id="rId4" Type="http://schemas.openxmlformats.org/officeDocument/2006/relationships/hyperlink" Target="mailto:ada.fse@regione.campania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50:00Z</dcterms:created>
  <dc:creator>Sara</dc:creator>
  <dc:description/>
  <cp:keywords/>
  <dc:language>en-US</dc:language>
  <cp:lastModifiedBy>MARIA PIA CRESCITELLI</cp:lastModifiedBy>
  <cp:lastPrinted>2018-06-15T13:54:00Z</cp:lastPrinted>
  <dcterms:modified xsi:type="dcterms:W3CDTF">2023-07-06T10:50:00Z</dcterms:modified>
  <cp:revision>2</cp:revision>
  <dc:subject/>
  <dc:title/>
</cp:coreProperties>
</file>