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92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625"/>
      </w:tblGrid>
      <w:tr>
        <w:trPr/>
        <w:tc>
          <w:tcPr>
            <w:tcW w:w="138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hd w:fill="FFFFFF" w:val="clear"/>
              <w:spacing w:lineRule="atLeast" w:line="288"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per l’Università, la Ricerca e l'Innovazione 50.10 - STAFF 50 10 93 RIS 3 - Vigilanza e controllo degli enti di riferimento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ettazione, programmazione e attuazione interventi POR FESR – tipologia di operazione: AIUT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di attuazione: a titolarità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-2020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eguito della Programmazione dei Fondi Europei per il settennio di riferimento e in attuazione di una Delibera di Giunta Regionale, si procede alla stesura ed implementazione del/i bando/i o avviso/i ad evidenza pubblica. A seguito della valutazione delle domande pervenute, dell’approvazione di una graduatoria, della predisposizione delle concessioni e della firma di un atto di impegno con l`aggiudicatario/gli aggiudicatari in forma singola (G.I. o PMI) o associata (Imprese – Organismi di ricerca pubblici/privati), si procede alla fase di attuazione dell`intervento curandone tutti gli aspetti (controllo amministrativo, controllo tecnico, controllo finanziario) fino alla certificazione di chiusura dell`intervento attraverso la verifica della documentazione giustificativa di spesa e della congruità e pertinenza delle stesse, nonché della effettiva realizzazione delle attività progettuali.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taff 50 10 93</w:t>
              <w:br/>
              <w:t>Recapiti telefonici 081.7968400</w:t>
              <w:br/>
              <w:t xml:space="preserve">Posta elettronic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vito.merola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Ing. Vito Merol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8400</w:t>
              <w:br/>
              <w:t xml:space="preserve">Posta elettronica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vito.merola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OVE DIVERSO, L’UFFICIO COMPETENTE ALL'ADOZIONE DEL PROVVEDIMENTO FINALE, CON L’INDICAZIONE DEL NOMINATIVO DEL RESPONSABILE DELL’UFFICIO, UNITAMENTE AI RISPETTIVI, RECAPITI TELEFONICI E ALLA CASELLA DI POSTA ELETTRONICA ISTITUZION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Vedi punti 3 e 4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D.Lgs. 118/2011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regionale 7 giugno 2018, n. 5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R. 23/2017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Manuale di attuazione del POR FESR Campania 2014-2020 vs8 approvato con D.D. n.214 del 11/10/2021</w:t>
            </w:r>
          </w:p>
          <w:p>
            <w:pPr>
              <w:pStyle w:val="TableContents"/>
              <w:jc w:val="center"/>
              <w:rPr>
                <w:rFonts w:ascii="Arial" w:hAnsi="Arial" w:cs="Arial"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kern w:val="2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(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i/>
                  <w:sz w:val="22"/>
                  <w:szCs w:val="22"/>
                </w:rPr>
                <w:t>http://porfesr.regione.campania.it/assets/documents/all-b-manuale-di-attuazione-v8.pdf</w:t>
              </w:r>
            </w:hyperlink>
            <w:r>
              <w:rPr>
                <w:rFonts w:cs="Arial" w:ascii="Arial" w:hAnsi="Arial"/>
                <w:bCs/>
                <w:i/>
                <w:sz w:val="22"/>
                <w:szCs w:val="22"/>
              </w:rPr>
              <w:t>)</w:t>
            </w:r>
          </w:p>
          <w:p>
            <w:pPr>
              <w:pStyle w:val="TableContents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840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10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/Pec</w:t>
            </w:r>
          </w:p>
          <w:p>
            <w:pPr>
              <w:pStyle w:val="TableContents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</w:t>
            </w:r>
          </w:p>
          <w:p>
            <w:pPr>
              <w:pStyle w:val="TableContents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untamenti su richiest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12/202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PERATIVITÀ DEL SILENZIO ASSENS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mministrativo: organo competente TAR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idente Giunta Regione Camp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enzo De Luca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1.7962312-5 - fax. 081.796232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g.presidente@regione.campania.it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418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to.merola@regione.campania.it" TargetMode="External"/><Relationship Id="rId3" Type="http://schemas.openxmlformats.org/officeDocument/2006/relationships/hyperlink" Target="mailto:vito.merola@regione.campania.it" TargetMode="External"/><Relationship Id="rId4" Type="http://schemas.openxmlformats.org/officeDocument/2006/relationships/hyperlink" Target="http://porfesr.regione.campania.it/assets/documents/all-b-manuale-di-attuazione-v8.pdf" TargetMode="External"/><Relationship Id="rId5" Type="http://schemas.openxmlformats.org/officeDocument/2006/relationships/hyperlink" Target="mailto:dg.10@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4:02:00Z</dcterms:created>
  <dc:creator>Federica Pasquino</dc:creator>
  <dc:description/>
  <cp:keywords/>
  <dc:language>en-US</dc:language>
  <cp:lastModifiedBy>ITALO QUARTUCCIO</cp:lastModifiedBy>
  <cp:lastPrinted>2018-06-13T14:39:00Z</cp:lastPrinted>
  <dcterms:modified xsi:type="dcterms:W3CDTF">2021-12-29T07:38:00Z</dcterms:modified>
  <cp:revision>11</cp:revision>
  <dc:subject/>
  <dc:title>NOME E CODICE STRUTTURA</dc:title>
</cp:coreProperties>
</file>