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’Università, la Ricerca e l'Innovazione 50.10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ESR in materia di infrastrutture pubbliche per l’innovazion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pologia di operazione: Acquisizione Beni e Servizi/Opere Pubbliche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dalità di attuazione: a Regia Regionale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o più Delibere di Giunta Regionale, si procede ad attuare quanto prescritto dalla stessa Giunta, attraverso l’ammissione a finanziamento degli interventi con Beneficiari già individuati dalle già menzionate delibere; diversamente si procede la stesura ed all’implementazione del/i bando/i o avviso/i ad evidenza pubblica per la selezione dei singoli Beneficiari anche in forma associata. A seguito della valutazione delle domande pervenute, si approva una graduatoria e quindi si procede all’ammissione a finanziamento. Una volta individuati i Beneficiari con cui è stata stipulata apposita Convenzione che regola gli obblighi, si passa all’attuazione dell’intervento che consiste nel curare e verificare tutti gli aspetti formali e sostanziali (controllo amministrativo, controllo tecnico, controllo finanziario), fino alla certificazione della spesa alla Autorità competente e quindi alla chiusura dell’intervento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 10</w:t>
              <w:br/>
              <w:t>Recapiti telefonici 081796840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118/201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23/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nuale di attuazione del POR FESR Campania 2014-2020 vs8 approvato con D.D. n.214 del 11/10/2021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/>
                  <w:sz w:val="22"/>
                  <w:szCs w:val="22"/>
                </w:rPr>
                <w:t>http://porfesr.regione.campania.it/assets/documents/all-b-manuale-di-attuazione-v8.pdf</w:t>
              </w:r>
            </w:hyperlink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202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.merola@regione.campania.it" TargetMode="External"/><Relationship Id="rId3" Type="http://schemas.openxmlformats.org/officeDocument/2006/relationships/hyperlink" Target="mailto:vito.merola@regione.campania.it" TargetMode="External"/><Relationship Id="rId4" Type="http://schemas.openxmlformats.org/officeDocument/2006/relationships/hyperlink" Target="http://porfesr.regione.campania.it/assets/documents/all-b-manuale-di-attuazione-v8.pdf" TargetMode="External"/><Relationship Id="rId5" Type="http://schemas.openxmlformats.org/officeDocument/2006/relationships/hyperlink" Target="mailto:dg.10@regione.campan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0:00Z</dcterms:created>
  <dc:creator>Federica Pasquino</dc:creator>
  <dc:description/>
  <cp:keywords/>
  <dc:language>en-US</dc:language>
  <cp:lastModifiedBy>Vito Merola</cp:lastModifiedBy>
  <cp:lastPrinted>2018-06-13T14:39:00Z</cp:lastPrinted>
  <dcterms:modified xsi:type="dcterms:W3CDTF">2021-12-29T08:50:00Z</dcterms:modified>
  <cp:revision>2</cp:revision>
  <dc:subject/>
  <dc:title>NOME E CODICE STRUTTURA</dc:title>
</cp:coreProperties>
</file>