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92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625"/>
      </w:tblGrid>
      <w:tr>
        <w:trPr/>
        <w:tc>
          <w:tcPr>
            <w:tcW w:w="138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hd w:fill="FFFFFF" w:val="clear"/>
              <w:spacing w:lineRule="atLeast" w:line="288" w:before="280" w:after="0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Direzione Generale per l’Università, la Ricerca e l'Innovazione 50.10.00 UOD 01 Università, Accademie, Conservatori e diritto allo studio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sferimento all’Adisurc dei fondi regionali per l’attuazione del dsu e per spese per il personale e gli organi di gestione e controllo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-2020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sferimento all’Adisurc dei fondi regionali per l’attuazione del dsu e per spese per il personale e gli organi di gestione e controllo con decreti di acconto a seguito della programmazione regionale e bilancio ADISURC e decreti di saldo a seguito della presentazione del rendiconto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G 50 10 00 UOD 01</w:t>
              <w:br/>
              <w:t>Recapiti telefonici 081.7968172</w:t>
              <w:br/>
              <w:t xml:space="preserve">Posta elettronica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g.10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ott.ssa Tonia Elmino Recapiti telefonici 081.7968172</w:t>
              <w:br/>
              <w:t xml:space="preserve">Posta elettronica : </w:t>
            </w:r>
            <w:r>
              <w:rPr>
                <w:rFonts w:cs="Arial" w:ascii="Arial" w:hAnsi="Arial"/>
              </w:rPr>
              <w:t>tonia.elmino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OVE DIVERSO, L’UFFICIO COMPETENTE ALL'ADOZIONE DEL PROVVEDIMENTO FINALE, CON L’INDICAZIONE DEL NOMINATIVO DEL RESPONSABILE DELL’UFFICIO, UNITAMENTE AI RISPETTIVI, RECAPITI TELEFONICI E ALLA CASELLA DI POSTA ELETTRONICA ISTITUZIONA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G50 10 00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Ing. Vito Merola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1.7968400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osta elettronica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g.10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D.Lgs n 68 del 29/03/2012 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R. 12/2016 – D.D.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n.09 del 02.02.2018</w:t>
            </w:r>
          </w:p>
          <w:p>
            <w:pPr>
              <w:pStyle w:val="TableContents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ibera di programmazione annuale degli interventi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1.7968172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g.10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3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/Pec</w:t>
            </w:r>
          </w:p>
          <w:p>
            <w:pPr>
              <w:pStyle w:val="TableContents"/>
              <w:numPr>
                <w:ilvl w:val="0"/>
                <w:numId w:val="3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o</w:t>
            </w:r>
          </w:p>
          <w:p>
            <w:pPr>
              <w:pStyle w:val="TableContents"/>
              <w:numPr>
                <w:ilvl w:val="0"/>
                <w:numId w:val="3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untamenti su richiest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TIVITÀ DEL SILENZIO ASSENS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amministrativo: organo competente TAR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idente Giunta regione Campani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cenzo De Luca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1.7962312-5 - fax. 081.7962320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eg.presidente@regione.campania.it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</w:tbl>
    <w:p>
      <w:pPr>
        <w:pStyle w:val="Standard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textAlignment w:val="auto"/>
      <w:outlineLvl w:val="0"/>
    </w:pPr>
    <w:rPr>
      <w:rFonts w:eastAsia="Times New Roman" w:cs="Times New Roman"/>
      <w:b/>
      <w:bCs/>
      <w:kern w:val="2"/>
      <w:sz w:val="48"/>
      <w:szCs w:val="48"/>
      <w:lang w:val="en-US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;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;Mangal"/>
      <w:kern w:val="2"/>
      <w:sz w:val="24"/>
      <w:szCs w:val="21"/>
      <w:lang w:bidi="hi-IN"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.10@regione.campania.it" TargetMode="External"/><Relationship Id="rId3" Type="http://schemas.openxmlformats.org/officeDocument/2006/relationships/hyperlink" Target="mailto:dg.10@regione.campania.it" TargetMode="External"/><Relationship Id="rId4" Type="http://schemas.openxmlformats.org/officeDocument/2006/relationships/hyperlink" Target="mailto:dg.10@regione.campania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0:43:00Z</dcterms:created>
  <dc:creator>Federica Pasquino</dc:creator>
  <dc:description/>
  <cp:keywords/>
  <dc:language>en-US</dc:language>
  <cp:lastModifiedBy>ITALO QUARTUCCIO</cp:lastModifiedBy>
  <cp:lastPrinted>2018-06-13T14:39:00Z</cp:lastPrinted>
  <dcterms:modified xsi:type="dcterms:W3CDTF">2021-12-29T07:38:00Z</dcterms:modified>
  <cp:revision>7</cp:revision>
  <dc:subject/>
  <dc:title>NOME E CODICE STRUTTURA</dc:title>
</cp:coreProperties>
</file>