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rezione Generale per l’Università, la Ricerca e l'Innovazione 50.10.00 UOD 01 Università, Accademie, Conservatori e diritto allo studi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R FSE 2014-2020 – tipologia di operazione: Intervento immateriale – Erogazione borse di studio ( quota in denaro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a regi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seguito di Deliberazione di Giunta Regionale di programmazione degli interventi, e individuato, ex L.R. 12/2016, l’A.D.I.S.U.R.C quale beneficiario, si procede all’ammissione a finanziamento e  alla stipula dell’atto di Convenzione tra Regione Campania e A.D.I.S.U.RC. Successivamente si provvede all’emissione della proposta di impegno di spesa e all’ assunzione del provvedimento di liquidabilità del I acconto dei fondi sulla base dell’esito positivo svolto dal controllo di I livello. Infine si assume il provv.to di liquidabilità del saldo e chiusura del progetto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50 10 00 UOD 01</w:t>
              <w:br/>
              <w:t>Recapiti telefonici 0817968172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Tonia Elmino Recapiti telefonici 081.7968172</w:t>
              <w:br/>
              <w:t xml:space="preserve">Posta elettronica : </w:t>
            </w:r>
            <w:r>
              <w:rPr>
                <w:rFonts w:cs="Arial" w:ascii="Arial" w:hAnsi="Arial"/>
              </w:rPr>
              <w:t>tonia.elm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50 10 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.Lgs n 68 del 29/03/2012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2/2016 – D.D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n.09 del 02.02.201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nuale delle procedure di gestione del POR Campania FSE  Campania 2014-2020  approvato con D.D. n.09 del 02.02.20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1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7962312-5 - fax. 081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0@regione.campania.it" TargetMode="External"/><Relationship Id="rId3" Type="http://schemas.openxmlformats.org/officeDocument/2006/relationships/hyperlink" Target="mailto:dg.10@regione.campania.it" TargetMode="External"/><Relationship Id="rId4" Type="http://schemas.openxmlformats.org/officeDocument/2006/relationships/hyperlink" Target="mailto:dg.10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3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1-12-29T07:37:00Z</dcterms:modified>
  <cp:revision>6</cp:revision>
  <dc:subject/>
  <dc:title>NOME E CODICE STRUTTURA</dc:title>
</cp:coreProperties>
</file>