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’Università, la Ricerca e l'Innovazione 50.10.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ESR e POC 2014-2020 – tipologia di operazione: Operazioni infrastruttur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 regi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Delibera di Giunta Regionale, si procede all’individuazione di interventi strategici per il territorio campano, avviando una procedura negoziata. A seguito della presentazione della progettazione definitiva e  del cronoprogramma  l’amministrazione procede a decretare l’aggiudicazione definitiva e della firma del contratto con l`aggiudicatario/gli aggiudicatari dello specifico intervento POR-FESR a regia , si procede, poi, alla fase di attuazione dell`intervento curandone tutti gli aspetti (esecuzione del contratto, controllo amministrativo, controllo tecnico, controllo finanziario) fino alla certificazione di chiusura dell`intervento attraverso il positivo collaudo o la verifica di conformità finale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 10 00</w:t>
              <w:br/>
              <w:t>Recapiti telefonici 081.796840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50/201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23/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nuale di attuazione del POR FESR Campania 2014-2020 vs8 approvato con D.D. n.214 del 11/10/2021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ttp://porfesr.regione.campania.it/assets/documents/all-b-manuale-di-attuazione-v8.pdf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202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vito.merola@regione.campania.it" TargetMode="External"/><Relationship Id="rId4" Type="http://schemas.openxmlformats.org/officeDocument/2006/relationships/hyperlink" Target="mailto:dg.10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8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1-12-29T07:37:00Z</dcterms:modified>
  <cp:revision>6</cp:revision>
  <dc:subject/>
  <dc:title>NOME E CODICE STRUTTURA</dc:title>
</cp:coreProperties>
</file>