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249801620"/>
      <w:bookmarkStart w:id="2" w:name="__Fieldmark__0_324980162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249801620"/>
      <w:bookmarkStart w:id="5" w:name="__Fieldmark__1_324980162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249801620"/>
      <w:bookmarkStart w:id="7" w:name="__Fieldmark__2_324980162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249801620"/>
      <w:bookmarkStart w:id="9" w:name="__Fieldmark__3_324980162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249801620"/>
      <w:bookmarkStart w:id="11" w:name="__Fieldmark__4_324980162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249801620"/>
      <w:bookmarkStart w:id="13" w:name="__Fieldmark__5_324980162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249801620"/>
      <w:bookmarkStart w:id="15" w:name="__Fieldmark__6_324980162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249801620"/>
      <w:bookmarkStart w:id="17" w:name="__Fieldmark__7_324980162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249801620"/>
      <w:bookmarkStart w:id="19" w:name="__Fieldmark__8_324980162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249801620"/>
      <w:bookmarkStart w:id="21" w:name="__Fieldmark__9_324980162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