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941120590"/>
      <w:bookmarkStart w:id="2" w:name="__Fieldmark__0_394112059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941120590"/>
      <w:bookmarkStart w:id="5" w:name="__Fieldmark__1_394112059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941120590"/>
      <w:bookmarkStart w:id="7" w:name="__Fieldmark__2_394112059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941120590"/>
      <w:bookmarkStart w:id="9" w:name="__Fieldmark__3_394112059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941120590"/>
      <w:bookmarkStart w:id="11" w:name="__Fieldmark__4_394112059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941120590"/>
      <w:bookmarkStart w:id="13" w:name="__Fieldmark__5_394112059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941120590"/>
      <w:bookmarkStart w:id="15" w:name="__Fieldmark__6_394112059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941120590"/>
      <w:bookmarkStart w:id="17" w:name="__Fieldmark__7_394112059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941120590"/>
      <w:bookmarkStart w:id="19" w:name="__Fieldmark__8_394112059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941120590"/>
      <w:bookmarkStart w:id="21" w:name="__Fieldmark__9_394112059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