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4157212953"/>
      <w:bookmarkStart w:id="2" w:name="__Fieldmark__0_4157212953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4157212953"/>
      <w:bookmarkStart w:id="4" w:name="__Fieldmark__1_4157212953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4157212953"/>
      <w:bookmarkStart w:id="7" w:name="__Fieldmark__2_4157212953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4157212953"/>
      <w:bookmarkStart w:id="9" w:name="__Fieldmark__3_4157212953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4157212953"/>
      <w:bookmarkStart w:id="12" w:name="__Fieldmark__4_4157212953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4157212953"/>
      <w:bookmarkStart w:id="14" w:name="__Fieldmark__5_4157212953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4157212953"/>
      <w:bookmarkStart w:id="17" w:name="__Fieldmark__6_4157212953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4157212953"/>
      <w:bookmarkStart w:id="19" w:name="__Fieldmark__7_4157212953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4157212953"/>
      <w:bookmarkStart w:id="22" w:name="__Fieldmark__8_4157212953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4157212953"/>
      <w:bookmarkStart w:id="24" w:name="__Fieldmark__9_4157212953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4157212953"/>
      <w:bookmarkStart w:id="27" w:name="__Fieldmark__10_4157212953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4157212953"/>
      <w:bookmarkStart w:id="29" w:name="__Fieldmark__11_4157212953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4157212953"/>
      <w:bookmarkStart w:id="32" w:name="__Fieldmark__12_4157212953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4157212953"/>
      <w:bookmarkStart w:id="34" w:name="__Fieldmark__13_4157212953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4157212953"/>
      <w:bookmarkStart w:id="37" w:name="__Fieldmark__14_4157212953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4157212953"/>
      <w:bookmarkStart w:id="39" w:name="__Fieldmark__15_4157212953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4157212953"/>
      <w:bookmarkStart w:id="42" w:name="__Fieldmark__16_4157212953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4157212953"/>
      <w:bookmarkStart w:id="44" w:name="__Fieldmark__17_4157212953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4157212953"/>
      <w:bookmarkStart w:id="47" w:name="__Fieldmark__18_4157212953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4157212953"/>
      <w:bookmarkStart w:id="49" w:name="__Fieldmark__19_4157212953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