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u w:val="thick"/>
        </w:rPr>
        <w:t>Allegato C2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jc w:val="center"/>
        <w:rPr>
          <w:sz w:val="20"/>
        </w:rPr>
      </w:pPr>
      <w:r>
        <w:rPr>
          <w:b/>
          <w:bCs/>
        </w:rPr>
        <w:t>Esercizio Finanziario 2020 – Capitoli: 5004, 5007 e 500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1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Istanza per l’assegnazione di contributi per: realizzazione di mostre di materiale storico e artistico; animazione bibliotecaria; promozione di iniziative per lo sviluppo dei servizi all’utenza; convegni di studio in materia di biblioteche e musei.</w: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/>
            </w:pPr>
            <w:r>
              <w:rPr/>
              <w:t>Istituzione proponente (Denominazione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rPr/>
            </w:pPr>
            <w:r>
              <w:rPr/>
              <w:t>Tipologia dell’istituzione proponente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jc w:val="both"/>
              <w:rPr/>
            </w:pPr>
            <w:r>
              <w:rPr/>
              <w:t xml:space="preserve"> </w:t>
            </w:r>
            <w:r>
              <w:rPr>
                <w:szCs w:val="24"/>
              </w:rPr>
              <w:t>ISTITUTO (Istituti di natura giuridica pubblica o privata che conducano attività complementari con le biblioteche, in possesso di adeguata esperienza e autorevolezza tecnico-scientifica in materia bibliotecaria, bibliografica e biblioteconomica, per le sole finalità previste nell’Avviso Pubblico all’art. 2, co. 1, lett. h), i), j), k) e l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Natura giuridica dell’istituzione titolare della biblioteca (contrassegnare con una x la propria appartenenza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rPr/>
            </w:pPr>
            <w:r>
              <w:rPr/>
              <w:t xml:space="preserve">  </w:t>
            </w:r>
            <w:r>
              <w:rPr>
                <w:szCs w:val="24"/>
              </w:rPr>
              <w:t>Amministrazione pubblica l</w:t>
            </w:r>
            <w:r>
              <w:rPr>
                <w:spacing w:val="-3"/>
                <w:szCs w:val="24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rPr/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jc w:val="both"/>
              <w:rPr/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 xml:space="preserve">Istituzione sociale privata </w:t>
            </w:r>
            <w:r>
              <w:rPr>
                <w:b/>
                <w:spacing w:val="-3"/>
                <w:szCs w:val="24"/>
              </w:rPr>
              <w:t>(</w:t>
            </w:r>
            <w:r>
              <w:rPr>
                <w:spacing w:val="-3"/>
                <w:szCs w:val="24"/>
              </w:rPr>
              <w:t xml:space="preserve">sono qui comprese anche le istituzioni controllate, partecipate e vigilate dalla </w:t>
            </w:r>
            <w:r>
              <w:rPr>
                <w:spacing w:val="-1"/>
                <w:szCs w:val="24"/>
              </w:rPr>
              <w:t>Regione</w:t>
            </w:r>
            <w:r>
              <w:rPr>
                <w:b/>
                <w:spacing w:val="-3"/>
                <w:szCs w:val="24"/>
              </w:rPr>
              <w:t>)</w:t>
            </w:r>
            <w:r>
              <w:rPr>
                <w:spacing w:val="-3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7" w:after="0"/>
              <w:rPr/>
            </w:pPr>
            <w:r>
              <w:rPr/>
              <w:t>Titolo del progetto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7" w:after="0"/>
              <w:jc w:val="both"/>
              <w:rPr/>
            </w:pPr>
            <w:r>
              <w:rPr/>
              <w:t>Intervento per cui si chiede l’assegnazione di contributo regionale (art. 2, co. 1 dell’Avviso Pubblico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ttagliata delle attività da realizzare (indicare dettagliatamente ciò che s’intende realizzare e/o acquistare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  <w:r>
        <w:br w:type="page"/>
      </w:r>
    </w:p>
    <w:p>
      <w:pPr>
        <w:pStyle w:val="Normal"/>
        <w:spacing w:before="17" w:after="0"/>
        <w:rPr/>
      </w:pPr>
      <w:r>
        <w:rPr/>
      </w:r>
    </w:p>
    <w:tbl>
      <w:tblPr>
        <w:tblW w:w="10011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2"/>
        <w:gridCol w:w="49"/>
        <w:gridCol w:w="40"/>
        <w:gridCol w:w="10"/>
      </w:tblGrid>
      <w:tr>
        <w:trPr/>
        <w:tc>
          <w:tcPr>
            <w:tcW w:w="9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Mostre bibliografiche di materiale storico e artistico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spacing w:val="-3"/>
              </w:rPr>
            </w:pPr>
            <w:r>
              <w:rPr>
                <w:b/>
                <w:bCs/>
              </w:rPr>
              <w:t>(Rif.: Art. 7, co. 4, lett. i) dell’Avviso Pubblico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Finalità di esposizione al pubblico di testi librari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ichiarazione circa il rispetto delle disposizioni previste dall’art. 48 del D.Lgs. 22 gennaio 2004, n. 42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Elenco analitico delle opere da esporre, completo di descrizione bibliografica e indicazione dello stato di conservazione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i presupposti culturali, itinerario critico e scaletta di massima dell’iniziativa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 luogo di esposizione (anche virtuale) e delle modalità di esecuzione degli adempimenti derivanti dalle disposizioni previste dall’art. 48 del D.Lgs. 42/04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urata dell’esposizione con numero di giorni di apertura al pubblico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07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Animazione bibliotecaria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spacing w:val="-3"/>
              </w:rPr>
            </w:pPr>
            <w:r>
              <w:rPr>
                <w:b/>
                <w:bCs/>
              </w:rPr>
              <w:t>(Rif.: Art. 7, co. 4, lett. j) dell’Avviso Pubblico)</w:t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i presupposti culturali, delle finalità e degli obiettivi che intende perseguire il progetto:</w:t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 quadro metodologico adottato:</w:t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i destinatari a cui è rivolto il progetto:</w:t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le giornate dedicate a eventi pubblici (anche in modalità virtuale):</w:t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07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Promozione di iniziative per lo sviluppo dei servizi all’utenza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spacing w:val="-3"/>
              </w:rPr>
            </w:pPr>
            <w:r>
              <w:rPr>
                <w:b/>
                <w:bCs/>
              </w:rPr>
              <w:t>(Rif.: Art. 7, co. 4, lett. k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sull’esperienza e autorevolezza tecnico-scientifica posseduta in materia bibliotecaria, bibliografica e biblioteconomic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forma di razionalizzazione dei servizi all’utenza, proposta con il progetto per il quale si chiede il contribu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i presupposti culturali, delle finalità e degli obiettivi che intende perseguire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 quadro metodologico adotta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i destinatari a cui è rivolto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059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  <w:gridCol w:w="49"/>
        <w:gridCol w:w="40"/>
        <w:gridCol w:w="10"/>
      </w:tblGrid>
      <w:tr>
        <w:trPr/>
        <w:tc>
          <w:tcPr>
            <w:tcW w:w="9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Convegni di studio in materia di biblioteche e musei”</w:t>
            </w:r>
          </w:p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ind w:left="720" w:hanging="0"/>
              <w:jc w:val="center"/>
              <w:rPr>
                <w:spacing w:val="-3"/>
              </w:rPr>
            </w:pPr>
            <w:r>
              <w:rPr>
                <w:b/>
                <w:bCs/>
              </w:rPr>
              <w:t>(Rif.: Art. 7, co. 4, lett. l) dell’Avviso Pubblico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esperienza e l’autorevolezza tecnico-scientifica in materia di elaborazione e divulgazione bibliotecaria e/o museale (riportare analiticamente i progetti realizzati)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i presupposti culturali dell’iniziativa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le finalità e degli obiettivi che l’iniziativa intende conseguire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 quadro metodologico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i destinatari dell’intervento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e quantificazione delle giornate rivolte al pubblico (anche in modalità virtuale):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5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20" w:leader="none"/>
              </w:tabs>
              <w:spacing w:before="17" w:after="0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ind w:left="0" w:right="113" w:hanging="0"/>
              <w:jc w:val="both"/>
              <w:rPr/>
            </w:pPr>
            <w:r>
              <w:rPr/>
              <w:t>Cronoprogramma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113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Piano Economico Finanziario (da redigere in forma analitica)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09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right="1767" w:hanging="0"/>
        <w:jc w:val="right"/>
        <w:rPr>
          <w:b/>
          <w:b/>
          <w:vertAlign w:val="superscript"/>
        </w:rPr>
      </w:pPr>
      <w:r>
        <w:rPr>
          <w:b/>
        </w:rPr>
        <w:t>FIRMA</w:t>
      </w:r>
    </w:p>
    <w:p>
      <w:pPr>
        <w:pStyle w:val="Normal"/>
        <w:spacing w:before="102" w:after="0"/>
        <w:ind w:right="176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tabs>
          <w:tab w:val="clear" w:pos="709"/>
          <w:tab w:val="left" w:pos="1559" w:leader="none"/>
          <w:tab w:val="left" w:pos="3755" w:leader="none"/>
        </w:tabs>
        <w:spacing w:before="2" w:after="0"/>
        <w:rPr/>
      </w:pPr>
      <w:r>
        <w:rPr/>
        <w:t>_______________________ il ___________</w:t>
        <w:tab/>
        <w:tab/>
        <w:tab/>
        <w:t>_______________________</w:t>
      </w:r>
    </w:p>
    <w:sectPr>
      <w:footerReference w:type="default" r:id="rId2"/>
      <w:type w:val="nextPage"/>
      <w:pgSz w:w="11906" w:h="16838"/>
      <w:pgMar w:left="920" w:right="900" w:gutter="0" w:header="0" w:top="850" w:footer="850" w:bottom="141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00Z</dcterms:created>
  <dc:creator>rc012003</dc:creator>
  <dc:description/>
  <cp:keywords/>
  <dc:language>en-US</dc:language>
  <cp:lastModifiedBy>Carmine</cp:lastModifiedBy>
  <cp:lastPrinted>2021-02-10T14:58:00Z</cp:lastPrinted>
  <dcterms:modified xsi:type="dcterms:W3CDTF">2021-02-12T12:25:00Z</dcterms:modified>
  <cp:revision>26</cp:revision>
  <dc:subject/>
  <dc:title>Allegato C.2 - Catalogazione antica</dc:title>
</cp:coreProperties>
</file>