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u w:val="thick"/>
        </w:rPr>
        <w:t>Allegato C3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jc w:val="center"/>
        <w:rPr>
          <w:sz w:val="20"/>
        </w:rPr>
      </w:pPr>
      <w:r>
        <w:rPr>
          <w:b/>
          <w:bCs/>
        </w:rPr>
        <w:t>Esercizio Finanziario 2020 – Capitoli: 5016, 5056 e 5076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  <w:r>
        <w:br w:type="page"/>
      </w:r>
    </w:p>
    <w:tbl>
      <w:tblPr>
        <w:tblW w:w="1009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9840"/>
        <w:gridCol w:w="61"/>
        <w:gridCol w:w="25"/>
        <w:gridCol w:w="25"/>
        <w:gridCol w:w="17"/>
      </w:tblGrid>
      <w:tr>
        <w:trPr/>
        <w:tc>
          <w:tcPr>
            <w:tcW w:w="130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</w:rPr>
              <w:t>Istanza per l’assegnazione di contributi per interventi di tutela, catalogazione e digitalizzazione del patrimonio antico.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/>
              <w:t>Istituzione proponente (Denominazione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/>
            </w:pPr>
            <w:r>
              <w:rPr/>
              <w:t>Tipologia dell’istituzione proponente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>
                <w:sz w:val="10"/>
                <w:szCs w:val="1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Natura giuridica dell’istituzione titolare della biblioteca (contrassegnare con una x la propria appartenenza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 xml:space="preserve">  </w:t>
            </w:r>
            <w:r>
              <w:rPr>
                <w:szCs w:val="24"/>
              </w:rPr>
              <w:t>Amministrazione pubblica l</w:t>
            </w:r>
            <w:r>
              <w:rPr>
                <w:spacing w:val="-3"/>
                <w:szCs w:val="24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/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 xml:space="preserve">Istituzione sociale privata </w:t>
            </w:r>
            <w:r>
              <w:rPr>
                <w:b/>
                <w:spacing w:val="-3"/>
                <w:szCs w:val="24"/>
              </w:rPr>
              <w:t>(</w:t>
            </w:r>
            <w:r>
              <w:rPr>
                <w:spacing w:val="-3"/>
                <w:szCs w:val="24"/>
              </w:rPr>
              <w:t xml:space="preserve">sono qui comprese anche le istituzioni controllate, partecipate e vigilate dalla </w:t>
            </w:r>
            <w:r>
              <w:rPr>
                <w:spacing w:val="-1"/>
                <w:szCs w:val="24"/>
              </w:rPr>
              <w:t>Regione</w:t>
            </w:r>
            <w:r>
              <w:rPr>
                <w:b/>
                <w:spacing w:val="-3"/>
                <w:szCs w:val="24"/>
              </w:rPr>
              <w:t>)</w:t>
            </w:r>
            <w:r>
              <w:rPr>
                <w:spacing w:val="-3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7" w:after="0"/>
              <w:rPr>
                <w:spacing w:val="-3"/>
              </w:rPr>
            </w:pPr>
            <w:r>
              <w:rPr/>
              <w:t>Titolo del progetto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9951" w:type="dxa"/>
            <w:gridSpan w:val="4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7" w:after="0"/>
              <w:rPr>
                <w:spacing w:val="-3"/>
              </w:rPr>
            </w:pPr>
            <w:r>
              <w:rPr/>
              <w:t>Descrizione dell’intervento per cui si chiede l’assegnazione di contributo regionale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7" w:after="0"/>
              <w:rPr/>
            </w:pPr>
            <w:r>
              <w:rPr>
                <w:spacing w:val="-3"/>
              </w:rPr>
              <w:t>Descrizione dettagliata delle attività da realizzare (indicare dettagliatamente ciò che s’intende realizzare e/o acquistare):</w:t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1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center"/>
              <w:rPr/>
            </w:pPr>
            <w:r>
              <w:rPr>
                <w:b/>
                <w:bCs/>
              </w:rPr>
              <w:t>Per i soli progetti con finalità: “Interventi di tutela del patrimonio bibliografico antico e di pregio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d esempio, interventi di restauro, rilegatura, spolveratura, disinfestazione, etc.)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(Rif.: Art. 7, co. 4, lett. e) dell’Avviso Pubblico)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Attestazione del rispetto delle disposizioni di cui agli artt. 21 e 31 del D.Lgs. 42/04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le caratteristiche bibliografiche del patrimonio da tutelare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ichiarazione di regolare inventariazione e catalogazione, secondo lo specifico standard di descrizione bibliografica ISBD(A) dei beni interessati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Elenco delle opere da sottoporre agli interventi di tutela, con numero d’inventario e documentazione fotografica (da allegare separatamente e da richiamare nella scheda)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Indicazione dei problemi di conservazione e descrizione degli ambienti in cui i testi da tutelare sono conservati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>
                <w:spacing w:val="-3"/>
              </w:rPr>
              <w:t>Descrizione degli interventi di tutela necessari (restauro, rilegatura, spolveratura, disinfestazione, etc...</w:t>
            </w:r>
            <w:r>
              <w:rPr>
                <w:b/>
                <w:bCs/>
                <w:spacing w:val="-3"/>
              </w:rPr>
              <w:t>)</w:t>
            </w:r>
            <w:r>
              <w:rPr>
                <w:spacing w:val="-3"/>
              </w:rPr>
              <w:t>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>
                <w:spacing w:val="-3"/>
              </w:rPr>
              <w:t>Dichiarazione per i materiali documentari che rivestono carattere archivistico (in tal caso, riportare gli estremi dell’atto di affidamento dell’archivio della biblioteca e allegare dichiarazione formale della competente Soprintendenza Archivistica e Bibliografica che attesti il valore storico-culturale dei documenti da sottoporre a intervento)</w:t>
            </w:r>
            <w:bookmarkStart w:id="0" w:name="__DdeLink__182_28589550611"/>
            <w:r>
              <w:rPr>
                <w:spacing w:val="-3"/>
              </w:rPr>
              <w:t>:</w:t>
            </w:r>
            <w:bookmarkEnd w:id="0"/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>
                <w:spacing w:val="-3"/>
              </w:rPr>
              <w:t>Dichiarazione di aver provveduto a richiedere formale autorizzazione alla Soprintendenza Archivistica e Bibliografica per la realizzazione dell'intervento, ovvero di essere in possesso della prescritta autorizzazione (allegare la copia dell’autorizzazione o della richiesta)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1" w:hRule="atLeast"/>
        </w:trPr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  <w:t>Indicazioni sull’urgenza dell’intervento proposto:</w:t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970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rPr/>
      </w:r>
      <w:r>
        <w:br w:type="page"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tbl>
      <w:tblPr>
        <w:tblW w:w="100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60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Per i soli progetti con finalità: “Catalogazione informatizzata di fondi antichi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if.: Art. 7, co. 4, lett. f) dell’Avviso Pubblico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/>
              <w:t>Descrizione delle caratteristiche bibliografiche del patrimonio da catalogar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le condizioni di conservazione e collocazione del patrimonio bibliografico da catalogar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/>
              <w:t>Descrizione delle modalità di catalogazione esistenti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/>
              <w:t>Indicazione delle caratteristiche tecniche, delle attrezzature e dei software da utilizzare e del profilo professionale degli addetti alla catalogazione (allegare curriculum vitae del personale che eseguirà l’intervento di catalogazione)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/>
              <w:t>Dichiarazione d’impegno a rispettare gli standard di descrizione bibliografica SBD e ad adottare un formato SBN compatibil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Contenutocornic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/>
      </w:pPr>
      <w:r>
        <w:rPr/>
      </w:r>
      <w:r>
        <w:br w:type="page"/>
      </w:r>
    </w:p>
    <w:tbl>
      <w:tblPr>
        <w:tblW w:w="100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2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ageBreakBefore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Digitalizzazione di materiale librario antico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if.: Art. 7, co. 4, lett. g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Attestazione del rispetto delle disposizioni di cui agli artt. 21 e 31 del D.Lgs. 42/04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/>
              <w:t>Elenco delle opere da sottoporre a intervento, regolarmente inventariate e catalogate (riportare anche il numero d’inventario), con documentazione fotografica (da allegare separatamente e richiamare nella sched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le caratteristiche bibliografiche del patrimonio da digitalizzare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Indicazione dei problemi di conservazione e descrizione degli ambienti in cui i testi da digitalizzare sono conservat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bookmarkStart w:id="1" w:name="__DdeLink__182_285895506"/>
            <w:r>
              <w:rPr>
                <w:spacing w:val="-3"/>
              </w:rPr>
              <w:t>Indicazione delle attrezzature e dei software da utilizzare e delle loro caratteristiche tecniche per attuare l’intervento di digitalizzazione del materiale librario antico:</w:t>
            </w:r>
            <w:bookmarkEnd w:id="1"/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ichiarazione di impegno a rispettare gli standard di digitalizzazione previsti dalla B.D.I. (</w:t>
            </w:r>
            <w:hyperlink r:id="rId2">
              <w:r>
                <w:rPr>
                  <w:rStyle w:val="InternetLink"/>
                  <w:color w:val="00000A"/>
                  <w:spacing w:val="-3"/>
                  <w:u w:val="none"/>
                </w:rPr>
                <w:t>http://www.internetculturale.it</w:t>
              </w:r>
            </w:hyperlink>
            <w:r>
              <w:rPr>
                <w:spacing w:val="-3"/>
              </w:rPr>
              <w:t>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ichiarazione di aver provveduto a richiedere autorizzazione alla Soprintendenza Archivistica e Bibliografica per la realizzazione dell'intervento, ovvero di essere in possesso della prescritta autorizzazione (allegare copia dell’autorizzazione o della richiest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7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7" w:after="0"/>
        <w:rPr>
          <w:b/>
          <w:b/>
          <w:bCs/>
        </w:rPr>
      </w:pPr>
      <w:r>
        <w:rPr>
          <w:b/>
          <w:bCs/>
        </w:rPr>
      </w:r>
    </w:p>
    <w:tbl>
      <w:tblPr>
        <w:tblW w:w="9984" w:type="dxa"/>
        <w:jc w:val="left"/>
        <w:tblInd w:w="-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84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004" w:leader="none"/>
              </w:tabs>
              <w:spacing w:before="17" w:after="0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ind w:left="0" w:right="113" w:hanging="0"/>
              <w:jc w:val="both"/>
              <w:rPr/>
            </w:pPr>
            <w:r>
              <w:rPr/>
              <w:t>Cronoprogramma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113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Piano Economico Finanziario (da redigere in forma analitica)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right="1767" w:hanging="0"/>
        <w:jc w:val="right"/>
        <w:rPr>
          <w:b/>
          <w:b/>
          <w:vertAlign w:val="superscript"/>
        </w:rPr>
      </w:pPr>
      <w:r>
        <w:rPr>
          <w:b/>
        </w:rPr>
        <w:t>FIRMA</w:t>
      </w:r>
    </w:p>
    <w:p>
      <w:pPr>
        <w:pStyle w:val="Normal"/>
        <w:spacing w:before="102" w:after="0"/>
        <w:ind w:right="176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tabs>
          <w:tab w:val="clear" w:pos="709"/>
          <w:tab w:val="left" w:pos="1559" w:leader="none"/>
          <w:tab w:val="left" w:pos="3755" w:leader="none"/>
        </w:tabs>
        <w:spacing w:before="2" w:after="0"/>
        <w:rPr/>
      </w:pPr>
      <w:r>
        <w:rPr/>
        <w:t>_______________________ il ___________</w:t>
        <w:tab/>
        <w:tab/>
        <w:tab/>
        <w:t>_______________________</w:t>
      </w:r>
    </w:p>
    <w:sectPr>
      <w:footerReference w:type="default" r:id="rId3"/>
      <w:type w:val="nextPage"/>
      <w:pgSz w:w="11906" w:h="16838"/>
      <w:pgMar w:left="920" w:right="900" w:gutter="0" w:header="0" w:top="850" w:footer="850" w:bottom="141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culturale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00Z</dcterms:created>
  <dc:creator>rc012003</dc:creator>
  <dc:description/>
  <cp:keywords/>
  <dc:language>en-US</dc:language>
  <cp:lastModifiedBy>Carmine</cp:lastModifiedBy>
  <cp:lastPrinted>2021-02-10T15:21:00Z</cp:lastPrinted>
  <dcterms:modified xsi:type="dcterms:W3CDTF">2021-02-12T12:26:00Z</dcterms:modified>
  <cp:revision>27</cp:revision>
  <dc:subject/>
  <dc:title>Allegato C.2 - Catalogazione antica</dc:title>
</cp:coreProperties>
</file>