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Florio Anit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a pubblica di assegnazione contributi alle Biblioteche della Campania. Interventi di tutela, catalogazione e digitalizzazione del patrimonio bibliografico antico. Esercizio finanziario 2018. Avviso pubblico e prenotazione d'impeg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55:00Z</dcterms:created>
  <dc:creator>Administrator</dc:creator>
  <dc:description/>
  <cp:keywords/>
  <dc:language>en-US</dc:language>
  <cp:lastModifiedBy>rc012003</cp:lastModifiedBy>
  <dcterms:modified xsi:type="dcterms:W3CDTF">2018-02-26T07:55:00Z</dcterms:modified>
  <cp:revision>2</cp:revision>
  <dc:subject/>
  <dc:title>Giunta Regionale della Campania</dc:title>
</cp:coreProperties>
</file>