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0" w:name="CONTROLLO_TEMPLATE_DD"/>
      <w:bookmarkStart w:id="1" w:name="CONTROLLO_TEMPLATE_DD"/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bookmarkStart w:id="2" w:name="CONTROLLO_TEMPLATE_DD"/>
      <w:r>
        <w:rPr>
          <w:rFonts w:cs="Arial" w:ascii="Arial" w:hAnsi="Arial"/>
          <w:b/>
          <w:sz w:val="22"/>
          <w:szCs w:val="22"/>
        </w:rPr>
        <w:t>IL DIR</w:t>
      </w:r>
      <w:bookmarkEnd w:id="2"/>
      <w:r>
        <w:rPr>
          <w:rFonts w:cs="Arial" w:ascii="Arial" w:hAnsi="Arial"/>
          <w:b/>
          <w:sz w:val="22"/>
          <w:szCs w:val="22"/>
        </w:rPr>
        <w:t>ETTORE GENERAL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PREMESSO </w:t>
      </w:r>
      <w:r>
        <w:rPr>
          <w:rFonts w:cs="Arial" w:ascii="Arial" w:hAnsi="Arial"/>
          <w:sz w:val="22"/>
          <w:szCs w:val="22"/>
        </w:rPr>
        <w:t>ch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Con D.G.R. n. 432 del 17/09/2019 è stato approvato, ad integrazione e modifica della D.G.R. n. 200 del 14/05/2019, il “</w:t>
      </w:r>
      <w:r>
        <w:rPr>
          <w:rFonts w:cs="Arial" w:ascii="Arial" w:hAnsi="Arial"/>
          <w:smallCaps/>
          <w:kern w:val="2"/>
          <w:sz w:val="22"/>
          <w:szCs w:val="22"/>
        </w:rPr>
        <w:t>Disciplinare per il conferimento degli incarichi di posizione organizzativa per il personale di ruolo della G.R. della Campania</w:t>
      </w:r>
      <w:r>
        <w:rPr>
          <w:rFonts w:cs="Arial" w:ascii="Arial" w:hAnsi="Arial"/>
          <w:sz w:val="22"/>
          <w:szCs w:val="22"/>
        </w:rPr>
        <w:t>” ai sensi degli artt. 13 e ss. del CCNL Funzioni Locali 21 maggio 2018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la predetta delibera è precisato che per l’annualità 2019 le procedure di conferimento degli incarichi, di cui agli artt. 7 e 8 del citato disciplinare, debbano concludersi, da parte delle Direzioni Generali/Strutture di Missione/Uffici Speciali/ Staff autonomi/Ufficio di Gabinetto, entro e non oltre il 31/12/201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la Direzione Generale per le Risorse Umane, con nota prot.    del /2019, ha fornito indicazioni operative in ordine allo svolgimento degli interpelli per il conferimento degli incarichi di posizione organizzativa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Decreto Dirigenziale n.    del             è stata istituita presso la SSL _________________ della SPL ____________ la posizione organizzativa cod. ____________ (es. 50.01.01/A/01) di tipo ___(A oppure B), di importo pari ad € _______________, avente denominazione __________________, con le seguenti competenze ____________________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no state attivate le procedure di interpello, volte al conferimento degli incarichi per la responsabilità delle posizioni organizzative presso le strutture della SPL ____________, mediante invio della documentazione alla Direzione Generale per le Risorse Umane ai fini della pubblicazione sul sito internet istituzionale della Regione Campania –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regione.campania.it</w:t>
        </w:r>
      </w:hyperlink>
      <w:r>
        <w:rPr>
          <w:rFonts w:cs="Arial" w:ascii="Arial" w:hAnsi="Arial"/>
          <w:sz w:val="22"/>
          <w:szCs w:val="22"/>
        </w:rPr>
        <w:t xml:space="preserve"> degli Avvisi redatti conformemente allo schema di cui alla circolare di cui al precedente punto c.</w:t>
      </w:r>
      <w:r>
        <w:rPr>
          <w:rFonts w:cs="Arial" w:ascii="Arial" w:hAnsi="Arial"/>
          <w:kern w:val="0"/>
          <w:sz w:val="22"/>
          <w:szCs w:val="22"/>
          <w:lang w:eastAsia="it-IT"/>
        </w:rPr>
        <w:t xml:space="preserve">, </w:t>
      </w:r>
      <w:r>
        <w:rPr>
          <w:rFonts w:cs="Arial" w:ascii="Arial" w:hAnsi="Arial"/>
          <w:sz w:val="22"/>
          <w:szCs w:val="22"/>
        </w:rPr>
        <w:t>con termine per la presentazione delle candidature entro n. 15 giorni lavorativi dalla pubblicazion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overflowPunct w:val="false"/>
        <w:autoSpaceDE w:val="false"/>
        <w:spacing w:before="0" w:after="6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NSIDERATO </w:t>
      </w:r>
      <w:r>
        <w:rPr>
          <w:rFonts w:cs="Arial" w:ascii="Arial" w:hAnsi="Arial"/>
          <w:sz w:val="22"/>
          <w:szCs w:val="22"/>
        </w:rPr>
        <w:t>che</w:t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tro il termine di cui al punto e) della premessa per la posizione organizzativa Cod. __</w:t>
      </w:r>
      <w:r>
        <w:rPr>
          <w:rFonts w:cs="Arial" w:ascii="Arial" w:hAnsi="Arial"/>
          <w:smallCaps/>
          <w:kern w:val="2"/>
          <w:sz w:val="22"/>
          <w:szCs w:val="22"/>
        </w:rPr>
        <w:t>riportare cod. p.o. di cui al punto d. della premessa</w:t>
      </w:r>
      <w:r>
        <w:rPr>
          <w:rFonts w:cs="Arial" w:ascii="Arial" w:hAnsi="Arial"/>
          <w:sz w:val="22"/>
          <w:szCs w:val="22"/>
        </w:rPr>
        <w:t>_ sono pervenute n. __ domande di partecipazione;</w:t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Dirigente Responsabile del procedimento ha trasmesso, ai sensi dell’art. 6 del Disciplinare in tema di posizioni organizzative, l’elenco dei candidati idonei;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RITENUTO, </w:t>
      </w:r>
      <w:r>
        <w:rPr>
          <w:rFonts w:cs="Arial" w:ascii="Arial" w:hAnsi="Arial"/>
          <w:sz w:val="22"/>
          <w:szCs w:val="22"/>
        </w:rPr>
        <w:t xml:space="preserve">pertanto, di 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er provvedere all’assegnazione dell’incarico della p.o., cod. ____________ (es. 50.01.01/A/01) di tipo ___(A oppure B) avente denominazione _____________, con le seguenti competenze _________________, di importo annuo pari ad € _____________, al funzionario ________________, matr.________, tenuto conto </w:t>
      </w:r>
      <w:r>
        <w:rPr>
          <w:rFonts w:cs="Arial" w:ascii="Arial" w:hAnsi="Arial"/>
          <w:b/>
          <w:bCs/>
          <w:sz w:val="22"/>
          <w:szCs w:val="22"/>
        </w:rPr>
        <w:t>______INSERIRE ADEGUATA MOTIVAZIONE_______</w:t>
      </w:r>
      <w:r>
        <w:rPr>
          <w:rFonts w:cs="Arial" w:ascii="Arial" w:hAnsi="Arial"/>
          <w:sz w:val="22"/>
          <w:szCs w:val="22"/>
        </w:rPr>
        <w:t xml:space="preserve"> ;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ver stabilire la decorrenza dell'incarico a far data dal 1/01/2020 e la durata in anni 3, secondo quanto previsto dall’art. 8 del Disciplinare in tema di posizioni organizzative;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dover precisare che l’incarico </w:t>
      </w:r>
      <w:r>
        <w:rPr>
          <w:rFonts w:cs="Arial" w:ascii="Arial" w:hAnsi="Arial"/>
          <w:i/>
          <w:iCs/>
          <w:sz w:val="22"/>
          <w:szCs w:val="22"/>
        </w:rPr>
        <w:t>de quo</w:t>
      </w:r>
      <w:r>
        <w:rPr>
          <w:rFonts w:cs="Arial" w:ascii="Arial" w:hAnsi="Arial"/>
          <w:sz w:val="22"/>
          <w:szCs w:val="22"/>
        </w:rPr>
        <w:t xml:space="preserve"> può essere revocato, prima della scadenza, con atto scritto e motivato secondo quanto stabilito dall’art. 9 del Disciplinare in tema di posizioni organizzative;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STI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 n. 200 del 14/05/2019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 n. 432 del 17/09/2019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la nota prot.    del     della D.G. Risorse Umane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.D. n. del 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lla stregua dell’istruttoria compiuta dallo STAFF/UOD _______ della SPL _________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DECRETA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er i motivi di cui in premessa, che qui si intendono integralmente riportati: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ssegnare l’incarico della p.o., cod. ____________ (es. 50.01.01/A/01) di tipo ___(A oppure B), denominazione __________________, con le seguenti competenze _________________, di importo annuo pari ad € _____________, al funzionario ________________, matr.________, per le motivazioni espresse in narrativa</w:t>
      </w:r>
      <w:r>
        <w:rPr>
          <w:rFonts w:cs="Arial" w:ascii="Arial" w:hAnsi="Arial"/>
          <w:kern w:val="2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stabilire la decorrenza dell'incarico a far data dal 1/01/2020 per la durata di anni 3, secondo quanto previsto dall’art. 8 del Disciplinare in tema di posizioni organizzativ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precisare che l’incarico </w:t>
      </w:r>
      <w:r>
        <w:rPr>
          <w:rFonts w:cs="Arial" w:ascii="Arial" w:hAnsi="Arial"/>
          <w:i/>
          <w:iCs/>
          <w:sz w:val="22"/>
          <w:szCs w:val="22"/>
        </w:rPr>
        <w:t>de quo</w:t>
      </w:r>
      <w:r>
        <w:rPr>
          <w:rFonts w:cs="Arial" w:ascii="Arial" w:hAnsi="Arial"/>
          <w:sz w:val="22"/>
          <w:szCs w:val="22"/>
        </w:rPr>
        <w:t xml:space="preserve"> può essere revocato, prima della scadenza, con atto scritto e motivato secondo quanto stabilito dall’art. 9 del Disciplinare in tema di posizioni organizzativ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pubblicare il presente provvedimento sul portale regionale nella sezione “Casa di vetro”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tificare il presente provvedimento al dipendente interessat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trasmettere, ai sensi della nota prot. 0232450 del 10/04/2018, il curriculum allegato alla redazione del Portale ai fini della pubblicazione nell’apposita sezione di Amministrazione Trasparente, per gli adempimenti di cui all’art. 14, comma 1 quinquies, del D.Lgs. 33/2013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i inviare il presente provvedimento, per il seguito di rispettiva competenza, ai seguenti uffici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bookmarkStart w:id="3" w:name="_Hlk3383037"/>
      <w:bookmarkEnd w:id="3"/>
      <w:r>
        <w:rPr>
          <w:rFonts w:cs="Arial" w:ascii="Arial" w:hAnsi="Arial"/>
          <w:sz w:val="22"/>
          <w:szCs w:val="22"/>
        </w:rPr>
        <w:t>Direzione Generale per le Risorse Umane (D.G. 50.14.00)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.O.D. 50-14-01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U.O.D. 50-14-03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U.O.D. 50-14-04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.O.D. 50-14-05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.O.D. 50-14-07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.O.D. 50-14-08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4" w:name="_Hlk3383037"/>
      <w:bookmarkStart w:id="5" w:name="_Hlk3383037"/>
      <w:bookmarkEnd w:id="5"/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Il DIRETTORE GENERAL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______________________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/>
      <w:tc>
        <w:tcPr>
          <w:tcW w:w="106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ll. 7_Conferimento incarico P.O.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szCs w:val="2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1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9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3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56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2"/>
        <w:rFonts w:ascii="Arial" w:hAnsi="Arial" w:eastAsia="Times New Roman" w:cs="Arial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 w:val="false"/>
        <w:szCs w:val="22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i w:val="false"/>
        <w:b w:val="false"/>
        <w:szCs w:val="22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i w:val="false"/>
        <w:b w:val="false"/>
        <w:szCs w:val="22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i w:val="false"/>
        <w:b w:val="false"/>
        <w:szCs w:val="22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i w:val="false"/>
        <w:b w:val="false"/>
        <w:szCs w:val="22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 w:val="false"/>
        <w:b w:val="false"/>
        <w:szCs w:val="22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i w:val="false"/>
        <w:b w:val="false"/>
        <w:szCs w:val="22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i w:val="false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Arial" w:hAnsi="Arial" w:eastAsia="Times New Roman" w:cs="Arial"/>
      <w:b w:val="false"/>
      <w:i w:val="false"/>
      <w:sz w:val="24"/>
      <w:szCs w:val="22"/>
    </w:rPr>
  </w:style>
  <w:style w:type="character" w:styleId="WW8Num4z1">
    <w:name w:val="WW8Num4z1"/>
    <w:qFormat/>
    <w:rPr>
      <w:rFonts w:ascii="Symbol" w:hAnsi="Symbol" w:cs="Arial"/>
      <w:b w:val="false"/>
      <w:i w:val="false"/>
      <w:sz w:val="24"/>
      <w:szCs w:val="22"/>
    </w:rPr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>
      <w:b w:val="false"/>
      <w:sz w:val="22"/>
      <w:szCs w:val="24"/>
    </w:rPr>
  </w:style>
  <w:style w:type="character" w:styleId="WW8Num9z0">
    <w:name w:val="WW8Num9z0"/>
    <w:qFormat/>
    <w:rPr>
      <w:rFonts w:ascii="Arial" w:hAnsi="Arial" w:cs="Arial"/>
      <w:sz w:val="22"/>
      <w:szCs w:val="22"/>
    </w:rPr>
  </w:style>
  <w:style w:type="character" w:styleId="WW8Num10z0">
    <w:name w:val="WW8Num10z0"/>
    <w:qFormat/>
    <w:rPr>
      <w:rFonts w:ascii="Arial" w:hAnsi="Arial" w:cs="Aria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1"/>
    <w:rPr/>
  </w:style>
  <w:style w:type="character" w:styleId="Emphasis">
    <w:name w:val="Emphasis"/>
    <w:qFormat/>
    <w:rPr>
      <w:i/>
      <w:iCs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character" w:styleId="TestofumettoCarattere">
    <w:name w:val="Testo fumetto Carattere"/>
    <w:qFormat/>
    <w:rPr>
      <w:rFonts w:ascii="Segoe UI" w:hAnsi="Segoe UI" w:cs="Segoe UI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ione.campan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0:21:00Z</dcterms:created>
  <dc:creator>Administrator</dc:creator>
  <dc:description/>
  <cp:keywords/>
  <dc:language>en-US</dc:language>
  <cp:lastModifiedBy>GABRIELLA SQUILLACE</cp:lastModifiedBy>
  <cp:lastPrinted>2019-10-17T12:44:00Z</cp:lastPrinted>
  <dcterms:modified xsi:type="dcterms:W3CDTF">2019-10-18T08:22:00Z</dcterms:modified>
  <cp:revision>12</cp:revision>
  <dc:subject/>
  <dc:title>Deliberazione N</dc:title>
</cp:coreProperties>
</file>