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igente della Giunta Regionale della Campani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igente appartenente ai ruoli di altre amministrazioni pubbliche di cui all'art. 1, comma 2 del D.Lgs. n. 165/2001, ovvero di organi costituzionali |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ggetto interno non dirigente o soggetto esterno all'amministrazione regionale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i fini della nomina/designazione in qualità di responsabile della struttura di ……………………………………………………. presso la DG 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"/>
        <w:ind w:left="0" w:right="0" w:hanging="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418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ALLEGATO 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rovvnota">
    <w:name w:val="provv_nota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53:00Z</dcterms:created>
  <dc:creator>Xp Professional Sp2b Italiano</dc:creator>
  <dc:description/>
  <dc:language>en-US</dc:language>
  <cp:lastModifiedBy>BARBARA DI SERAFINO</cp:lastModifiedBy>
  <dcterms:modified xsi:type="dcterms:W3CDTF">2019-01-15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