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78155601"/>
      <w:bookmarkStart w:id="1" w:name="__Fieldmark__0_277815560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78155601"/>
      <w:bookmarkStart w:id="3" w:name="__Fieldmark__1_277815560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78155601"/>
      <w:bookmarkStart w:id="5" w:name="__Fieldmark__2_277815560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778155601"/>
      <w:bookmarkStart w:id="7" w:name="__Fieldmark__3_277815560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778155601"/>
      <w:bookmarkStart w:id="9" w:name="__Fieldmark__4_277815560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778155601"/>
      <w:bookmarkStart w:id="11" w:name="__Fieldmark__5_277815560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778155601"/>
      <w:bookmarkStart w:id="13" w:name="__Fieldmark__6_277815560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778155601"/>
      <w:bookmarkStart w:id="15" w:name="__Fieldmark__7_277815560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778155601"/>
      <w:bookmarkStart w:id="17" w:name="__Fieldmark__8_277815560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778155601"/>
      <w:bookmarkStart w:id="19" w:name="__Fieldmark__9_277815560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778155601"/>
      <w:bookmarkStart w:id="21" w:name="__Fieldmark__10_277815560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778155601"/>
      <w:bookmarkStart w:id="23" w:name="__Fieldmark__11_277815560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778155601"/>
      <w:bookmarkStart w:id="25" w:name="__Fieldmark__12_277815560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778155601"/>
      <w:bookmarkStart w:id="27" w:name="__Fieldmark__13_277815560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778155601"/>
      <w:bookmarkStart w:id="29" w:name="__Fieldmark__14_277815560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778155601"/>
      <w:bookmarkStart w:id="31" w:name="__Fieldmark__15_277815560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778155601"/>
      <w:bookmarkStart w:id="33" w:name="__Fieldmark__16_277815560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778155601"/>
      <w:bookmarkStart w:id="35" w:name="__Fieldmark__17_277815560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778155601"/>
      <w:bookmarkStart w:id="37" w:name="__Fieldmark__18_277815560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778155601"/>
      <w:bookmarkStart w:id="39" w:name="__Fieldmark__19_277815560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778155601"/>
      <w:bookmarkStart w:id="41" w:name="__Fieldmark__20_277815560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778155601"/>
      <w:bookmarkStart w:id="43" w:name="__Fieldmark__21_277815560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778155601"/>
      <w:bookmarkStart w:id="45" w:name="__Fieldmark__22_277815560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778155601"/>
      <w:bookmarkStart w:id="47" w:name="__Fieldmark__23_277815560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9:00Z</dcterms:created>
  <dc:creator>Grisard</dc:creator>
  <dc:description/>
  <dc:language>en-US</dc:language>
  <cp:lastModifiedBy>BARBARA DI SERAFINO</cp:lastModifiedBy>
  <cp:lastPrinted>2018-02-09T10:59:00Z</cp:lastPrinted>
  <dcterms:modified xsi:type="dcterms:W3CDTF">2018-02-09T10:00:00Z</dcterms:modified>
  <cp:revision>3</cp:revision>
  <dc:subject/>
  <dc:title>MODELLO DICHIARAZIONE</dc:title>
</cp:coreProperties>
</file>