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  dirigente della Giunta Regionale della Campani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fini della nomina/designazione in qualità di responsabile della U.O.D. 50.14.04. presso la DG per le Risorse Umane,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Provvnota">
    <w:name w:val="provv_not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37:00Z</dcterms:created>
  <dc:creator>Xp Professional Sp2b Italiano</dc:creator>
  <dc:description/>
  <cp:keywords/>
  <dc:language>en-US</dc:language>
  <cp:lastModifiedBy>BARBARA DI SERAFINO</cp:lastModifiedBy>
  <dcterms:modified xsi:type="dcterms:W3CDTF">2019-05-16T10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