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19"/>
      </w:tblGrid>
      <w:tr>
        <w:trPr>
          <w:trHeight w:val="16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e Campan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br/>
              <w:t>Prot.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……………………….</w:t>
      </w:r>
      <w:r>
        <w:rPr>
          <w:rFonts w:cs="Arial" w:ascii="Arial" w:hAnsi="Arial"/>
          <w:sz w:val="22"/>
          <w:szCs w:val="22"/>
        </w:rPr>
        <w:t xml:space="preserve"> nato/a ………………….. il ……………… , in qualità di Dirigente della Giunta della Regione Campania,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512950709"/>
      <w:bookmarkStart w:id="1" w:name="__Fieldmark__0_51295070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512950709"/>
      <w:bookmarkStart w:id="3" w:name="__Fieldmark__1_51295070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512950709"/>
      <w:bookmarkStart w:id="5" w:name="__Fieldmark__2_51295070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carichi o ricoperto cariche in enti di diritto privato regolati o finanziati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512950709"/>
      <w:bookmarkStart w:id="7" w:name="__Fieldmark__3_512950709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512950709"/>
      <w:bookmarkStart w:id="9" w:name="__Fieldmark__4_512950709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 proprio attività professionale regolata, finanziata o comunque retribuita 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512950709"/>
      <w:bookmarkStart w:id="11" w:name="__Fieldmark__5_512950709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512950709"/>
      <w:bookmarkStart w:id="13" w:name="__Fieldmark__6_512950709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512950709"/>
      <w:bookmarkStart w:id="15" w:name="__Fieldmark__7_512950709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512950709"/>
      <w:bookmarkStart w:id="17" w:name="__Fieldmark__8_512950709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512950709"/>
      <w:bookmarkStart w:id="19" w:name="__Fieldmark__9_512950709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512950709"/>
      <w:bookmarkStart w:id="21" w:name="__Fieldmark__10_512950709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presidente od amministratore delegato di un ente di diritto privato controllato dalla Regione Campania o da una provincia o da un comune o da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512950709"/>
      <w:bookmarkStart w:id="23" w:name="__Fieldmark__11_512950709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512950709"/>
      <w:bookmarkStart w:id="25" w:name="__Fieldmark__12_512950709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512950709"/>
      <w:bookmarkStart w:id="27" w:name="__Fieldmark__13_512950709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512950709"/>
      <w:bookmarkStart w:id="29" w:name="__Fieldmark__14_512950709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512950709"/>
      <w:bookmarkStart w:id="31" w:name="__Fieldmark__15_512950709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512950709"/>
      <w:bookmarkStart w:id="33" w:name="__Fieldmark__16_512950709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 o Commissario del Governo di cui all'art. 11 della legge 400/88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512950709"/>
      <w:bookmarkStart w:id="35" w:name="__Fieldmark__17_512950709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512950709"/>
      <w:bookmarkStart w:id="37" w:name="__Fieldmark__18_512950709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512950709"/>
      <w:bookmarkStart w:id="39" w:name="__Fieldmark__19_512950709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512950709"/>
      <w:bookmarkStart w:id="41" w:name="__Fieldmark__20_512950709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512950709"/>
      <w:bookmarkStart w:id="43" w:name="__Fieldmark__21_512950709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512950709"/>
      <w:bookmarkStart w:id="45" w:name="__Fieldmark__22_512950709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3_512950709"/>
      <w:bookmarkStart w:id="47" w:name="__Fieldmark__23_512950709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, consapevole che, ai sensi dell’art. 20 – c. 3 del D. Lgs 39/2013, la presente dichiarazione sarà pubblicata sul sito istituzionale della Regione Campania, autorizza, ai sensi del D. Lgs 196/2003, il trattamento dei dati ai soli fini delle procedure inerenti l’affidamento degli incarichi dirigenziali.</w:t>
        <w:tab/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……………………..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dei dati riportati avverrà nel rispetto del D.lgs 196/2003 “ Codice in materia di protezione dei dati personali”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saranno trattati, secondo le vigenti disposizioni di legge, per le sole finalità del procedimento per il quale sono richiesti ed utilizzat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993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134" w:right="1134" w:gutter="0" w:header="720" w:top="993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ALL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1:38:00Z</dcterms:created>
  <dc:creator>Grisard</dc:creator>
  <dc:description/>
  <dc:language>en-US</dc:language>
  <cp:lastModifiedBy>BARBARA DI SERAFINO</cp:lastModifiedBy>
  <cp:lastPrinted>2017-07-14T16:14:00Z</cp:lastPrinted>
  <dcterms:modified xsi:type="dcterms:W3CDTF">2018-01-23T11:38:00Z</dcterms:modified>
  <cp:revision>2</cp:revision>
  <dc:subject/>
  <dc:title>MODELLO DICHIARAZIONE</dc:title>
</cp:coreProperties>
</file>