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 della Giunta Regionale della Campania, ai fini dell’affidamento dell’incarico dirigenziale presso una delle strutture di cui all’avviso pubblicato sul sito istituzionale  il  …………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autorizza ai sensi del D.Lgs. 196/2003 il trattamento dei dati personali raccolti per le finalità per le quali la seguente dichiarazione viene resa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tab/>
      <w:tab/>
    </w:r>
    <w:r>
      <w:rPr>
        <w:rFonts w:cs="Arial" w:ascii="Arial" w:hAnsi="Arial"/>
        <w:b/>
      </w:rPr>
      <w:t>ALLEGATO 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02:00Z</dcterms:created>
  <dc:creator>Xp Professional Sp2b Italiano</dc:creator>
  <dc:description/>
  <dc:language>en-US</dc:language>
  <cp:lastModifiedBy>BARBARA DI SERAFINO</cp:lastModifiedBy>
  <cp:lastPrinted>2018-06-14T10:45:00Z</cp:lastPrinted>
  <dcterms:modified xsi:type="dcterms:W3CDTF">2018-07-05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