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per il conferimento dell’incarico dirigenziale di Responsabile di "STAFF- Mobilità - Supporto tecnico-operativo all'Avvocato  Capo  nel  coordinamento  del contenzioso Civile e Penale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dice 60.01.9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Coordinamento delle attività propedeutiche alla consulenza, rappresentanza e difesa della Regione innanzi alle giurisdizioni di ogni ordine e grado per il contenzioso in materia di mobilità - Funzioni di supporto tecnico-operativo all'Avvocato Capo nel coordinamento dell'attività contenziosa in materia civile e pen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specific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  diploma di laurea vecchio ordinamento o laurea magistrale del nuovo ordinamento i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risprudenz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 abilitazione all’esercizio della professione forense e iscrizione all’albo degli avvocat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comprovata esperienza di lavoro, maturata nell’attività patrocinio in giudizio per l’amministrazione pubblic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 comprovata esperienza professionale nell’attività di supporto tecnico- operativo agli uffici del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nta Regional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omprovata esperienza di direzione di struttura complessa nell’ambito dell’Avvocatura pubblic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 comprovata esperienza professionale nelle attività di assistenza e di consulenza legale in materia di mobili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cheda per il conferimento dell’incarico dirigenziale di Responsabile di “STAFF- Vice Avvocato Capo, AA.GG. Personale, Supporto tecnico-operativo all'Avvocato Capo nel coordinamento dell'attività del Contenzioso Amministrativo e dell'attività consultiva”. Codice 60.01.9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Svolge compiti di cui all'Allegato “A” della DGRC n. 478/2012 e ss.mm.ii. – Supporto tecnico operativo all'Avvocato Capo nell’attività di consulenza e di contenzioso amministrativo – Affari Generali – Affari giuridico legali – Gestione Risorse umane; anagrafe delle prestazioni; gestione risorse strumentali; economato; accesso agli atti amministrativi; referente formativo; ulteriori compiti di carattere gener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specific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diploma di laurea vecchio ordinamento o laurea magistrale del nuovo ordinamento in giurisprudenz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 abilitazione all’esercizio della professione forense e iscrizione all’albo degli avvocat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comprovata esperienza di lavoro, maturata nell’attività di consulenza legale e patrocinio 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dizio per l’amministrazione pubblic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 comprovata esperienza professionale nell’attività di direzione e valutazione di procedim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ssi con specifico riferimento all’attività consultiva e di assistenza legal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omprovata esperienza di direzione di struttura complessa nell’ambito dell’Avvocatura pubbli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comprovata esperienza di lavoro maturata nell’attività concernente gli affari generali nell’ambito dell’Avvocatura pubblica.</w:t>
      </w:r>
    </w:p>
    <w:sectPr>
      <w:headerReference w:type="default" r:id="rId3"/>
      <w:type w:val="nextPage"/>
      <w:pgSz w:w="11906" w:h="16838"/>
      <w:pgMar w:left="1134" w:right="128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.3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24:00Z</dcterms:created>
  <dc:creator>RC018895</dc:creator>
  <dc:description/>
  <cp:keywords/>
  <dc:language>en-US</dc:language>
  <cp:lastModifiedBy>BARBARA DI SERAFINO</cp:lastModifiedBy>
  <cp:lastPrinted>2018-06-22T15:33:00Z</cp:lastPrinted>
  <dcterms:modified xsi:type="dcterms:W3CDTF">2018-06-22T13:33:00Z</dcterms:modified>
  <cp:revision>3</cp:revision>
  <dc:subject/>
  <dc:title>                                 </dc:title>
</cp:coreProperties>
</file>