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 mail…………………………………………… Dirigente della Giunta Regionale della Campania, ai fini della nomina/designazione in qualità di responsabile della struttura di ……………………………………………………. presso la DG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LLEGATO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3:00Z</dcterms:created>
  <dc:creator>Xp Professional Sp2b Italiano</dc:creator>
  <dc:description/>
  <dc:language>en-US</dc:language>
  <cp:lastModifiedBy>BARBARA DI SERAFINO</cp:lastModifiedBy>
  <dcterms:modified xsi:type="dcterms:W3CDTF">2018-11-28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