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19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4219"/>
      </w:tblGrid>
      <w:tr>
        <w:trPr>
          <w:trHeight w:val="161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ione Campania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br/>
              <w:br/>
              <w:t>Prot.</w:t>
            </w:r>
          </w:p>
        </w:tc>
      </w:tr>
    </w:tbl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 xml:space="preserve">    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MODELLO DICHIARAZIONE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/>
      </w:pPr>
      <w:r>
        <w:rPr>
          <w:rFonts w:cs="Arial" w:ascii="Arial" w:hAnsi="Arial"/>
          <w:b/>
          <w:sz w:val="22"/>
          <w:szCs w:val="22"/>
        </w:rPr>
        <w:t>Dichiarazione di insussistenza di cause di incompatibilità ai sensi del D.LGs. 08/04/2013 n.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9 (in G.U. n. 92 del 19/04/2013, in vigore dal 04/05/2013)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"Disposizioni in materia di inconferibilità e incompatibilità di incarichi presso le pubbliche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mministrazioni e presso gli enti privati in controllo pubblico, a norma dell'art. 1, commi 49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50, della legge 06/11/2012, n. 190"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chiarazione sostitutiva 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gli artt. 46 e 47 del DPR n. 445/2000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Il/La sottoscritto/a </w:t>
      </w:r>
      <w:r>
        <w:rPr>
          <w:rFonts w:cs="Arial" w:ascii="Arial" w:hAnsi="Arial"/>
          <w:sz w:val="22"/>
          <w:szCs w:val="22"/>
          <w:lang w:val="en-US" w:eastAsia="en-US"/>
        </w:rPr>
        <w:t>……………………….</w:t>
      </w:r>
      <w:r>
        <w:rPr>
          <w:rFonts w:cs="Arial" w:ascii="Arial" w:hAnsi="Arial"/>
          <w:sz w:val="22"/>
          <w:szCs w:val="22"/>
        </w:rPr>
        <w:t xml:space="preserve"> nato/a ………………….. il ……………… , in qualità di Dirigente della Giunta della Regione Campania, presa visione della normativa introdotta dal D.Lgs 8/04/2013 n. 39, indicato in epigrafe e visto in particolare l'art. 20 del decreto medesimo, sotto la propria responsabilità e consapevole delle sanzioni previste dal comma 5 del succitato art. 20, nonché dall'art. 76 del DPR 445/2000 in caso di dichiarazione mendace: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l'insussistenza nei propri confronti di una delle cause di inconferibilità di cui al citato decreto;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l'insussistenza nei propri confronti di una delle cause di incompatibilità di cui al citato decreto impegnandosi a rendere analoga dichiarazione con cadenza annuale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particolare dichiara: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806778836"/>
      <w:bookmarkStart w:id="1" w:name="__Fieldmark__0_806778836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i non essere stato condannato, anche con sentenza non passata in giudicato, per uno dei reati previsti dal capo I del Titolo II del libro II del codice penale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806778836"/>
      <w:bookmarkStart w:id="3" w:name="__Fieldmark__1_806778836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806778836"/>
      <w:bookmarkStart w:id="5" w:name="__Fieldmark__2_806778836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i non aver svolto incarichi o ricoperto cariche in enti di diritto privato regolati o finanziati dalla Regione Campania, nei due anni precedenti la data di scadenza per la presentazione della presente istanza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6" w:name="__Fieldmark__3_806778836"/>
      <w:bookmarkStart w:id="7" w:name="__Fieldmark__3_806778836"/>
      <w:bookmarkEnd w:id="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8" w:name="__Fieldmark__4_806778836"/>
      <w:bookmarkStart w:id="9" w:name="__Fieldmark__4_806778836"/>
      <w:bookmarkEnd w:id="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i non aver svolto in proprio attività professionale regolata, finanziata o comunque retribuita  dalla Regione Campania, nei due anni precedenti la data di scadenza per la presentazione della presente istanza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0" w:name="__Fieldmark__5_806778836"/>
      <w:bookmarkStart w:id="11" w:name="__Fieldmark__5_806778836"/>
      <w:bookmarkEnd w:id="1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2" w:name="__Fieldmark__6_806778836"/>
      <w:bookmarkStart w:id="13" w:name="__Fieldmark__6_806778836"/>
      <w:bookmarkEnd w:id="1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i non aver ricoperto l'incarico di componente della Giunta o del Consiglio regionale della Campania, nei due anni precedenti la data di scadenza per la presentazione della presente istanza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4" w:name="__Fieldmark__7_806778836"/>
      <w:bookmarkStart w:id="15" w:name="__Fieldmark__7_806778836"/>
      <w:bookmarkEnd w:id="1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6" w:name="__Fieldmark__8_806778836"/>
      <w:bookmarkStart w:id="17" w:name="__Fieldmark__8_806778836"/>
      <w:bookmarkEnd w:id="1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Di non aver ricoperto l'incarico di componente della Giunta o del Consiglio di una provincia o di un comune o di una forma associativa di comuni con una popolazione superiore ai 15.000 abitanti, situati nel territorio della Regione Campania,  nell'anno precedente la data di scadenza per la presentazione della presente istanza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8" w:name="__Fieldmark__9_806778836"/>
      <w:bookmarkStart w:id="19" w:name="__Fieldmark__9_806778836"/>
      <w:bookmarkEnd w:id="1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0" w:name="__Fieldmark__10_806778836"/>
      <w:bookmarkStart w:id="21" w:name="__Fieldmark__10_806778836"/>
      <w:bookmarkEnd w:id="2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i non aver ricoperto l'incarico di presidente od amministratore delegato di un ente di diritto privato controllato dalla Regione Campania o da una provincia o da un comune o da una forma associativa di comuni con una popolazione superiore ai 15.000 abitanti, situati nel territorio della Regione Campania,  nell'anno precedente la data di scadenza per la presentazione della presente istanza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2" w:name="__Fieldmark__11_806778836"/>
      <w:bookmarkStart w:id="23" w:name="__Fieldmark__11_806778836"/>
      <w:bookmarkEnd w:id="2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1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4" w:name="__Fieldmark__12_806778836"/>
      <w:bookmarkStart w:id="25" w:name="__Fieldmark__12_806778836"/>
      <w:bookmarkEnd w:id="2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i non ricoprire incarichi o cariche in enti di diritto privato regolati o finanziati dalla Regione Campania;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6" w:name="__Fieldmark__13_806778836"/>
      <w:bookmarkStart w:id="27" w:name="__Fieldmark__13_806778836"/>
      <w:bookmarkEnd w:id="2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1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8" w:name="__Fieldmark__14_806778836"/>
      <w:bookmarkStart w:id="29" w:name="__Fieldmark__14_806778836"/>
      <w:bookmarkEnd w:id="2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i non svolgere in proprio attività professionale regolata, finanziata o comunque retribuita  dalla Regione Campania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2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0" w:name="__Fieldmark__15_806778836"/>
      <w:bookmarkStart w:id="31" w:name="__Fieldmark__15_806778836"/>
      <w:bookmarkEnd w:id="3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1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2" w:name="__Fieldmark__16_806778836"/>
      <w:bookmarkStart w:id="33" w:name="__Fieldmark__16_806778836"/>
      <w:bookmarkEnd w:id="3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i non ricoprire la carica di Presidente del Consiglio dei Ministri, Ministro, Vice Ministro, sottosegretario di Stato, parlamentare  o Commissario del Governo di cui all'art. 11 della legge 400/88.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1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4" w:name="__Fieldmark__17_806778836"/>
      <w:bookmarkStart w:id="35" w:name="__Fieldmark__17_806778836"/>
      <w:bookmarkEnd w:id="3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……………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1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6" w:name="__Fieldmark__18_806778836"/>
      <w:bookmarkStart w:id="37" w:name="__Fieldmark__18_806778836"/>
      <w:bookmarkEnd w:id="3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i non ricoprire la carica di componente della Giunta o del Consiglio regionale della Campania;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1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8" w:name="__Fieldmark__19_806778836"/>
      <w:bookmarkStart w:id="39" w:name="__Fieldmark__19_806778836"/>
      <w:bookmarkEnd w:id="3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2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0" w:name="__Fieldmark__20_806778836"/>
      <w:bookmarkStart w:id="41" w:name="__Fieldmark__20_806778836"/>
      <w:bookmarkEnd w:id="4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i non  ricoprire la carica di componente della Giunta o del Consiglio di una provincia o di un comune o di una forma associativa di comuni con una popolazione superiore ai 15.000 abitanti, situati nel territorio della Regione Campania;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2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2" w:name="__Fieldmark__21_806778836"/>
      <w:bookmarkStart w:id="43" w:name="__Fieldmark__21_806778836"/>
      <w:bookmarkEnd w:id="4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2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4" w:name="__Fieldmark__22_806778836"/>
      <w:bookmarkStart w:id="45" w:name="__Fieldmark__22_806778836"/>
      <w:bookmarkEnd w:id="4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i non  ricoprire la carica di presidente, di amministratore delegato o di componente dell'organo di indirizzo di un ente di diritto privato controllato dalla Regione Campania o da una provincia o da un comune o da una forma associativa di comuni con una popolazione superiore ai 15.000 abitanti, situati nel territorio della Regione Campania;</w:t>
        <w:tab/>
        <w:tab/>
        <w:tab/>
        <w:tab/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2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6" w:name="__Fieldmark__23_806778836"/>
      <w:bookmarkStart w:id="47" w:name="__Fieldmark__23_806778836"/>
      <w:bookmarkEnd w:id="4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sottoscritto, consapevole che, ai sensi dell’art. 20 – c. 3 del D. Lgs 39/2013, la presente dichiarazione sarà pubblicata sul sito istituzionale della Regione Campania, autorizza, ai sensi del D. Lgs 196/2003, il trattamento dei dati ai soli fini delle procedure inerenti l’affidamento degli incarichi dirigenziali.</w:t>
        <w:tab/>
      </w:r>
    </w:p>
    <w:p>
      <w:pPr>
        <w:pStyle w:val="Normal"/>
        <w:widowControl/>
        <w:tabs>
          <w:tab w:val="clear" w:pos="708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ogo e data  ……………………..</w:t>
      </w:r>
    </w:p>
    <w:p>
      <w:pPr>
        <w:pStyle w:val="Normal"/>
        <w:widowControl/>
        <w:tabs>
          <w:tab w:val="clear" w:pos="708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to</w:t>
      </w:r>
    </w:p>
    <w:p>
      <w:pPr>
        <w:pStyle w:val="Normal"/>
        <w:widowControl/>
        <w:tabs>
          <w:tab w:val="clear" w:pos="708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trattamento dei dati riportati avverrà nel rispetto del D.lgs 196/2003 “ Codice in materia di protezione dei dati personali”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dati saranno trattati, secondo le vigenti disposizioni di legge, per le sole finalità del procedimento per il quale sono richiesti ed utilizzati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993" w:footer="72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continuous"/>
      <w:pgSz w:w="11906" w:h="16838"/>
      <w:pgMar w:left="1134" w:right="1134" w:gutter="0" w:header="720" w:top="993" w:footer="72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b/>
      </w:rPr>
      <w:t>ALL. 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9:59:00Z</dcterms:created>
  <dc:creator>Grisard</dc:creator>
  <dc:description/>
  <dc:language>en-US</dc:language>
  <cp:lastModifiedBy>BARBARA DI SERAFINO</cp:lastModifiedBy>
  <cp:lastPrinted>2018-02-09T10:59:00Z</cp:lastPrinted>
  <dcterms:modified xsi:type="dcterms:W3CDTF">2018-02-09T10:00:00Z</dcterms:modified>
  <cp:revision>3</cp:revision>
  <dc:subject/>
  <dc:title>MODELLO DICHIARAZIONE</dc:title>
</cp:coreProperties>
</file>