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VVISO PER IL CONFERIMENTO DI INCARICO DIRIGENZIALE PRESSO LA  DIREZIONE GENERALE “CICLO INTEGRATO DELLE ACQUE E DEI RIFIUTI, VALUTAZIONI E AUTORIZZAZIONI AMBIENTA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ella nota prot. n. 232525  del 10/04/2018, a firma del Direttore Generale della D.G. “Ciclo Integrato delle acque e dei rifiuti, Valutazioni e Autorizzazioni ambientali”, al conferimento dell’incarico di responsabile </w:t>
      </w:r>
      <w:r>
        <w:rPr>
          <w:rFonts w:cs="Arial" w:ascii="Arial" w:hAnsi="Arial"/>
          <w:b/>
          <w:bCs/>
          <w:sz w:val="22"/>
          <w:szCs w:val="22"/>
        </w:rPr>
        <w:t>della U.O.D. “Impianti e reti del ciclo integrato delle acque di rilevanza regionale”, codice 50.17.03</w:t>
      </w:r>
      <w:r>
        <w:rPr>
          <w:rFonts w:cs="Arial" w:ascii="Arial" w:hAnsi="Arial"/>
          <w:bCs/>
          <w:sz w:val="22"/>
          <w:szCs w:val="22"/>
        </w:rPr>
        <w:t xml:space="preserve">, presso la “Direzione Generale Ciclo Integrato delle acque e dei rifiuti, Valutazioni e Autorizzazioni ambientali”. </w:t>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 presso la  Direzione Generale “Ciclo Integrato delle acque e dei rifiuti, Valutazioni e Autorizzazioni ambientali”.</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Il presente avviso viene pubblicato sul sito istituzionale della Regione Campania, sezione “Amministrazione Trasparente”, sottosezione Personale - "Posti funzione disponib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spacing w:before="0" w:after="0"/>
      <w:ind w:left="720" w:hanging="0"/>
      <w:contextualSpacing/>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31:00Z</dcterms:created>
  <dc:creator>RC018895</dc:creator>
  <dc:description/>
  <cp:keywords/>
  <dc:language>en-US</dc:language>
  <cp:lastModifiedBy>BARBARA DI SERAFINO</cp:lastModifiedBy>
  <cp:lastPrinted>2018-05-17T10:52:00Z</cp:lastPrinted>
  <dcterms:modified xsi:type="dcterms:W3CDTF">2018-06-20T09:55:00Z</dcterms:modified>
  <cp:revision>4</cp:revision>
  <dc:subject/>
  <dc:title>                                 </dc:title>
</cp:coreProperties>
</file>