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1654764444"/>
      <w:bookmarkStart w:id="2" w:name="__Fieldmark__0_1654764444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1654764444"/>
      <w:bookmarkStart w:id="5" w:name="__Fieldmark__1_1654764444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1654764444"/>
      <w:bookmarkStart w:id="7" w:name="__Fieldmark__2_1654764444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1654764444"/>
      <w:bookmarkStart w:id="9" w:name="__Fieldmark__3_1654764444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1654764444"/>
      <w:bookmarkStart w:id="11" w:name="__Fieldmark__4_1654764444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1654764444"/>
      <w:bookmarkStart w:id="13" w:name="__Fieldmark__5_1654764444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1654764444"/>
      <w:bookmarkStart w:id="15" w:name="__Fieldmark__6_1654764444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1654764444"/>
      <w:bookmarkStart w:id="17" w:name="__Fieldmark__7_1654764444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1654764444"/>
      <w:bookmarkStart w:id="19" w:name="__Fieldmark__8_1654764444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1654764444"/>
      <w:bookmarkStart w:id="21" w:name="__Fieldmark__9_1654764444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