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3276345343"/>
      <w:bookmarkStart w:id="2" w:name="__Fieldmark__0_3276345343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3276345343"/>
      <w:bookmarkStart w:id="4" w:name="__Fieldmark__1_3276345343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3276345343"/>
      <w:bookmarkStart w:id="7" w:name="__Fieldmark__2_3276345343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3276345343"/>
      <w:bookmarkStart w:id="9" w:name="__Fieldmark__3_3276345343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3276345343"/>
      <w:bookmarkStart w:id="12" w:name="__Fieldmark__4_3276345343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3276345343"/>
      <w:bookmarkStart w:id="14" w:name="__Fieldmark__5_3276345343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3276345343"/>
      <w:bookmarkStart w:id="17" w:name="__Fieldmark__6_3276345343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3276345343"/>
      <w:bookmarkStart w:id="19" w:name="__Fieldmark__7_3276345343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3276345343"/>
      <w:bookmarkStart w:id="22" w:name="__Fieldmark__8_3276345343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3276345343"/>
      <w:bookmarkStart w:id="24" w:name="__Fieldmark__9_3276345343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3276345343"/>
      <w:bookmarkStart w:id="27" w:name="__Fieldmark__10_3276345343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3276345343"/>
      <w:bookmarkStart w:id="29" w:name="__Fieldmark__11_3276345343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3276345343"/>
      <w:bookmarkStart w:id="32" w:name="__Fieldmark__12_3276345343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3276345343"/>
      <w:bookmarkStart w:id="34" w:name="__Fieldmark__13_3276345343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3276345343"/>
      <w:bookmarkStart w:id="37" w:name="__Fieldmark__14_3276345343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3276345343"/>
      <w:bookmarkStart w:id="39" w:name="__Fieldmark__15_3276345343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3276345343"/>
      <w:bookmarkStart w:id="42" w:name="__Fieldmark__16_3276345343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3276345343"/>
      <w:bookmarkStart w:id="44" w:name="__Fieldmark__17_3276345343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3276345343"/>
      <w:bookmarkStart w:id="47" w:name="__Fieldmark__18_3276345343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3276345343"/>
      <w:bookmarkStart w:id="49" w:name="__Fieldmark__19_3276345343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