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145506885"/>
      <w:bookmarkStart w:id="2" w:name="__Fieldmark__0_414550688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4145506885"/>
      <w:bookmarkStart w:id="5" w:name="__Fieldmark__1_414550688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145506885"/>
      <w:bookmarkStart w:id="7" w:name="__Fieldmark__2_414550688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145506885"/>
      <w:bookmarkStart w:id="9" w:name="__Fieldmark__3_414550688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4145506885"/>
      <w:bookmarkStart w:id="11" w:name="__Fieldmark__4_414550688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4145506885"/>
      <w:bookmarkStart w:id="13" w:name="__Fieldmark__5_414550688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4145506885"/>
      <w:bookmarkStart w:id="15" w:name="__Fieldmark__6_414550688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4145506885"/>
      <w:bookmarkStart w:id="17" w:name="__Fieldmark__7_414550688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4145506885"/>
      <w:bookmarkStart w:id="19" w:name="__Fieldmark__8_414550688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4145506885"/>
      <w:bookmarkStart w:id="21" w:name="__Fieldmark__9_414550688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