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Giulio Baffi</w:t>
      </w:r>
      <w:r>
        <w:rPr>
          <w:rFonts w:cs="Arial" w:ascii="Arial" w:hAnsi="Arial"/>
          <w:sz w:val="22"/>
          <w:szCs w:val="22"/>
        </w:rPr>
        <w:t xml:space="preserve"> nato/a XXXXXX il 7/10/1944, in qualità di cons. d’amministrazione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2375556252"/>
      <w:bookmarkStart w:id="2" w:name="__Fieldmark__0_2375556252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" w:name="__Fieldmark__1_2375556252"/>
      <w:bookmarkStart w:id="4" w:name="__Fieldmark__1_2375556252"/>
      <w:bookmarkEnd w:id="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5" w:name="Controllo7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2375556252"/>
      <w:bookmarkStart w:id="7" w:name="__Fieldmark__2_2375556252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5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2375556252"/>
      <w:bookmarkStart w:id="9" w:name="__Fieldmark__3_2375556252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10" w:name="Controllo9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1" w:name="__Fieldmark__4_2375556252"/>
      <w:bookmarkStart w:id="12" w:name="__Fieldmark__4_2375556252"/>
      <w:bookmarkEnd w:id="1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0"/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3" w:name="__Fieldmark__5_2375556252"/>
      <w:bookmarkStart w:id="14" w:name="__Fieldmark__5_2375556252"/>
      <w:bookmarkEnd w:id="1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5" w:name="Controllo1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6_2375556252"/>
      <w:bookmarkStart w:id="17" w:name="__Fieldmark__6_2375556252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5"/>
      <w:r>
        <w:rPr>
          <w:rFonts w:cs="Arial" w:ascii="Arial" w:hAnsi="Arial"/>
          <w:sz w:val="22"/>
          <w:szCs w:val="22"/>
        </w:rPr>
        <w:t xml:space="preserve">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7_2375556252"/>
      <w:bookmarkStart w:id="19" w:name="__Fieldmark__7_2375556252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20" w:name="Controllo13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1" w:name="__Fieldmark__8_2375556252"/>
      <w:bookmarkStart w:id="22" w:name="__Fieldmark__8_2375556252"/>
      <w:bookmarkEnd w:id="2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0"/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3" w:name="__Fieldmark__9_2375556252"/>
      <w:bookmarkStart w:id="24" w:name="__Fieldmark__9_2375556252"/>
      <w:bookmarkEnd w:id="2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25" w:name="Controllo15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6" w:name="__Fieldmark__10_2375556252"/>
      <w:bookmarkStart w:id="27" w:name="__Fieldmark__10_2375556252"/>
      <w:bookmarkEnd w:id="2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5"/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8" w:name="__Fieldmark__11_2375556252"/>
      <w:bookmarkStart w:id="29" w:name="__Fieldmark__11_2375556252"/>
      <w:bookmarkEnd w:id="2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0" w:name="Controllo16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1" w:name="__Fieldmark__12_2375556252"/>
      <w:bookmarkStart w:id="32" w:name="__Fieldmark__12_2375556252"/>
      <w:bookmarkEnd w:id="3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0"/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3" w:name="__Fieldmark__13_2375556252"/>
      <w:bookmarkStart w:id="34" w:name="__Fieldmark__13_2375556252"/>
      <w:bookmarkEnd w:id="3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5" w:name="Controllo18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6" w:name="__Fieldmark__14_2375556252"/>
      <w:bookmarkStart w:id="37" w:name="__Fieldmark__14_2375556252"/>
      <w:bookmarkEnd w:id="3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5"/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8" w:name="__Fieldmark__15_2375556252"/>
      <w:bookmarkStart w:id="39" w:name="__Fieldmark__15_2375556252"/>
      <w:bookmarkEnd w:id="3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0" w:name="Controllo20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1" w:name="__Fieldmark__16_2375556252"/>
      <w:bookmarkStart w:id="42" w:name="__Fieldmark__16_2375556252"/>
      <w:bookmarkEnd w:id="4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0"/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3" w:name="__Fieldmark__17_2375556252"/>
      <w:bookmarkStart w:id="44" w:name="__Fieldmark__17_2375556252"/>
      <w:bookmarkEnd w:id="4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5" w:name="Controllo22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6" w:name="__Fieldmark__18_2375556252"/>
      <w:bookmarkStart w:id="47" w:name="__Fieldmark__18_2375556252"/>
      <w:bookmarkEnd w:id="4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5"/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8" w:name="__Fieldmark__19_2375556252"/>
      <w:bookmarkStart w:id="49" w:name="__Fieldmark__19_2375556252"/>
      <w:bookmarkEnd w:id="4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Napoli 20/3/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firmato GIULIO BAFFI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2250" cy="16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45:00Z</dcterms:created>
  <dc:creator>Grisard</dc:creator>
  <dc:description/>
  <dc:language>en-US</dc:language>
  <cp:lastModifiedBy>Fondazione</cp:lastModifiedBy>
  <cp:lastPrinted>2016-05-11T13:23:00Z</cp:lastPrinted>
  <dcterms:modified xsi:type="dcterms:W3CDTF">2017-03-22T08:45:00Z</dcterms:modified>
  <cp:revision>3</cp:revision>
  <dc:subject/>
  <dc:title>MODELLO DICHIARAZIONE</dc:title>
</cp:coreProperties>
</file>