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358285950"/>
      <w:bookmarkStart w:id="2" w:name="__Fieldmark__0_235828595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358285950"/>
      <w:bookmarkStart w:id="5" w:name="__Fieldmark__1_235828595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358285950"/>
      <w:bookmarkStart w:id="7" w:name="__Fieldmark__2_235828595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358285950"/>
      <w:bookmarkStart w:id="9" w:name="__Fieldmark__3_235828595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358285950"/>
      <w:bookmarkStart w:id="11" w:name="__Fieldmark__4_235828595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358285950"/>
      <w:bookmarkStart w:id="13" w:name="__Fieldmark__5_235828595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358285950"/>
      <w:bookmarkStart w:id="15" w:name="__Fieldmark__6_235828595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358285950"/>
      <w:bookmarkStart w:id="17" w:name="__Fieldmark__7_235828595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358285950"/>
      <w:bookmarkStart w:id="19" w:name="__Fieldmark__8_235828595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358285950"/>
      <w:bookmarkStart w:id="21" w:name="__Fieldmark__9_235828595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