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occorre provvedere alla fornitura di un fascio di fiori di n. 21 rose bianche qualità extra, da inviare al Priore della Chiesa del Gesù Nuovo di Napoli, a nome del Presidente della Regione, in occasione della “Solennità dell’Immacolata Concezione” in data 8 dicembre 2021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, già fornitore istituzionale di altri en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1957/UDCP/UFFICIO09 del 15.11.2021 è stato richiesto apposito preventivo per la fornitura e la consegna del suddetto fascio di fiori alla società: Riccio Vincenzo ed Angelo snc Via Corrieri a Santa Brigida, 29 80100 Napoli- </w:t>
      </w:r>
      <w:r>
        <w:rPr>
          <w:rFonts w:cs="Arial" w:ascii="Arial" w:hAnsi="Arial"/>
          <w:sz w:val="22"/>
          <w:szCs w:val="22"/>
        </w:rPr>
        <w:t>P.IVA07240700638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2140/UDCP/UFFICIO09 del 17.11.2021 è pervenuto dalla suddetta società il preventivo per la fornitura e la consegna del suddetto fascio di fiori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2174/UDCP/2021 del 17.11.2021 è stata richiesta </w:t>
      </w:r>
      <w:r>
        <w:rPr>
          <w:rFonts w:cs="Arial" w:ascii="Arial" w:hAnsi="Arial"/>
          <w:sz w:val="22"/>
          <w:szCs w:val="22"/>
        </w:rPr>
        <w:t xml:space="preserve">la suddetta fornitura di n. 1 fascio di fiori istituzionale alla </w:t>
      </w:r>
      <w:r>
        <w:rPr>
          <w:rFonts w:cs="Arial" w:ascii="Arial" w:hAnsi="Arial"/>
          <w:iCs/>
          <w:sz w:val="22"/>
          <w:szCs w:val="22"/>
        </w:rPr>
        <w:t xml:space="preserve">società Flora Napoli srl, Via </w:t>
      </w:r>
      <w:r>
        <w:rPr>
          <w:rFonts w:cs="Arial" w:ascii="Arial" w:hAnsi="Arial"/>
          <w:sz w:val="22"/>
          <w:szCs w:val="22"/>
        </w:rPr>
        <w:t xml:space="preserve">F. Fracanzano 15 Napoli P.IVA 04673210631 per un </w:t>
      </w:r>
      <w:r>
        <w:rPr>
          <w:rFonts w:cs="Arial" w:ascii="Arial" w:hAnsi="Arial"/>
          <w:iCs/>
          <w:sz w:val="22"/>
          <w:szCs w:val="22"/>
        </w:rPr>
        <w:t>totale complessivo di euro 60,00 (di cui euro 5,45 di IVA al 10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60,0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5C33EF0D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agenzi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60,00= a favore della società</w:t>
      </w:r>
      <w:r>
        <w:rPr>
          <w:rFonts w:cs="Arial" w:ascii="Arial" w:hAnsi="Arial"/>
          <w:iCs/>
          <w:sz w:val="22"/>
          <w:szCs w:val="22"/>
        </w:rPr>
        <w:t xml:space="preserve">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1/2023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60,00 (di cui euro 5,45 di IVA al 10%) a favore della società</w:t>
      </w:r>
      <w:r>
        <w:rPr>
          <w:rFonts w:cs="Arial" w:ascii="Arial" w:hAnsi="Arial"/>
          <w:iCs/>
          <w:sz w:val="22"/>
          <w:szCs w:val="22"/>
        </w:rPr>
        <w:t xml:space="preserve">: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5C33EF0D3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9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11-19T11:46:00Z</dcterms:modified>
  <cp:revision>5</cp:revision>
  <dc:subject/>
  <dc:title>Deliberazione N</dc:title>
</cp:coreProperties>
</file>