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8/12/2021, n.32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 n.1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il “</w:t>
      </w:r>
      <w:r>
        <w:rPr>
          <w:rFonts w:cs="Arial" w:ascii="Arial" w:hAnsi="Arial"/>
          <w:i/>
          <w:sz w:val="22"/>
          <w:szCs w:val="22"/>
        </w:rPr>
        <w:t xml:space="preserve">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questioni di ospitalità e protocollo, è stato necessario organizzare in data 13 e 14 giugno 2022 dei servizi di catering per garantire la migliore ospitalità di una delegazione dell’OCSE con un Welcome coffèe per i giorni 13 e 14 giugno 2022 e un pranzo istituzionale per il giorno 13 giugno 2022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per tali servizi di catering da tenersi, per questioni di riservatezza e celerità, presso sedi e location di Palazzo Santa Lucia, è stata contattata la ditta Annamaria Gargiulo – P.IVA IT 06819140630 con sede XXXXXXXX, titolare del bar interno di Palazzo Santa Lucia, con la richiesta di preventivo nota n. 10040/UDCP/UFFICIO09 del 09.06.2022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la suddetta ditta ha fatto pervenire apposito preventivo in data 10.06.2022 nota n. 10150/UDCP/UFFICIO09 del 10.06.2022 per l’organizzazione dei suddetti servizi di catering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con nota n. 10151/UDCP/UFFICIO09 del 10.06.2022 è stata incaricata la ditta Annamaria Gargiulo – P.IVA IT 06819140630 con sede XXXXXXXXXX di provvedere ai seguenti servizi di catering al costo complessivo di euro 2.327,00 (IVA compresa) comprensivo altresì di euro 600,00 + Iva al 22% per addobbi floreali, tovagliato, cristalleria, posateria porcellane, direttore di sala e camerieri: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l giorno 13.06.2022, presso la saletta in dotazione al bar interno della Regione, un welcome coffèe per 10 persone al costo indicato di euro 110,00+ IVA al 10% per un totale parziale di euro 110,00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l giorno 13.06.2022 un pranzo istituzionale per 20 persone da tenersi presso la saletta del bar interno alla Regione Campania al costo indicato di euro 1.200,00 + IVA al 10% per un totale parziale di euro 1.320,00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l giorno 14.06.2022 presso la saletta istituzionale al V piano di Palazzo Santa Lucia un welcome coffèe per 15 persone al costo indicato di euro 150,00+ IVA al 10% per un totale di euro 165,00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suddetto fornitore è stato prescel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per le seguenti motivazioni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vato grado di </w:t>
      </w:r>
      <w:r>
        <w:rPr>
          <w:rFonts w:eastAsia="Arial" w:cs="Arial" w:ascii="Arial" w:hAnsi="Arial"/>
          <w:color w:val="000000"/>
          <w:sz w:val="22"/>
          <w:szCs w:val="22"/>
        </w:rPr>
        <w:t>soddisfazione</w:t>
      </w:r>
      <w:r>
        <w:rPr>
          <w:rFonts w:cs="Arial" w:ascii="Arial" w:hAnsi="Arial"/>
          <w:sz w:val="22"/>
          <w:szCs w:val="22"/>
        </w:rPr>
        <w:t xml:space="preserve"> maturato a conclusione del precedente rapporto contrattuale, avendo manifestato professionalità e affidabilità nonché qualità del servizio reso; 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rispondere ad esigenze di riservatezza e celerità, garantite dall’ubicazione della sede della ditta presso lo stesso Palazzo della Regione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ella competitività del prezzo offerto rispetto alla media dei prezzi di mercato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e motivazioni di cui sopra,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er tale servizio ha rilasciato il seguente codice SMART CIG: </w:t>
      </w:r>
      <w:r>
        <w:rPr>
          <w:rStyle w:val="StrongEmphasis"/>
          <w:rFonts w:cs="Titillium Web;Titillium Web" w:ascii="Titillium Web;Titillium Web" w:hAnsi="Titillium Web;Titillium Web"/>
          <w:color w:val="000000"/>
          <w:shd w:fill="F9F9F9" w:val="clear"/>
        </w:rPr>
        <w:t>ZDE36C766B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alla suddetta </w:t>
      </w:r>
      <w:r>
        <w:rPr>
          <w:rFonts w:cs="Arial" w:ascii="Arial" w:hAnsi="Arial"/>
          <w:sz w:val="22"/>
          <w:szCs w:val="22"/>
        </w:rPr>
        <w:t>ditta</w:t>
      </w:r>
      <w:r>
        <w:rPr>
          <w:rFonts w:cs="Arial" w:ascii="Arial" w:hAnsi="Arial"/>
          <w:iCs/>
          <w:sz w:val="22"/>
          <w:szCs w:val="22"/>
        </w:rPr>
        <w:t xml:space="preserve"> è stata data comunicazione di attenersi agli obblighi derivanti </w:t>
      </w:r>
      <w:r>
        <w:rPr>
          <w:rFonts w:cs="Arial" w:ascii="Arial" w:hAnsi="Arial"/>
          <w:sz w:val="22"/>
          <w:szCs w:val="22"/>
        </w:rPr>
        <w:t>dal Codice di comportamento dei dipendenti della Giunta Regionale della Campania,</w:t>
      </w:r>
      <w:r>
        <w:rPr>
          <w:rFonts w:cs="Arial" w:ascii="Arial" w:hAnsi="Arial"/>
          <w:iCs/>
          <w:sz w:val="22"/>
          <w:szCs w:val="22"/>
        </w:rPr>
        <w:t xml:space="preserve"> scaricabile da apposito link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alla suddetta ditta è stata data comunicazione in merito alla mail attivata dall’Ente a cui </w:t>
      </w:r>
      <w:r>
        <w:rPr>
          <w:rFonts w:eastAsia="Arial" w:cs="Arial" w:ascii="Arial" w:hAnsi="Arial"/>
          <w:color w:val="000000"/>
          <w:sz w:val="22"/>
          <w:szCs w:val="22"/>
        </w:rPr>
        <w:t>i fornitori</w:t>
      </w:r>
      <w:r>
        <w:rPr>
          <w:rFonts w:cs="Arial" w:ascii="Arial" w:hAnsi="Arial"/>
          <w:iCs/>
          <w:sz w:val="22"/>
          <w:szCs w:val="22"/>
        </w:rPr>
        <w:t xml:space="preserve"> possono far pervenire eventuali </w:t>
      </w:r>
      <w:r>
        <w:rPr>
          <w:rFonts w:eastAsia="Arial" w:cs="Arial" w:ascii="Arial" w:hAnsi="Arial"/>
          <w:color w:val="000000"/>
          <w:sz w:val="22"/>
          <w:szCs w:val="22"/>
        </w:rPr>
        <w:t>segnalazioni di irregolarità o reati dei quali potrebbero venire a conoscenza grazie al rapporto contrattuale instaurato con l’Ente stesso (</w:t>
      </w:r>
      <w:r>
        <w:rPr>
          <w:rFonts w:eastAsia="Arial" w:cs="Arial" w:ascii="Arial" w:hAnsi="Arial"/>
          <w:color w:val="4472C4"/>
          <w:sz w:val="22"/>
          <w:szCs w:val="22"/>
          <w:u w:val="single"/>
        </w:rPr>
        <w:t>whistleblowing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ditta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ditta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>del legale rappresentante della suddetta società incaricata;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8/12/2020, nn. 31-32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l_id_delibera"/>
      <w:bookmarkStart w:id="2" w:name="l_id_delibera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2.327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nnamaria Gargiulo – P.IVA IT 06819140630 con sede </w:t>
      </w:r>
      <w:r>
        <w:rPr>
          <w:rFonts w:eastAsia="Arial" w:cs="Arial" w:ascii="Arial" w:hAnsi="Arial"/>
          <w:color w:val="000000"/>
          <w:sz w:val="22"/>
          <w:szCs w:val="22"/>
          <w:highlight w:val="yellow"/>
        </w:rPr>
        <w:t xml:space="preserve">xxxxxxxxxxxxxxxxxxxxxxx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Style w:val="StrongEmphasis"/>
          <w:rFonts w:cs="Titillium Web;Titillium Web" w:ascii="Titillium Web;Titillium Web" w:hAnsi="Titillium Web;Titillium Web"/>
          <w:b w:val="false"/>
          <w:bCs w:val="false"/>
          <w:color w:val="000000"/>
          <w:shd w:fill="F9F9F9" w:val="clear"/>
        </w:rPr>
        <w:t>ZDE36C766B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>
      <w:rFonts w:ascii="Verdana" w:hAnsi="Verdana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ourier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Courier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Courier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Verdana" w:hAnsi="Verdana" w:eastAsia="Courier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54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2-07-20T12:58:00Z</dcterms:modified>
  <cp:revision>6</cp:revision>
  <dc:subject/>
  <dc:title>Deliberazione N</dc:title>
</cp:coreProperties>
</file>