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catering del 09.12.2022 Delegazione ministeriale ditta Gargiulo Annamaria.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5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155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155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45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2-12-09T10:45:00Z</dcterms:modified>
  <cp:revision>2</cp:revision>
  <dc:subject/>
  <dc:title>Giunta Regionale della Campania</dc:title>
</cp:coreProperties>
</file>