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Fornitura corone di alloro per eventi istituzionali da giugno 2022 a dicembre 2022 e fornitura fascio fiori del 08.12.2022. Fioraio Riccio Vincenzo ed Angelo snc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4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65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0,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5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0,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2:16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2-05-18T09:20:00Z</dcterms:modified>
  <cp:revision>3</cp:revision>
  <dc:subject/>
  <dc:title>Giunta Regionale della Campania</dc:title>
</cp:coreProperties>
</file>