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CONTROLLO_TEMPLATE_DD"/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IL DIRIGENTE</w:t>
      </w:r>
      <w:bookmarkEnd w:id="0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ESSO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Disposizioni per la formazione del bilancio di previsione finanziario per il triennio 2023-2025 della Regione Campania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Legge di stabilità regionale per il 2032</w:t>
      </w:r>
      <w:r>
        <w:rPr>
          <w:rFonts w:cs="Arial" w:ascii="Arial" w:hAnsi="Arial"/>
          <w:sz w:val="22"/>
          <w:szCs w:val="22"/>
        </w:rPr>
        <w:t>”, promulgato dal Presidente della Giunta con Legge regionale 29/12/2022, n. 18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Bilancio di previsione finanziario per il triennio 2023-2025 della Regione Campania</w:t>
      </w:r>
      <w:r>
        <w:rPr>
          <w:rFonts w:cs="Arial" w:ascii="Arial" w:hAnsi="Arial"/>
          <w:sz w:val="22"/>
          <w:szCs w:val="22"/>
        </w:rPr>
        <w:t>”, promulgato dal Presidente della Giunta con Legge regionale del 29/12/2022, n.19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12/01/2023 n.9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>Approvazione del Documento Tecnico di Accompagnamento al Bilancio di Previsione Finanziario della Regione Campania per il triennio 2023-2025”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12/01/2023, n. 9 ha approvato il “</w:t>
      </w:r>
      <w:r>
        <w:rPr>
          <w:rFonts w:cs="Arial" w:ascii="Arial" w:hAnsi="Arial"/>
          <w:i/>
          <w:sz w:val="22"/>
          <w:szCs w:val="22"/>
        </w:rPr>
        <w:t xml:space="preserve">Bilancio gestionale 2023-2025 della Regione Campania – Indicazioni Gestionali”, </w:t>
      </w:r>
      <w:r>
        <w:rPr>
          <w:rFonts w:cs="Arial" w:ascii="Arial" w:hAnsi="Arial"/>
          <w:sz w:val="22"/>
          <w:szCs w:val="22"/>
        </w:rPr>
        <w:t>con contestuale aggiornamento dei residui e della cassa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4/02/2013, n. 37 è stato istituito l’Ufficio I della Segreteria di Giunta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, a cui è stata affidata, tra gli altri, 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8/05/2018 n. 67 sono state disposte le funzioni di cui all’art. 6 del DPRG n. 37/2013:</w:t>
      </w:r>
    </w:p>
    <w:p>
      <w:pPr>
        <w:pStyle w:val="Normal"/>
        <w:widowControl w:val="false"/>
        <w:ind w:left="1418" w:hanging="69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1) all’Ufficio I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, è demandata la “…</w:t>
      </w:r>
      <w:r>
        <w:rPr>
          <w:rFonts w:cs="Arial" w:ascii="Arial" w:hAnsi="Arial"/>
          <w:i/>
          <w:sz w:val="22"/>
          <w:szCs w:val="22"/>
        </w:rPr>
        <w:t>Adozione degli atti di impegno e liquidazione di competenza dell’Ufficio, nonché, sulla base delle determinazioni degli uffici di diretta collaborazione non titolari di capitoli di spesa ed entrata, a valle dei procedimenti istruttori e dei provvedimenti posti in essere dagli stessi</w:t>
      </w:r>
      <w:r>
        <w:rPr>
          <w:rFonts w:cs="Arial" w:ascii="Arial" w:hAnsi="Arial"/>
          <w:sz w:val="22"/>
          <w:szCs w:val="22"/>
        </w:rPr>
        <w:t xml:space="preserve">…” </w:t>
      </w:r>
    </w:p>
    <w:p>
      <w:pPr>
        <w:pStyle w:val="Normal"/>
        <w:widowControl w:val="false"/>
        <w:ind w:left="1418" w:hanging="69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2)  all’Ufficio I 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 è stata ribadita l’attribuzione del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n. 141 del 30.11.2020 sono state individuate le competenze dell’Ufficio IX “</w:t>
      </w:r>
      <w:r>
        <w:rPr>
          <w:rFonts w:cs="Arial" w:ascii="Arial" w:hAnsi="Arial"/>
          <w:i/>
          <w:sz w:val="22"/>
          <w:szCs w:val="22"/>
        </w:rPr>
        <w:t>Rappresentanza Istituzionale e relazioni esterne del Presidente</w:t>
      </w:r>
      <w:r>
        <w:rPr>
          <w:rFonts w:cs="Arial" w:ascii="Arial" w:hAnsi="Arial"/>
          <w:sz w:val="22"/>
          <w:szCs w:val="22"/>
        </w:rPr>
        <w:t>”, tra cui: “</w:t>
      </w:r>
      <w:r>
        <w:rPr>
          <w:rFonts w:cs="Arial" w:ascii="Arial" w:hAnsi="Arial"/>
          <w:i/>
          <w:sz w:val="22"/>
          <w:szCs w:val="22"/>
        </w:rPr>
        <w:t>Cura dell’istruttoria delle spese di rappresentanza del Presidente della Giunta Regionale e degli Assessori, per le quali adotta i relativi provvedimenti amministrativi di impegnabilità e liquidabilità propedeutici all’adozione dei provvedimenti di spesa”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CONSIDERATO</w:t>
      </w:r>
    </w:p>
    <w:p>
      <w:pPr>
        <w:pStyle w:val="Normal"/>
        <w:widowControl w:val="false"/>
        <w:numPr>
          <w:ilvl w:val="0"/>
          <w:numId w:val="7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per esigenze connesse alle attività di rappresentanza dell’Ufficio IX UDCP: “Rappresentanza istituzionale e Relazioni Esterne del Presidente” occorre provvedere alla fornitura di doni istituzionali di ottima manifattura e di esclusiva creazione artistica personalizzati per la Regione Campania;</w:t>
      </w:r>
    </w:p>
    <w:p>
      <w:pPr>
        <w:pStyle w:val="Normal"/>
        <w:widowControl w:val="false"/>
        <w:numPr>
          <w:ilvl w:val="0"/>
          <w:numId w:val="7"/>
        </w:numPr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che per far fronte a tale esigenza è stata effettuata una preventiva indagine di mercato per la definizione delle specifiche tecniche delle forniture da richiedere;</w:t>
      </w:r>
    </w:p>
    <w:p>
      <w:pPr>
        <w:pStyle w:val="Normal"/>
        <w:widowControl w:val="false"/>
        <w:numPr>
          <w:ilvl w:val="0"/>
          <w:numId w:val="7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, data la particolarità dei beni richiesti è stata contattata per le vie brevi idonea e rinomata società manifatturiera nel settore del corallo (eccellenza campana) già storico fornitore dell’Ente: Giov- Ascione &amp; figlio srl. Via Beato Vincenzo Romano n. 6 – 80059 Torre del Greco (NA) P.IVA 01409481213- CF. 05281550631, che ha confermato la validità del preventivo fornito nel 2022 con nota n. 21372/DCP/UFFICIO09 del 27.12.2022; </w:t>
      </w:r>
    </w:p>
    <w:p>
      <w:pPr>
        <w:pStyle w:val="Normal"/>
        <w:widowControl w:val="false"/>
        <w:numPr>
          <w:ilvl w:val="0"/>
          <w:numId w:val="7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nota n.12306/UDCP/UFFICIO09 del 23.06.2023 è stato registrato il provvedimento di affidamento diretto in economia alla società Giov. Ascione &amp; figlio srl. Via Beato Vincenzo Romano n. 6 – 80059 Torre del Greco (NA) P.IVA 01409481213 – CF 05281550631 - operatore individuato, anche senza la richiesta di due o più preventivi ai sensi dell’art.36 del D. Lgs 50/2016 e ss. mm. Ii., per le seguenti considerazioni: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a congruità del costo preventivato, valutato in base ad indagini di mercato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’unicità artistica delle forniture da acquisire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affidabilità e professionalità già manifestata a conclusione di precedenti rapporti contrattuali avutisi in passato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ché trattasi della più antica manifattura di Torre del Greco nel delicato e prestigioso settore della lavorazione artistica del corallo, del cammeo, della madreperla, delle pietre dure e dei metalli preziosi, azienda che vanta numerosi riconoscimenti per la qualità e l’originalità delle proprie creazioni;</w:t>
      </w:r>
    </w:p>
    <w:p>
      <w:pPr>
        <w:pStyle w:val="Normal"/>
        <w:widowControl w:val="false"/>
        <w:numPr>
          <w:ilvl w:val="0"/>
          <w:numId w:val="7"/>
        </w:numPr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che con la suddetta nota n. 12306//UCP/UFFICIO09 del 23.06.2023 è stata richiesta la fornitura per un importo complessivo pari ad euro 1.000,00 (IVA al 22% compresa) del seguente materiale: </w:t>
      </w:r>
    </w:p>
    <w:p>
      <w:pPr>
        <w:pStyle w:val="Normal"/>
        <w:numPr>
          <w:ilvl w:val="0"/>
          <w:numId w:val="6"/>
        </w:numPr>
        <w:suppressAutoHyphens w:val="false"/>
        <w:ind w:left="1440" w:right="709" w:hanging="360"/>
        <w:jc w:val="both"/>
        <w:rPr/>
      </w:pPr>
      <w:r>
        <w:rPr/>
        <w:t>n. 10 “Golfo in corallo in teca di plexiglass” con scritta personalizzata “Regione Campania- Il Presidente”, nonché con scatola personalizzata della Regione Campania, al costo indicato di euro 100,00 IVA al 22% inclusa.</w:t>
      </w:r>
    </w:p>
    <w:p>
      <w:pPr>
        <w:pStyle w:val="Normal"/>
        <w:suppressAutoHyphens w:val="false"/>
        <w:ind w:right="709" w:hanging="0"/>
        <w:jc w:val="both"/>
        <w:rPr/>
      </w:pPr>
      <w:r>
        <w:rPr/>
      </w:r>
    </w:p>
    <w:p>
      <w:pPr>
        <w:pStyle w:val="Normal"/>
        <w:widowControl w:val="false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ind w:left="709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spesa di cui trattasi, per le suddette premesse, rientra nelle competenze di cui alla declaratoria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 2023/2025;</w:t>
      </w:r>
    </w:p>
    <w:p>
      <w:pPr>
        <w:pStyle w:val="Normal"/>
        <w:widowControl w:val="false"/>
        <w:numPr>
          <w:ilvl w:val="0"/>
          <w:numId w:val="7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la spesa complessiva pari ad euro 1.000,00 (IVA inclusa) risulta congrua; </w:t>
      </w:r>
    </w:p>
    <w:p>
      <w:pPr>
        <w:pStyle w:val="Normal"/>
        <w:widowControl w:val="false"/>
        <w:numPr>
          <w:ilvl w:val="0"/>
          <w:numId w:val="7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ANAC per tale servizio ha rilasciato il seguente codice SMART CIG: Z6D3BADB92;</w:t>
      </w:r>
    </w:p>
    <w:p>
      <w:pPr>
        <w:pStyle w:val="Normal"/>
        <w:widowControl w:val="false"/>
        <w:numPr>
          <w:ilvl w:val="0"/>
          <w:numId w:val="7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attuazione di quanto stabilito dall’art. 6/bis della 241/90 come integrata dalla legge 190/2012 sono accluse al fascicolo, agli atti dell’Ufficio, le dichiarazioni del responsabile del provvedimento finale e dell’istruttore relative all’obbligo di astensione in caso di conflitto di interessi;</w:t>
      </w:r>
    </w:p>
    <w:p>
      <w:pPr>
        <w:pStyle w:val="Normal"/>
        <w:widowControl w:val="false"/>
        <w:numPr>
          <w:ilvl w:val="0"/>
          <w:numId w:val="7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alla suddetta società è stata data comunicazione di attenersi agli obblighi derivanti dal Codice di comportamento dei dipendenti della Giunta Regionale della Campania, scaricabile da apposito link del sito istituzionale dell’Ente;</w:t>
      </w:r>
    </w:p>
    <w:p>
      <w:pPr>
        <w:pStyle w:val="Normal"/>
        <w:widowControl w:val="false"/>
        <w:numPr>
          <w:ilvl w:val="0"/>
          <w:numId w:val="7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suddetta società con autocertificazione ha reso apposita dichiarazione relativa al possesso dei requisiti di carattere generale di cui all’art.80 del Codice dei contratti pubblici;</w:t>
      </w:r>
    </w:p>
    <w:p>
      <w:pPr>
        <w:pStyle w:val="Normal"/>
        <w:widowControl w:val="false"/>
        <w:numPr>
          <w:ilvl w:val="0"/>
          <w:numId w:val="7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alla suddetta società è stata data comunicazione in merito alla mail attivata dall’Ente a cui i fornitori possono far pervenire eventuali segnalazioni di irregolarità o reati dei quali potrebbero venire a conoscenza grazie al rapporto contrattuale instaurato con l’Ente stesso (whistleblowing);</w:t>
      </w:r>
    </w:p>
    <w:p>
      <w:pPr>
        <w:pStyle w:val="Normal"/>
        <w:widowControl w:val="false"/>
        <w:numPr>
          <w:ilvl w:val="0"/>
          <w:numId w:val="7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n attuazione di quanto stabilito dall’art. 53 del D.Lgs 165/2001, introdotto dall’art. 1 della L. 190/2012, è pervenuta anche la dichiarazione sostitutiva (antipantouflage) del legale rappresentante della società;</w:t>
      </w:r>
    </w:p>
    <w:p>
      <w:pPr>
        <w:pStyle w:val="Normal"/>
        <w:widowControl w:val="false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STABILIT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3 - 31/12/2023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9"/>
          <w:tab w:val="left" w:pos="1155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TESTATO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>”, con il presente atto si è provveduto alla pubblicazione della spesa in oggetto nella sezione “Amministrazione Trasparente” del sito istituzionale dell’Ente ai sensi degli artt. 23 e 37 del D.lgs. 14/03/2013, n. 33 e ss.mm.ii.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 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TENUT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e, per far fronte alle suddette spese, si debba autorizzare e dare mandato all’Ufficio I “</w:t>
      </w:r>
      <w:r>
        <w:rPr>
          <w:rFonts w:cs="Arial" w:ascii="Arial" w:hAnsi="Arial"/>
          <w:i/>
          <w:sz w:val="22"/>
          <w:szCs w:val="22"/>
        </w:rPr>
        <w:t>Adempimenti Amministrativi e Contabili”</w:t>
      </w:r>
      <w:r>
        <w:rPr>
          <w:rFonts w:cs="Arial" w:ascii="Arial" w:hAnsi="Arial"/>
          <w:sz w:val="22"/>
          <w:szCs w:val="22"/>
        </w:rPr>
        <w:t xml:space="preserve"> della Segreteria di Giunta all’impegno della somma di € 1.000,00= </w:t>
      </w:r>
      <w:r>
        <w:rPr>
          <w:rFonts w:cs="Arial" w:ascii="Arial" w:hAnsi="Arial"/>
          <w:iCs/>
          <w:sz w:val="22"/>
          <w:szCs w:val="22"/>
        </w:rPr>
        <w:t>in favore di</w:t>
      </w:r>
      <w:r>
        <w:rPr>
          <w:rFonts w:cs="Arial" w:ascii="Arial" w:hAnsi="Arial"/>
          <w:sz w:val="22"/>
          <w:szCs w:val="22"/>
        </w:rPr>
        <w:t xml:space="preserve">: Giov. Ascione e figlio srl Via Beato Vincenzo Romano n. 6 – 80059 Torre del Greco (NA) P.IVA 01409481213 – C.F. 05281550631 </w:t>
      </w:r>
      <w:r>
        <w:rPr>
          <w:rFonts w:cs="Arial" w:ascii="Arial" w:hAnsi="Arial"/>
          <w:iCs/>
          <w:sz w:val="22"/>
          <w:szCs w:val="22"/>
        </w:rPr>
        <w:t>operatore individuato con affidamento diretto in economia</w:t>
      </w:r>
      <w:r>
        <w:rPr>
          <w:rFonts w:cs="Arial" w:ascii="Arial" w:hAnsi="Arial"/>
          <w:sz w:val="22"/>
          <w:szCs w:val="22"/>
        </w:rPr>
        <w:t xml:space="preserve">, senza previa consultazione di 2 o più operatori, ai sensi del D.Lgs n. 50/2016 e ss.mm.ii., imputando l’onere </w:t>
      </w:r>
      <w:r>
        <w:rPr>
          <w:rFonts w:cs="Arial" w:ascii="Arial" w:hAnsi="Arial"/>
          <w:iCs/>
          <w:sz w:val="22"/>
          <w:szCs w:val="22"/>
        </w:rPr>
        <w:t xml:space="preserve">al conto competenza del capitolo U00012 del Bilancio gestionale 2023/2025; </w:t>
      </w:r>
    </w:p>
    <w:p>
      <w:pPr>
        <w:pStyle w:val="Normal"/>
        <w:ind w:left="426" w:hanging="426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STI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a L.R. 05/12/2017, n. 37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lgs. 23/06/2011, n. 118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ecreto del Ministero Economia e Finanze dal 09/06/2016 (SIOPE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P.G.R.C. 04/02/2013, n. 37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14/03/2013, n. 33, così come modificato ed integrato dal D.lgs. 25/05/2016, n. 9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e LL.RR. 29/12/2023, nn. 18-19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12/01/2023, n.8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12/01/2023, n. 9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28/07/2017, n. 23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l regolamento di contabilità regionale 07/06/2018 n. 5;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a stregua dell’istruttoria compiuta dall’Ufficio IX del Gabinetto del Presidente e delle risultanze e degli atti tutti richiamati nelle premesse, costituenti istruttoria a tutti gli effetti di legge, nonché dell’espressa dichiarazione di regolarità della stessa resa dal Dirigente a mezzo di sottoscrizione del presente atto;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utorizzare e dare mandato </w:t>
      </w:r>
      <w:r>
        <w:rPr>
          <w:rFonts w:cs="Arial" w:ascii="Arial" w:hAnsi="Arial"/>
          <w:sz w:val="22"/>
          <w:szCs w:val="22"/>
        </w:rPr>
        <w:t xml:space="preserve">all’Ufficio I della Segreteria di Giunta – Adempimenti Amministrativi e Contabili all’impegno di </w:t>
      </w:r>
      <w:r>
        <w:rPr>
          <w:rFonts w:cs="Arial" w:ascii="Arial" w:hAnsi="Arial"/>
          <w:b/>
          <w:bCs/>
          <w:sz w:val="22"/>
          <w:szCs w:val="22"/>
        </w:rPr>
        <w:t>euro 1.000,00</w:t>
      </w:r>
      <w:r>
        <w:rPr>
          <w:rFonts w:cs="Arial" w:ascii="Arial" w:hAnsi="Arial"/>
          <w:sz w:val="22"/>
          <w:szCs w:val="22"/>
        </w:rPr>
        <w:t>= (IVA inclusa)</w:t>
      </w:r>
      <w:r>
        <w:rPr>
          <w:rFonts w:cs="Arial" w:ascii="Arial" w:hAnsi="Arial"/>
          <w:iCs/>
          <w:sz w:val="22"/>
          <w:szCs w:val="22"/>
        </w:rPr>
        <w:t xml:space="preserve"> in favore di</w:t>
      </w:r>
      <w:r>
        <w:rPr>
          <w:rFonts w:cs="Arial" w:ascii="Arial" w:hAnsi="Arial"/>
          <w:sz w:val="22"/>
          <w:szCs w:val="22"/>
        </w:rPr>
        <w:t xml:space="preserve"> Giov. Ascione e figlio srl Via Beato Vincenzo Romano n. 6 – 80059 Torre del Greco (NA) P.IVA 01409481213- C.F. 05281550631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iCs/>
          <w:sz w:val="22"/>
          <w:szCs w:val="22"/>
        </w:rPr>
        <w:t>operatore individuato con affidamento diretto in economia</w:t>
      </w:r>
      <w:r>
        <w:rPr>
          <w:rFonts w:cs="Arial" w:ascii="Arial" w:hAnsi="Arial"/>
          <w:sz w:val="22"/>
          <w:szCs w:val="22"/>
        </w:rPr>
        <w:t xml:space="preserve">, senza previa consultazione di 2 o più operatori economici, ai sensi del D.Lgs n. 50/2016 e ss.mm.ii., </w:t>
      </w:r>
      <w:r>
        <w:rPr>
          <w:rFonts w:cs="Arial" w:ascii="Arial" w:hAnsi="Arial"/>
          <w:iCs/>
          <w:sz w:val="22"/>
          <w:szCs w:val="22"/>
        </w:rPr>
        <w:t xml:space="preserve">così come analiticamente riportato anche nell’allegato “A”; 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stabilire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3 - 31/12/2023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eastAsia="Arial" w:cs="Arial" w:ascii="Arial" w:hAnsi="Arial"/>
          <w:color w:val="000000"/>
          <w:sz w:val="22"/>
          <w:szCs w:val="22"/>
        </w:rPr>
        <w:t>che il presente provvedimento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>”, è soggetto alla pubblicazione sul sito dell’Ente ai sensi degli artt. 23 e 37 del D.lgs. 14/03/2013, n. 33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eastAsia="Arial" w:cs="Arial" w:ascii="Arial" w:hAnsi="Arial"/>
          <w:color w:val="000000"/>
          <w:sz w:val="22"/>
          <w:szCs w:val="22"/>
        </w:rPr>
        <w:t>che 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>che la spesa impegnata sarà liquidabile e quindi esigibile nell’esercizio d’imputazione della stessa</w:t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inviare</w:t>
      </w:r>
      <w:r>
        <w:rPr>
          <w:rFonts w:cs="Arial" w:ascii="Arial" w:hAnsi="Arial"/>
          <w:sz w:val="22"/>
          <w:szCs w:val="22"/>
        </w:rPr>
        <w:t xml:space="preserve"> il presente provvedimento a: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1.      Segreteria di Giunta, per l’archiviazione;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2. </w:t>
        <w:tab/>
        <w:t>Ufficio I della Segreteria di Giunta (40.03.01), per gli adempimenti di propria competenza.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3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ESARIO -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%2%"/>
      <w:lvlJc w:val="left"/>
      <w:pPr>
        <w:tabs>
          <w:tab w:val="num" w:pos="1069"/>
        </w:tabs>
        <w:ind w:left="1069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778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27"/>
        </w:tabs>
        <w:ind w:left="21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36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5"/>
        </w:tabs>
        <w:ind w:left="31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94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43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52"/>
        </w:tabs>
        <w:ind w:left="4952" w:hanging="180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6">
    <w:lvl w:ilvl="0">
      <w:start w:val="16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2z0">
    <w:name w:val="WW8Num2z0"/>
    <w:qFormat/>
    <w:rPr>
      <w:rFonts w:ascii="Verdana" w:hAnsi="Verdana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Verdana" w:hAnsi="Verdana" w:cs="Arial"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Wingdings" w:hAnsi="Wingdings" w:cs="Wingdings"/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Wingdings" w:hAnsi="Wingdings" w:cs="Wingdings"/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;Times New Roman"/>
      <w:sz w:val="22"/>
      <w:szCs w:val="22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7:38:00Z</dcterms:created>
  <dc:creator>Administrator</dc:creator>
  <dc:description/>
  <cp:keywords/>
  <dc:language>en-US</dc:language>
  <cp:lastModifiedBy>MIRELLA IULIANO</cp:lastModifiedBy>
  <cp:lastPrinted>2018-04-04T11:49:00Z</cp:lastPrinted>
  <dcterms:modified xsi:type="dcterms:W3CDTF">2023-06-26T07:38:00Z</dcterms:modified>
  <cp:revision>2</cp:revision>
  <dc:subject/>
  <dc:title>Deliberazione N</dc:title>
</cp:coreProperties>
</file>