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1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2" w:name="l_settore"/>
            <w:bookmarkEnd w:id="2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3" w:name="l_servizio"/>
            <w:bookmarkEnd w:id="3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Fornitura ombrelli per uscite istituzionali Presidente. Talarico snc &amp; C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2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,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,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0-06-11T08:38:00Z</dcterms:modified>
  <cp:revision>29</cp:revision>
  <dc:subject/>
  <dc:title>Giunta Regionale della Campania</dc:title>
</cp:coreProperties>
</file>