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CONTROLLO_TEMPLATE_DD"/>
      <w:bookmarkStart w:id="1" w:name="CONTROLLO_TEMPLATE_DD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Capitolo 12. Fornitura piante Sala De Sanctis – ditta Aniello Testa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7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7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8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8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9" w:name="CONTROLLO_TEMPLATE_DD"/>
      <w:r>
        <w:rPr>
          <w:rFonts w:cs="Arial" w:ascii="Arial" w:hAnsi="Arial"/>
          <w:sz w:val="22"/>
          <w:szCs w:val="22"/>
        </w:rPr>
        <w:t>IL DIRIGENTE</w:t>
      </w:r>
      <w:bookmarkEnd w:id="9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0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7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/12/2019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0-2022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30/12/2019, n. 2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15/01/2020, n. 7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0-2022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a causa dell’ambiente poco luminoso ed arieggiato, occorre far fronte alla necessità di sostituire frequentemente le piante di addobbo della sala di rappresentanza di Palazzo Santa Lucia: “Sala De Sanctis”, dove il Presidente tiene abitualmente visite istituzionali di autorità, incontri di vertice, sottoscrizioni di protocolli d’intesa e conferenze stampa, con 8 nuove piante da interno di alto fusto di circa m. 1.20-1.40 di altezz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l valore complessivo dell’appalto relativo alla suddetta fornitura risultata notevolmente inferiore ai 40.000,00 Euro, limite previsto dalla vigente normativa per potere aderire alla procedura di affidamento diretto, e che pertanto è stata contattata la 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</w:t>
      </w:r>
      <w:r>
        <w:rPr>
          <w:rFonts w:cs="Arial" w:ascii="Arial" w:hAnsi="Arial"/>
          <w:iCs/>
          <w:sz w:val="22"/>
          <w:szCs w:val="22"/>
        </w:rPr>
        <w:t>via XXXXXXXXX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è stato richiesto alla suddetta ditta apposito preventivo con nota prot. n. 27309/UDCP/UFFICIO11 del 29/09/202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27421/GAB/GAB del 30/09/2020 è pervenuto apposito preventiv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umero 27799/UDCP/UFFICIO11 del 05/10/2020 il suddetto preventivo è stato accettato ed è stata richiesta </w:t>
      </w:r>
      <w:r>
        <w:rPr>
          <w:rFonts w:cs="Arial" w:ascii="Arial" w:hAnsi="Arial"/>
          <w:sz w:val="22"/>
          <w:szCs w:val="22"/>
        </w:rPr>
        <w:t xml:space="preserve">la suddetta fornitura di n. 8 piante di alto fusto </w:t>
      </w:r>
      <w:r>
        <w:rPr>
          <w:rFonts w:cs="Arial" w:ascii="Arial" w:hAnsi="Arial"/>
          <w:iCs/>
          <w:sz w:val="22"/>
          <w:szCs w:val="22"/>
        </w:rPr>
        <w:t xml:space="preserve">alla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sede in  XXXXXXXXX, per un </w:t>
      </w:r>
      <w:r>
        <w:rPr>
          <w:rFonts w:cs="Arial" w:ascii="Arial" w:hAnsi="Arial"/>
          <w:iCs/>
          <w:sz w:val="22"/>
          <w:szCs w:val="22"/>
        </w:rPr>
        <w:t>totale complessivo di euro 264,00 (di cui 24,00 di IVA al 10%)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264,00,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0/2022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C32E9D13C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 264,00= a favore della</w:t>
      </w:r>
      <w:r>
        <w:rPr>
          <w:rFonts w:cs="Arial" w:ascii="Arial" w:hAnsi="Arial"/>
          <w:iCs/>
          <w:sz w:val="22"/>
          <w:szCs w:val="22"/>
        </w:rPr>
        <w:t xml:space="preserve"> ditta 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sede in XXXXXXXXX, ditta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>al conto competenza del capitolo U00012 del Bilancio gestionale 2020/2022; così come analiticamente riportato anche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</w:t>
      </w:r>
      <w:r>
        <w:rPr>
          <w:rFonts w:cs="Arial" w:ascii="Arial" w:hAnsi="Arial"/>
          <w:b/>
          <w:i/>
          <w:iCs/>
          <w:sz w:val="22"/>
          <w:szCs w:val="22"/>
        </w:rPr>
        <w:t>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30/12/2019, nn. 27-28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30/12/2019, n. 694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5/01/2020, n. 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264,00 (di cui euro 24,00 di IVA al 10%) a favore della ditta </w:t>
      </w:r>
      <w:r>
        <w:rPr>
          <w:rFonts w:cs="Arial" w:ascii="Arial" w:hAnsi="Arial"/>
          <w:iCs/>
          <w:sz w:val="22"/>
          <w:szCs w:val="22"/>
        </w:rPr>
        <w:t xml:space="preserve">Paesaggi e Giardini di Aniello Testa </w:t>
      </w:r>
      <w:r>
        <w:rPr>
          <w:rFonts w:cs="Arial" w:ascii="Arial" w:hAnsi="Arial"/>
          <w:sz w:val="22"/>
          <w:szCs w:val="22"/>
        </w:rPr>
        <w:t xml:space="preserve">P.IVA 07109300637 via XXXXXXX 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0 - 31/12/2020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C32E9D13C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45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05-17T13:45:00Z</dcterms:modified>
  <cp:revision>2</cp:revision>
  <dc:subject/>
  <dc:title>Deliberazione N</dc:title>
</cp:coreProperties>
</file>