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Piccole consumazioni bar periodo gennaio – maggio 2020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3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3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0-02-06T13:21:00Z</dcterms:modified>
  <cp:revision>26</cp:revision>
  <dc:subject/>
  <dc:title>Giunta Regionale della Campania</dc:title>
</cp:coreProperties>
</file>