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itolo 12. Fornitura pianta studio di rappresentanza Presidente.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,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,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01-29T11:15:00Z</dcterms:modified>
  <cp:revision>19</cp:revision>
  <dc:subject/>
  <dc:title>Giunta Regionale della Campania</dc:title>
</cp:coreProperties>
</file>