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itolo 12. Fornitura servizi di allestimento. Riccio Vincenzo ed Angelo snc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,9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65,96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2,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65,96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2,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4:14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1-12-02T08:13:00Z</dcterms:modified>
  <cp:revision>5</cp:revision>
  <dc:subject/>
  <dc:title>Giunta Regionale della Campania</dc:title>
</cp:coreProperties>
</file>