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ECRETO DIRIGENZ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487"/>
      </w:tblGrid>
      <w:tr>
        <w:trPr>
          <w:trHeight w:val="63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FFICIO/STRUTTURA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547" w:hRule="exact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NITA’ OPERATIVA DIR. / DIRIGENTE STAFF</w:t>
            </w:r>
          </w:p>
        </w:tc>
        <w:tc>
          <w:tcPr>
            <w:tcW w:w="548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0" w:name="l_capo_servizio"/>
            <w:bookmarkStart w:id="1" w:name="l_capo_servizio"/>
            <w:bookmarkEnd w:id="1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190"/>
        <w:gridCol w:w="2923"/>
        <w:gridCol w:w="219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RETO N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L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REZ. GENERALE 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GB"/>
              </w:rPr>
              <w:t>UFFICIO / STRUT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OD /</w:t>
            </w:r>
          </w:p>
          <w:p>
            <w:pPr>
              <w:pStyle w:val="Normal"/>
              <w:jc w:val="center"/>
              <w:rPr/>
            </w:pPr>
            <w:r>
              <w:rPr/>
              <w:t>STAFF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/10/2019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Cap.12 Servizio catering ditta Gargiulo Annamaria. Piccole consumazioni bar periodo ottobre - dicembre 2019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Determinazion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691"/>
        <w:gridCol w:w="1669"/>
      </w:tblGrid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registrazion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2" w:name="l_dt_registrazion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comunicazione al Presidente o Assessore al ram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3" w:name="l_dt_comun_presidente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dell’invio al B.U.R.C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4" w:name="l_dt_invio_burc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4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Finanziarie (Entrate e Bilancio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5" w:name="l_dt_invio_sett_bilancio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5"/>
          </w:p>
        </w:tc>
      </w:tr>
      <w:tr>
        <w:trPr>
          <w:trHeight w:val="113" w:hRule="exact"/>
        </w:trPr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Data invio alla Dir. Generale per le Risorse Strumentali (Sist. Informativi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bookmarkStart w:id="6" w:name="l_dt_invio_sett_sistemi_inf"/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6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9/12/2018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19-2021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2019</w:t>
      </w:r>
      <w:r>
        <w:rPr>
          <w:rFonts w:cs="Arial" w:ascii="Arial" w:hAnsi="Arial"/>
          <w:sz w:val="22"/>
          <w:szCs w:val="22"/>
        </w:rPr>
        <w:t>”, promulgato dal Presidente della Giunta con Legge regionale 29/12/2018, n. 60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, nella seduta del 29/12/2018,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19-2021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29/12/2018, n. 61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08/01/2019, n. 5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19-2021”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22/01/2019, n. 25,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 xml:space="preserve">Approvazione Bilancio gestionale 2019-2021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19/2021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19/2021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178 del 15/11/2018 sono state rimodulate le competenze dell’Ufficio XI “</w:t>
      </w:r>
      <w:r>
        <w:rPr>
          <w:rFonts w:cs="Arial" w:ascii="Arial" w:hAnsi="Arial"/>
          <w:i/>
          <w:sz w:val="22"/>
          <w:szCs w:val="22"/>
        </w:rPr>
        <w:t>Rappresentanza di Rom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relazioni esterne</w:t>
      </w:r>
      <w:r>
        <w:rPr>
          <w:rFonts w:cs="Arial" w:ascii="Arial" w:hAnsi="Arial"/>
          <w:sz w:val="22"/>
          <w:szCs w:val="22"/>
        </w:rPr>
        <w:t>”, ed allo stesso è demandata la “…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, in occasioni di incontri istituzionali del Presidente della Regione Campania è consuetudine, per ragioni di protocollo e di ospitalità, offrire delle piccole consumazioni al bar (caffe/thè/analcolico/piccola pasticceria)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per velocizzare i tempi di consegna la Segreteria del Presidente dà, all’occasione, incarico al bar interno all’edificio di Palazzo S. Lucia, della ditta Annamaria Gargiulo – P.IVA IT 06819140630 con sede OMISSIS di provvedere alla fornitura di tali piccole consumazioni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, a consegna avvenuta e con successive note il Capo della Segreteria del Presidente comunica, mese per mese, l’entità di tali spese e, con successivo protocollo riservato, trasmette a questo Ufficio l’elenco delle autorità di vertice a cui sono destinate tali piccole consumazioni, affinché la spesa in oggetto possa essere considerata spesa di rappresentanza del President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per le motivazioni di cui sopra,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19/2021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l’ANAC per tale servizio ha rilasciato il seguente codice SMART CIG: </w:t>
      </w:r>
      <w:r>
        <w:rPr>
          <w:rFonts w:eastAsia="Arial" w:cs="Arial" w:ascii="Arial" w:hAnsi="Arial"/>
          <w:b/>
          <w:bCs/>
          <w:sz w:val="22"/>
          <w:szCs w:val="22"/>
        </w:rPr>
        <w:t>Z3C2A343E9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ttuazione di quanto stabilito dall’art. 6/bis della 241/90 come integrata dalla legge 190/2012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SIDERATO, altresì </w:t>
      </w:r>
      <w:r>
        <w:rPr>
          <w:rFonts w:cs="Arial" w:ascii="Arial" w:hAnsi="Arial"/>
          <w:sz w:val="22"/>
          <w:szCs w:val="22"/>
        </w:rPr>
        <w:t>che il D.lgs. n. 118/2011 e ss.mm.ii., all’art. 56, co. 4, dispone “</w:t>
      </w:r>
      <w:r>
        <w:rPr>
          <w:rFonts w:cs="Arial" w:ascii="Arial" w:hAnsi="Arial"/>
          <w:i/>
          <w:sz w:val="22"/>
          <w:szCs w:val="22"/>
        </w:rPr>
        <w:t>Durante la gestione, con riferimento agli stanziamenti del bilancio di previsione, possono essere prenotati impegni relativi a procedure in via di espletamento. I provvedimenti relativi per i quali entro il termine dell’esercizio non è stata assunta dalla regione l’obbligazione di spesa verso i terzi decadono e costituiscono economia di bilancio, concorrendo alla determinazione del risultato di amministrazione di cui all’articolo 42. (…)</w:t>
      </w:r>
      <w:r>
        <w:rPr>
          <w:rFonts w:cs="Arial" w:ascii="Arial" w:hAnsi="Arial"/>
          <w:sz w:val="22"/>
          <w:szCs w:val="22"/>
        </w:rPr>
        <w:t>”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19 - 31/12/2019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8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, ad avvenuta regolare annotazione di tale operazione nelle scritture contabili della DG per le Risorse Finanziarie, l’Ufficio scrivente assolverà agli obblighi di pubblicazione di tale atto nella sotto-sezione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Regione Casa di Vetr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 d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Opengov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ai sensi dell’art. 5, co. 1 e 2 della L.R. n. 23/2017;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n. 50/2016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LL.RR. 29/12/2018, nn. 60-61 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08/01/2019, n. 5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22/01/2019, n. 25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XI UDCP “Rappresentanza di Roma e Relazioni Estern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7" w:name="l_id_delibera"/>
      <w:bookmarkStart w:id="8" w:name="l_id_delibera"/>
      <w:bookmarkEnd w:id="8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2.500,00= per far fronte alla fornitura di piccole consumazioni bar del periodo ottobre – dicembre 2019, a favore della ditt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Annamaria Gargiulo – P.IVA IT 06819140630 con sede OMISSIS  ditta </w:t>
      </w:r>
      <w:r>
        <w:rPr>
          <w:rFonts w:cs="Arial" w:ascii="Arial" w:hAnsi="Arial"/>
          <w:sz w:val="22"/>
          <w:szCs w:val="22"/>
        </w:rPr>
        <w:t xml:space="preserve">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</w:t>
      </w:r>
      <w:r>
        <w:rPr>
          <w:rFonts w:cs="Arial" w:ascii="Arial" w:hAnsi="Arial"/>
          <w:iCs/>
          <w:sz w:val="22"/>
          <w:szCs w:val="22"/>
        </w:rPr>
        <w:t>così come analiticamente riportato anche nell’</w:t>
      </w:r>
      <w:r>
        <w:rPr>
          <w:rFonts w:cs="Arial" w:ascii="Arial" w:hAnsi="Arial"/>
          <w:b/>
          <w:iCs/>
          <w:sz w:val="22"/>
          <w:szCs w:val="22"/>
        </w:rPr>
        <w:t>allegato</w:t>
      </w:r>
      <w:r>
        <w:rPr>
          <w:rFonts w:cs="Arial" w:ascii="Arial" w:hAnsi="Arial"/>
          <w:iCs/>
          <w:sz w:val="22"/>
          <w:szCs w:val="22"/>
        </w:rPr>
        <w:t xml:space="preserve"> “</w:t>
      </w:r>
      <w:r>
        <w:rPr>
          <w:rFonts w:cs="Arial" w:ascii="Arial" w:hAnsi="Arial"/>
          <w:b/>
          <w:i/>
          <w:iCs/>
          <w:sz w:val="22"/>
          <w:szCs w:val="22"/>
        </w:rPr>
        <w:t>Dati contabili</w:t>
      </w:r>
      <w:r>
        <w:rPr>
          <w:rFonts w:cs="Arial" w:ascii="Arial" w:hAnsi="Arial"/>
          <w:iCs/>
          <w:sz w:val="22"/>
          <w:szCs w:val="22"/>
        </w:rPr>
        <w:t>”e nell’allegato “</w:t>
      </w:r>
      <w:r>
        <w:rPr>
          <w:rFonts w:cs="Arial" w:ascii="Arial" w:hAnsi="Arial"/>
          <w:b/>
          <w:i/>
          <w:iCs/>
          <w:sz w:val="22"/>
          <w:szCs w:val="22"/>
        </w:rPr>
        <w:t>Dati Beneficiari”;</w:t>
      </w:r>
      <w:r>
        <w:rPr>
          <w:rFonts w:cs="Arial" w:ascii="Arial" w:hAnsi="Arial"/>
          <w:iCs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19 - 31/12/2019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è s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, ad avvenuta annotazione di tale operazione nelle scritture contabili della DG per le Risorse Finanziarie, l’Ufficio scrivente assolverà agli obblighi di pubblicazione di tale atto nella sotto sezione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Regione Casa di Vetro</w:t>
      </w:r>
      <w:r>
        <w:rPr>
          <w:rFonts w:eastAsia="Arial" w:cs="Arial" w:ascii="Arial" w:hAnsi="Arial"/>
          <w:color w:val="000000"/>
          <w:sz w:val="22"/>
          <w:szCs w:val="22"/>
        </w:rPr>
        <w:t>” della sezione “Opengov” del sito istituzionale dell’Ente, ai sensi dell’art. 5 co 1 e 2 della L.R. n. 23/2017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che il per tale servizio l’ANAC ha rilasciato il seguente SMART CIG:  </w:t>
      </w:r>
      <w:r>
        <w:rPr>
          <w:rFonts w:eastAsia="Arial" w:cs="Arial" w:ascii="Arial" w:hAnsi="Arial"/>
          <w:b/>
          <w:bCs/>
          <w:sz w:val="22"/>
          <w:szCs w:val="22"/>
        </w:rPr>
        <w:t>Z3C2A343E9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</w:t>
        <w:tab/>
        <w:t xml:space="preserve"> Ufficio I della Segreteria di Giunta (40.03.01), per gli adempimenti di propria competenza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firstLine="6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ARIO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1701" w:hRule="exact"/>
      </w:trPr>
      <w:tc>
        <w:tcPr>
          <w:tcW w:w="9638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9638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5z0">
    <w:name w:val="WW8Num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13:00Z</dcterms:created>
  <dc:creator>Administrator</dc:creator>
  <dc:description/>
  <cp:keywords/>
  <dc:language>en-US</dc:language>
  <cp:lastModifiedBy>MIRELLA IULIANO</cp:lastModifiedBy>
  <cp:lastPrinted>2018-02-28T15:24:00Z</cp:lastPrinted>
  <dcterms:modified xsi:type="dcterms:W3CDTF">2019-12-23T10:13:00Z</dcterms:modified>
  <cp:revision>2</cp:revision>
  <dc:subject/>
  <dc:title>Giunta Regionale della Campania</dc:title>
</cp:coreProperties>
</file>