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 3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con decreto del Presidente della Giunta regionale 04/02/2013, n. 37 è stato istituito l’Ufficio I </w:t>
      </w:r>
      <w:r>
        <w:rPr>
          <w:rFonts w:cs="Arial" w:ascii="Arial" w:hAnsi="Arial"/>
          <w:iCs/>
          <w:sz w:val="22"/>
          <w:szCs w:val="22"/>
        </w:rPr>
        <w:t>della Segreteria di Giunta “Adempimenti amministrativi e contabili”, a cui è stata affidata, tra gli</w:t>
      </w:r>
      <w:r>
        <w:rPr>
          <w:rFonts w:cs="Arial" w:ascii="Arial" w:hAnsi="Arial"/>
          <w:sz w:val="22"/>
          <w:szCs w:val="22"/>
        </w:rPr>
        <w:t xml:space="preserve">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occorre, che per motivi di cortesia e di protocollo, far pervenire a nome del Presidente della Regione Campania degli omaggi floreali, da consegnare presso l’hotel dove alloggeranno le signore della delegazione della Repubblica di San Marino, che è in visita al Presidente in data 26.05.2022, così composta: le consorti dei due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>C</w:t>
      </w:r>
      <w:r>
        <w:rPr>
          <w:rFonts w:cs="Arial" w:ascii="Arial" w:hAnsi="Arial"/>
          <w:sz w:val="22"/>
          <w:szCs w:val="22"/>
        </w:rPr>
        <w:t>apitani Reggenti, che hanno il rango di Capi di Stato, S.E. Paolo Rondelli e S.E. Oscar Mina, la Signora Ministra Plenipotenziaria, Silvia Berti, Direttrice del Cerimoniale della Reggenza della Repubblica con rango di Ministro degli Esteri e la  Dott.ssa Marilia Reffi, Responsabile del Cerimoniale della Reggenza della Repubblica</w:t>
      </w:r>
      <w:bookmarkStart w:id="1" w:name="_Hlk103592092"/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bookmarkEnd w:id="1"/>
      <w:r>
        <w:rPr>
          <w:rFonts w:cs="Arial" w:ascii="Arial" w:hAnsi="Arial"/>
          <w:sz w:val="22"/>
          <w:szCs w:val="22"/>
        </w:rPr>
        <w:t xml:space="preserve">che per far fronte a detta spesa, e provvedere con urgenza alla suddetta esigenza,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 notevolmente inferiore ai 40.000,00 Euro, limite previsto dalla vigente normativa per potere aderire alla procedura di affidamento diretto, è stata contattata 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, storica fornitrice di altre Istituzioni locali e nazionali, tra cui il Comune ed il Quirinal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9262/UDCP/UFFICIO09 del 26.05.2022 è stato richiesto apposito preventivo alla suddetta società; per la fornitura di n.4 composizioni floreal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9305/UDCP/Gab/GAB del 26.05.2022 è pervenuto dal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 xml:space="preserve"> il preventivo per la fornitura e consegna di n. 4 composizioni floreali al costo complessivo di euro 110,00 IVA compresa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9306/UDCP/Ufficio09 del 26.05.2022 </w:t>
      </w:r>
      <w:r>
        <w:rPr>
          <w:rFonts w:cs="Arial" w:ascii="Arial" w:hAnsi="Arial"/>
          <w:sz w:val="22"/>
          <w:szCs w:val="22"/>
        </w:rPr>
        <w:t xml:space="preserve">è stata incaricata della suddetta fornitura </w:t>
      </w:r>
      <w:r>
        <w:rPr>
          <w:rFonts w:cs="Arial" w:ascii="Arial" w:hAnsi="Arial"/>
          <w:iCs/>
          <w:sz w:val="22"/>
          <w:szCs w:val="22"/>
        </w:rPr>
        <w:t xml:space="preserve">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 xml:space="preserve">P.IVA07240700638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elevato grado di soddisfazione maturato a conclusione del precedente rapporto contrattuale, avendo manifestato professionalità e affidabilità nonché qualità del servizio reso; 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rispondere ad esigenze di consegna urgente, garantita dall’ubicazione del negozio di fiori nelle vicinanze dell’Hotel presso il quale eseguire la consegna;</w:t>
      </w:r>
    </w:p>
    <w:p>
      <w:pPr>
        <w:pStyle w:val="Normal"/>
        <w:widowControl w:val="false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ella competitività del prezzo offerto rispetto alla media dei prezzi di merca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110,00 IVA inclusa per la fornitura di n. 4 composizioni floreali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E43698513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 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società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alla suddetta società è stata data comunicazione in merito alla mail attivata dall’Ente a cui </w:t>
      </w:r>
      <w:r>
        <w:rPr>
          <w:rFonts w:eastAsia="Arial" w:cs="Arial" w:ascii="Arial" w:hAnsi="Arial"/>
          <w:color w:val="000000"/>
          <w:sz w:val="22"/>
          <w:szCs w:val="22"/>
        </w:rPr>
        <w:t>i fornitori</w:t>
      </w:r>
      <w:r>
        <w:rPr>
          <w:rFonts w:cs="Arial" w:ascii="Arial" w:hAnsi="Arial"/>
          <w:iCs/>
          <w:sz w:val="22"/>
          <w:szCs w:val="22"/>
        </w:rPr>
        <w:t xml:space="preserve"> possono far pervenire eventuali </w:t>
      </w:r>
      <w:r>
        <w:rPr>
          <w:rFonts w:eastAsia="Arial" w:cs="Arial" w:ascii="Arial" w:hAnsi="Arial"/>
          <w:color w:val="000000"/>
          <w:sz w:val="22"/>
          <w:szCs w:val="22"/>
        </w:rPr>
        <w:t>segnalazioni di irregolarità o reati dei quali potrebbero venire a conoscenza grazie al rapporto contrattuale instaurato con l’Ente stesso (</w:t>
      </w:r>
      <w:r>
        <w:rPr>
          <w:rFonts w:eastAsia="Arial" w:cs="Arial" w:ascii="Arial" w:hAnsi="Arial"/>
          <w:color w:val="4472C4"/>
          <w:sz w:val="22"/>
          <w:szCs w:val="22"/>
          <w:u w:val="single"/>
        </w:rPr>
        <w:t>whistleblowing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 xml:space="preserve">del legale rappresentante della società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110,00= a favore della società</w:t>
      </w:r>
      <w:r>
        <w:rPr>
          <w:rFonts w:cs="Arial" w:ascii="Arial" w:hAnsi="Arial"/>
          <w:iCs/>
          <w:sz w:val="22"/>
          <w:szCs w:val="22"/>
        </w:rPr>
        <w:t xml:space="preserve">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 xml:space="preserve">P.IVA07240700638,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 xml:space="preserve">al conto competenza del capitolo U00012 del Bilancio gestionale 2022/2024; 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1, nn. 31-32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</w:t>
      </w:r>
      <w:r>
        <w:rPr>
          <w:rFonts w:cs="Arial" w:ascii="Arial" w:hAnsi="Arial"/>
          <w:b/>
          <w:bCs/>
          <w:sz w:val="22"/>
          <w:szCs w:val="22"/>
        </w:rPr>
        <w:t>110,00</w:t>
      </w:r>
      <w:r>
        <w:rPr>
          <w:rFonts w:cs="Arial" w:ascii="Arial" w:hAnsi="Arial"/>
          <w:sz w:val="22"/>
          <w:szCs w:val="22"/>
        </w:rPr>
        <w:t xml:space="preserve"> (di cui euro 10,00 di IVA al 10%) a favore della società</w:t>
      </w:r>
      <w:r>
        <w:rPr>
          <w:rFonts w:cs="Arial" w:ascii="Arial" w:hAnsi="Arial"/>
          <w:iCs/>
          <w:sz w:val="22"/>
          <w:szCs w:val="22"/>
        </w:rPr>
        <w:t xml:space="preserve">: Riccio Vincenzo ed Angelo snc Via Corrieri a Santa Brigida, 29 - 80100 Napoli- </w:t>
      </w:r>
      <w:r>
        <w:rPr>
          <w:rFonts w:cs="Arial" w:ascii="Arial" w:hAnsi="Arial"/>
          <w:sz w:val="22"/>
          <w:szCs w:val="22"/>
        </w:rPr>
        <w:t>P.IVA07240700638</w:t>
      </w:r>
      <w:r>
        <w:rPr>
          <w:rFonts w:cs="Arial" w:ascii="Arial" w:hAnsi="Arial"/>
          <w:iCs/>
          <w:sz w:val="22"/>
          <w:szCs w:val="22"/>
        </w:rPr>
        <w:t xml:space="preserve"> 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E43698513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Verdana" w:hAnsi="Verdana" w:eastAsia="Courier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1:07:00Z</dcterms:created>
  <dc:creator>Administrator</dc:creator>
  <dc:description/>
  <cp:keywords/>
  <dc:language>en-US</dc:language>
  <cp:lastModifiedBy>MIRELLA IULIANO</cp:lastModifiedBy>
  <cp:lastPrinted>2022-05-25T12:14:00Z</cp:lastPrinted>
  <dcterms:modified xsi:type="dcterms:W3CDTF">2022-05-30T10:01:00Z</dcterms:modified>
  <cp:revision>11</cp:revision>
  <dc:subject/>
  <dc:title>Deliberazione N</dc:title>
</cp:coreProperties>
</file>