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Milano 11-12/12/2019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teriori Adempiment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6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6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rimen</w:t>
      </w:r>
      <w:r>
        <w:rPr/>
        <w:t>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19-12-18T14:55:00Z</dcterms:modified>
  <cp:revision>14</cp:revision>
  <dc:subject/>
  <dc:title>Giunta Regionale della Campania</dc:title>
</cp:coreProperties>
</file>