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,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Servizio catering ditta Gargiulo Annamaria. Piccole consumazioni bar periodo ottobre-diembre 2019.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0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,2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7,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7,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8-04-04T16:06:00Z</cp:lastPrinted>
  <dcterms:modified xsi:type="dcterms:W3CDTF">2019-10-16T10:04:00Z</dcterms:modified>
  <cp:revision>25</cp:revision>
  <dc:subject/>
  <dc:title>Giunta Regionale della Campania</dc:title>
</cp:coreProperties>
</file>