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it-IT"/>
        </w:rPr>
      </w:pPr>
      <w:r>
        <w:rPr>
          <w:lang w:eastAsia="it-IT"/>
        </w:rPr>
      </w:r>
      <w:bookmarkStart w:id="0" w:name="CONTROLLO_TEMPLATE_DD"/>
      <w:bookmarkStart w:id="1" w:name="CONTROLLO_TEMPLATE_DD"/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808"/>
      </w:tblGrid>
      <w:tr>
        <w:trPr>
          <w:trHeight w:val="63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80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l_capo_servizio"/>
            <w:bookmarkStart w:id="3" w:name="l_capo_servizio"/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3"/>
        <w:gridCol w:w="2319"/>
        <w:gridCol w:w="3093"/>
        <w:gridCol w:w="2319"/>
      </w:tblGrid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2.20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 xml:space="preserve">Cap.12 Servizio piccole forniture bar– Nonna Nellina di D’Agostino Maria Rosaria &amp; C. Sas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1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1-2023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21</w:t>
      </w:r>
      <w:r>
        <w:rPr>
          <w:rFonts w:cs="Arial" w:ascii="Arial" w:hAnsi="Arial"/>
          <w:sz w:val="22"/>
          <w:szCs w:val="22"/>
        </w:rPr>
        <w:t>”, promulgato dal Presidente della Giunta con Legge regionale 29/12/2020, n. 38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3.12.2020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1-2023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9/12/2020, n.39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05/01/2021 n.5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1-2023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1, n. 16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Bilancio gestionale 2021-2023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residente della Regione svolge parte delle attività istituzionali, compreso incontri istituzionali, interviste e conferenze stampa, presso lo Studio di rappresentanza ubicato negli Uffici del Genio Civile di Salern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nelle suddette occasioni è consuetudine, per ragioni di protocollo e di ospitalità, offrire alle persone intervenute delle piccole consumazioni al bar (acqua, caffe, thè, analcolico, aperitivo e piccola pasticceria)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iCs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per far fronte alla suddetta fornitura è stato richiesto apposito preventivo dall’allora competente Ufficio XI UDCP, con nota prot. n. 27305/UDCP/UFFICIO11 del 29.09.2020 alla società, ubicata nei pressi della suddetta sede regionale: Nonna Nellina </w:t>
      </w:r>
      <w:r>
        <w:rPr>
          <w:iCs/>
        </w:rPr>
        <w:t xml:space="preserve">di D’Agostino Maria Rosaria &amp; C. Sas P. I VA 04755320654 Via Porto 15/17 -842121 Salerno;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la suddetta ditta ha fatto pervenire il preventivo richiesto, nota prot. n. 28590/UDCP/GAB/GAB del 15.10.2020, tuttora valid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che con nota n. 2394/UDCP/UFFICIO09 del 16/10/2020 è stato affidato il servizio di fornitura di tali piccole consumazioni alla suddetta ditta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 per un importo complessivo di </w:t>
      </w:r>
      <w:r>
        <w:rPr>
          <w:rFonts w:cs="Arial" w:ascii="Arial" w:hAnsi="Arial"/>
          <w:iCs/>
          <w:sz w:val="22"/>
          <w:szCs w:val="22"/>
        </w:rPr>
        <w:t>euro 660,00 (IVA compresa), che sarà fatturato a seconda delle richieste effettuate dalle Presidenz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la Presidenza comunicherà periodicamente l’entità di tali spese per procedere alla relativa liquidazione;</w:t>
      </w:r>
    </w:p>
    <w:p>
      <w:pPr>
        <w:pStyle w:val="Paragrafoelenco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1/2023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>l’ANAC per tale servizio ha rilasciato il seguente codic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3C308ADBE;</w:t>
      </w:r>
    </w:p>
    <w:p>
      <w:pPr>
        <w:pStyle w:val="Normal"/>
        <w:widowControl w:val="false"/>
        <w:jc w:val="both"/>
        <w:rPr>
          <w:rFonts w:ascii="Arial" w:hAnsi="Arial" w:eastAsia="Arial" w:cs="Arial"/>
          <w:b/>
          <w:b/>
          <w:iCs/>
          <w:color w:val="000000"/>
          <w:sz w:val="22"/>
          <w:szCs w:val="22"/>
        </w:rPr>
      </w:pPr>
      <w:r>
        <w:rPr>
          <w:rFonts w:eastAsia="Arial"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9/12/2020, nn. 38-39 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1, n.16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5/01/2021, n.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l_id_delibera"/>
      <w:bookmarkStart w:id="5" w:name="l_id_delibera"/>
      <w:bookmarkEnd w:id="5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660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Nonna Nellina </w:t>
      </w:r>
      <w:r>
        <w:rPr>
          <w:iCs/>
        </w:rPr>
        <w:t>di D’Agostino Maria Rosaria &amp; C. Sas P. I VA 04755320654 Via Porto 15/17 - 842121 Salerno,</w:t>
      </w:r>
      <w:r>
        <w:rPr>
          <w:rFonts w:cs="Arial" w:ascii="Arial" w:hAnsi="Arial"/>
          <w:sz w:val="22"/>
          <w:szCs w:val="22"/>
        </w:rPr>
        <w:t xml:space="preserve"> 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1 - 31/12/2021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Z3C308ADBE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9:00:00Z</dcterms:created>
  <dc:creator>Administrator</dc:creator>
  <dc:description/>
  <cp:keywords/>
  <dc:language>en-US</dc:language>
  <cp:lastModifiedBy>MIRELLA IULIANO</cp:lastModifiedBy>
  <cp:lastPrinted>2018-04-16T15:28:00Z</cp:lastPrinted>
  <dcterms:modified xsi:type="dcterms:W3CDTF">2021-05-18T09:01:00Z</dcterms:modified>
  <cp:revision>3</cp:revision>
  <dc:subject/>
  <dc:title>Deliberazione N</dc:title>
</cp:coreProperties>
</file>