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residente della Regione svolge parte delle attività istituzionali, compreso incontri istituzionali, interviste e conferenze stampa, presso lo Studio di rappresentanza ubicato negli Uffici del Genio Civile di Salerno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nelle suddette occasioni è consuetudine, per ragioni di protocollo e di ospitalità, offrire alle persone intervenute delle piccole consumazioni al bar (acqua, caffe, thè, analcolico, aperitivo e piccola pasticceria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iCs/>
          <w:lang w:eastAsia="it-IT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per far fronte alla suddetta fornitura è stato richiesto apposito preventivo dall’allora competente Ufficio XI UDCP, con nota prot. n. 27305/UDCP/UFFICIO11 del 29.09.2020 alla società, ubicata nei pressi della suddetta sede regionale: Nonna Nellina </w:t>
      </w:r>
      <w:r>
        <w:rPr>
          <w:iCs/>
        </w:rPr>
        <w:t xml:space="preserve">di D’Agostino Maria Rosaria &amp; C. Sas P. I VA 04755320654 Via Porto 15/17 -842121 Salerno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ditta ha fatto pervenire il preventivo richiesto, nota prot. n. 28590/UDCP/GAB/GAB del 15.10.2020, tuttora valido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22173/UDCP/UFFICIO09 del 17.11.2021 è stato affidato il servizio di fornitura di tali piccole consumazioni alla suddetta ditta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 per un importo complessivo di </w:t>
      </w:r>
      <w:r>
        <w:rPr>
          <w:rFonts w:cs="Arial" w:ascii="Arial" w:hAnsi="Arial"/>
          <w:iCs/>
          <w:sz w:val="22"/>
          <w:szCs w:val="22"/>
        </w:rPr>
        <w:t>euro 220,00 (IVA compresa), che sarà fatturato a seconda delle richieste effettuate dalle Presidenz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 consegna avvenuta la Presidenza comunicherà periodicamente l’entità di tali spese per procedere alla relativa liquidazion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1/2023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</w:t>
      </w:r>
      <w:r>
        <w:rPr>
          <w:rStyle w:val="WW8Num2z0"/>
          <w:rFonts w:cs="Arial" w:ascii="Arial" w:hAnsi="Arial"/>
          <w:color w:val="000000"/>
          <w:sz w:val="22"/>
          <w:szCs w:val="22"/>
          <w:shd w:fill="F9F9F9" w:val="clear"/>
        </w:rPr>
        <w:t xml:space="preserve"> Z9534164FB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</w:t>
      </w:r>
      <w:r>
        <w:rPr>
          <w:rFonts w:cs="Arial" w:ascii="Arial" w:hAnsi="Arial"/>
          <w:sz w:val="22"/>
          <w:szCs w:val="22"/>
          <w:lang w:eastAsia="it-IT"/>
        </w:rPr>
        <w:t>2012</w:t>
      </w:r>
      <w:r>
        <w:rPr>
          <w:rFonts w:cs="Arial" w:ascii="Arial" w:hAnsi="Arial"/>
          <w:sz w:val="22"/>
          <w:szCs w:val="22"/>
        </w:rPr>
        <w:t xml:space="preserve">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agenzia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società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 xml:space="preserve">del legale rappresentante della società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onna Nellina </w:t>
      </w:r>
      <w:r>
        <w:rPr>
          <w:iCs/>
        </w:rPr>
        <w:t>di D’Agostino Maria Rosaria &amp; C. Sas P. I VA 04755320654 Via Porto 15/17 -842121 Salerno;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0, nn. 38-39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1, n.1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5/01/2021, n.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l_id_delibera"/>
      <w:bookmarkStart w:id="2" w:name="l_id_delibera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220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onna Nellina </w:t>
      </w:r>
      <w:r>
        <w:rPr>
          <w:iCs/>
        </w:rPr>
        <w:t>di D’Agostino Maria Rosaria &amp; C. Sas P. I VA 04755320654 Via Porto 15/17 - 842121 Salerno,</w:t>
      </w:r>
      <w:r>
        <w:rPr>
          <w:rFonts w:cs="Arial" w:ascii="Arial" w:hAnsi="Arial"/>
          <w:sz w:val="22"/>
          <w:szCs w:val="22"/>
        </w:rPr>
        <w:t xml:space="preserve">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il per tale servizio l’ANAC ha rilasciato il seguente SMART CIG: </w:t>
      </w:r>
      <w:r>
        <w:rPr>
          <w:rStyle w:val="WW8Num2z0"/>
          <w:rFonts w:cs="Arial" w:ascii="Arial" w:hAnsi="Arial"/>
          <w:color w:val="000000"/>
          <w:sz w:val="22"/>
          <w:szCs w:val="22"/>
          <w:shd w:fill="F9F9F9" w:val="clear"/>
        </w:rPr>
        <w:t>Z9534164FB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9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11-25T11:20:00Z</dcterms:modified>
  <cp:revision>3</cp:revision>
  <dc:subject/>
  <dc:title>Deliberazione N</dc:title>
</cp:coreProperties>
</file>