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Fornitura gonfalone istituzionale, accessori gonfalone e servizio restauro gonfalone. Serpone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832,8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8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832,84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10,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832,84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10,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4:14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1-12-03T13:26:00Z</dcterms:modified>
  <cp:revision>7</cp:revision>
  <dc:subject/>
  <dc:title>Giunta Regionale della Campania</dc:title>
</cp:coreProperties>
</file>