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bookmarkStart w:id="0" w:name="CONTROLLO_TEMPLATE_DD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 DIRIGENTE</w:t>
      </w:r>
      <w:bookmarkEnd w:id="0"/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Disposizioni per la formazione del bilancio di previsione finanziario per il triennio 2022-2024 della Regione Campania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gge di stabilità regionale per il 2022</w:t>
      </w:r>
      <w:r>
        <w:rPr>
          <w:rFonts w:cs="Arial" w:ascii="Arial" w:hAnsi="Arial"/>
          <w:sz w:val="22"/>
          <w:szCs w:val="22"/>
        </w:rPr>
        <w:t>”, promulgato dal Presidente della Giunta con Legge regionale 28/12/2021, n. 31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 Consiglio regionale ha approvato il testo del disegno di legge avente ad oggetto “</w:t>
      </w:r>
      <w:r>
        <w:rPr>
          <w:rFonts w:cs="Arial" w:ascii="Arial" w:hAnsi="Arial"/>
          <w:i/>
          <w:sz w:val="22"/>
          <w:szCs w:val="22"/>
        </w:rPr>
        <w:t>Bilancio di previsione finanziario per il triennio 2022-2024 della Regione Campania</w:t>
      </w:r>
      <w:r>
        <w:rPr>
          <w:rFonts w:cs="Arial" w:ascii="Arial" w:hAnsi="Arial"/>
          <w:sz w:val="22"/>
          <w:szCs w:val="22"/>
        </w:rPr>
        <w:t>”, promulgato dal Presidente della Giunta con Legge regionale del 28/12/2021, n.32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 n.19 ha approvato il punto all’ordine del giorno avente ad oggetto “</w:t>
      </w:r>
      <w:r>
        <w:rPr>
          <w:rFonts w:cs="Arial" w:ascii="Arial" w:hAnsi="Arial"/>
          <w:i/>
          <w:sz w:val="22"/>
          <w:szCs w:val="22"/>
        </w:rPr>
        <w:t>Approvazione del Documento Tecnico di Accompagnamento al Bilancio di Previsione Finanziario della Regione Campania per il triennio 2022-2024”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la Giunta regionale, con deliberazione del 12/01/2022, n. 20, ha approvato il punto il “</w:t>
      </w:r>
      <w:r>
        <w:rPr>
          <w:rFonts w:cs="Arial" w:ascii="Arial" w:hAnsi="Arial"/>
          <w:i/>
          <w:sz w:val="22"/>
          <w:szCs w:val="22"/>
        </w:rPr>
        <w:t xml:space="preserve">Bilancio gestionale 2022-2024 della Regione Campania – Indicazioni Gestionali”, </w:t>
      </w:r>
      <w:r>
        <w:rPr>
          <w:rFonts w:cs="Arial" w:ascii="Arial" w:hAnsi="Arial"/>
          <w:sz w:val="22"/>
          <w:szCs w:val="22"/>
        </w:rPr>
        <w:t>con contestuale aggiornamento dei residui e della cassa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4/02/2013, n. 37 è stato istituito l’Ufficio I della Segreteria di Giunta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, a cui è stata affidata, tra gli altri, 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08/05/2018 n. 67 sono state disposte le funzioni di cui all’art. 6 del DPRG n. 37/2013:</w:t>
      </w:r>
    </w:p>
    <w:p>
      <w:pPr>
        <w:pStyle w:val="Normal"/>
        <w:widowControl w:val="false"/>
        <w:ind w:left="1418" w:hanging="69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1) all’Ufficio I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, è demandata la “…</w:t>
      </w:r>
      <w:r>
        <w:rPr>
          <w:rFonts w:cs="Arial" w:ascii="Arial" w:hAnsi="Arial"/>
          <w:i/>
          <w:sz w:val="22"/>
          <w:szCs w:val="22"/>
        </w:rPr>
        <w:t>Adozione degli atti di impegno e liquidazione di competenza dell’Ufficio, nonché, sulla base delle determinazioni degli uffici di diretta collaborazione non titolari di capitoli di spesa ed entrata, a valle dei procedimenti istruttori e dei provvedimenti posti in essere dagli stessi</w:t>
      </w:r>
      <w:r>
        <w:rPr>
          <w:rFonts w:cs="Arial" w:ascii="Arial" w:hAnsi="Arial"/>
          <w:sz w:val="22"/>
          <w:szCs w:val="22"/>
        </w:rPr>
        <w:t xml:space="preserve">…” </w:t>
      </w:r>
    </w:p>
    <w:p>
      <w:pPr>
        <w:pStyle w:val="Normal"/>
        <w:widowControl w:val="false"/>
        <w:ind w:left="1418" w:hanging="69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f2)  all’Ufficio I  “</w:t>
      </w:r>
      <w:r>
        <w:rPr>
          <w:rFonts w:cs="Arial" w:ascii="Arial" w:hAnsi="Arial"/>
          <w:i/>
          <w:sz w:val="22"/>
          <w:szCs w:val="22"/>
        </w:rPr>
        <w:t>Adempimenti amministrativi e contabili</w:t>
      </w:r>
      <w:r>
        <w:rPr>
          <w:rFonts w:cs="Arial" w:ascii="Arial" w:hAnsi="Arial"/>
          <w:sz w:val="22"/>
          <w:szCs w:val="22"/>
        </w:rPr>
        <w:t>” della Segreteria di Giunta è stata ribadita l’attribuzione della titolarità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con Decreto del Presidente della Giunta Regionale n. 141 del 30.11.2020 sono state individuate le competenze dell’Ufficio IX “</w:t>
      </w:r>
      <w:r>
        <w:rPr>
          <w:rFonts w:cs="Arial" w:ascii="Arial" w:hAnsi="Arial"/>
          <w:i/>
          <w:sz w:val="22"/>
          <w:szCs w:val="22"/>
        </w:rPr>
        <w:t>Rappresentanza Istituzionale e relazioni esterne del Presidente</w:t>
      </w:r>
      <w:r>
        <w:rPr>
          <w:rFonts w:cs="Arial" w:ascii="Arial" w:hAnsi="Arial"/>
          <w:sz w:val="22"/>
          <w:szCs w:val="22"/>
        </w:rPr>
        <w:t>”, tra cui: “</w:t>
      </w:r>
      <w:r>
        <w:rPr>
          <w:rFonts w:cs="Arial" w:ascii="Arial" w:hAnsi="Arial"/>
          <w:i/>
          <w:sz w:val="22"/>
          <w:szCs w:val="22"/>
        </w:rPr>
        <w:t>Cura dell’istruttoria delle spese di rappresentanza del Presidente della Giunta Regionale e degli Assessori, per le quali adotta i relativi provvedimenti amministrativi di impegnabilità e liquidabilità propedeutici all’adozione dei provvedimenti di spesa”;</w:t>
      </w:r>
    </w:p>
    <w:p>
      <w:pPr>
        <w:pStyle w:val="Normal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NSIDERATO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nel periodo natalizio e di fine anno le Istituzioni locali e nazionali hanno la consuetudine di organizzare uno scambio di auguri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come ogni anno, anche la Regione Campania ha previsto un brindisi ed uno scambio di auguri che si terrà in data 29.12.2022 presso Sala De Sanctis di Palazzo Santa Lucia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che al brindisi, saranno presenti, oltre ai dipendenti regionali anche rappresentanti di vertice di istituzioni territoriali e dell’amministrazione (sulla materia, in caso della presenza di dirigenti di vertice e personale dell’ente che ha organizzato il brindisi è intervenuta la  Corte dei Conti – Sezione Regionale di Controllo per l’Emilia Romagna  che con Deliberazione n. 271/2013 - nella sezione “Rinfreschi ai dipendenti” così recita: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Quando il rinfresco è destinato ad autorità esterne all’ente, istituzionalmente rappresentative degli enti ai quali appartengono, l’eventuale partecipazione anche di soggetti interni non preclude la possibilità di considerare legittima la spesa”)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che per l’organizzazione di tale servizio è stato richiesto un preventivo alla ditta Gargiulo Annamaria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P. IVA IT 06819140630 con sede xxxxxxxxxxxxxxxxxx CF xxxxxxxxxxxx </w:t>
      </w:r>
      <w:r>
        <w:rPr>
          <w:rFonts w:cs="Arial" w:ascii="Arial" w:hAnsi="Arial"/>
          <w:iCs/>
          <w:sz w:val="22"/>
          <w:szCs w:val="22"/>
        </w:rPr>
        <w:t>titolare del bar interno alla sede della Regi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con mail prot. n. 21426/UDCP/UFFICIO09 del 28.12.2022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 la suddetta ditta ha fatto pervenire con urgenza apposito preventivo in data 28.12.2022 con mail prot. n. 21427/UDCP/UFFICIO09 del 28.12.2022 per l’organizzazione del servizio di catering relativo ad un brindisi con dolci natalizi artigianali e spumante italiano per circa 100 persone al costo indicato di euro 15,00 pp + IVA al 10%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 con nota n. 21429/UDCP/UFFICIO09 del 28.12.2022 è stata incaricata la ditta Annamaria Gargiulo – P.IVA IT 06819140630 con sede XXXXXXXXXXXXXXXXX di provvedere al suddetto servizio di catering, ditta scelta c</w:t>
      </w:r>
      <w:r>
        <w:rPr>
          <w:rFonts w:cs="Arial" w:ascii="Arial" w:hAnsi="Arial"/>
          <w:sz w:val="22"/>
          <w:szCs w:val="22"/>
        </w:rPr>
        <w:t xml:space="preserve">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al costo scontato (come da richiesta effettuata per le vie brevi) di euro 1.450,00 + IVA al 10% per un totale di Euro 1.595,00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 il suddetto fornitore è stato prescelto </w:t>
      </w:r>
      <w:r>
        <w:rPr>
          <w:rFonts w:cs="Arial" w:ascii="Arial" w:hAnsi="Arial"/>
          <w:iCs/>
          <w:sz w:val="22"/>
          <w:szCs w:val="22"/>
        </w:rPr>
        <w:t>mediante procedura di affidamento diretto in economia</w:t>
      </w:r>
      <w:r>
        <w:rPr>
          <w:rFonts w:cs="Arial" w:ascii="Arial" w:hAnsi="Arial"/>
          <w:sz w:val="22"/>
          <w:szCs w:val="22"/>
        </w:rPr>
        <w:t>, ai sensi del D.Lgs n. 50/2016 e ss.mm.ii per le seguenti motivazion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l’elevato grado di soddisfazione maturato a conclusione del precedente rapporto contrattuale, avendo manifestato professionalità e affidabilità nonché qualità del servizio reso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ispondere ad esigenze di riservatezza e celerità, garantite dall’ubicazione della sede della ditta presso lo stesso Palazzo della Regione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a luce della competitività del prezzo offerto rispetto alla media dei prezzi di mercato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per le motivazioni di cui sopra, la spesa di cui trattasi rientra nelle competenze di cui alla declaratoria del capitolo n. U00012 “</w:t>
      </w:r>
      <w:r>
        <w:rPr>
          <w:rFonts w:cs="Arial" w:ascii="Arial" w:hAnsi="Arial"/>
          <w:i/>
          <w:sz w:val="22"/>
          <w:szCs w:val="22"/>
        </w:rPr>
        <w:t>Spese di rappresentanza per il Presidente della Giunta regionale</w:t>
      </w:r>
      <w:r>
        <w:rPr>
          <w:rFonts w:cs="Arial" w:ascii="Arial" w:hAnsi="Arial"/>
          <w:sz w:val="22"/>
          <w:szCs w:val="22"/>
        </w:rPr>
        <w:t>” del Bilancio gestionale 2022/2024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he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l’ANAC per tale servizio ha rilasciato il seguente codice SMART CIG: </w:t>
      </w:r>
      <w:r>
        <w:rPr>
          <w:rStyle w:val="StrongEmphasis"/>
          <w:rFonts w:cs="Titillium Web;Calibri" w:ascii="Titillium Web;Calibri" w:hAnsi="Titillium Web;Calibri"/>
          <w:color w:val="000000"/>
          <w:shd w:fill="F9F9F9" w:val="clear"/>
        </w:rPr>
        <w:t>Z2B395131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ttuazione di quanto stabilito dall’art. 6/bis della 241/90 come integrata dalla legge 190/2012 sono accluse al fascicolo, agli atti dell’Ufficio, le dichiarazioni del responsabile del provvedimento finale e dell’istruttore relative all’obbligo di astensione in caso di conflitto di interess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alla suddetta ditta è stata data comunicazione di attenersi agli obblighi derivanti dal Codice di comportamento dei dipendenti della Giunta Regionale della Campania, scaricabile da apposito link del sito istituzionale dell’Ente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che la suddetta ditta con autocertificazione ha reso apposita dichiarazione relativa al possesso dei requisiti di carattere generale di cui all’art.80 del Codice dei contratti pubblici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in attuazione di quanto stabilito dall’art. 53 del D.Lgs 165/2001, introdotto dall’art. 1 della L. 190/2012, è pervenuta anche la dichiarazione sostitutiva </w:t>
      </w:r>
      <w:r>
        <w:rPr>
          <w:rFonts w:cs="Arial" w:ascii="Arial" w:hAnsi="Arial"/>
          <w:i/>
          <w:iCs/>
          <w:sz w:val="22"/>
          <w:szCs w:val="22"/>
        </w:rPr>
        <w:t xml:space="preserve">(antipantouflage) </w:t>
      </w:r>
      <w:r>
        <w:rPr>
          <w:rFonts w:cs="Arial" w:ascii="Arial" w:hAnsi="Arial"/>
          <w:iCs/>
          <w:sz w:val="22"/>
          <w:szCs w:val="22"/>
        </w:rPr>
        <w:t>del legale rappresentante della suddetta ditta;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>STABILIT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tabs>
          <w:tab w:val="clear" w:pos="709"/>
          <w:tab w:val="left" w:pos="1155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SO ATTO 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in 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”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el sito istituzionale dell’Ente ai sensi degli artt. 23 e 37 del D.lgs. 14/03/2013, n. 33 e ss.mm.ii.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jc w:val="both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I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a L.R. 05/12/2017, n. 3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lgs. 23/06/2011, n. 118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ecreto del Ministero Economia e Finanze dal 09/06/2016 (SIOPE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.P.G.R.C. 04/02/2013, n. 37 e ss.mm.ii.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il D.lgs. 14/03/2013, n. 33, così come modificato ed integrato dal D.lgs. 25/05/2016, n. 97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le LL.RR. 28/12/2020, nn. 31-32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19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.G.R.C. 12/01/2022, n. 20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L.R. 28/07/2017, n. 23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l regolamento di contabilità regionale 07/06/2018 n. 5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la stregua</w:t>
      </w:r>
      <w:r>
        <w:rPr>
          <w:rFonts w:cs="Arial" w:ascii="Arial" w:hAnsi="Arial"/>
          <w:sz w:val="22"/>
          <w:szCs w:val="22"/>
        </w:rPr>
        <w:t xml:space="preserve"> dell’istruttoria compiuta dall’Ufficio IX UDCP “Rappresentanza Istituzionale e Relazioni Esterne del Presidente” e delle risultanze e degli atti tutti richiamati nelle premesse, costituenti istruttoria a tutti gli effetti di legge, nonché dell’espressa dichiarazione di regolarità della stessa resa dal Dirigente a mezzo di sottoscrizione del presente atto;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l_id_delibera"/>
      <w:bookmarkStart w:id="2" w:name="l_id_delibera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RET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utorizzare e dare mandato </w:t>
      </w:r>
      <w:r>
        <w:rPr>
          <w:rFonts w:cs="Arial" w:ascii="Arial" w:hAnsi="Arial"/>
          <w:sz w:val="22"/>
          <w:szCs w:val="22"/>
        </w:rPr>
        <w:t xml:space="preserve">all’Ufficio I della Segreteria di Giunta – Adempimenti Amministrativi e Contabili all’impegno di euro 1.595,00= a favore della ditt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Annamaria Gargiulo – P.IVA IT 06819140630 con sede xxxxxxxxxxxxxxxxx </w:t>
      </w:r>
      <w:r>
        <w:rPr>
          <w:rFonts w:cs="Arial" w:ascii="Arial" w:hAnsi="Arial"/>
          <w:sz w:val="22"/>
          <w:szCs w:val="22"/>
        </w:rPr>
        <w:t xml:space="preserve">scelta con </w:t>
      </w:r>
      <w:r>
        <w:rPr>
          <w:rFonts w:cs="Arial" w:ascii="Arial" w:hAnsi="Arial"/>
          <w:iCs/>
          <w:sz w:val="22"/>
          <w:szCs w:val="22"/>
        </w:rPr>
        <w:t>procedura di affidamento diretto in economia</w:t>
      </w:r>
      <w:r>
        <w:rPr>
          <w:rFonts w:cs="Arial" w:ascii="Arial" w:hAnsi="Arial"/>
          <w:sz w:val="22"/>
          <w:szCs w:val="22"/>
        </w:rPr>
        <w:t xml:space="preserve">, ai sensi del D.Lgs n. 50/2016 e ss.mm.ii., </w:t>
      </w:r>
      <w:r>
        <w:rPr>
          <w:rFonts w:cs="Arial" w:ascii="Arial" w:hAnsi="Arial"/>
          <w:iCs/>
          <w:sz w:val="22"/>
          <w:szCs w:val="22"/>
        </w:rPr>
        <w:t xml:space="preserve">così come analiticamente riportato anche nell’”Allegato A”;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stabilire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i fini dell’applicazione del principio di competenza economica, che tale disposizione contabile presenta la seguente competenza economica: </w:t>
      </w:r>
      <w:r>
        <w:rPr>
          <w:rFonts w:eastAsia="Arial" w:cs="Arial" w:ascii="Arial" w:hAnsi="Arial"/>
          <w:b/>
          <w:color w:val="000000"/>
          <w:sz w:val="22"/>
          <w:szCs w:val="22"/>
        </w:rPr>
        <w:t>01/01/2022 - 31/12/2022 (Spesa)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</w:t>
      </w:r>
      <w:r>
        <w:rPr>
          <w:rFonts w:cs="Arial" w:ascii="Arial" w:hAnsi="Arial"/>
          <w:b/>
          <w:sz w:val="22"/>
          <w:szCs w:val="22"/>
        </w:rPr>
        <w:t>attestare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che, ai fini della “</w:t>
      </w:r>
      <w:r>
        <w:rPr>
          <w:rFonts w:eastAsia="Arial" w:cs="Arial" w:ascii="Arial" w:hAnsi="Arial"/>
          <w:i/>
          <w:color w:val="000000"/>
          <w:sz w:val="22"/>
          <w:szCs w:val="22"/>
        </w:rPr>
        <w:t>Trasparenza amministrativ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”, con il presente atto si è provveduto alla pubblicazione della spesa è soggetto nella sezione </w:t>
      </w:r>
      <w:r>
        <w:rPr>
          <w:rFonts w:eastAsia="Arial" w:cs="Arial" w:ascii="Arial" w:hAnsi="Arial"/>
          <w:i/>
          <w:color w:val="000000"/>
          <w:sz w:val="22"/>
          <w:szCs w:val="22"/>
        </w:rPr>
        <w:t>“Amministrazione trasparente</w:t>
      </w:r>
      <w:r>
        <w:rPr>
          <w:rFonts w:eastAsia="Arial" w:cs="Arial" w:ascii="Arial" w:hAnsi="Arial"/>
          <w:color w:val="000000"/>
          <w:sz w:val="22"/>
          <w:szCs w:val="22"/>
        </w:rPr>
        <w:t>” del sito istituzionale dell’Ente ai sensi degli artt. 23 e 37 del D.lgs. 14/03/2013, n. 33; e ss.mm.ii.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 xml:space="preserve">che, </w:t>
      </w:r>
      <w:r>
        <w:rPr>
          <w:rFonts w:eastAsia="Arial" w:cs="Arial" w:ascii="Arial" w:hAnsi="Arial"/>
          <w:color w:val="000000"/>
          <w:sz w:val="22"/>
          <w:szCs w:val="22"/>
        </w:rPr>
        <w:t>in osservanza all’obbligo di pubblicazione previsto dell’art. 5, co. 1 e 2, L.R. 28/07/2017, n. 23, è stata disposta la pubblicazione del presente atto nella sottosezione “Regione Casa di Vetro” della sezione “Opengov” del sito istituzionale dell’E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attestare </w:t>
      </w:r>
      <w:r>
        <w:rPr>
          <w:rFonts w:eastAsia="Arial" w:cs="Arial" w:ascii="Arial" w:hAnsi="Arial"/>
          <w:color w:val="000000"/>
          <w:sz w:val="22"/>
          <w:szCs w:val="22"/>
        </w:rPr>
        <w:t>che</w:t>
      </w:r>
      <w:r>
        <w:rPr>
          <w:rFonts w:cs="Arial" w:ascii="Arial" w:hAnsi="Arial"/>
          <w:iCs/>
          <w:sz w:val="22"/>
          <w:szCs w:val="22"/>
        </w:rPr>
        <w:t xml:space="preserve"> sono stati assolti tutti gli obblighi di informativa di cui agli artt. 13 e 14 del Regolamento (UE) 2016/679 (Regolamento Generale sulla Protezione dei Dati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i prendere atto </w:t>
      </w:r>
      <w:r>
        <w:rPr>
          <w:rFonts w:eastAsia="Arial" w:cs="Arial" w:ascii="Arial" w:hAnsi="Arial"/>
          <w:color w:val="000000"/>
          <w:sz w:val="22"/>
          <w:szCs w:val="22"/>
        </w:rPr>
        <w:t>che il per tale servizio l’ANAC ha rilasciato il seguente SMART CIG:</w:t>
      </w:r>
      <w:r>
        <w:rPr>
          <w:rStyle w:val="WW8Num2z0"/>
          <w:color w:val="000000"/>
          <w:sz w:val="19"/>
          <w:szCs w:val="19"/>
          <w:shd w:fill="F9F9F9" w:val="clear"/>
        </w:rPr>
        <w:t xml:space="preserve"> </w:t>
      </w:r>
      <w:r>
        <w:rPr>
          <w:rStyle w:val="StrongEmphasis"/>
          <w:rFonts w:cs="Titillium Web;Calibri" w:ascii="Titillium Web;Calibri" w:hAnsi="Titillium Web;Calibri"/>
          <w:color w:val="000000"/>
          <w:shd w:fill="F9F9F9" w:val="clear"/>
        </w:rPr>
        <w:t>Z2B395131B</w:t>
      </w:r>
      <w:r>
        <w:rPr>
          <w:rFonts w:eastAsia="Arial"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 attestare </w:t>
      </w:r>
      <w:r>
        <w:rPr>
          <w:rFonts w:cs="Arial" w:ascii="Arial" w:hAnsi="Arial"/>
          <w:sz w:val="22"/>
          <w:szCs w:val="22"/>
        </w:rPr>
        <w:t>che la spesa impegnata sarà liquidabile e quindi esigibile nell’esercizio d’imputazione della stessa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 inviare</w:t>
      </w:r>
      <w:r>
        <w:rPr>
          <w:rFonts w:cs="Arial" w:ascii="Arial" w:hAnsi="Arial"/>
          <w:sz w:val="22"/>
          <w:szCs w:val="22"/>
        </w:rPr>
        <w:t xml:space="preserve"> il presente provvedimento a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8.1.      Segreteria di Giunta, per l’archiviazione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2 </w:t>
        <w:tab/>
        <w:t xml:space="preserve"> Ufficio I della Segreteria di Giunta (40.03.01), per gli adempimenti di propria competenza;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ind w:left="720" w:firstLine="6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SARIO 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tillium Web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/>
      <w:tc>
        <w:tcPr>
          <w:tcW w:w="106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20"/>
    </w:tblGrid>
    <w:tr>
      <w:trPr>
        <w:trHeight w:val="709" w:hRule="atLeast"/>
      </w:trPr>
      <w:tc>
        <w:tcPr>
          <w:tcW w:w="106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Verdana" w:hAnsi="Verdana" w:cs="Verdana" w:hint="default"/>
        <w:sz w:val="22"/>
        <w:szCs w:val="22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80"/>
      <w:sz w:val="22"/>
      <w:szCs w:val="22"/>
    </w:rPr>
  </w:style>
  <w:style w:type="character" w:styleId="WW8Num2z0">
    <w:name w:val="WW8Num2z0"/>
    <w:qFormat/>
    <w:rPr>
      <w:rFonts w:ascii="Verdana" w:hAnsi="Verdana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Verdana" w:hAnsi="Verdana" w:cs="Arial"/>
      <w:sz w:val="22"/>
      <w:szCs w:val="22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  <w:b w:val="false"/>
    </w:rPr>
  </w:style>
  <w:style w:type="character" w:styleId="WW8Num19z0">
    <w:name w:val="WW8Num19z0"/>
    <w:qFormat/>
    <w:rPr>
      <w:rFonts w:ascii="Verdana" w:hAnsi="Verdana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Verdana" w:hAnsi="Verdana" w:eastAsia="Courier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Verdana" w:hAnsi="Verdana" w:eastAsia="Courier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Courier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eastAsia="Courier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Verdana" w:hAnsi="Verdana" w:eastAsia="Courier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font414;Times New Roman"/>
      <w:sz w:val="22"/>
      <w:szCs w:val="22"/>
    </w:rPr>
  </w:style>
  <w:style w:type="paragraph" w:styleId="PreformattatoHTML">
    <w:name w:val="Preformattato HTML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19:00Z</dcterms:created>
  <dc:creator>Administrator</dc:creator>
  <dc:description/>
  <cp:keywords/>
  <dc:language>en-US</dc:language>
  <cp:lastModifiedBy>MIRELLA IULIANO</cp:lastModifiedBy>
  <cp:lastPrinted>2022-12-13T13:01:00Z</cp:lastPrinted>
  <dcterms:modified xsi:type="dcterms:W3CDTF">2023-01-10T12:40:00Z</dcterms:modified>
  <cp:revision>5</cp:revision>
  <dc:subject/>
  <dc:title>Deliberazione N</dc:title>
</cp:coreProperties>
</file>