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.12 Fornitura corona di alloro 25.04.2022. Fioraio Riccio Vincenzo ed Angelo snc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1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1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1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1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18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2-04-22T07:18:00Z</dcterms:modified>
  <cp:revision>2</cp:revision>
  <dc:subject/>
  <dc:title>Giunta Regionale della Campania</dc:title>
</cp:coreProperties>
</file>