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Cap.12 Servizio piccole forniture bar – Nonna Nellina di D’Agostino Maria Rosaria &amp; C. Sas 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6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3:08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2-02-07T13:10:00Z</dcterms:modified>
  <cp:revision>3</cp:revision>
  <dc:subject/>
  <dc:title>Giunta Regionale della Campania</dc:title>
</cp:coreProperties>
</file>