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per motivi istituzionali, in occasione delle festività natalizie occorre addobbare con simboli natalizi lo studio di rappresentanza del Presidente della Regione Campania, dove si tengono abitualmente visite ed incontri istituzionali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tanto occorre provvedere alla fornitura di un abete argentato di circa 2.50-2.80 metri di altezza da ubicare in detto studio di rappresentanza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per far fronte alla suddetto fornitura è stato contattato lo storico fornitore dell’Ente: Flora Napoli srl, Via Fracanzano 15 Napoli P.IVA IT 04673210631 che, data l’urgenza della consegna, ha comunicato per le vie brevi il preventivo per la suddetta fornitura; 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i sensi dell’art. 36, co.2, lett a) del D.Lgs n. 50/2016 e ss.mmii., con ordine n. 23209/UDCP/UFFICIO09 del 01.12.2021 è stata richiesta la fornitura al costo indicato per le vie brevi di euro 200,00 + IVA al 22% del suddetto abete argentato come sopra descritto, completo di vaso e fornitura, nonché di consegna e di ritiro – alla società Flora Napoli srl via F. Fracanzano n. 15-80127 Napoli -P.IVA 0467321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l’ANAC per tale servizio ha rilasciato il seguente codice SMART CIG: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1F3434FC4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 pantouflage) </w:t>
      </w:r>
      <w:r>
        <w:rPr>
          <w:rFonts w:cs="Arial" w:ascii="Arial" w:hAnsi="Arial"/>
          <w:iCs/>
          <w:sz w:val="22"/>
          <w:szCs w:val="22"/>
        </w:rPr>
        <w:t>del legale rappresentante della Flora Napoli srl Via Fracanzano 15 Napoli P.IVA IT 04673210631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</w:t>
      </w:r>
      <w:r>
        <w:rPr>
          <w:rFonts w:cs="Arial" w:ascii="Arial" w:hAnsi="Arial"/>
          <w:iCs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ind w:left="709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l_id_delibera"/>
      <w:bookmarkEnd w:id="1"/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sz w:val="22"/>
          <w:szCs w:val="22"/>
        </w:rPr>
        <w:t xml:space="preserve">244,00 </w:t>
      </w:r>
      <w:r>
        <w:rPr>
          <w:rFonts w:cs="Arial" w:ascii="Arial" w:hAnsi="Arial"/>
          <w:bCs/>
          <w:sz w:val="22"/>
          <w:szCs w:val="22"/>
        </w:rPr>
        <w:t>a favore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Flora Napoli srl Via Fracanzano 15 Napoli P.IVA IT 04673210631, 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>così come analiticamente riportato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”;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1F3434FC4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-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%2%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rFonts w:ascii="Verdana" w:hAnsi="Verdana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ourier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Couri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ouri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Wingdings" w:hAnsi="Wingdings" w:cs="Wingdings"/>
      <w:b w:val="false"/>
    </w:rPr>
  </w:style>
  <w:style w:type="character" w:styleId="WW8Num46z0">
    <w:name w:val="WW8Num46z0"/>
    <w:qFormat/>
    <w:rPr>
      <w:rFonts w:ascii="Verdana" w:hAnsi="Verdana" w:eastAsia="Courier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4:24:00Z</dcterms:created>
  <dc:creator>Administrator</dc:creator>
  <dc:description/>
  <cp:keywords/>
  <dc:language>en-US</dc:language>
  <cp:lastModifiedBy>MIRELLA IULIANO</cp:lastModifiedBy>
  <cp:lastPrinted>2018-04-04T11:49:00Z</cp:lastPrinted>
  <dcterms:modified xsi:type="dcterms:W3CDTF">2021-12-02T10:40:00Z</dcterms:modified>
  <cp:revision>17</cp:revision>
  <dc:subject/>
  <dc:title>Deliberazione N</dc:title>
</cp:coreProperties>
</file>