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2-2024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per il 2022</w:t>
      </w:r>
      <w:r>
        <w:rPr>
          <w:rFonts w:cs="Arial" w:ascii="Arial" w:hAnsi="Arial"/>
          <w:sz w:val="22"/>
          <w:szCs w:val="22"/>
        </w:rPr>
        <w:t>”, promulgato dal Presidente della Giunta con Legge regionale 28/12/2021, n. 31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2-2024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8/12/2021, n.32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 n.19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2-2024”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, n. 20, ha approvato il punto il “</w:t>
      </w:r>
      <w:r>
        <w:rPr>
          <w:rFonts w:cs="Arial" w:ascii="Arial" w:hAnsi="Arial"/>
          <w:i/>
          <w:sz w:val="22"/>
          <w:szCs w:val="22"/>
        </w:rPr>
        <w:t xml:space="preserve">Bilancio gestionale 2022-2024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la Regione Campania ha promosso la Manifestazione per la Pace: “Cessate il fuoco”, tenutasi a Napoli in data 28 ottobre 2022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il Presidente della Regione Puglia, Michele Emiliano, ha aderito all’invito a parteciparvi pervenuto dal Presidente della Regione Campania, Vincenzo De Luc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in occasione della suddetta manifestazione tenutasi a Napoli in Piazza del Plebiscito e conclusasi verso le ore 14.00 è stato necessario, per ragioni di cortesia e di protocollo, organizzare un pranzo istituzionale per i 13 componenti delle due delegazioni regional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he in considerazione dell’improvvisa esigenza non è stato possibile richiedere più preventivi e che, </w:t>
      </w:r>
      <w:r>
        <w:rPr>
          <w:rFonts w:cs="Arial" w:ascii="Arial" w:hAnsi="Arial"/>
          <w:sz w:val="22"/>
          <w:szCs w:val="22"/>
        </w:rPr>
        <w:t>ai sensi del D.Lgs n. 50/2016 e ss.mm.ii</w:t>
      </w:r>
      <w:r>
        <w:rPr>
          <w:rFonts w:eastAsia="Arial" w:cs="Arial" w:ascii="Arial" w:hAnsi="Arial"/>
          <w:color w:val="000000"/>
          <w:sz w:val="22"/>
          <w:szCs w:val="22"/>
        </w:rPr>
        <w:t>, si è proceduto ad un</w:t>
      </w:r>
      <w:r>
        <w:rPr>
          <w:rFonts w:cs="Arial" w:ascii="Arial" w:hAnsi="Arial"/>
          <w:iCs/>
          <w:sz w:val="22"/>
          <w:szCs w:val="22"/>
        </w:rPr>
        <w:t xml:space="preserve"> affidamento diretto in economia</w:t>
      </w:r>
      <w:r>
        <w:rPr>
          <w:rFonts w:cs="Arial" w:ascii="Arial" w:hAnsi="Arial"/>
          <w:sz w:val="22"/>
          <w:szCs w:val="22"/>
        </w:rPr>
        <w:t xml:space="preserve">, al </w:t>
      </w:r>
      <w:r>
        <w:rPr>
          <w:rFonts w:eastAsia="Arial" w:cs="Arial" w:ascii="Arial" w:hAnsi="Arial"/>
          <w:color w:val="000000"/>
          <w:sz w:val="22"/>
          <w:szCs w:val="22"/>
        </w:rPr>
        <w:t>ristorante “Borgo Antico – MAMI Srl P.IVA 09770261213” Via Santa Lucia 99 – 80132 Napoli, ubicato in prossimità della sede della Regione Campani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il ristorante ha fornito per le vie brevi un preventivo poi formalizzato e protocollato successivamente con nota n. 17630/UDCP/UFFICIO09 del 31.10.2022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he è stato comunicato per le vie brevi l’affidamento della fornitura del servizio di ristorazione, poi confermato formalmente con mail del 31.10.2022 nota prot. n. 17631/UDCP/UFFICIO09 del 31.10.2022 al ristorante “Borgo Antico Via Santa Lucia 99- 80132 Napoli – MAMI Srls P.IVA 09770261213 sede legale in Vic. S.M. del Pianto Torre 5 – 80143 Napoli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che le motivazioni dell’affidamento diretto avvenuto </w:t>
      </w:r>
      <w:r>
        <w:rPr>
          <w:rFonts w:cs="Arial" w:ascii="Arial" w:hAnsi="Arial"/>
          <w:sz w:val="22"/>
          <w:szCs w:val="22"/>
        </w:rPr>
        <w:t>ai sensi del D.Lgs n. 50/2016 e ss.mm.ii</w:t>
      </w:r>
      <w:r>
        <w:rPr>
          <w:rFonts w:cs="Arial" w:ascii="Arial" w:hAnsi="Arial"/>
          <w:iCs/>
          <w:sz w:val="22"/>
          <w:szCs w:val="22"/>
        </w:rPr>
        <w:t xml:space="preserve"> alla suddetta società sono dovute principalmente:</w:t>
      </w:r>
    </w:p>
    <w:p>
      <w:pPr>
        <w:pStyle w:val="Normal"/>
        <w:widowControl w:val="false"/>
        <w:numPr>
          <w:ilvl w:val="2"/>
          <w:numId w:val="6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lla sua ubicazione, in quanto il ristorante si trova nei pressi di Palazzo Santa Lucia, sede della Regione, nonché nei pressi di Piazza del Plebiscito, dove si è tenuta la manifestazione;</w:t>
      </w:r>
    </w:p>
    <w:p>
      <w:pPr>
        <w:pStyle w:val="Normal"/>
        <w:widowControl w:val="false"/>
        <w:numPr>
          <w:ilvl w:val="2"/>
          <w:numId w:val="6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lla chiara fama del suddetto ristorante, garanzia di qualità del servizio reso;</w:t>
      </w:r>
    </w:p>
    <w:p>
      <w:pPr>
        <w:pStyle w:val="Normal"/>
        <w:widowControl w:val="false"/>
        <w:numPr>
          <w:ilvl w:val="2"/>
          <w:numId w:val="6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lla nota competitività dei prezzi praticat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le motivazioni di cui sopra,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2/2024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l’ANAC per tale servizio ha rilasciato il seguente codice SMART CIG: </w:t>
      </w:r>
      <w:r>
        <w:rPr/>
        <w:t>Z493861CA8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2012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ditta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ditta è stata data comunicazione in merito alla procedura per la presentazione di segnalazioni di eventuali reati o illeciti o irregolarità di cui si è venuti a conoscenza grazie al contratto di fornitura stipulato con l’Ente (</w:t>
      </w:r>
      <w:r>
        <w:rPr>
          <w:rFonts w:cs="Arial" w:ascii="Arial" w:hAnsi="Arial"/>
          <w:i/>
          <w:sz w:val="22"/>
          <w:szCs w:val="22"/>
        </w:rPr>
        <w:t>Whistleblower</w:t>
      </w:r>
      <w:r>
        <w:rPr>
          <w:rFonts w:cs="Arial" w:ascii="Arial" w:hAnsi="Arial"/>
          <w:iCs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ditta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>del legale rappresentante della suddetta ditta incaricata;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8/12/2020, nn. 31-32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19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 20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l_id_delibera"/>
      <w:bookmarkStart w:id="2" w:name="l_id_delibera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780,00 (IVA al 10% inclusa)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- </w:t>
      </w:r>
      <w:r>
        <w:rPr>
          <w:rFonts w:cs="Arial" w:ascii="Arial" w:hAnsi="Arial"/>
          <w:sz w:val="22"/>
          <w:szCs w:val="22"/>
        </w:rPr>
        <w:t xml:space="preserve">a favore della società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MAMI Srls P.IVA 09770261213 sede legale in Vic. S.M. del Pianto Torre 5 – 80143 Napoli - </w:t>
      </w:r>
      <w:r>
        <w:rPr>
          <w:rFonts w:cs="Arial" w:ascii="Arial" w:hAnsi="Arial"/>
          <w:sz w:val="22"/>
          <w:szCs w:val="22"/>
        </w:rPr>
        <w:t xml:space="preserve">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.</w:t>
      </w:r>
      <w:r>
        <w:rPr>
          <w:rFonts w:cs="Arial" w:ascii="Arial" w:hAnsi="Arial"/>
          <w:iCs/>
          <w:sz w:val="22"/>
          <w:szCs w:val="22"/>
        </w:rPr>
        <w:t xml:space="preserve">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</w:rPr>
        <w:t xml:space="preserve"> Z493861CA8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i w:val="false"/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b w:val="false"/>
      <w:bCs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32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2-10-31T14:18:00Z</dcterms:modified>
  <cp:revision>5</cp:revision>
  <dc:subject/>
  <dc:title>Deliberazione N</dc:title>
</cp:coreProperties>
</file>