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el 08.06.2022  Sala De Sanctis – ditta Gargiulo Annamari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9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39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39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2-06-13T11:14:00Z</dcterms:modified>
  <cp:revision>3</cp:revision>
  <dc:subject/>
  <dc:title>Giunta Regionale della Campania</dc:title>
</cp:coreProperties>
</file>