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7.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ap.12 Fornitura targhe in vinile con logo Regione Campania. Eliografia Caggiano di Gianpaolo Caggiano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1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occorre provvedere all’acquisto di targhe personalizzate in vinile con logo a colori della Regione Campania da apporre ai prefabbricati utilizzati a seguito dell’emergenza covid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far fronte alla suddetta fornitura è stato richiesto per le vie brevi un preventivo alla ditta Eliografia Caggiano di Gianpaolo Caggiano via XXXXXXXXX P.IVA IT02044680656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nota prot. n. 20366/UDCP/GAB/GAB del 01.07.202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20477/DCP/UFFICIO11 del 02.07.2020 è stato accettato il suddetto preventivo richiedendo la fornitura di n.50 targhe adesive in vinile con logo a colori della Regione Campania al costo di euro 700,00 + IVA, per un costo complessivo di euro 854,00 (IVA compres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in oggetto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012D7F8E8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9" w:name="l_id_delibera"/>
      <w:bookmarkStart w:id="20" w:name="l_id_delibera"/>
      <w:bookmarkEnd w:id="2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>all’Ufficio I della Segreteria di Giunta – Adempimenti Amministrativi e Contabili all’impegno di euro 854,00= a favore della ditta Eliografia Caggiano di Gianpaolo Caggiano via XXXXXXXXXXX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.IVA IT02044680656</w:t>
      </w:r>
      <w:r>
        <w:rPr>
          <w:iCs/>
        </w:rPr>
        <w:t>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012D7F8E8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05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7T10:06:00Z</dcterms:modified>
  <cp:revision>3</cp:revision>
  <dc:subject/>
  <dc:title>Deliberazione N</dc:title>
</cp:coreProperties>
</file>