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it-IT"/>
        </w:rPr>
      </w:pPr>
      <w:r>
        <w:rPr>
          <w:lang w:eastAsia="it-IT"/>
        </w:rPr>
      </w:r>
      <w:bookmarkStart w:id="0" w:name="CONTROLLO_TEMPLATE_DD"/>
      <w:bookmarkStart w:id="1" w:name="CONTROLLO_TEMPLATE_DD"/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808"/>
      </w:tblGrid>
      <w:tr>
        <w:trPr>
          <w:trHeight w:val="63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54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l_capo_servizio"/>
            <w:bookmarkStart w:id="3" w:name="l_capo_servizio"/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19"/>
        <w:gridCol w:w="3093"/>
        <w:gridCol w:w="2319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>
          <w:trHeight w:val="11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08.20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Cap. 21 Fornitura doni istituzionali La Scarabattola s.a.s. di Raffaele Scuotto e f.lli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Determinazioni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4" w:name="l_dt_registrazione"/>
            <w:bookmarkEnd w:id="4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5" w:name="l_dt_registrazione"/>
            <w:bookmarkStart w:id="6" w:name="l_dt_registrazione"/>
            <w:bookmarkEnd w:id="6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7" w:name="l_dt_comun_presidente"/>
            <w:bookmarkEnd w:id="7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8" w:name="l_dt_comun_presidente"/>
            <w:bookmarkStart w:id="9" w:name="l_dt_comun_presidente"/>
            <w:bookmarkEnd w:id="9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0" w:name="l_dt_invio_burc"/>
            <w:bookmarkEnd w:id="10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1" w:name="l_dt_invio_burc"/>
            <w:bookmarkStart w:id="12" w:name="l_dt_invio_burc"/>
            <w:bookmarkEnd w:id="1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3" w:name="l_dt_invio_sett_bilancio"/>
            <w:bookmarkEnd w:id="13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4" w:name="l_dt_invio_sett_bilancio"/>
            <w:bookmarkStart w:id="15" w:name="l_dt_invio_sett_bilancio"/>
            <w:bookmarkEnd w:id="1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6" w:name="l_dt_invio_sett_sistemi_inf"/>
            <w:bookmarkEnd w:id="16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7" w:name="l_dt_invio_sett_sistemi_inf"/>
            <w:bookmarkStart w:id="18" w:name="l_dt_invio_sett_sistemi_inf"/>
            <w:bookmarkEnd w:id="18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  <w:bookmarkEnd w:id="1"/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19-2021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0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7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0-2022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15/01/2020, n. 7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19-2021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22/01/2020, n. 25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0-2022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21 “</w:t>
      </w:r>
      <w:r>
        <w:rPr>
          <w:rFonts w:cs="Arial" w:ascii="Arial" w:hAnsi="Arial"/>
          <w:i/>
          <w:iCs/>
          <w:sz w:val="22"/>
          <w:szCs w:val="22"/>
        </w:rPr>
        <w:t>Acquisto di altri beni di consumo per attività di rappresentanza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 xml:space="preserve">” della Segreteria di Giunta è stata ribadita l’attribuzione della titolarità del capitolo n. U00021 </w:t>
      </w:r>
      <w:r>
        <w:rPr>
          <w:rFonts w:cs="Arial" w:ascii="Arial" w:hAnsi="Arial"/>
          <w:i/>
          <w:iCs/>
          <w:sz w:val="22"/>
          <w:szCs w:val="22"/>
        </w:rPr>
        <w:t>“Acquisto di altri beni di consumo per attività di rappresentanza</w:t>
      </w:r>
      <w:r>
        <w:rPr>
          <w:rFonts w:cs="Arial" w:ascii="Arial" w:hAnsi="Arial"/>
          <w:i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178 del 15/11/2018 sono state rimodulate le competenze dell’Ufficio XI “</w:t>
      </w:r>
      <w:r>
        <w:rPr>
          <w:rFonts w:cs="Arial" w:ascii="Arial" w:hAnsi="Arial"/>
          <w:i/>
          <w:sz w:val="22"/>
          <w:szCs w:val="22"/>
        </w:rPr>
        <w:t>Rappresentanza di Ro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relazioni esterne</w:t>
      </w:r>
      <w:r>
        <w:rPr>
          <w:rFonts w:cs="Arial" w:ascii="Arial" w:hAnsi="Arial"/>
          <w:sz w:val="22"/>
          <w:szCs w:val="22"/>
        </w:rPr>
        <w:t>”, ed allo stesso è demandata la “…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con nota n. 23073/UDCP/UFFICIO10 del 28.07.2020 l’Ufficio Cerimoniale ha chiesto di provvedere alla fornitura di n. 2 doni di tipo scaramantico, caratteristico della cultura partenopea, di particolare fattur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iCs/>
          <w:lang w:eastAsia="it-IT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per la stessa tipologia di dono è stato richiesto un preventivo con nota n. 18560/UDCP/UFFICIO11 del 12.06.2020 alla società La Scarabattola s.a.s. di Raffaele Scuotto e f.lli – Via Tribunali 50, 80138 Napoli P.IVA IT04379651211, ditta storica di maestri presepiali partenopei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che la suddetta ditta ha fatto pervenire il preventivo richiesto, con nota prot. n. 18678/UDCP/UFFICIO11 del 12.06.2020, tuttora valid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con nota n. 23507/UDCP/UFFICIO11 del 03.08.2020 è stata richiesta la fornitura di n. 2 corni di pregiata manifattura al costo indicato di euro 40,00 cd. (IVA compresa), per un costo complessivo di euro 80,00 (IVA compresa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pesa in oggetto risulta congru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21 “</w:t>
      </w:r>
      <w:r>
        <w:rPr>
          <w:rFonts w:cs="Arial" w:ascii="Arial" w:hAnsi="Arial"/>
          <w:i/>
          <w:sz w:val="22"/>
          <w:szCs w:val="22"/>
        </w:rPr>
        <w:t>Acquisto di altri beni di consumo per attività di rappresentanza”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he </w:t>
      </w:r>
      <w:r>
        <w:rPr>
          <w:rFonts w:eastAsia="Arial" w:cs="Arial" w:ascii="Arial" w:hAnsi="Arial"/>
          <w:color w:val="000000"/>
          <w:sz w:val="22"/>
          <w:szCs w:val="22"/>
        </w:rPr>
        <w:t>l’ANAC per tale servizio ha rilasciato il seguente codic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C52DD11CB;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30/12/2019, nn. 27-28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30/12/2019, n. 69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5/01/2020, n. 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XI UDCP “Rappresentanza di Roma e Relazioni Estern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9" w:name="l_id_delibera"/>
      <w:bookmarkStart w:id="20" w:name="l_id_delibera"/>
      <w:bookmarkEnd w:id="20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80,00 (IVA compresa)= a favore di La Scarabattola s.a.s. di Raffaele Scuotto e fr.lli </w:t>
      </w:r>
      <w:r>
        <w:rPr>
          <w:rFonts w:eastAsia="Arial" w:cs="Arial" w:ascii="Arial" w:hAnsi="Arial"/>
          <w:color w:val="000000"/>
          <w:sz w:val="22"/>
          <w:szCs w:val="22"/>
        </w:rPr>
        <w:t>Via Tribunali 50 - 80138 Napoli P.IVA IT04379651211</w:t>
      </w:r>
      <w:r>
        <w:rPr>
          <w:iCs/>
        </w:rPr>
        <w:t>,</w:t>
      </w:r>
      <w:r>
        <w:rPr>
          <w:rFonts w:cs="Arial" w:ascii="Arial" w:hAnsi="Arial"/>
          <w:sz w:val="22"/>
          <w:szCs w:val="22"/>
        </w:rPr>
        <w:t xml:space="preserve">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 xml:space="preserve">così come analiticamente riportato anche nell’ “Allegato A”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C52DD11CB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Verdana" w:hAnsi="Verdan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ourier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Verdana" w:hAnsi="Verdana" w:eastAsia="Courier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font414;Times New Roman"/>
      <w:sz w:val="22"/>
      <w:szCs w:val="22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30:00Z</dcterms:created>
  <dc:creator>Administrator</dc:creator>
  <dc:description/>
  <cp:keywords/>
  <dc:language>en-US</dc:language>
  <cp:lastModifiedBy>MIRELLA IULIANO</cp:lastModifiedBy>
  <cp:lastPrinted>2018-04-16T15:28:00Z</cp:lastPrinted>
  <dcterms:modified xsi:type="dcterms:W3CDTF">2021-05-17T13:30:00Z</dcterms:modified>
  <cp:revision>2</cp:revision>
  <dc:subject/>
  <dc:title>Deliberazione N</dc:title>
</cp:coreProperties>
</file>