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pianta artificiale. Ditta Ugo Pellecchia di Pellecchia Anna Maria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7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2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3,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2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3,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11-17T08:38:00Z</dcterms:modified>
  <cp:revision>20</cp:revision>
  <dc:subject/>
  <dc:title>Giunta Regionale della Campania</dc:title>
</cp:coreProperties>
</file>