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Missione istituzionale del Presidente Milano 11-12/12/2019.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09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09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no di Rife</w:t>
      </w:r>
      <w:r>
        <w:rPr/>
        <w:t>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9-02-14T12:00:00Z</cp:lastPrinted>
  <dcterms:modified xsi:type="dcterms:W3CDTF">2019-12-05T10:32:00Z</dcterms:modified>
  <cp:revision>13</cp:revision>
  <dc:subject/>
  <dc:title>Giunta Regionale della Campania</dc:title>
</cp:coreProperties>
</file>