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servizi florovivaistici. Ditta Ugo Pellecchia di Pellecchia Anna Mari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7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7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0-27T13:30:00Z</dcterms:modified>
  <cp:revision>19</cp:revision>
  <dc:subject/>
  <dc:title>Giunta Regionale della Campania</dc:title>
</cp:coreProperties>
</file>