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CONTROLLO_TEMPLATE_DD"/>
      <w:bookmarkStart w:id="1" w:name="CONTROLLO_TEMPLATE_DD"/>
    </w:p>
    <w:p>
      <w:pPr>
        <w:pStyle w:val="Normal"/>
        <w:tabs>
          <w:tab w:val="clear" w:pos="709"/>
          <w:tab w:val="left" w:pos="36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.20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Cap.12 Servizio fornitura bottiglie acqua – Nonna Nellina di D’Agostino Maria Rosaria &amp; C. Sas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7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7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8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nell’attuale periodo di emeregenza covid il Presidente della Regione, svolge parte delle attività istituzionali, compreso incontri istituzionali, interviste e conferenze stampa, presso lo Studio di rappresentanza ubicato negli Uffici del Genio Civile di Salerno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nelle suddette occasioni è necessario provvedere a non far mancare l’acqua, da offrire agli intervenut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per far fronte alla fornitura di bottiglie di acqua è stato richiesto preventivo, con nota prot. n. 15654/UDCP/GAB/GAB del 13.05.2020 alla ditta - Nonna Nellina </w:t>
      </w:r>
      <w:r>
        <w:rPr>
          <w:iCs/>
        </w:rPr>
        <w:t xml:space="preserve">di D’Agostino Maria Rosaria &amp; C. Sas P. I VA 04755320654 Via Porto 15/17 -842121 Salerno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15936/UDCP/GAB/GAB del 15.05.202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16209/UDCP/UFFICIO11 del 19.05.2020 è stato accettato il suddetto preventivo richiedendo la fornitura di n.400 bottiglie di acqua al costo indicato di euro 1,50 cd., per un costo complessivo di euro 600,00 (IVA compres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e con successive note il Capo della Segreteria del Presidente comunicherà periodicamente l’entità di tali spese per procedere alla relativa liquidazione;</w:t>
      </w:r>
    </w:p>
    <w:p>
      <w:pPr>
        <w:pStyle w:val="Paragrafoelenc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292CFEDE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SIDERATO, altresì </w:t>
      </w:r>
      <w:r>
        <w:rPr>
          <w:rFonts w:cs="Arial" w:ascii="Arial" w:hAnsi="Arial"/>
          <w:sz w:val="22"/>
          <w:szCs w:val="22"/>
        </w:rPr>
        <w:t>che il D.lgs. n. 118/2011 e ss.mm.ii., all’art. 56, co. 4, dispone “</w:t>
      </w:r>
      <w:r>
        <w:rPr>
          <w:rFonts w:cs="Arial" w:ascii="Arial" w:hAnsi="Arial"/>
          <w:i/>
          <w:sz w:val="22"/>
          <w:szCs w:val="22"/>
        </w:rPr>
        <w:t>Durante la gestione, con riferimento agli stanziamenti del bilancio di previsione, possono essere prenotati impegni relativi a procedure in via di espletamento. I provvedimenti relativi per i quali entro il termine dell’esercizio non è stata assunta dalla regione l’obbligazione di spesa verso i terzi decadono e costituiscono economia di bilancio, concorrendo alla determinazione del risultato di amministrazione di cui all’articolo 42. (…)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9" w:name="l_id_delibera"/>
      <w:bookmarkStart w:id="10" w:name="l_id_delibera"/>
      <w:bookmarkEnd w:id="1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60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onna Nellina </w:t>
      </w:r>
      <w:r>
        <w:rPr>
          <w:iCs/>
        </w:rPr>
        <w:t>di D’Agostino Maria Rosaria &amp; C. Sas P. I VA 04755320654 Via Porto 15/17 - 842121 Salerno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292CFEDE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17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1T08:17:00Z</dcterms:modified>
  <cp:revision>2</cp:revision>
  <dc:subject/>
  <dc:title>Deliberazione N</dc:title>
</cp:coreProperties>
</file>