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Fornitura doni istituzionali. D&amp;G Serpone srls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83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33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.283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133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.283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133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19-10-22T13:15:00Z</dcterms:modified>
  <cp:revision>20</cp:revision>
  <dc:subject/>
  <dc:title>Giunta Regionale della Campania</dc:title>
</cp:coreProperties>
</file>