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piccole forniture bar – Nonna Nellina di D’Agostino Maria Rosaria &amp; C. Sas – novembre e dicembre 2021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11-25T09:06:00Z</dcterms:modified>
  <cp:revision>32</cp:revision>
  <dc:subject/>
  <dc:title>Giunta Regionale della Campania</dc:title>
</cp:coreProperties>
</file>