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fornitura bottiglie acqua – Nonna Nellina di D’Agostino Maria Rosaria &amp; C. Sas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05-18T15:41:00Z</dcterms:modified>
  <cp:revision>27</cp:revision>
  <dc:subject/>
  <dc:title>Giunta Regionale della Campania</dc:title>
</cp:coreProperties>
</file>