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62"/>
        <w:gridCol w:w="1897"/>
        <w:gridCol w:w="2021"/>
        <w:gridCol w:w="2182"/>
      </w:tblGrid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drawing>
                <wp:inline distT="0" distB="0" distL="0" distR="0">
                  <wp:extent cx="725805" cy="65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52145" cy="56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832485" cy="629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83260" cy="671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99135" cy="490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PROGRAMMAZIONE ECONOMICA E TURISM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R CAMPANIA FSE 2007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VVISO PUBBLICO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 xml:space="preserve">INCENTIVI FISCALI PER L’ASSUNZIONE </w:t>
      </w:r>
    </w:p>
    <w:p>
      <w:pPr>
        <w:pStyle w:val="Normal"/>
        <w:jc w:val="center"/>
        <w:rPr/>
      </w:pPr>
      <w:r>
        <w:rPr>
          <w:b/>
        </w:rPr>
        <w:t>DI LAVORATORI SVANTAGGIATI IN CAMPANIA – CREDITO D’IMPOST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MA FINESTRA TEMPOR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I SOSTITUTIVE EX ARTT. 46 - 47 DPR 445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l_ sottoscritt_ ______________________ nato/a a ____________________ il ____________ residente a ____________________ (Prov. ____ ) in via__________________________, n. _____ , (codice fiscale ____________________ ),  in qualità di titolare/legale rappresentante dell’impresa avente la seguente denominazione o ragione sociale: __________________________________ sede legale ____________________________________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art. IVA _____________________________, Codice fiscale _____________________________ 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dice Ateco __________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el. ___________ cell.  _________________________, pec 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Avendo richiesto il beneficio del credito di imposta di cui all’avviso pubblico “Incentivi fiscali per l’assunzione di lavoratori svantaggiati in Campania – Credito d’imposta – Prima finestra temporale” per un contributo pari a complessivi € ________,__ per l’assunzione a tempo indeterminato, avvenuta </w:t>
      </w:r>
      <w:r>
        <w:rPr>
          <w:b/>
        </w:rPr>
        <w:t>nel periodo 14 maggio 2011 – 1 giugno 2012</w:t>
      </w:r>
      <w:r>
        <w:rPr/>
        <w:t xml:space="preserve">, di n. ___ lavoratori ricompresi nelle categorie di lavoratori svantaggiati e molto svantaggiati ai sensi dell’art. 5 del medesimo avviso </w:t>
      </w:r>
      <w:r>
        <w:rPr>
          <w:b/>
        </w:rPr>
        <w:t>(codice ufficio domanda n. _________________________________________)</w:t>
      </w:r>
      <w:r>
        <w:rPr/>
        <w:t>;</w:t>
      </w:r>
    </w:p>
    <w:p>
      <w:pPr>
        <w:pStyle w:val="Normal"/>
        <w:jc w:val="both"/>
        <w:rPr/>
      </w:pPr>
      <w:r>
        <w:rPr/>
        <w:t>consapevole delle sanzioni penali previste per il caso di dichiarazioni non veritiere e di formazione o uso di atti falsi, così come stabilito dall’art. 76 del D.P.R. n. 445 del 28/12/2000, e s.m.i., nonché della decadenza dai benefici eventualmente conseguiti con il provvedimento emanato sulla base di dichiarazioni non veritiere, ai sensi dell’art. 75 del medesimo D.P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 ottemperanza alle prescrizioni di cui all’art. 14 comma 8 dell’Avviso stes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tto la propria responsabilit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in relazione al lavoratore assunto </w:t>
      </w:r>
      <w:r>
        <w:rPr>
          <w:b/>
        </w:rPr>
        <w:t>nel periodo 14 maggio 2011 – 1 giugno 2012</w:t>
      </w:r>
      <w:r>
        <w:rPr/>
        <w:t>, per il quale è stato richiesto il beneficio:</w:t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992"/>
        <w:gridCol w:w="4111"/>
        <w:gridCol w:w="1034"/>
      </w:tblGrid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ognome e nome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odice fiscale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Residenza e indirizzo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Data di assunzione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CNL applicato, qualifica, livello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 xml:space="preserve"> </w:t>
            </w:r>
            <w:r>
              <w:rPr/>
              <w:t>lavoratore assunto a tempo parziale (</w:t>
            </w:r>
            <w:r>
              <w:rPr>
                <w:b/>
                <w:sz w:val="20"/>
                <w:szCs w:val="20"/>
              </w:rPr>
              <w:t>indicare percentuale della prestazione lavorativa</w:t>
            </w:r>
            <w:r>
              <w:rPr/>
              <w:t>)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lavoratore svantaggi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lavoratore molto svantaggiat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284" w:hanging="360"/>
        <w:jc w:val="both"/>
        <w:rPr>
          <w:b/>
          <w:b/>
          <w:bCs/>
        </w:rPr>
      </w:pPr>
      <w:r>
        <w:rPr>
          <w:b/>
          <w:bCs/>
        </w:rPr>
        <w:t>di aver mantenuto, alla data del __/__/____, il posto di lavoro per il quale è stato concesso il beneficio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both"/>
        <w:rPr/>
      </w:pPr>
      <w:r>
        <w:rPr/>
        <w:t>Il sottoscritto, 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445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>che i fatti, stati e qualità riportati nella presente domanda corrispondono a verità.</w:t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</w:rPr>
              <w:t>Note:</w:t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>Data _______________</w:t>
        <w:tab/>
        <w:t xml:space="preserve">                                                                     Timbro e firma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  <w:t>Dovrà essere allegata, alla presente, a pena di inammissibilità, fotocopia del documento d’identità in corso di validità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26" w:top="993" w:footer="25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New York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2"/>
      <w:gridCol w:w="1862"/>
      <w:gridCol w:w="1897"/>
      <w:gridCol w:w="2021"/>
      <w:gridCol w:w="2182"/>
    </w:tblGrid>
    <w:tr>
      <w:trPr/>
      <w:tc>
        <w:tcPr>
          <w:tcW w:w="189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89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8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Arial"/>
      <w:b/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Georgia" w:hAnsi="Georgia" w:cs="Arial"/>
      <w:b/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New York" w:hAnsi="New York" w:cs="Courier New"/>
    </w:rPr>
  </w:style>
  <w:style w:type="character" w:styleId="WW8Num11z2">
    <w:name w:val="WW8Num11z2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New York" w:hAnsi="New York" w:cs="Courier New"/>
    </w:rPr>
  </w:style>
  <w:style w:type="character" w:styleId="WW8Num13z2">
    <w:name w:val="WW8Num13z2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eastAsia="Times New Roman" w:cs="Arial"/>
      <w:b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overflowPunct w:val="false"/>
      <w:autoSpaceDE w:val="false"/>
      <w:spacing w:lineRule="atLeast" w:line="481"/>
      <w:jc w:val="both"/>
    </w:pPr>
    <w:rPr>
      <w:bCs/>
      <w:i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rFonts w:ascii="Verdana" w:hAnsi="Verdana" w:cs="Lucida Sans Unicode"/>
      <w:smallCaps/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qFormat/>
    <w:pPr>
      <w:widowControl/>
      <w:suppressAutoHyphens w:val="true"/>
      <w:bidi w:val="0"/>
      <w:jc w:val="both"/>
    </w:pPr>
    <w:rPr>
      <w:rFonts w:ascii="Courier" w:hAnsi="Courier" w:eastAsia="Arial" w:cs="Courier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33:00Z</dcterms:created>
  <dc:creator>idleone</dc:creator>
  <dc:description/>
  <cp:keywords/>
  <dc:language>en-US</dc:language>
  <cp:lastModifiedBy>Xp Professional Sp2b Italiano</cp:lastModifiedBy>
  <cp:lastPrinted>2013-09-11T09:36:00Z</cp:lastPrinted>
  <dcterms:modified xsi:type="dcterms:W3CDTF">2014-03-18T10:33:00Z</dcterms:modified>
  <cp:revision>2</cp:revision>
  <dc:subject/>
  <dc:title>SCHEMA DI DOMANDA</dc:title>
</cp:coreProperties>
</file>