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62"/>
        <w:gridCol w:w="1897"/>
        <w:gridCol w:w="2021"/>
        <w:gridCol w:w="2182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drawing>
                <wp:inline distT="0" distB="0" distL="0" distR="0">
                  <wp:extent cx="72580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52145" cy="56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83248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83260" cy="671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99135" cy="49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PROGRAMMAZIONE ECONOMICA E TURISM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 CAMPANIA FSE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PUBBLICO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INCENTIVI FISCALI PER L’ASSUNZIONE </w:t>
      </w:r>
    </w:p>
    <w:p>
      <w:pPr>
        <w:pStyle w:val="Normal"/>
        <w:jc w:val="center"/>
        <w:rPr/>
      </w:pPr>
      <w:r>
        <w:rPr>
          <w:b/>
        </w:rPr>
        <w:t>DI LAVORATORI SVANTAGGIATI IN CAMPANIA – CREDITO D’IMPOST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 FINESTRA TEMPOR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I SOSTITUTIVE EX ARTT. 46 - 47 DPR 445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______________________ nato/a a ____________________ il ____________ residente a ____________________ (Prov. ____ ) in via__________________________, n. _____ , (codice fiscale ____________________ ),  in qualità di titolare/legale rappresentante dell’impresa avente la seguente denominazione o ragione sociale: __________________________________ sede legale __________________________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art. IVA _____________________________, Codice fiscale _____________________________ 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dice Ateco 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 ___________ cell.  _________________________, pec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Avendo richiesto il beneficio del credito di imposta di cui all’avviso pubblico “Incentivi fiscali per l’assunzione di lavoratori svantaggiati in Campania – Credito d’imposta – Prima finestra temporale” per un contributo pari a complessivi € ________,__ per l’assunzione a tempo indeterminato, avvenuta </w:t>
      </w:r>
      <w:r>
        <w:rPr>
          <w:b/>
        </w:rPr>
        <w:t>nel periodo 14 maggio 2011 – 1 giugno 2012</w:t>
      </w:r>
      <w:r>
        <w:rPr/>
        <w:t xml:space="preserve">, di n. ___ lavoratori ricompresi nelle categorie di lavoratori svantaggiati e molto svantaggiati ai sensi dell’art. 5 del medesimo avviso </w:t>
      </w:r>
      <w:r>
        <w:rPr>
          <w:b/>
        </w:rPr>
        <w:t>(codice ufficio domanda n. _________________________________________)</w:t>
      </w:r>
      <w:r>
        <w:rPr/>
        <w:t>;</w:t>
      </w:r>
    </w:p>
    <w:p>
      <w:pPr>
        <w:pStyle w:val="Normal"/>
        <w:jc w:val="both"/>
        <w:rPr/>
      </w:pPr>
      <w:r>
        <w:rPr/>
        <w:t>consapevole delle sanzioni penali previste per il caso di dichiarazioni non veritiere e di formazione o uso di atti falsi, così come stabilito dall’art. 76 del D.P.R. n. 445 del 28/12/2000, e s.m.i., nonché della decadenza dai benefici eventualmente conseguiti con il provvedimento emanato sulla base di dichiarazioni non veritiere, ai sensi dell’art. 75 del medesimo D.P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ottemperanza alle prescrizioni di cui all’art. 14 comma 7 dell’Avviso stes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in relazione al lavoratore assunto </w:t>
      </w:r>
      <w:r>
        <w:rPr>
          <w:b/>
        </w:rPr>
        <w:t>nel periodo 14 maggio 2011 – 1 giugno 2012</w:t>
      </w:r>
      <w:r>
        <w:rPr/>
        <w:t>, per il quale è stato richiesto il beneficio:</w:t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45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gnome e nom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Residenza e indirizz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Data di assunzion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CNL applicato, qualifica, livell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assunto a tempo parziale (</w:t>
            </w:r>
            <w:r>
              <w:rPr>
                <w:b/>
                <w:sz w:val="20"/>
                <w:szCs w:val="20"/>
              </w:rPr>
              <w:t>indicare percentuale della prestazione lavorativa</w:t>
            </w:r>
            <w:r>
              <w:rPr/>
              <w:t>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avoratore svantaggiato, ex art. 5 dell’avvis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426" w:hanging="360"/>
        <w:jc w:val="both"/>
        <w:rPr>
          <w:b/>
          <w:b/>
          <w:bCs/>
        </w:rPr>
      </w:pPr>
      <w:r>
        <w:rPr>
          <w:b/>
          <w:bCs/>
        </w:rPr>
        <w:t>di aver mantenuto,  alla data del __/__/____, il posto di lavoro per il quale è stato concesso il beneficio;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426" w:hanging="360"/>
        <w:jc w:val="both"/>
        <w:rPr/>
      </w:pPr>
      <w:r>
        <w:rPr>
          <w:b/>
          <w:bCs/>
        </w:rPr>
        <w:t>di aver mantenuto,</w:t>
      </w:r>
      <w:r>
        <w:rPr>
          <w:b/>
        </w:rPr>
        <w:t xml:space="preserve"> </w:t>
      </w:r>
      <w:r>
        <w:rPr>
          <w:b/>
          <w:bCs/>
        </w:rPr>
        <w:t>alla data del __/__/____,  il numero complessivo dei dipendenti a tempo indeterminato superiore di almeno una unità a quello rilevato mediamente nei dodici mesi precedenti l’assunzione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 avere in totale erogato, nei 12 mesi successivi alla data di assunzione, e pertanto dal __/__/____ al __/__/____ le seguenti somm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tbl>
      <w:tblPr>
        <w:tblW w:w="9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170"/>
        <w:gridCol w:w="544"/>
      </w:tblGrid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MME EROGATE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usal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importo 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- Retribuzione lorda contrattual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1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tre voci retributiv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ttenute fiscal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ttenute previdenzial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tribuzione nett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- Contributi previdenziali ed assicurativi carico azienda (INPS/INAIL/Cassa edile/altri istituti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2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MME EROGATE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360"/>
        <w:jc w:val="both"/>
        <w:rPr/>
      </w:pPr>
      <w:r>
        <w:rPr>
          <w:b/>
          <w:bCs/>
        </w:rPr>
        <w:t>che il costo di competenza del periodo agevolato sopra indicato,</w:t>
      </w:r>
      <w:r>
        <w:rPr/>
        <w:t xml:space="preserve"> è determinato in:</w:t>
      </w:r>
    </w:p>
    <w:tbl>
      <w:tblPr>
        <w:tblW w:w="9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170"/>
        <w:gridCol w:w="544"/>
      </w:tblGrid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STO DI COMPETENZA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usal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importo 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- Accantonamento TF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 - Ratei 13^/14^ maturati non erogat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 – Contributi carico azienda su ratei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(sommare esclusivamente gli importi *1*2*3*4*5)       €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/>
        <w:t>Il sottoscritto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445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che i fatti, stati e qualità riportati nella presente domanda corrispondono a verità.</w:t>
      </w:r>
    </w:p>
    <w:p>
      <w:pPr>
        <w:pStyle w:val="Header"/>
        <w:rPr/>
      </w:pPr>
      <w:r>
        <w:rPr/>
      </w:r>
    </w:p>
    <w:p>
      <w:pPr>
        <w:pStyle w:val="Header"/>
        <w:jc w:val="both"/>
        <w:rPr>
          <w:b/>
          <w:b/>
        </w:rPr>
      </w:pPr>
      <w:r>
        <w:rPr>
          <w:b/>
        </w:rPr>
        <w:t>Allega prospetto riepilogativo mese per mese delle somme erogate in relazione alla retribuzione, alle trattenute fiscali, ai contributi obbligatori e assistenziali, nonché prospetto delle compensazioni effettuate.</w:t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</w:rPr>
              <w:t>Note:</w:t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Data _______________</w:t>
        <w:tab/>
        <w:t xml:space="preserve">                                                                     Timbro e firm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  <w:t>Dovrà essere allegata, alla presente, a pena di inammissibilità, fotocopia del documento d’identità in corso di validità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993" w:footer="25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1862"/>
      <w:gridCol w:w="1897"/>
      <w:gridCol w:w="2021"/>
      <w:gridCol w:w="2182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9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8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Arial"/>
      <w:b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Arial"/>
      <w:b/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New York" w:hAnsi="New York" w:cs="Courier New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New York" w:hAnsi="New York" w:cs="Courier New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Arial"/>
      <w:b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overflowPunct w:val="false"/>
      <w:autoSpaceDE w:val="false"/>
      <w:spacing w:lineRule="atLeast" w:line="481"/>
      <w:jc w:val="both"/>
    </w:pPr>
    <w:rPr>
      <w:bCs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Courier" w:hAnsi="Courier" w:eastAsia="Arial" w:cs="Courier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0:00Z</dcterms:created>
  <dc:creator>idleone</dc:creator>
  <dc:description/>
  <cp:keywords/>
  <dc:language>en-US</dc:language>
  <cp:lastModifiedBy>Xp Professional Sp2b Italiano</cp:lastModifiedBy>
  <cp:lastPrinted>2013-09-11T09:36:00Z</cp:lastPrinted>
  <dcterms:modified xsi:type="dcterms:W3CDTF">2014-04-03T10:24:00Z</dcterms:modified>
  <cp:revision>3</cp:revision>
  <dc:subject/>
  <dc:title>SCHEMA DI DOMANDA</dc:title>
</cp:coreProperties>
</file>