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C</w: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I SOSTITUTIVE DI CERTIFICAZIONI E</w:t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LL’ATTO DI NOTORIETA’</w:t>
      </w:r>
    </w:p>
    <w:p>
      <w:pPr>
        <w:pStyle w:val="Normal"/>
        <w:numPr>
          <w:ilvl w:val="0"/>
          <w:numId w:val="0"/>
        </w:numPr>
        <w:spacing w:before="3" w:after="0"/>
        <w:ind w:left="567" w:right="709" w:firstLine="709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icoli 46 e 47 D.P.R. 28 dicembre 2000 n. 445)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nella dichiarazione barrare le caselle corrispondenti alle voci di interesse)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480" w:before="120" w:after="240"/>
        <w:jc w:val="both"/>
        <w:rPr/>
      </w:pPr>
      <w:r>
        <w:rPr/>
        <w:t xml:space="preserve">Il/la sottoscritto/a _____________________________________________ in qualità di legale rappresentate di ________________________________________nato/a </w:t>
        <w:softHyphen/>
        <w:t>___________ Prov ____ il __________            residente a _____________________________CAP_________    Prov ____                in Via _______________________________________n. ______ telefono ________________ fax _________________ PEC ___________________________________</w:t>
      </w:r>
    </w:p>
    <w:p>
      <w:pPr>
        <w:pStyle w:val="Normal"/>
        <w:jc w:val="both"/>
        <w:rPr/>
      </w:pPr>
      <w:r>
        <w:rPr/>
        <w:t>consapevole delle sanzioni penali, in caso di dichiarazioni non veritiere, di formazione o uso di atti falsi, richiamate dall’articolo 76 del D.P.R. 28 dicembre 2000 n.445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 codice fiscale n.___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la partita Iva n.____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 xml:space="preserve"> _____ ha svolto giornate lavorative n.___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 xml:space="preserve"> ______ ha svolto giornate </w:t>
      </w:r>
      <w:r>
        <w:rPr>
          <w:rFonts w:cs="Verdana" w:ascii="Verdana" w:hAnsi="Verdana"/>
          <w:sz w:val="12"/>
          <w:szCs w:val="12"/>
        </w:rPr>
        <w:t>(barrare la casella corrispondente)</w:t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32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1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stroked="t" o:allowincell="f" style="position:absolute;margin-left:141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2" name="Rettango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0" stroked="t" o:allowincell="f" style="position:absolute;margin-left:24.95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36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stroked="t" o:allowincell="f" style="position:absolute;margin-left:93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090</wp:posOffset>
                </wp:positionH>
                <wp:positionV relativeFrom="paragraph">
                  <wp:posOffset>37465</wp:posOffset>
                </wp:positionV>
                <wp:extent cx="85725" cy="94615"/>
                <wp:effectExtent l="6985" t="6985" r="5715" b="5715"/>
                <wp:wrapNone/>
                <wp:docPr id="4" name="Rettangol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2" stroked="t" o:allowincell="f" style="position:absolute;margin-left:196.7pt;margin-top:2.9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citative      recite      concerti    rappresentazioni n. ___________________;</w:t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i nuovi e/o diversi rappresentati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 xml:space="preserve"> ___________ n. 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>______ ha svolto giornate di attività al pubblico n. 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Posizione INPS/EX-ENPALS ____________________ dal 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Posizione INAIL _____________________________ dal 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di essere titolare della licenza d’esercizio n. ______________ dal 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le attrazioni presenti nella licenza d’esercizio sono minino 3 di cui Piccole n.______; Medie n._____; Grandi n. _____; 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la licenza di agibilità n. __________ del __________ dello spazio sito in ____________  Via/Piazza__________________________________ è in corso di validità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nei confronti del personale impiegato </w:t>
      </w:r>
      <w:r>
        <w:rPr>
          <w:rFonts w:cs="Verdana" w:ascii="Verdana" w:hAnsi="Verdana"/>
          <w:sz w:val="12"/>
          <w:szCs w:val="12"/>
        </w:rPr>
        <w:t>(barrare la casella corrispondente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Paragrafoelenco"/>
        <w:spacing w:before="0" w:after="80"/>
        <w:ind w:left="1077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aragrafoelenco"/>
        <w:spacing w:before="0" w:after="80"/>
        <w:ind w:left="107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265</wp:posOffset>
                </wp:positionH>
                <wp:positionV relativeFrom="paragraph">
                  <wp:posOffset>70485</wp:posOffset>
                </wp:positionV>
                <wp:extent cx="85725" cy="94615"/>
                <wp:effectExtent l="6985" t="6985" r="5715" b="5715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66.95pt;margin-top:5.5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4190</wp:posOffset>
                </wp:positionH>
                <wp:positionV relativeFrom="paragraph">
                  <wp:posOffset>41910</wp:posOffset>
                </wp:positionV>
                <wp:extent cx="85725" cy="94615"/>
                <wp:effectExtent l="6985" t="6985" r="5715" b="5715"/>
                <wp:wrapNone/>
                <wp:docPr id="6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139.7pt;margin-top:3.3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2390</wp:posOffset>
                </wp:positionH>
                <wp:positionV relativeFrom="paragraph">
                  <wp:posOffset>32385</wp:posOffset>
                </wp:positionV>
                <wp:extent cx="85725" cy="94615"/>
                <wp:effectExtent l="6985" t="6985" r="5715" b="5715"/>
                <wp:wrapNone/>
                <wp:docPr id="7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stroked="t" o:allowincell="f" style="position:absolute;margin-left:205.7pt;margin-top:2.5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rtistico          tecnico       organizzativo – amministrativo</w:t>
      </w:r>
    </w:p>
    <w:p>
      <w:pPr>
        <w:pStyle w:val="Normal"/>
        <w:spacing w:before="0" w:after="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o osservate le vigenti disposizioni in materia di costituzione dei rapporti di lavoro e le    normative previste dai CCNL applicabili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per lo svolgimento dell’attività di _______________________________ il titolo di possesso</w:t>
      </w:r>
      <w:r>
        <w:rPr>
          <w:rFonts w:cs="Arial" w:ascii="Verdana" w:hAnsi="Verdana"/>
          <w:b/>
          <w:bCs/>
          <w:sz w:val="10"/>
          <w:szCs w:val="10"/>
        </w:rPr>
        <w:t>(**)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dell’immobile o del suolo, </w:t>
      </w:r>
      <w:r>
        <w:rPr>
          <w:rFonts w:cs="Verdana" w:ascii="Verdana" w:hAnsi="Verdana"/>
          <w:sz w:val="20"/>
          <w:szCs w:val="20"/>
        </w:rPr>
        <w:t>agli atti di codesto Settore, è immutato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nel corso dell’anno di riferimento non si beneficerà di altre provvidenze per le stesse attività in base a leggi regionali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IVA è un costo sostenuto e non recuperato/recuperabile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 conoscenza che i dati personali forniti, o in uso presso il Titolare, sono necessari per dar seguito all’istruttoria finalizzata alla assegnazione e liquidazione di contributi di cui alla Legge regionale 15 giugno 2007, n. 6 e di aver preso visione della informativa allegata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non sussistono nei propri confronti cause di divieto, decadenza o sospensione di cui all’articolo 10 della legge 31 maggio 1965 n. 575 (antimafia);       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luogo e data) ___________________</w:t>
        <w:tab/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IL DICHIARANTE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Cs w:val="20"/>
        </w:rPr>
        <w:t>_____________________________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 w:val="16"/>
          <w:szCs w:val="16"/>
        </w:rPr>
        <w:t xml:space="preserve">(*) </w:t>
      </w:r>
      <w:r>
        <w:rPr>
          <w:rFonts w:cs="Verdana" w:ascii="Verdana" w:hAnsi="Verdana"/>
          <w:bCs/>
          <w:sz w:val="16"/>
          <w:szCs w:val="16"/>
        </w:rPr>
        <w:t>Indicare l’anno precedente a quello dell’istanza di contribut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**) </w:t>
      </w:r>
      <w:r>
        <w:rPr>
          <w:rFonts w:cs="Verdana" w:ascii="Verdana" w:hAnsi="Verdana"/>
          <w:bCs/>
          <w:sz w:val="16"/>
          <w:szCs w:val="16"/>
        </w:rPr>
        <w:t>Es.: Proprietà, Locazione, Comodato d’uso, Uso o Usufrutto, ecc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AVVERTENZ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non necessita dell’autenticazione della firma e sostituisce a tutti gli effetti le normali certificazioni richieste o destinate ad una pubblica amministrazione nonché ai gestori di pubblici servizi</w:t>
      </w:r>
    </w:p>
    <w:p>
      <w:pPr>
        <w:pStyle w:val="Normal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24:00Z</dcterms:created>
  <dc:creator>OLGA VECCHIONE</dc:creator>
  <dc:description/>
  <cp:keywords/>
  <dc:language>en-US</dc:language>
  <cp:lastModifiedBy>OLGA VECCHIONE</cp:lastModifiedBy>
  <cp:lastPrinted>2020-02-06T15:34:00Z</cp:lastPrinted>
  <dcterms:modified xsi:type="dcterms:W3CDTF">2020-02-06T14:38:00Z</dcterms:modified>
  <cp:revision>6</cp:revision>
  <dc:subject/>
  <dc:title/>
</cp:coreProperties>
</file>