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</w:t>
      </w:r>
      <w:bookmarkStart w:id="0" w:name="CONTROLLO_TEMPLATE_DD"/>
      <w:bookmarkEnd w:id="0"/>
      <w:r>
        <w:rPr>
          <w:rFonts w:cs="Arial" w:ascii="Arial" w:hAnsi="Arial"/>
          <w:b/>
        </w:rPr>
        <w:t xml:space="preserve">GENT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eguito delle abbondanti precipitazioni atmosferiche abbattutosi il 16/06/14 sull’intero territorio del comune di Quarto (NA) la sala Operativa della  Protezione Civile  Regione della Campania  richiedeva urgente sopralluogo per la verifica dei danni alla vasca Cuccaro  e che lo stesso veniva eseguito, in pari data, da tecnico del Genio Civile di Napoli unitamente a tecnico dell’UTC di Quarto </w:t>
      </w:r>
    </w:p>
    <w:p>
      <w:pPr>
        <w:pStyle w:val="TextBody"/>
        <w:numPr>
          <w:ilvl w:val="0"/>
          <w:numId w:val="5"/>
        </w:numPr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 suddetti tecnici rilevavano notevoli quantità di detriti e materiali alluvionali nonché folta vegetazione della sede della vasca Cuccaro e del suo canale emissario che, ostruendo il deflusso delle acque, ne aveva provocata la loro esondazione ed il fluire lungo le adiacenti via Cuccato e va Pitloo con conseguente allagamento delle proprietà private  che su tali vie affacciano  </w:t>
      </w:r>
    </w:p>
    <w:p>
      <w:pPr>
        <w:pStyle w:val="TextBody"/>
        <w:numPr>
          <w:ilvl w:val="0"/>
          <w:numId w:val="5"/>
        </w:numPr>
        <w:ind w:left="426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verbale di somma urgenza il tecnico del Genio Civile di Napoli dichiarava che ricorrevano gli estremi di cui agli artt. 175-176 del DPR 207/2010 e art 18 L. R. 3/2007 e pertanto, sentito il Direttore Generale della Direzione Lavori Pubblici, provvedeva con l’affidamento e consegna dei lavori necessar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ATTO che</w:t>
      </w:r>
    </w:p>
    <w:p>
      <w:pPr>
        <w:pStyle w:val="TextBody"/>
        <w:numPr>
          <w:ilvl w:val="0"/>
          <w:numId w:val="3"/>
        </w:numPr>
        <w:ind w:left="426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decreto dirigenziale del Dirigente della UOD 53.08.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Genio Civile di Napoli –Presidio Protezione Civile n 24 del 15/07/2014 è stata approvata la perizia dei lavori sopra citati per un importo totale di </w:t>
        <w:br/>
        <w:t>€ 39,500,00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n decreto dirigenziale n 954 del 15/12/2014 del Dirigente della UOD 53.08.03 Servizio Geologico e Coordinamento Sistemi Integrati Difesa Suolo, Bonifica,Irrigazioni è stato impegnato il complessivo importo di € 39.500,00 così ripariti: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avori  a misura</w:t>
        <w:tab/>
        <w:t>€</w:t>
        <w:tab/>
        <w:t>27.369,13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 detrarre oneri della sicurezza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on soggetti a ribasso</w:t>
        <w:tab/>
      </w:r>
      <w:r>
        <w:rPr>
          <w:rFonts w:cs="Arial" w:ascii="Arial" w:hAnsi="Arial"/>
          <w:sz w:val="22"/>
          <w:szCs w:val="22"/>
          <w:u w:val="single"/>
        </w:rPr>
        <w:t>€</w:t>
        <w:tab/>
        <w:t>808,19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mporto lavori soggetti a ribasso d’asta</w:t>
        <w:tab/>
        <w:t>€</w:t>
        <w:tab/>
        <w:t>26.560,94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 detrarre ribasso d’asta del 3,50%</w:t>
        <w:tab/>
      </w:r>
      <w:r>
        <w:rPr>
          <w:rFonts w:cs="Arial" w:ascii="Arial" w:hAnsi="Arial"/>
          <w:sz w:val="22"/>
          <w:szCs w:val="22"/>
          <w:u w:val="single"/>
        </w:rPr>
        <w:t>€</w:t>
        <w:tab/>
        <w:t>929,63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Restano</w:t>
        <w:tab/>
        <w:t>€</w:t>
        <w:tab/>
        <w:t>25.631,31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er oneri della sicurezza non soggetti a ribasso</w:t>
        <w:tab/>
      </w:r>
      <w:r>
        <w:rPr>
          <w:rFonts w:cs="Arial" w:ascii="Arial" w:hAnsi="Arial"/>
          <w:sz w:val="22"/>
          <w:szCs w:val="22"/>
          <w:u w:val="single"/>
        </w:rPr>
        <w:t>€</w:t>
        <w:tab/>
        <w:t>808,19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  <w:tab w:val="left" w:pos="8003" w:leader="none"/>
          <w:tab w:val="decimal" w:pos="9000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 xml:space="preserve">Sommano                                    </w:t>
        <w:tab/>
        <w:t>€</w:t>
        <w:tab/>
        <w:t>26.439,50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B) Somme a disposizione dell’Amministrazione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 IVA al 22% su € 26.439,50                </w:t>
        <w:tab/>
        <w:t>€</w:t>
        <w:tab/>
        <w:t>5.816,69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Per oneri di discarica e utile Impresa   </w:t>
        <w:tab/>
        <w:t>€</w:t>
        <w:tab/>
        <w:t>6.500,00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 spese tecniche 2 % su € 27.369,13     </w:t>
        <w:tab/>
        <w:t>€</w:t>
        <w:tab/>
        <w:t>547,38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  per oneri di gestione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€</w:t>
        <w:tab/>
        <w:t>196,43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  <w:tab w:val="left" w:pos="8003" w:leader="none"/>
          <w:tab w:val="decimal" w:pos="9000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 xml:space="preserve">Sommano 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€</w:t>
        <w:tab/>
        <w:t>13.060,50</w:t>
      </w:r>
    </w:p>
    <w:p>
      <w:pPr>
        <w:pStyle w:val="Normal"/>
        <w:tabs>
          <w:tab w:val="clear" w:pos="708"/>
          <w:tab w:val="left" w:pos="5100" w:leader="none"/>
          <w:tab w:val="decimal" w:pos="6083" w:leader="none"/>
          <w:tab w:val="left" w:pos="8003" w:leader="none"/>
          <w:tab w:val="decimal" w:pos="9000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Importo complessivo impegnato</w:t>
        <w:tab/>
        <w:t>€</w:t>
        <w:tab/>
        <w:t>39.500,00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i quali € 38.952,62 (pari alla somma di € 26.439,50 per lavori, € 5.816,69 per IVA al 22%, € 6.500,00 per oneri di discarica comprensivi di IVA e spese generali, € 196,43 per oneri di gestione) con impegno n. 5824 sul capitolo 1160 dell’esercizio finanziario 2014 a favore dell'Impresa ed € 547,38 con impegno n 5840 sul capitolo 1167 dell’esercizio finanziario 2014 a favore dei dipendenti regionali per incentivazione alla progettazione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n Decreto Dirigenziale n.4 del 07-03-2017 del Dirigente della UOD 53.08.12, è stata approvata la contabilità finale ed il certificato di regolare esecuzione dei lavori di cui trattasi, dalla quale risulta un credito dell'impresa pari a € 38.265,12 (di cui € 26.383,05 per lavori, € 4.981,80 per oneri di discarica comprensivi di spese generali ed € 6.900,27 per IVA al 22%) del quale si è autorizzata la liquidazione, a favore dell’Impresa De Rosa Costruzioni Società Cooperativa con sede in Quarto  (NA) alla via Seitolla 40/bis legalmente rappresentata dal sig. De Rosa Giovanni;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'impresa ha emesso fattura elettronica n. 1E del 22/03/2016, acquisita al prot. n. 259007 del 15/04/2016, per un importo totale di € 38.265,12 così ripartiti: € 26.383,05 per lavori, € 4.332,00 per oneri di discarica, € 649,80 per spese generali sugli oneri di discarica ed € 6900,27 per IVA (Split Payment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RILEVATO </w:t>
      </w:r>
    </w:p>
    <w:p>
      <w:pPr>
        <w:pStyle w:val="Paragrafoelenco4"/>
        <w:numPr>
          <w:ilvl w:val="0"/>
          <w:numId w:val="10"/>
        </w:numPr>
        <w:ind w:left="720" w:right="-5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gli elementi informativi relativi al progetto/prestazione sono</w:t>
      </w:r>
    </w:p>
    <w:tbl>
      <w:tblPr>
        <w:tblW w:w="9979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620"/>
        <w:gridCol w:w="2390"/>
      </w:tblGrid>
      <w:tr>
        <w:trPr>
          <w:trHeight w:val="541" w:hRule="atLeast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O/PRESTAZIONE</w:t>
            </w:r>
          </w:p>
        </w:tc>
      </w:tr>
      <w:tr>
        <w:trPr>
          <w:trHeight w:val="54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6" w:hanging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enomin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6" w:hanging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 xml:space="preserve">CIG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6" w:hanging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 xml:space="preserve">CUP </w:t>
            </w:r>
          </w:p>
        </w:tc>
      </w:tr>
      <w:tr>
        <w:trPr>
          <w:trHeight w:val="52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i di S.U.  occorrenti per il ripristino provvisorio per la funzionalità idraulica di una savanella all’interno della vasca Cuccaro e del canale  emissario della stessa Ai sensi degli artt. 18 e 67 della L.R. n. 3 del 27/02/2007 e degli artt. 175-176 del D.P.R. n. 207 del 05/10/20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90FE671B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4H1400190002</w:t>
            </w:r>
          </w:p>
        </w:tc>
      </w:tr>
    </w:tbl>
    <w:p>
      <w:pPr>
        <w:pStyle w:val="Paragrafoelenco4"/>
        <w:numPr>
          <w:ilvl w:val="0"/>
          <w:numId w:val="10"/>
        </w:numPr>
        <w:ind w:left="720" w:right="-56" w:hanging="360"/>
        <w:rPr/>
      </w:pPr>
      <w:r>
        <w:rPr/>
        <w:t>che gli elementi informativi relativi al creditore (beneficiario) sono</w:t>
      </w:r>
    </w:p>
    <w:tbl>
      <w:tblPr>
        <w:tblW w:w="996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520"/>
        <w:gridCol w:w="2011"/>
        <w:gridCol w:w="2363"/>
      </w:tblGrid>
      <w:tr>
        <w:trPr>
          <w:trHeight w:val="304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EFICIARIO</w:t>
            </w:r>
          </w:p>
        </w:tc>
      </w:tr>
      <w:tr>
        <w:trPr>
          <w:trHeight w:val="43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/Ragione soci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rizz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un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ice fiscale/P. IVA</w:t>
            </w:r>
          </w:p>
        </w:tc>
      </w:tr>
      <w:tr>
        <w:trPr>
          <w:trHeight w:val="54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età Cooperativa</w:t>
            </w:r>
          </w:p>
          <w:p>
            <w:pPr>
              <w:pStyle w:val="Normal"/>
              <w:snapToGrid w:val="false"/>
              <w:spacing w:lineRule="atLeast" w:line="200"/>
              <w:ind w:right="-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 Rosa Costruzi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 Seitolla 40/bi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rto (NA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6" w:hanging="0"/>
              <w:jc w:val="center"/>
              <w:rPr/>
            </w:pPr>
            <w:r>
              <w:rPr/>
              <w:t>05965791212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</w:r>
    </w:p>
    <w:p>
      <w:pPr>
        <w:pStyle w:val="Paragrafoelenco4"/>
        <w:numPr>
          <w:ilvl w:val="0"/>
          <w:numId w:val="10"/>
        </w:numPr>
        <w:ind w:left="720" w:right="-56" w:hanging="360"/>
        <w:rPr>
          <w:rFonts w:ascii="Arial" w:hAnsi="Arial" w:cs="Arial"/>
        </w:rPr>
      </w:pPr>
      <w:r>
        <w:rPr>
          <w:rFonts w:cs="Arial" w:ascii="Arial" w:hAnsi="Arial"/>
        </w:rPr>
        <w:t>che l’importo di € 547,38, a titolo di incentivo sulla progettazione, a favore del personale della UOD 53.08.12 Genio Civile di Napoli –Presidio Protezione Civile verrà liquidato con successivo provvediment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IFIC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he la fattura elettronica n. 1E del 22/03/2016 acquisita agli atti della UOD 53.08.12 al prot. n. 259007 del 15/04/2016 e che il creditore è in regola con i contributi INPS e INAIL; come da D.U.R.C. On Line  prot. INAIL_8227383 del 12/07/201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'impresa risulta regolarmente iscritta all Camera di Commercio Di Napoli come da certificato camerale da visura Telemaco  n T250481989 del 25/07/20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liquidazione rispetta i limiti dell’impegno n.5824/20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ocumenti di spesa prodotti sono conformi alla legge, che le prestazioni rispondono ai requisiti quali/quantitativi richiesti e che la prestazione è esigibile, ai sensi di quanto previsto dalle lettere a), b), c) del paragrafo 6, allegato 2 del D.Lgs. 118/201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numPr>
          <w:ilvl w:val="0"/>
          <w:numId w:val="6"/>
        </w:numPr>
        <w:ind w:left="426" w:right="-14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gli atti prodotti dalla UOD 50.09.15 Genio Civile di Napoli – Presidio Protezione Civile , di poter procedere alla liquidazione del seguente importo:</w:t>
      </w:r>
    </w:p>
    <w:p>
      <w:pPr>
        <w:pStyle w:val="Normal"/>
        <w:numPr>
          <w:ilvl w:val="0"/>
          <w:numId w:val="6"/>
        </w:numPr>
        <w:ind w:left="426" w:right="-14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 favore dell’Impresa De Rosa Costruzioni Società Cooperativa P.IVA 05965791212 con sede in Quarto (NA) alla via Seitolla 40/bis legalmente rappresentata dal sig. De Rosa Giovanni </w:t>
      </w:r>
      <w:r>
        <w:rPr>
          <w:rFonts w:cs="Arial" w:ascii="Arial" w:hAnsi="Arial"/>
          <w:bCs/>
          <w:sz w:val="22"/>
          <w:szCs w:val="22"/>
        </w:rPr>
        <w:t xml:space="preserve">l’importo di </w:t>
      </w:r>
      <w:r>
        <w:rPr>
          <w:rFonts w:cs="Arial" w:ascii="Arial" w:hAnsi="Arial"/>
          <w:sz w:val="22"/>
          <w:szCs w:val="22"/>
        </w:rPr>
        <w:t>€. 31.364,85 di cui (di cui € 26.383,05 per lavori, € 4.981,80 per oneri di discarica comprensivi di spese generali) ed € 6.900,27 per IVA al 22% giusta fattura elettronica n. 1E del 22/03/2016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dover indicare la corrispondenza del capitolo di spesa alla classificazione prevista dal D.Lgs. 23.06.2011, n. 118, come di seguito riportato: </w:t>
      </w:r>
    </w:p>
    <w:tbl>
      <w:tblPr>
        <w:tblW w:w="104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0"/>
        <w:gridCol w:w="1178"/>
        <w:gridCol w:w="682"/>
        <w:gridCol w:w="1208"/>
        <w:gridCol w:w="1605"/>
        <w:gridCol w:w="1005"/>
        <w:gridCol w:w="817"/>
        <w:gridCol w:w="1028"/>
        <w:gridCol w:w="11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spes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ello PDC Siope Gestiona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U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ent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etro sanit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2.01.09.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6"/>
        </w:numPr>
        <w:ind w:left="426" w:right="-14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over rimandare a separato provvedimento la liquidazione degli importi spettanti al personale dipendente, a titolo di incentivo sulla progettazio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O ATTO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debito è certo, liquidabile ed esigibile e la relativa liquidazione deriva da obbligazioni urgenti ed indifferibili e pertanto il mancato pagamento potrebbe causare un danno certo e grave all’ Amministrazione Regional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esente provvedimento di spesa è adottato nel rispetto dei limiti dettati dalla Delibera di G. R. n. 200/2017 e s.m.i.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esente provvedimento è soggetto agli adempimenti di cui al D.Lgs n. 33/2013, art 37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he </w:t>
      </w:r>
      <w:r>
        <w:rPr>
          <w:rFonts w:cs="Arial" w:ascii="Arial" w:hAnsi="Arial"/>
          <w:kern w:val="2"/>
          <w:sz w:val="22"/>
          <w:szCs w:val="22"/>
        </w:rPr>
        <w:t>con circolare prot. n. 417126 del 15/06/2017 il Direttore Generale Governo del Territorio, LL.PP e Protezione Civile ha disposto che i Dirigenti delle U.O.D. “</w:t>
      </w:r>
      <w:r>
        <w:rPr>
          <w:rFonts w:cs="Arial" w:ascii="Arial" w:hAnsi="Arial"/>
          <w:i/>
          <w:kern w:val="2"/>
          <w:sz w:val="22"/>
          <w:szCs w:val="22"/>
        </w:rPr>
        <w:t>afferenti alla stessa Direzione Generale, titolari delle attività amministrative generatrici di entrata e di spesa, qualora maturino le condizioni per l’emissione di un provvedimento contabile (accertamento, riscossione, impegno e pagamento) devono far pervenire, mediante l’inserimento in apposito portale regionale, il relativo decreto alla Direzione Generale per ottenere il visto di copertura contabile e procedere, così, all’inserimento nella procedura DDD. Sarà, inoltre, cura dei Dirigenti degli Staff e delle UOD a provvedere alla repertoriazione degli atti di rispettiva competenza e alla trasmissione degli stessi, per opportuna conoscenza, alla Direzione Generale mediante l’applicativo E-Grammata</w:t>
      </w:r>
      <w:r>
        <w:rPr>
          <w:rFonts w:cs="Arial" w:ascii="Arial" w:hAnsi="Arial"/>
          <w:kern w:val="2"/>
          <w:sz w:val="22"/>
          <w:szCs w:val="22"/>
        </w:rPr>
        <w:t>”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ind w:left="426" w:hanging="284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che con nota prot. 438855 del 26/06/2017 la Direzione Generale Governo del Territorio, LL.PP e Protezione Civile ha comunicato l’autorizzazione all’uso di diversi capitoli assegnati alla propria responsabilità gestionale, tra cui il cap. n. 1160, da parte delle U.O.D. della D.G. medesim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suppressAutoHyphens w:val="tru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che in data 08.08.2017 la Direzione Generale Governo del Territorio, LL.PP. e Protezione Civile ha rilasciato il visto di copertura contabile così come sopra decritt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552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n relazione al presente procedimento, non sussistono situazioni di conflitto di interessi, in atto o potenziali, in capo al responsabile del procedimento e al dirigente competente ad adottare il presente provvedimento;</w:t>
      </w:r>
    </w:p>
    <w:p>
      <w:pPr>
        <w:pStyle w:val="Normal"/>
        <w:tabs>
          <w:tab w:val="clear" w:pos="708"/>
          <w:tab w:val="left" w:pos="-255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2"/>
        <w:spacing w:before="0" w:after="0"/>
        <w:ind w:right="8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50/2016 . Codice Appalti;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 Lgs. 118 del 23/06/2011 – Disposizioni in materia di armonizzazione dei sistemi contabili e degli schemi di bilancio delle regioni;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3  del 27/02/2007 – Disciplina dei LL.PP.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g. 7/2010 di attuazione della L.R. 3/2007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 Lgs. 165 del 30/03/2001 art. 4, c.2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7 del 30/04/2002 relativa all’ordinamento contabile della Regione Campania;</w:t>
      </w:r>
    </w:p>
    <w:p>
      <w:pPr>
        <w:pStyle w:val="Corpodeltesto32"/>
        <w:tabs>
          <w:tab w:val="clear" w:pos="708"/>
          <w:tab w:val="left" w:pos="1142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R. n. 207/2010, art. 176;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golamento Regionale n. 12 del 15/12/2011, “Ordinamento amministrativo della Giunta Regionale della Campania”;</w:t>
      </w:r>
    </w:p>
    <w:p>
      <w:pPr>
        <w:pStyle w:val="Corpodeltesto3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478/2012 relativa al nuovo ordinamento della Regione Campania;</w:t>
      </w:r>
    </w:p>
    <w:p>
      <w:pPr>
        <w:pStyle w:val="Normal"/>
        <w:tabs>
          <w:tab w:val="clear" w:pos="708"/>
          <w:tab w:val="left" w:pos="1142" w:leader="none"/>
        </w:tabs>
        <w:ind w:right="-143" w:firstLine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n. 4 del 20/01/2017 di approvazione del bilancio di previsione finanziaria per il triennio 2017– 2019;</w:t>
      </w:r>
    </w:p>
    <w:p>
      <w:pPr>
        <w:pStyle w:val="Normal"/>
        <w:tabs>
          <w:tab w:val="clear" w:pos="708"/>
          <w:tab w:val="left" w:pos="1142" w:leader="none"/>
        </w:tabs>
        <w:ind w:right="-143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59 del 07/02/2017 di approvazione del bilancio gestionale per gli anni 2017, 2018 e 2019;</w:t>
      </w:r>
    </w:p>
    <w:p>
      <w:pPr>
        <w:pStyle w:val="Normal"/>
        <w:tabs>
          <w:tab w:val="clear" w:pos="708"/>
          <w:tab w:val="left" w:pos="1142" w:leader="none"/>
        </w:tabs>
        <w:ind w:right="-143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 190 del 23/12/2014 – scissione dei pagamenti;</w:t>
      </w:r>
    </w:p>
    <w:p>
      <w:pPr>
        <w:pStyle w:val="Normal"/>
        <w:tabs>
          <w:tab w:val="clear" w:pos="708"/>
          <w:tab w:val="left" w:pos="1142" w:leader="none"/>
        </w:tabs>
        <w:ind w:right="-143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C n.230 del 26.04.2017 di approvazione del bilancio gestionale assestato per gli anni 2017, 2018 e 2019;</w:t>
      </w:r>
    </w:p>
    <w:p>
      <w:pPr>
        <w:pStyle w:val="Normal"/>
        <w:tabs>
          <w:tab w:val="clear" w:pos="708"/>
          <w:tab w:val="left" w:pos="1142" w:leader="none"/>
        </w:tabs>
        <w:ind w:right="-143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atto di appalto;</w:t>
      </w:r>
    </w:p>
    <w:p>
      <w:pPr>
        <w:pStyle w:val="Normal"/>
        <w:tabs>
          <w:tab w:val="clear" w:pos="708"/>
          <w:tab w:val="left" w:pos="1142" w:leader="none"/>
        </w:tabs>
        <w:ind w:right="-143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attura n.1E del 22/03/2016 dell'impresa De Rosa Costruzioni;</w:t>
      </w:r>
    </w:p>
    <w:p>
      <w:pPr>
        <w:pStyle w:val="Normal"/>
        <w:tabs>
          <w:tab w:val="clear" w:pos="708"/>
          <w:tab w:val="left" w:pos="1142" w:leader="none"/>
        </w:tabs>
        <w:ind w:right="-143" w:hanging="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stregua dell'istruttoria compiuta del RUP, dott. Michele Cerulli, e delle risultanze e degli atti  richiamati  nelle premesse, costituenti istruttoria a tutti gli effetti di legge, nonché dell'espressa dichiarazione  di regolarità resa dai dirigenti dell'U.O.D. Genio Civile di Napoli Presidio Protezione  Civile  ( 53-08-12) </w:t>
      </w:r>
    </w:p>
    <w:p>
      <w:pPr>
        <w:pStyle w:val="Normal"/>
        <w:ind w:right="-1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2" w:leader="none"/>
        </w:tabs>
        <w:ind w:right="-143" w:hanging="3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r tutto quanto sopra esposto in narrativa  che qui si intende integralmente ripetuto e trascritto:</w:t>
      </w:r>
    </w:p>
    <w:p>
      <w:pPr>
        <w:pStyle w:val="Normal"/>
        <w:tabs>
          <w:tab w:val="clear" w:pos="708"/>
          <w:tab w:val="left" w:pos="1142" w:leader="none"/>
        </w:tabs>
        <w:ind w:right="-143" w:hanging="3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liquidare </w:t>
      </w:r>
      <w:r>
        <w:rPr>
          <w:rFonts w:cs="Arial" w:ascii="Arial" w:hAnsi="Arial"/>
          <w:sz w:val="22"/>
          <w:szCs w:val="22"/>
        </w:rPr>
        <w:t xml:space="preserve">a favore dell’Impresa De Rosa Costruzioni Società Cooperativa P.IVA 05965791212 con sede in Quarto (NA) alla via Seitolla 40/bis legalmente rappresentata dal sig. De Rosa Giovanni </w:t>
      </w:r>
      <w:r>
        <w:rPr>
          <w:rFonts w:cs="Arial" w:ascii="Arial" w:hAnsi="Arial"/>
          <w:bCs/>
          <w:sz w:val="22"/>
          <w:szCs w:val="22"/>
        </w:rPr>
        <w:t>l’importo di € 38.265,12 di cui (di cui € 31.364,85 per lavori ed € 6.900,27 per iva giusta fattura elettronica n. 1E del 22/03/2016</w:t>
      </w:r>
      <w:r>
        <w:rPr>
          <w:rFonts w:cs="Arial" w:ascii="Arial" w:hAnsi="Arial"/>
          <w:sz w:val="22"/>
          <w:szCs w:val="22"/>
        </w:rPr>
        <w:t xml:space="preserve"> acquisita al prot. n. 259007 del 15/04/2016;</w:t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 dare atto </w:t>
      </w:r>
      <w:r>
        <w:rPr>
          <w:rFonts w:cs="Arial" w:ascii="Arial" w:hAnsi="Arial"/>
          <w:bCs/>
          <w:sz w:val="22"/>
          <w:szCs w:val="22"/>
        </w:rPr>
        <w:t>che l'importo di € 31.364,85 è soggetto ad IVA ai sensi del DPR n 633 del 26/10!972 s.m.i. per un importo pari a € 6.900,27 e , pertanto è applicabile la disposizione di cui  all'art. 17 ter del DPR 633/1972, come introdotto dall'art. 1 comma 629, lettera b, della legge  23/12/2014 n 190 (cd split payment);</w:t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 autorizzare </w:t>
      </w:r>
      <w:r>
        <w:rPr>
          <w:rFonts w:cs="Arial" w:ascii="Arial" w:hAnsi="Arial"/>
          <w:bCs/>
          <w:sz w:val="22"/>
          <w:szCs w:val="22"/>
        </w:rPr>
        <w:t>la UOD Gestione delle Spese Regionali 50.13.02 ad emettere l’ordinativo di pagamento di € 31.364,85 a favore della società De Rosa Costruzioni Società Cooperativa P.IVA 05965791212 con sede in Quarto (NA) alla via Seitolla 40/bis mediante accredito sul conto corrente bancario UNICREDIT BANCA ROMA codice IBAN IT19U0200840132000400606846;</w:t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autorizzare</w:t>
      </w:r>
      <w:r>
        <w:rPr>
          <w:rFonts w:cs="Arial" w:ascii="Arial" w:hAnsi="Arial"/>
          <w:bCs/>
          <w:sz w:val="22"/>
          <w:szCs w:val="22"/>
        </w:rPr>
        <w:t xml:space="preserve">, altresi la U.O.D. Gestione delle Spese Regionali 50.13.02, ai sensi dell'art 1 comma 629 lettera b della legge n 190 del  23-12-2014 (c.d. Split payment) al pagamento dell'importo  IVA  risultante dalla fattura elettronica n. 1E del 22/03/2016. acquisita al prot. n. 259007 del 15/04/2016  e da versare  all'Erario dello Stato nei modi e nei termini previsti per legge pari ad  € 6.900,27 </w:t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far fronte </w:t>
      </w:r>
      <w:r>
        <w:rPr>
          <w:rFonts w:cs="Arial" w:ascii="Arial" w:hAnsi="Arial"/>
          <w:bCs/>
          <w:sz w:val="22"/>
          <w:szCs w:val="22"/>
        </w:rPr>
        <w:t>all’onere complessivo di € 38.265,12 come sopra distinto, mediante il prelevamento sul conto residui del capitolo 1160 dell’esercizio finanziario 2017, con riferimento all’impegno assunto con Decreto del Dirigente della  UOD 53.08.03  n. 954  del 15/12/2014, impegno 582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 indicare </w:t>
      </w:r>
      <w:r>
        <w:rPr>
          <w:rFonts w:cs="Arial" w:ascii="Arial" w:hAnsi="Arial"/>
          <w:bCs/>
          <w:sz w:val="22"/>
          <w:szCs w:val="22"/>
        </w:rPr>
        <w:t>la corrispondenza del capitolo di spesa alla classificazione prevista dal D. Lgs. 23.06.2011, n. 118, come di seguito riportato :</w:t>
      </w:r>
    </w:p>
    <w:p>
      <w:pPr>
        <w:pStyle w:val="Normal"/>
        <w:tabs>
          <w:tab w:val="clear" w:pos="708"/>
          <w:tab w:val="left" w:pos="180" w:leader="none"/>
        </w:tabs>
        <w:ind w:left="-34" w:right="-143" w:hanging="0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tbl>
      <w:tblPr>
        <w:tblW w:w="104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0"/>
        <w:gridCol w:w="1178"/>
        <w:gridCol w:w="682"/>
        <w:gridCol w:w="1208"/>
        <w:gridCol w:w="1605"/>
        <w:gridCol w:w="1005"/>
        <w:gridCol w:w="817"/>
        <w:gridCol w:w="1028"/>
        <w:gridCol w:w="11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spes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 Aggr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livello PDC Siope Gestiona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OG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U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rent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metro sanit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02.01.09.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34" w:right="-143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426" w:right="-143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 dare att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debito è certo, liquidabile ed esigibile, derivante da obbligazioni urgenti ed indifferibili e pertanto il mancato pagamento potrebbe causare un danno certo e grave all’ Amministrazione Reg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fini dell'applicazione del principio di competenza economica, l'impegno sul quale è imputata la presente liquidazione presenta la seguente competenza economica 01.01.2017 -31.12.2017</w:t>
      </w:r>
    </w:p>
    <w:p>
      <w:pPr>
        <w:pStyle w:val="Normal"/>
        <w:numPr>
          <w:ilvl w:val="0"/>
          <w:numId w:val="7"/>
        </w:numPr>
        <w:ind w:left="567" w:right="-143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i dichiarare </w:t>
      </w:r>
      <w:r>
        <w:rPr>
          <w:rFonts w:cs="Arial" w:ascii="Arial" w:hAnsi="Arial"/>
          <w:bCs/>
          <w:sz w:val="22"/>
          <w:szCs w:val="22"/>
        </w:rPr>
        <w:t>che il presente decreto è soggetto agli obblighi di pubblicità ai sensi dell'art. 37 del decreto Lgs 33/2013</w:t>
      </w:r>
    </w:p>
    <w:p>
      <w:pPr>
        <w:pStyle w:val="Normal"/>
        <w:numPr>
          <w:ilvl w:val="0"/>
          <w:numId w:val="7"/>
        </w:numPr>
        <w:ind w:left="567" w:right="-14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che il presente provvedimento di spesa è adottato nel rispetto dei limiti dettati dalla Delibera di G. R. n. 200/2017 e s.m.i.;</w:t>
      </w:r>
    </w:p>
    <w:p>
      <w:pPr>
        <w:pStyle w:val="Normal"/>
        <w:numPr>
          <w:ilvl w:val="0"/>
          <w:numId w:val="7"/>
        </w:numPr>
        <w:ind w:left="567" w:right="-143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in relazione al presente procedimento, non sussistono situazioni di conflitto di interessi, in atto o potenziali, in capo al responsabile del procedimento e al dirigente competente ad adottare il presente provvedimento;</w:t>
      </w:r>
    </w:p>
    <w:p>
      <w:pPr>
        <w:pStyle w:val="Normal"/>
        <w:numPr>
          <w:ilvl w:val="0"/>
          <w:numId w:val="7"/>
        </w:numPr>
        <w:ind w:left="567" w:right="-143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inviare il presente Decreto per i successivi adempimenti di rispettiva competenza:</w:t>
      </w:r>
    </w:p>
    <w:p>
      <w:pPr>
        <w:pStyle w:val="Normal"/>
        <w:numPr>
          <w:ilvl w:val="0"/>
          <w:numId w:val="9"/>
        </w:numPr>
        <w:ind w:left="1276" w:right="-143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ll'U.O.D. “ Gestione delle Spese Regionali” </w:t>
      </w:r>
      <w:r>
        <w:rPr>
          <w:rFonts w:cs="Arial" w:ascii="Arial" w:hAnsi="Arial"/>
          <w:b/>
          <w:bCs/>
          <w:sz w:val="22"/>
          <w:szCs w:val="22"/>
        </w:rPr>
        <w:t>( 50.13.0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ind w:left="1276" w:right="-143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lla Direzione Generale </w:t>
      </w:r>
      <w:r>
        <w:rPr>
          <w:rFonts w:cs="Arial" w:ascii="Arial" w:hAnsi="Arial"/>
          <w:b/>
          <w:bCs/>
          <w:sz w:val="22"/>
          <w:szCs w:val="22"/>
        </w:rPr>
        <w:t>50.09</w:t>
      </w:r>
      <w:r>
        <w:rPr>
          <w:rFonts w:cs="Arial" w:ascii="Arial" w:hAnsi="Arial"/>
          <w:sz w:val="22"/>
          <w:szCs w:val="22"/>
        </w:rPr>
        <w:t xml:space="preserve"> Governo del Territorio, LL.PP. e Protezione Civile</w:t>
      </w:r>
    </w:p>
    <w:p>
      <w:pPr>
        <w:pStyle w:val="Normal"/>
        <w:tabs>
          <w:tab w:val="clear" w:pos="708"/>
          <w:tab w:val="left" w:pos="1142" w:leader="none"/>
        </w:tabs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rch. Massimo  Pint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8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  <w:b/>
      <w:color w:val="000000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ListParagraph">
    <w:name w:val="List Paragraph"/>
    <w:basedOn w:val="Standard"/>
    <w:qFormat/>
    <w:pPr>
      <w:suppressAutoHyphens w:val="false"/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aragrafoelenco4">
    <w:name w:val="Paragrafo elenco4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31:00Z</dcterms:created>
  <dc:creator>Administrator</dc:creator>
  <dc:description/>
  <cp:keywords/>
  <dc:language>en-US</dc:language>
  <cp:lastModifiedBy>Xp Professional Sp2b Italiano</cp:lastModifiedBy>
  <cp:lastPrinted>2005-09-15T17:28:00Z</cp:lastPrinted>
  <dcterms:modified xsi:type="dcterms:W3CDTF">2017-08-11T11:31:00Z</dcterms:modified>
  <cp:revision>2</cp:revision>
  <dc:subject/>
  <dc:title>Deliberazione N</dc:title>
</cp:coreProperties>
</file>