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une di Avella - Lavori di rifacimento tratti di savanella centrale e muri spondali dell'alveo Clanio in localita' S.Candida - S.Croce e Vignitelle, ai sensi degli artt. 18 e 67 della L.R. n.3 del 27/02/2007 e dell'art. 176 del D.P.R. 05/10/2010 n.207. Liquidazione agli aventi diritto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15:00Z</dcterms:created>
  <dc:creator>Administrator</dc:creator>
  <dc:description/>
  <dc:language>en-US</dc:language>
  <cp:lastModifiedBy>Administrator</cp:lastModifiedBy>
  <dcterms:modified xsi:type="dcterms:W3CDTF">2017-09-13T09:15:00Z</dcterms:modified>
  <cp:revision>3</cp:revision>
  <dc:subject/>
  <dc:title>Giunta Regionale della Campania</dc:title>
</cp:coreProperties>
</file>