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 FESR 2014/2020  - Asse 4 - Obiettivo Specifico 4.1 - Azione 4.1.1  - Intervento "Realizzazione di interventi di riqualificazione e ottimizzazione energetica del comprensorio della Caserma Caretto in Napoli" (CUP: D66G17000500006 - Codice LOCALE: 16022BP000000001)  -  Beneficiario  "Comando Generale dell'Arma dei Carabinieri" - Liquidazione anticipazione del 10%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6:00Z</dcterms:created>
  <dc:creator>Administrator</dc:creator>
  <dc:description/>
  <cp:keywords/>
  <dc:language>en-US</dc:language>
  <cp:lastModifiedBy> </cp:lastModifiedBy>
  <dcterms:modified xsi:type="dcterms:W3CDTF">2018-01-11T09:26:00Z</dcterms:modified>
  <cp:revision>2</cp:revision>
  <dc:subject/>
  <dc:title>Giunta Regionale della Campania</dc:title>
</cp:coreProperties>
</file>