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ndo di concorso pubblicato sul B.U.R.C. n. 17 del 22/04/2003. Concessione definitiva e liquidazione a saldo dei contributi in conto capitale spettanti alla Cooperativa Edilizia MADONNA DELLE GRAZIE per la costruzione di n. 36 alloggi destinati alla locazione permanente nel Comune di Salern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52:00Z</dcterms:created>
  <dc:creator>Administrator</dc:creator>
  <dc:description/>
  <dc:language>en-US</dc:language>
  <cp:lastModifiedBy>Administrator</cp:lastModifiedBy>
  <dcterms:modified xsi:type="dcterms:W3CDTF">2017-09-12T13:52:00Z</dcterms:modified>
  <cp:revision>3</cp:revision>
  <dc:subject/>
  <dc:title>Giunta Regionale della Campania</dc:title>
</cp:coreProperties>
</file>