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</w:t>
      </w:r>
      <w:bookmarkStart w:id="0" w:name="CONTROLLO_TEMPLATE_DD"/>
      <w:bookmarkEnd w:id="0"/>
      <w:r>
        <w:rPr>
          <w:rFonts w:cs="Arial" w:ascii="Arial" w:hAnsi="Arial"/>
          <w:b/>
        </w:rPr>
        <w:t xml:space="preserve">GEN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MESSO CHE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Europea con Decisione n. C (2015) 8578 del 01 dicembre 2015 ha approvato il Programma Operativo Regionale Campania FESR 2014/2020 (POR FESR 2014/2020) per il sostegno del Fondo Europeo di Sviluppo Regionale nell’ambito dell’obiettivo “investimenti in favore della crescita e dell’occupazione” per la Regione Campani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egione Campania con delibera di Giunta regionale n. 720 del 16 dicembre 2015 ha preso atto della Decisione n. C (2015) 8578 del 01 dicembre 2015 di approvazione del Programma Operativo Regionale della Campania FESR 2014/2020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elibera CIPE n. 10 del 28 Gennaio 2015 definisce i criteri di cofinanziamento pubblico nazionale dei programmi europei per il periodo di programmazione 2014/2020 e ivi compresi quelli relativi alla Programmazione degli interventi complementari di cui all’art. 1, comma 242, della legge n. 147/2013 previsti nell’Accordo di partenariato 2014/2020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Giunta Regionale, con Deliberazione del 2 Febbraio 2016, n. 39, ha istituito il Comitato di Sorveglianza del POR FESR 2014/2020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 DPGR n. 271 del 30/12/2016 è stata designata quale Autorità di Gestione del PO FESR Campania 2014 – 2020, il Direttore Generale della D.G. Autorità di Gestione Fondo Europeo di Sviluppo Regional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n DGR n. 278 del 14/06/2016 è stato approvato il documento "Sistema di gestione e di Controllo" del POR Campania FESR 2014/2020, allo scopo di avviare il processo di designazione delle Autorità del POR ai sensi dell’art 124 del Regolamento (UE) n. 1303 del 17/12/2013 del Parlamento e del Consiglio europe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 DGR n. 758 del 20/12/2016 la Giunta ha provveduto alla rettifica delle DGR n. 228/2016 "Linee attuative del POR Campania FESR 2014/2020" in seguito alle rettifiche apportate dalla Deliberazione n. 619 del 08/11/2016 avente ad oggetto “DGR n. 594/2016 – adempimenti”, con cui la Giunta ha modificato gli allegati A), C) e D) alla DGR n. 478/2012 e ss.mm.ii. e rideterminato le strutture ordinamentali previste dalla DGR n. 295/2016 e ss.mm.i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 la suddetta DGR n.758/2016 si è, inoltre, rettificato, il Sistema di Gestione e Controllo del POR Campania FESR 2014/2020, di cui all’Allegato 1 alla DGR n. 278 del 14/06/2016 anche in virtù di quanto deliberato con DGR n. 674 del 29/11/2016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on successivo DPGR n. 141 del 15 giugno 2016, ad oggetto “PO FESR Campania2014/2020 – Designazioni Responsabili Obiettivo Specifico” sono stati designati i Dirigenti pro tempore delle Direzioni Generali e delle strutture di staff di cui al Regolamento n. 12/2011 ed s.m.i. cui affidare la gestione, il monitoraggio e il controllo ordinario delle operazioni previste dalle singole Azioni/ Obiettivi Specifici del Programma sulla base delle rispettive competenze così come stabilite dall’Ordinamento Regional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24 aprile 2016 è stato sottoscritto il Protocollo d’intesa tra la Presidenza del Consiglio dei Ministri e il Presidente della Regione Campania “Patto per lo Sviluppo della Regione Campania - Attuazione degli interventi prioritari e individuazione delle aree di intervento strategiche per il territorio” (denominato “Patto”) unitamente al relativo allegato contenente l’elenco degli interventi prioritari da realizzare nel territorio campan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he con DGR n. 173 del 26/04/2016 è stato ratificato il Patto per Sviluppo della Regione Campania - Attuazione degli interventi prioritari e individuazione delle aree di intervento strategiche per il territorio” di cui al punto precedente; 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bookmarkStart w:id="1" w:name="_Hlk482022284"/>
      <w:r>
        <w:rPr>
          <w:rFonts w:cs="Arial" w:ascii="Arial" w:hAnsi="Arial"/>
        </w:rPr>
        <w:t xml:space="preserve">con DPGR n. 9 del 12 gennaio 2017 è stato individuato il Direttore della Direzione Generale per il Governo del Territorio, Lavori pubblici e Protezione Civile quale Responsabile di attuazione degli interventi (RUA) inseriti nel Patto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bookmarkStart w:id="2" w:name="_Hlk482022284"/>
      <w:r>
        <w:rPr>
          <w:rFonts w:cs="Arial" w:ascii="Arial" w:hAnsi="Arial"/>
        </w:rPr>
        <w:t>con Decreto del Presidente della Giunta Regionale n. 91 del 05 maggio 2017, in attuazione della DGR n. 235 del 26 aprile 2017, è stato conferito l’incarico di Responsabile dello Staff funzioni di supporto tecnico-amministrativo alla Direzione Generale per il Governo del Territorio, i Lavori Pubblici e la Protezione Civile;</w:t>
      </w:r>
      <w:bookmarkEnd w:id="2"/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Giunta Regionale, con Deliberazione del 7 Febbraio 2017, n. 59, ha approvato il bilancio gestionale per gli anni 2017, 2018 e 2019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 successiva Deliberazione di Giunta Regionale n. 230 del 26 Aprile 2017 è stato approvato il bilancio gestionale assestato 2017/2019 con adeguamento della titolarità' gestionale dei capitoli di entrata e di spesa alle nuove strutture ordinamentali come approvate con le Delibere di Giunta regionale n. 619/2016 e n. 658/2016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 altresì che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DGR 346 del 06 luglio 2016 è stato approvato lo schema di Protocollo di Intesa per la “Realizzazione di interventi di riqualificazione e ottimizzazione energetica del comprensorio della caserma Caretto in Napoli” ed è stato programmato l’intervento de quo a valere sulle risorse dell’Obiettivo specifico 4.1, Azione 4.1.1, categoria di spesa  013 “Rinnovo di infrastrutture pubbliche sul piano dell'efficienza energetica, progetti dimostrativi e misure di sostegno del POR Campania 2014/2020”;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data 27 luglio 2016 è stato firmato il Protocollo di Intesa tra la Regione Campania e Comando Generale dell’Arma dei Carabinieri;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TO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 DGR 361 del 20/06/2017 è stato istituito il capitolo di spesa 6278  avente ad oggetto “POR FESR 2014/2020 - Obiettivo specifico: 4.1. -Riduzione dei consumi energetici negli edifici e nelle strutture pubbliche o ad uso pubblico residenziali e non residenziali e integrazione di fonti rinnovabili. Amministrazioni centrali”, finanziato al 75% in quota UE ed al 25% con cofinanziamento nazionale, iscrivendo  ai sensi dell'art. 4, co. 2 lett. a) della L.R. 20 gennaio 2017 n. 4, l’importo di € 14.000.000,00, nel Bilancio Gestionale 2017-2019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Decreto Dirigenziale n° 11 del 07/07/17 è stato ammesso a finanziamento il progetto “Realizzazione di interventi di riqualificazione e ottimizzazione energetica del comprensorio della caserma Caretto in Napoli” per un importo di € 13.998.452,81 </w:t>
      </w:r>
      <w:bookmarkStart w:id="3" w:name="_GoBack"/>
      <w:bookmarkEnd w:id="3"/>
      <w:r>
        <w:rPr>
          <w:rFonts w:cs="Arial" w:ascii="Arial" w:hAnsi="Arial"/>
        </w:rPr>
        <w:t>Euro a valere sul l’Obiettivo Specifico 4.1 – Azione 4.1.1 ed è stato approvato lo schema di convenzione con beneficiario il Comando Generale dell’Arma dei Carabinieri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12/07/2017 è stata firmata la convenzione tra la Regione Campania e il Comando Generale dei Carabinieri – rep. N°CO/2017/0000367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creto Dirigenziale n.18 del 24/7/2017 si è provveduto ad impegnare la somma complessiva di €. 13.998.452,81 sul capitolo di spesa 6278 del bilancio gestionale 2017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 nota prot 1828/LG-11-14 acquisita al prot regionale PG/2017/548207 del 10/08/2017, il Comando Generale dell’Arma dei Carabinieri – IV Reparto  - Direzione Lavori del Genio, ROMA, ha comunicato di aver aperto un conto corrente dedicato a ricevere le risorse del finanziamento di cui trattasi presso il Servizio Amministrativo del Comando Legione dei Carabinieri “Campania” in Napoli con C.F. 80017440639 con num. 001038582894;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nota prot 1828/LG-9-19, il Comando Generale dell’Arma dei Carabinieri – IV Reparto  - Direzione Lavori del Genio, ROMA (C.F. 80236190585), ha dato comunicazione del CUP del progetto n. D66G17000500006; 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con CHECK ROS prot. n. 609204 DEL 15/09/2017, è stata verificata la liquidabilità dell’erogazione; </w:t>
      </w:r>
    </w:p>
    <w:p>
      <w:pPr>
        <w:pStyle w:val="Paragrafoelenco"/>
        <w:autoSpaceDE w:val="false"/>
        <w:spacing w:lineRule="auto" w:line="240" w:before="120" w:after="120"/>
        <w:ind w:left="78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TENUTO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120" w:after="120"/>
        <w:ind w:left="360" w:hanging="360"/>
        <w:contextualSpacing/>
        <w:jc w:val="both"/>
        <w:rPr/>
      </w:pPr>
      <w:r>
        <w:rPr>
          <w:rFonts w:cs="Arial" w:ascii="Arial" w:hAnsi="Arial"/>
        </w:rPr>
        <w:t xml:space="preserve">Di dover liquidare a titolo di anticipazione del 10%, sull’impegno assunto Decreto Dirigenziale n. 18 del 24/7/2017, la somma di € </w:t>
      </w:r>
      <w:r>
        <w:rPr>
          <w:rFonts w:cs="Arial" w:ascii="Arial" w:hAnsi="Arial"/>
          <w:b/>
        </w:rPr>
        <w:t>1.399.845,28</w:t>
      </w:r>
      <w:r>
        <w:rPr>
          <w:rFonts w:cs="Arial" w:ascii="Arial" w:hAnsi="Arial"/>
        </w:rPr>
        <w:t xml:space="preserve"> in favore del Comando Generale dell’Arma dei Carabinieri - Servizio Amministrativo del Comando Legione dei Carabinieri “Campania” in Napoli (C.F. 80017440639), per l’intervento “</w:t>
      </w:r>
      <w:r>
        <w:rPr>
          <w:rFonts w:cs="Arial" w:ascii="Arial" w:hAnsi="Arial"/>
          <w:i/>
        </w:rPr>
        <w:t>Realizzazione di interventi di riqualificazione e ottimizzazione energetica del comprensorio della caserma Caretto in Napoli”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b/>
        </w:rPr>
        <w:t>CUP: D66G17000500006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Codice LOCAL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16022BP000000001</w:t>
      </w:r>
      <w:r>
        <w:rPr>
          <w:rFonts w:cs="Arial" w:ascii="Arial" w:hAnsi="Arial"/>
        </w:rPr>
        <w:t>), sul finanziamento POR FESR 2014/2020,  a valere sulle risorse del capitolo 6278 del bilancio gestionale 2017, e sull’accertamento effettuato con Decreto Dirigenziale n. 18 del 21-06-2017, con riferimento alla seguente transazione elementare:</w:t>
      </w:r>
    </w:p>
    <w:p>
      <w:pPr>
        <w:pStyle w:val="Paragrafoelenco"/>
        <w:autoSpaceDE w:val="false"/>
        <w:spacing w:lineRule="auto" w:line="24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autoSpaceDE w:val="false"/>
        <w:spacing w:lineRule="auto" w:line="24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839"/>
        <w:gridCol w:w="715"/>
        <w:gridCol w:w="1969"/>
        <w:gridCol w:w="982"/>
        <w:gridCol w:w="1640"/>
        <w:gridCol w:w="1170"/>
        <w:gridCol w:w="1029"/>
      </w:tblGrid>
      <w:tr>
        <w:trPr>
          <w:trHeight w:val="59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 Titolo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ro Aggr.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 Livello PDC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OG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 tran-sazioni della U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rente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metro sanità</w:t>
            </w:r>
          </w:p>
        </w:tc>
      </w:tr>
      <w:tr>
        <w:trPr>
          <w:trHeight w:val="14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8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 2   2 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 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2.03.01.01.999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3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Paragrafoelenco"/>
        <w:autoSpaceDE w:val="false"/>
        <w:spacing w:lineRule="auto" w:line="24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120" w:after="120"/>
        <w:ind w:left="360" w:hanging="360"/>
        <w:contextualSpacing/>
        <w:jc w:val="both"/>
        <w:rPr/>
      </w:pPr>
      <w:r>
        <w:rPr>
          <w:rFonts w:cs="Arial" w:ascii="Arial" w:hAnsi="Arial"/>
        </w:rPr>
        <w:t xml:space="preserve">Di dover specificare che il pagamento, in virtù della Decisione comunitaria C(2013)4196 richiamata in premessa, è riferito per il 75,00% pari ad </w:t>
      </w:r>
      <w:r>
        <w:rPr>
          <w:rFonts w:cs="Arial" w:ascii="Arial" w:hAnsi="Arial"/>
          <w:b/>
        </w:rPr>
        <w:t>€ 1.049.833,96</w:t>
      </w:r>
      <w:r>
        <w:rPr>
          <w:rFonts w:cs="Arial" w:ascii="Arial" w:hAnsi="Arial"/>
        </w:rPr>
        <w:t xml:space="preserve"> (Euro unmilionequarantanovemilaottocentotrentatre/96) alla quota di cofinanziamento dell'UE e per il 25% pari ad </w:t>
      </w:r>
      <w:r>
        <w:rPr>
          <w:rFonts w:cs="Arial" w:ascii="Arial" w:hAnsi="Arial"/>
          <w:b/>
        </w:rPr>
        <w:t>€ 349.961,32</w:t>
      </w:r>
      <w:r>
        <w:rPr>
          <w:rFonts w:cs="Arial" w:ascii="Arial" w:hAnsi="Arial"/>
        </w:rPr>
        <w:t xml:space="preserve"> (Euro trecentoquarantanovemilanovecentosessantuno/32) a carico del cofinanziamento nazional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120" w:after="120"/>
        <w:ind w:left="360" w:hanging="360"/>
        <w:contextualSpacing/>
        <w:jc w:val="both"/>
        <w:rPr/>
      </w:pPr>
      <w:r>
        <w:rPr>
          <w:rFonts w:cs="Arial" w:ascii="Arial" w:hAnsi="Arial"/>
        </w:rPr>
        <w:t>Di dover stabilire che ai fini dell’applicazione del principio della competenza economica (ai sensi delle circolari prot. reg. n. 908447 del 30/12/2015 e n.101701 del 12/02/2015), l’impegno presenta la seguente competenza economica: “01/01/2017 - 31/12/2017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120" w:after="120"/>
        <w:ind w:left="360" w:hanging="360"/>
        <w:contextualSpacing/>
        <w:jc w:val="both"/>
        <w:rPr/>
      </w:pPr>
      <w:r>
        <w:rPr>
          <w:rFonts w:cs="Arial" w:ascii="Arial" w:hAnsi="Arial"/>
        </w:rPr>
        <w:t xml:space="preserve">Di dover incaricare, pertanto, l'UOD 02 Gestione delle Spese regionali di emettere il mandato di pagamento per l'importo complessivo di € 1.399.845,28 a valere sulle risorse del bilancio per il corrente esercizio finanziario, in favore del Comando Generale dell’Arma dei Carabinieri - Servizio Amministrativo del Comando Legione dei Carabinieri “Campania” in Napoli (C.F. 80017440639),l’intervento “Realizzazione di interventi di riqualificazione e ottimizzazione energetica del comprensorio della caserma Caretto in Napoli”  </w:t>
      </w:r>
      <w:r>
        <w:rPr>
          <w:rFonts w:cs="Arial" w:ascii="Arial" w:hAnsi="Arial"/>
          <w:b/>
        </w:rPr>
        <w:t>(CUP: D66G17000500006 – Codice LOCALE: 16022BP000000001)</w:t>
      </w:r>
      <w:r>
        <w:rPr>
          <w:rFonts w:cs="Arial" w:ascii="Arial" w:hAnsi="Arial"/>
        </w:rPr>
        <w:t xml:space="preserve"> da accreditare mediante girofondi sul conto intestato al beneficiario n. 001038582894 – IBAN: IT40 G07601034 00001038582894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dover precisare che resta in capo al beneficiario ogni azione necessaria a garantire la funzionalità dell’intervento nei tempi previsti dalla Decisione della Commissione Europea sugli Orientamenti di chiusura; 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120" w:after="12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cessario dare atto che gli obblighi di pubblicità, trasparenza e diffusione di informazioni previsti dal D.lgs. n. 33 del 14/03/2013, sono stati adempiuti mediante la pubblicazione dell’atto di ammissione a finanziamento nel rispetto di quanto stabilito dagli artt. 26 e 27;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 CIPE del 28 Gennaio 2015, n. 10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GR n. 46 del 09 febbraio 2015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ecisione C (2015) 2771 final del 30 aprile 2015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GR n. 720 del 16 dicembre 2015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39 del 2 Febbraio 2016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 Programma Operativo Regionale Campania FESR 2014/2020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tocollo di Intesa tra la Presidenza del Consiglio dei Ministri e il Presidente della Regione Campania sottoscritto in data 24 aprile 2016 “Patto per lo Sviluppo della Regione Campania - Attuazione degli interventi prioritari e individuazione delle aree di intervento strategiche per il territorio”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GR n. 173 del 26 aprile 2016; 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.G.R. n. 59 del 07 febbraio 2017 di approvazione del Bilancio Gestionale 2017/2020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.G.R. n. 230 del 26 aprile 2017 di approvazione Bilancio Gestionale assestato 2017/2019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GR n. 173 del 26 aprile 2016; 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GR n 228 del 18 maggio 2016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GR n. 278 del 14 giugno 2016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 DPGR n. 141 del 15 giugno 2016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GR n. 346 del 6 luglio 2016; 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 Protocollo di Intesa tra la Regione Campania e Comando Generale dell’Arma dei Carabinieri sottoscritto in data 27 luglio 2016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GR n. 758 del 20 dicembre 2016; 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PGR n. 271 del 30 dicembre 2016; 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PGR 273 del 30 dicembre 2016; 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PGR n. 9 del 12 gennaio 2017; 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GR n. 59 del 7 Febbraio 2017; 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GR n. 230 del 26 Aprile 2017;  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PGR n. 91 del 5 maggio 2017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361 del 20 Giugno 2017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D. 18 del 21 giugno 2017 dell’ADG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D n. n 11 del 07 luglio 2017 di ammissione a finanziamento;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D. n. 18 del 24 luglio 2017;</w:t>
      </w:r>
    </w:p>
    <w:p>
      <w:pPr>
        <w:pStyle w:val="Paragrafoelenco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276" w:hanging="85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lla stregua </w:t>
      </w:r>
      <w:r>
        <w:rPr>
          <w:rFonts w:cs="Arial" w:ascii="Arial" w:hAnsi="Arial"/>
          <w:sz w:val="22"/>
          <w:szCs w:val="22"/>
        </w:rPr>
        <w:t>dell’istruttoria compiuta dal funzionario RUP del geom. Gennaro Napolano, dell’intervento e dell’attestazione di regolarità resa dal ROS:</w:t>
      </w:r>
    </w:p>
    <w:p>
      <w:pPr>
        <w:pStyle w:val="Normal"/>
        <w:autoSpaceDE w:val="false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RETA</w:t>
      </w:r>
    </w:p>
    <w:p>
      <w:pPr>
        <w:pStyle w:val="TextBody"/>
        <w:tabs>
          <w:tab w:val="clear" w:pos="708"/>
          <w:tab w:val="left" w:pos="2880" w:leader="none"/>
          <w:tab w:val="left" w:pos="11798" w:leader="none"/>
        </w:tabs>
        <w:ind w:right="-8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880" w:leader="none"/>
          <w:tab w:val="left" w:pos="11798" w:leader="none"/>
        </w:tabs>
        <w:ind w:right="-82" w:hanging="0"/>
        <w:rPr/>
      </w:pPr>
      <w:r>
        <w:rPr>
          <w:rFonts w:cs="Arial" w:ascii="Arial" w:hAnsi="Arial"/>
          <w:sz w:val="22"/>
          <w:szCs w:val="22"/>
        </w:rPr>
        <w:t>Per i motivi espressi in narrativa che qui si intendono integralmente riportati e confermati 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 xml:space="preserve">Di liquidare a titolo di anticipazione del 10%, sull’impegno assunto Decreto Dirigenziale n. 18 del 24/7/2017, la somma di € </w:t>
      </w:r>
      <w:r>
        <w:rPr>
          <w:rFonts w:cs="Arial" w:ascii="Arial" w:hAnsi="Arial"/>
          <w:b/>
        </w:rPr>
        <w:t>1.399.845,28</w:t>
      </w:r>
      <w:r>
        <w:rPr>
          <w:rFonts w:cs="Arial" w:ascii="Arial" w:hAnsi="Arial"/>
        </w:rPr>
        <w:t xml:space="preserve"> in favore del Comando Generale dell’Arma dei Carabinieri - Servizio Amministrativo del Comando Legione dei Carabinieri “Campania” in Napoli (C.F. 80017440639), per l’intervento “</w:t>
      </w:r>
      <w:r>
        <w:rPr>
          <w:rFonts w:cs="Arial" w:ascii="Arial" w:hAnsi="Arial"/>
          <w:i/>
        </w:rPr>
        <w:t>Realizzazione di interventi di riqualificazione e ottimizzazione energetica del comprensorio della caserma Caretto in Napoli”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b/>
        </w:rPr>
        <w:t>CUP: D66G17000500006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Codice LOCAL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16022BP000000001</w:t>
      </w:r>
      <w:r>
        <w:rPr>
          <w:rFonts w:cs="Arial" w:ascii="Arial" w:hAnsi="Arial"/>
        </w:rPr>
        <w:t>), sul finanziamento POR FESR 2014/2020,  a valere sulle risorse del capitolo 6278 del bilancio gestionale 2017, e sull’accertamento effettuato con Decreto Dirigenziale n. 18 del 21-06-2017, con riferimento alla seguente transazione elementare:</w:t>
      </w:r>
    </w:p>
    <w:p>
      <w:pPr>
        <w:pStyle w:val="Paragrafoelenco"/>
        <w:autoSpaceDE w:val="false"/>
        <w:spacing w:lineRule="auto" w:line="24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839"/>
        <w:gridCol w:w="715"/>
        <w:gridCol w:w="1969"/>
        <w:gridCol w:w="982"/>
        <w:gridCol w:w="1640"/>
        <w:gridCol w:w="1170"/>
        <w:gridCol w:w="1029"/>
      </w:tblGrid>
      <w:tr>
        <w:trPr>
          <w:trHeight w:val="59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 Titolo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ro Aggr.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 Livello PDC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OG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 tran-sazioni della U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rente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metro sanità</w:t>
            </w:r>
          </w:p>
        </w:tc>
      </w:tr>
      <w:tr>
        <w:trPr>
          <w:trHeight w:val="14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8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 2   2 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 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2.03.01.01.999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3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ParaAttribute8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 xml:space="preserve">Di specificare che il pagamento, in virtù della Decisione comunitaria C(2013)4196 richiamata in premessa, è riferito per il 75,00% pari ad </w:t>
      </w:r>
      <w:r>
        <w:rPr>
          <w:rFonts w:cs="Arial" w:ascii="Arial" w:hAnsi="Arial"/>
          <w:b/>
        </w:rPr>
        <w:t xml:space="preserve">€ 1.049.833,96 </w:t>
      </w:r>
      <w:r>
        <w:rPr>
          <w:rFonts w:cs="Arial" w:ascii="Arial" w:hAnsi="Arial"/>
        </w:rPr>
        <w:t xml:space="preserve">(Euro unmilionequarantanovemilaottocentotrentatre/96) alla quota di cofinanziamento dell'UE e per il 25% pari ad </w:t>
      </w:r>
      <w:r>
        <w:rPr>
          <w:rFonts w:cs="Arial" w:ascii="Arial" w:hAnsi="Arial"/>
          <w:b/>
        </w:rPr>
        <w:t>€ 349.961,32</w:t>
      </w:r>
      <w:r>
        <w:rPr>
          <w:rFonts w:cs="Arial" w:ascii="Arial" w:hAnsi="Arial"/>
        </w:rPr>
        <w:t xml:space="preserve"> (Euro trecentoquarantanovemilanovecentosessantuno/32) a carico del cofinanziamento nazionale;</w:t>
      </w:r>
    </w:p>
    <w:p>
      <w:pPr>
        <w:pStyle w:val="ParaAttribute8"/>
        <w:numPr>
          <w:ilvl w:val="0"/>
          <w:numId w:val="5"/>
        </w:numPr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stabilire che ai fini dell’applicazione del principio di competenza economica, ai sensi delle circolari prot. reg. n. 908447 del 30/12/2015e n. 101701 del 12/02/2016, l’impegno sul quale è imputata la suddetta liquidazione presenta la seguente competenza economica: 01/01/2017 – 31/12/2017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 xml:space="preserve">Di incaricare, pertanto, l'UOD 02 Gestione delle Spese regionali di emettere il mandato di pagamento per l'importo complessivo di € </w:t>
      </w:r>
      <w:r>
        <w:rPr>
          <w:rFonts w:cs="Arial" w:ascii="Arial" w:hAnsi="Arial"/>
          <w:b/>
        </w:rPr>
        <w:t>1.399.845,28</w:t>
      </w:r>
      <w:r>
        <w:rPr>
          <w:rFonts w:cs="Arial" w:ascii="Arial" w:hAnsi="Arial"/>
        </w:rPr>
        <w:t xml:space="preserve"> a valere sulle risorse del bilancio per il corrente esercizio finanziario, in favore del Comando Generale dell’Arma dei Carabinieri - Servizio Amministrativo del Comando Legione dei Carabinieri “Campania” in Napoli (C.F. 80017440639), l’intervento “</w:t>
      </w:r>
      <w:r>
        <w:rPr>
          <w:rFonts w:cs="Arial" w:ascii="Arial" w:hAnsi="Arial"/>
          <w:i/>
        </w:rPr>
        <w:t>Realizzazione di interventi di riqualificazione e ottimizzazione energetica del comprensorio della caserma Caretto in Napoli</w:t>
      </w:r>
      <w:r>
        <w:rPr>
          <w:rFonts w:cs="Arial" w:ascii="Arial" w:hAnsi="Arial"/>
        </w:rPr>
        <w:t xml:space="preserve">”  </w:t>
      </w:r>
      <w:r>
        <w:rPr>
          <w:rFonts w:cs="Arial" w:ascii="Arial" w:hAnsi="Arial"/>
          <w:b/>
        </w:rPr>
        <w:t>(CUP: D66G17000500006 – Codice LOCAL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16022BP000000001</w:t>
      </w:r>
      <w:r>
        <w:rPr>
          <w:rFonts w:cs="Arial" w:ascii="Arial" w:hAnsi="Arial"/>
        </w:rPr>
        <w:t>), da accreditare mediante girofondi sul conto intestato al beneficiario n. 001038582894 - IBAN: IT40 G07601034 00001038582894;</w:t>
      </w:r>
    </w:p>
    <w:p>
      <w:pPr>
        <w:pStyle w:val="ParaAttribute8"/>
        <w:numPr>
          <w:ilvl w:val="0"/>
          <w:numId w:val="5"/>
        </w:numPr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precisare che resta in capo al beneficiario ogni azione necessaria a garantire la funzionalità dell’intervento nei tempi previsti dalla Decisione della Commissione Europea sugli Orientamenti di chiusura;  </w:t>
      </w:r>
    </w:p>
    <w:p>
      <w:pPr>
        <w:pStyle w:val="ParaAttribute8"/>
        <w:numPr>
          <w:ilvl w:val="0"/>
          <w:numId w:val="5"/>
        </w:numPr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cessario dare atto che gli obblighi di pubblicità, trasparenza e diffusione di informazioni previsti dal D.lgs. n. 33 del 14/03/2013, sono stati adempiuti mediante la pubblicazione dell’atto di ammissione a finanziamento nel rispetto di quanto stabilito dagli artt. 26 e 27;</w:t>
      </w:r>
    </w:p>
    <w:p>
      <w:pPr>
        <w:pStyle w:val="ParaAttribute8"/>
        <w:numPr>
          <w:ilvl w:val="0"/>
          <w:numId w:val="5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rasmettere il presente atto: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Beneficiario - Comando Generale dell’Arma dei Carabinieri – IV Reparto  - Direzione Lavori del Genio, ROMA; 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l'Assessore al ramo;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rettore della Direzione Generale per il Governo del Territorio, Lavori pubblici e Protezione Civile /RUA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l'Autorità di Gestione del P.O. Campania FESR 2014/2020;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l'Autorità di Certificazione del P.O. Campania FESR 2014/2020;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l'Autorità di Audit del P.O. Campania FESR 2014/2020;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 Programmazione Unitaria, 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 BURC per la pubblicazione;</w:t>
      </w:r>
    </w:p>
    <w:p>
      <w:pPr>
        <w:pStyle w:val="Paragrafoelenco"/>
        <w:numPr>
          <w:ilvl w:val="1"/>
          <w:numId w:val="5"/>
        </w:numPr>
        <w:autoSpaceDE w:val="false"/>
        <w:spacing w:lineRule="auto" w:line="240" w:before="0" w:after="0"/>
        <w:ind w:left="1276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 Struttura di Missione controlli I Livello FESR 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autoSpaceDE w:val="false"/>
        <w:spacing w:lineRule="auto" w:line="240" w:before="0" w:after="0"/>
        <w:ind w:left="63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iulio Mastracch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ListParagraph">
    <w:name w:val="List Paragraph"/>
    <w:basedOn w:val="Standard"/>
    <w:qFormat/>
    <w:pPr>
      <w:suppressAutoHyphens w:val="false"/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aragrafoelenco4">
    <w:name w:val="Paragrafo elenco4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Attribute8">
    <w:name w:val="ParaAttribute8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6:00Z</dcterms:created>
  <dc:creator>Administrator</dc:creator>
  <dc:description/>
  <cp:keywords/>
  <dc:language>en-US</dc:language>
  <cp:lastModifiedBy> </cp:lastModifiedBy>
  <cp:lastPrinted>2005-09-15T17:28:00Z</cp:lastPrinted>
  <dcterms:modified xsi:type="dcterms:W3CDTF">2018-01-11T09:26:00Z</dcterms:modified>
  <cp:revision>2</cp:revision>
  <dc:subject/>
  <dc:title>Deliberazione N</dc:title>
</cp:coreProperties>
</file>