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PREMESSO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che in riferimento all'intervento avente ad oggetto: “</w:t>
      </w:r>
      <w:r>
        <w:rPr>
          <w:rFonts w:eastAsia="Verdana" w:cs="Arial" w:ascii="Arial" w:hAnsi="Arial"/>
          <w:color w:val="000000"/>
          <w:kern w:val="2"/>
          <w:sz w:val="22"/>
          <w:szCs w:val="22"/>
        </w:rPr>
        <w:t xml:space="preserve">lavori di somma urgenza per il </w:t>
      </w:r>
      <w:r>
        <w:rPr>
          <w:rFonts w:eastAsia="Mangal" w:cs="Arial" w:ascii="Arial" w:hAnsi="Arial"/>
          <w:color w:val="000000"/>
          <w:kern w:val="2"/>
          <w:sz w:val="22"/>
          <w:szCs w:val="22"/>
        </w:rPr>
        <w:t xml:space="preserve">ripristino di un tratto di muratura spondale in sx idraulica della rampa di accesso e parziale ricavamento della sezione di deflusso dell'alveo Casamarciano in corrispondenza del ponte su via Sarnella in Comune di Nola (NA), </w:t>
      </w:r>
      <w:r>
        <w:rPr>
          <w:rFonts w:cs="Arial" w:ascii="Arial" w:hAnsi="Arial"/>
          <w:kern w:val="2"/>
          <w:sz w:val="22"/>
          <w:szCs w:val="22"/>
        </w:rPr>
        <w:t>con Decreto Dirigenziale n.393</w:t>
      </w:r>
      <w:r>
        <w:rPr>
          <w:rFonts w:eastAsia="Verdana" w:cs="Arial" w:ascii="Arial" w:hAnsi="Arial"/>
          <w:color w:val="000000"/>
          <w:kern w:val="2"/>
          <w:sz w:val="22"/>
          <w:szCs w:val="22"/>
        </w:rPr>
        <w:t xml:space="preserve"> del 30/12/2010</w:t>
      </w:r>
      <w:r>
        <w:rPr>
          <w:rFonts w:cs="Arial" w:ascii="Arial" w:hAnsi="Arial"/>
          <w:kern w:val="2"/>
          <w:sz w:val="22"/>
          <w:szCs w:val="22"/>
        </w:rPr>
        <w:t xml:space="preserve"> è stato assunto il necessario impegno di spesa n.5797 di € 35.000,00 a valere sul capitolo 1160 – classificato quale spesa d'investimento -   esercizio finanziario 2010;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che il predetto impegno era finalizzato, tra l'altro, al pagamento dei compensi a favore del personale dipendente a titolo di incentivo alla progettazione ex art. 92. D.LGS. 163/2006, con oneri connessi</w:t>
      </w:r>
      <w:r>
        <w:rPr>
          <w:rFonts w:cs="Arial" w:ascii="Arial" w:hAnsi="Arial"/>
          <w:b/>
          <w:kern w:val="2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right="0" w:hanging="35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CONSIDERATO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ind w:left="357" w:right="0" w:hanging="35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che nel bilancio gestionale 2017-2019 sono previsti capitoli specifici di natura corrente di spesa per il pagamento del Fondo incentivante per il personale, ai sensi dell'art. 92 del D. Lgs. 163/2006, delle indennità di missione, IRAP e contributi a carico dell'Ente, correlati a specifici capitoli di entrata per le operazioni di regolarizzazione contabile;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ind w:left="357" w:right="0" w:hanging="357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che, nel Bilancio gestionale 2017-2019 è inserito il capitolo di entrata n. </w:t>
      </w:r>
      <w:r>
        <w:rPr>
          <w:rFonts w:cs="Arial" w:ascii="Arial" w:hAnsi="Arial"/>
          <w:color w:val="000000"/>
          <w:kern w:val="2"/>
          <w:sz w:val="22"/>
          <w:szCs w:val="22"/>
        </w:rPr>
        <w:t>7027 denominato “</w:t>
      </w:r>
      <w:r>
        <w:rPr>
          <w:rFonts w:cs="Arial" w:ascii="Arial" w:hAnsi="Arial"/>
          <w:i/>
          <w:color w:val="000000"/>
          <w:kern w:val="2"/>
          <w:sz w:val="22"/>
          <w:szCs w:val="22"/>
        </w:rPr>
        <w:t>Introiti per regolarizzazioni contabili della D.G. 53-08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” correlato ai capitoli di spesa nn. 1095 e 1097, relativi rispettivamente al </w:t>
      </w:r>
      <w:r>
        <w:rPr>
          <w:rFonts w:cs="Arial" w:ascii="Arial" w:hAnsi="Arial"/>
          <w:kern w:val="2"/>
          <w:sz w:val="22"/>
          <w:szCs w:val="22"/>
        </w:rPr>
        <w:t>Fondo incentivante per il personale ai sensi dell'art. 92 del D. Lgs. 163/2006 e alle indennità di missione,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 di competenza della Direzione Generale Governo del Territorio, Lavori Pubblici e Protezione Civile;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che nel Bilancio gestionale 2017-2019 risulta istituito il capitolo di entrata 91 “</w:t>
      </w:r>
      <w:r>
        <w:rPr>
          <w:rFonts w:cs="Arial" w:ascii="Arial" w:hAnsi="Arial"/>
          <w:i/>
          <w:color w:val="000000"/>
          <w:kern w:val="2"/>
          <w:sz w:val="22"/>
          <w:szCs w:val="22"/>
        </w:rPr>
        <w:t>Entrate destinate al pagamento dell’IRAP e dei contributi su compensi per incarichi ai sensi dell’art. 92 del D.Lgs. 163/2006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”, correlato ai capitoli di spesa 616 e 617, relativi rispettivamente alle </w:t>
      </w:r>
      <w:r>
        <w:rPr>
          <w:rFonts w:cs="Arial" w:ascii="Arial" w:hAnsi="Arial"/>
          <w:kern w:val="2"/>
          <w:sz w:val="22"/>
          <w:szCs w:val="22"/>
        </w:rPr>
        <w:t xml:space="preserve">quote IRAP e ai contributi previdenziali a favore dei dipendenti interni alla Regione Campania </w:t>
      </w:r>
      <w:r>
        <w:rPr>
          <w:rFonts w:cs="Arial" w:ascii="Arial" w:hAnsi="Arial"/>
          <w:color w:val="000000"/>
          <w:kern w:val="2"/>
          <w:sz w:val="22"/>
          <w:szCs w:val="22"/>
        </w:rPr>
        <w:t>di competenza della Direzione Generale Governo del Territorio, Lavori Pubblici e Protezione Civi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LEVATO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ind w:left="357" w:right="0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nel decreto di approvazione della contabilità finale n. </w:t>
      </w:r>
      <w:r>
        <w:rPr>
          <w:rFonts w:eastAsia="Verdana" w:cs="Arial" w:ascii="Arial" w:hAnsi="Arial"/>
          <w:color w:val="000000"/>
          <w:sz w:val="22"/>
          <w:szCs w:val="22"/>
        </w:rPr>
        <w:t xml:space="preserve">110 del </w:t>
      </w:r>
      <w:r>
        <w:rPr>
          <w:rFonts w:eastAsia="Mangal" w:cs="Arial" w:ascii="Arial" w:hAnsi="Arial"/>
          <w:color w:val="000000"/>
          <w:sz w:val="22"/>
          <w:szCs w:val="22"/>
        </w:rPr>
        <w:t xml:space="preserve">23/05/2011 è stato determinato l'importo complessivo di € 890,70 di cui € 536,80 per incentivo alla progettazione, ex art. </w:t>
      </w:r>
      <w:r>
        <w:rPr>
          <w:rFonts w:eastAsia="Mangal" w:cs="Arial" w:ascii="Arial" w:hAnsi="Arial"/>
          <w:color w:val="000000"/>
          <w:kern w:val="2"/>
          <w:sz w:val="22"/>
          <w:szCs w:val="22"/>
        </w:rPr>
        <w:t xml:space="preserve">92. del D.Lgs. 163/2006 </w:t>
      </w:r>
      <w:r>
        <w:rPr>
          <w:rFonts w:eastAsia="Mangal" w:cs="Arial" w:ascii="Arial" w:hAnsi="Arial"/>
          <w:color w:val="000000"/>
          <w:sz w:val="22"/>
          <w:szCs w:val="22"/>
        </w:rPr>
        <w:t>e € 353,90 per le spese di missione come si evince dalle tabelle A e B che seguono;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ELLA A</w:t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134"/>
        <w:gridCol w:w="845"/>
        <w:gridCol w:w="714"/>
        <w:gridCol w:w="1417"/>
        <w:gridCol w:w="1202"/>
        <w:gridCol w:w="1134"/>
        <w:gridCol w:w="1275"/>
        <w:gridCol w:w="1284"/>
      </w:tblGrid>
      <w:tr>
        <w:trPr>
          <w:trHeight w:val="7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OGNOM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OM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ateg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mpenso dipenden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PDEL 23,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NPDEP 0,09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RAP 8,50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otale ex art. 18 L.109/94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 Gaud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93,2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,9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23,46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gges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carlo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9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4,8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,5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85,89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Frances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9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2,4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,5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41,56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ccino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lo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4,8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,5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85,89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5,4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4,4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36,80</w:t>
            </w:r>
          </w:p>
        </w:tc>
      </w:tr>
    </w:tbl>
    <w:p>
      <w:pPr>
        <w:pStyle w:val="Normal"/>
        <w:widowControl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ELLA B</w:t>
      </w:r>
    </w:p>
    <w:tbl>
      <w:tblPr>
        <w:tblW w:w="968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569"/>
        <w:gridCol w:w="837"/>
        <w:gridCol w:w="2215"/>
        <w:gridCol w:w="1293"/>
        <w:gridCol w:w="2800"/>
      </w:tblGrid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MPORTO DOVUTO PER LE MISSIONI 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agl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orto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 Gaudio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Francesco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9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46</w:t>
            </w:r>
          </w:p>
        </w:tc>
      </w:tr>
      <w:tr>
        <w:trPr/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ccino 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lo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6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90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da parte del personale incaricato della realizzazione dell’intervento di cui al </w:t>
      </w:r>
      <w:bookmarkStart w:id="1" w:name="OLE_LINK9"/>
      <w:bookmarkStart w:id="2" w:name="OLE_LINK10"/>
      <w:r>
        <w:rPr>
          <w:rFonts w:cs="Arial" w:ascii="Arial" w:hAnsi="Arial"/>
          <w:sz w:val="22"/>
          <w:szCs w:val="22"/>
        </w:rPr>
        <w:t xml:space="preserve">predetto D.D. n. </w:t>
      </w:r>
      <w:r>
        <w:rPr>
          <w:rFonts w:eastAsia="Verdana" w:cs="Arial" w:ascii="Arial" w:hAnsi="Arial"/>
          <w:color w:val="000000"/>
          <w:sz w:val="22"/>
          <w:szCs w:val="22"/>
        </w:rPr>
        <w:t xml:space="preserve">110 del </w:t>
      </w:r>
      <w:r>
        <w:rPr>
          <w:rFonts w:eastAsia="Mangal" w:cs="Arial" w:ascii="Arial" w:hAnsi="Arial"/>
          <w:color w:val="000000"/>
          <w:sz w:val="22"/>
          <w:szCs w:val="22"/>
        </w:rPr>
        <w:t>23/05/2011</w:t>
      </w:r>
      <w:r>
        <w:rPr>
          <w:rFonts w:cs="Arial" w:ascii="Arial" w:hAnsi="Arial"/>
          <w:sz w:val="22"/>
          <w:szCs w:val="22"/>
        </w:rPr>
        <w:t xml:space="preserve"> </w:t>
      </w:r>
      <w:bookmarkEnd w:id="1"/>
      <w:bookmarkEnd w:id="2"/>
      <w:r>
        <w:rPr>
          <w:rFonts w:cs="Arial" w:ascii="Arial" w:hAnsi="Arial"/>
          <w:sz w:val="22"/>
          <w:szCs w:val="22"/>
        </w:rPr>
        <w:t>sono state completate tutte le attività loro assegnate, per cui ricorrono le condizioni per la liquidazione delle relative spettanze come sopra determina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68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che non trova applicazione quanto stabilito dal D.L. n.90 del 20/06/2014, convertito in legge n.114 </w:t>
        <w:tab/>
        <w:t>del 11/08/2014, pubblicato sulla G.U. n.190 del 18/08/2014;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dover procedere pertanto alla liquidazione del dovuto a favore del personale regionale di cui alle tabelle A e B facendo riferimento all'impegno di spesa n. 5797 assunto con D.D. n. 393 del 30/12/2010 emesso dall'ex Settore Difesa del suolo sul capitolo di spesa 1160 classificato quale spesa di investimento;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che i residui derivanti dal predetto impegno, in base al criterio della prevalenza di cui all'art. 7 comma 1 bis del D. Lgs 118/11, seguono la codifica di bilancio del capitolo di spesa 1160, il quale presenta la seguente transazione elementare integrata, ai fini della contabilità economico-patrimoniale, con l'indicazione del V livello del Piano dei conti: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978"/>
        <w:gridCol w:w="724"/>
        <w:gridCol w:w="1627"/>
        <w:gridCol w:w="638"/>
        <w:gridCol w:w="1405"/>
        <w:gridCol w:w="1008"/>
        <w:gridCol w:w="1268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i spe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 Titol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ello  PDC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GESTIONAL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FOG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 identificativo spesa U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rren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metro Sanità</w:t>
            </w:r>
          </w:p>
        </w:tc>
      </w:tr>
      <w:tr>
        <w:trPr>
          <w:trHeight w:val="28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1.09.0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è necessario procedere alla sistemazione contabile dell'importo di € 890,70 proveniente dal predetto impegno n. 5797 assunto sul capitolo di spesa classificato quale spesa di investimento, in attivazione delle disposizioni del D. Lgs. 118/2011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 dovere, pertanto, incaricare la UOD Gestione delle Entrate Regionali di accertare, riscuotere e versare, previa emissione di apposita reversale di incasso da commutare in quietanza in entrata, l’importo complessivo di € 759,36 a titolo di compensi per </w:t>
      </w:r>
      <w:r>
        <w:rPr>
          <w:rFonts w:cs="Arial" w:ascii="Arial" w:hAnsi="Arial"/>
          <w:kern w:val="2"/>
          <w:sz w:val="22"/>
          <w:szCs w:val="22"/>
        </w:rPr>
        <w:t>incentivo alla progettazione di cui all'art. 92 del D. Lgs. 163/2006 e spese di missione in favore del personale regionale,</w:t>
      </w:r>
      <w:r>
        <w:rPr>
          <w:rFonts w:cs="Arial" w:ascii="Arial" w:hAnsi="Arial"/>
          <w:sz w:val="22"/>
          <w:szCs w:val="22"/>
        </w:rPr>
        <w:t xml:space="preserve"> sul capitolo di entrata n. 7027 denominato “</w:t>
      </w:r>
      <w:r>
        <w:rPr>
          <w:rFonts w:cs="Arial" w:ascii="Arial" w:hAnsi="Arial"/>
          <w:i/>
          <w:sz w:val="22"/>
          <w:szCs w:val="22"/>
        </w:rPr>
        <w:t>Introiti per regolarizzazioni contabili della D.G. 53-08”</w:t>
      </w:r>
      <w:r>
        <w:rPr>
          <w:rFonts w:cs="Arial" w:ascii="Arial" w:hAnsi="Arial"/>
          <w:sz w:val="22"/>
          <w:szCs w:val="22"/>
        </w:rPr>
        <w:t>, avente la seguente transazione elementare, integrata, ai fini della contabilità economico-patrimoniale, con l’indicazione del V livello del piano dei conti:</w:t>
      </w:r>
    </w:p>
    <w:tbl>
      <w:tblPr>
        <w:tblW w:w="1029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077"/>
        <w:gridCol w:w="1691"/>
        <w:gridCol w:w="2297"/>
        <w:gridCol w:w="1812"/>
        <w:gridCol w:w="143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tol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polog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egor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 Livello Piano dei con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OPE GESTIONA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i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cativo entr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lazioni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99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5.99.99.99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5, 1097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ind w:left="426" w:righ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 dover altresì incaricare la UOD Gestione delle Entrate Regionali, di accertare, riscuotere e versare, previa emissione di apposita reversale di incasso da commutare in quietanza in entrata, l’importo complessivo di € 131,34 per </w:t>
      </w:r>
      <w:r>
        <w:rPr>
          <w:rFonts w:cs="Arial" w:ascii="Arial" w:hAnsi="Arial"/>
          <w:kern w:val="2"/>
          <w:sz w:val="22"/>
          <w:szCs w:val="22"/>
        </w:rPr>
        <w:t>oneri connessi (IRAP e contributi a carico dell'Ente)</w:t>
      </w:r>
      <w:r>
        <w:rPr>
          <w:rFonts w:cs="Arial" w:ascii="Arial" w:hAnsi="Arial"/>
          <w:sz w:val="22"/>
          <w:szCs w:val="22"/>
        </w:rPr>
        <w:t xml:space="preserve"> sul capitolo di entrata n. 91 denominato “</w:t>
      </w:r>
      <w:r>
        <w:rPr>
          <w:rFonts w:cs="Arial" w:ascii="Arial" w:hAnsi="Arial"/>
          <w:i/>
          <w:sz w:val="22"/>
          <w:szCs w:val="22"/>
        </w:rPr>
        <w:t>Entrate destinate al pagamento dell'IRAP e dei contributi su compensi per incarichi ai sensi  dell'art. 92 del D.Lgs. n. 163/2006</w:t>
      </w:r>
      <w:r>
        <w:rPr>
          <w:rFonts w:cs="Arial" w:ascii="Arial" w:hAnsi="Arial"/>
          <w:sz w:val="22"/>
          <w:szCs w:val="22"/>
        </w:rPr>
        <w:t>”, avente la seguente transazione elementare, integrata, ai fini della contabilità economico-patrimoniale, con l’indicazione del V livello del piano dei conti:</w:t>
      </w:r>
    </w:p>
    <w:tbl>
      <w:tblPr>
        <w:tblW w:w="10224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077"/>
        <w:gridCol w:w="1691"/>
        <w:gridCol w:w="2297"/>
        <w:gridCol w:w="1812"/>
        <w:gridCol w:w="136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tol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polog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egor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 Livello Piano dei con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OPE GESTIONA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i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cativo entr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lazioni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99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5.99.99.99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, 617</w:t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over impegnare e liquidare a favore del personale regionale l’importo complessivo di € 890,7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titolo di incentivo </w:t>
      </w:r>
      <w:r>
        <w:rPr>
          <w:rFonts w:cs="Arial" w:ascii="Arial" w:hAnsi="Arial"/>
          <w:kern w:val="2"/>
          <w:sz w:val="22"/>
          <w:szCs w:val="22"/>
        </w:rPr>
        <w:t xml:space="preserve">ai sensi dell'art. 92 del D. Lgs. 163/2006 e oneri connessi (IRAP e contributi a carico dell'Ente), e rimborso spese di missione, </w:t>
      </w:r>
      <w:r>
        <w:rPr>
          <w:rFonts w:cs="Arial" w:ascii="Arial" w:hAnsi="Arial"/>
          <w:sz w:val="22"/>
          <w:szCs w:val="22"/>
        </w:rPr>
        <w:t>come indicato nelle tabelle  A e B, a valere sulle risorse dei capitoli n. 1095,  denominato “</w:t>
      </w:r>
      <w:r>
        <w:rPr>
          <w:rFonts w:cs="Arial" w:ascii="Arial" w:hAnsi="Arial"/>
          <w:i/>
          <w:sz w:val="22"/>
          <w:szCs w:val="22"/>
        </w:rPr>
        <w:t>Fondo incentivante per il personale della D.G. 53.08</w:t>
      </w:r>
      <w:r>
        <w:rPr>
          <w:rFonts w:cs="Arial" w:ascii="Arial" w:hAnsi="Arial"/>
          <w:sz w:val="22"/>
          <w:szCs w:val="22"/>
        </w:rPr>
        <w:t>”,  n.1097 “Rimborso spese di missione del personale per la DG 53 – 08, n. 616 denominato “</w:t>
      </w:r>
      <w:r>
        <w:rPr>
          <w:rFonts w:cs="Arial" w:ascii="Arial" w:hAnsi="Arial"/>
          <w:i/>
          <w:sz w:val="22"/>
          <w:szCs w:val="22"/>
        </w:rPr>
        <w:t>IRAP su compensi per incarichi ai sensi dell’art. 92 del D.Lgs. 163/2006</w:t>
      </w:r>
      <w:r>
        <w:rPr>
          <w:rFonts w:cs="Arial" w:ascii="Arial" w:hAnsi="Arial"/>
          <w:sz w:val="22"/>
          <w:szCs w:val="22"/>
        </w:rPr>
        <w:t>” e n. 617 denominato “</w:t>
      </w:r>
      <w:r>
        <w:rPr>
          <w:rFonts w:cs="Arial" w:ascii="Arial" w:hAnsi="Arial"/>
          <w:i/>
          <w:sz w:val="22"/>
          <w:szCs w:val="22"/>
        </w:rPr>
        <w:t>Contributi previdenziali su compensi per incarichi ai sensi dell’art. 92 del D.Lgs. 163/2006</w:t>
      </w:r>
      <w:r>
        <w:rPr>
          <w:rFonts w:cs="Arial" w:ascii="Arial" w:hAnsi="Arial"/>
          <w:sz w:val="22"/>
          <w:szCs w:val="22"/>
        </w:rPr>
        <w:t>”, del bilancio gestionale 2017;</w:t>
      </w:r>
    </w:p>
    <w:p>
      <w:pPr>
        <w:pStyle w:val="Normal"/>
        <w:numPr>
          <w:ilvl w:val="0"/>
          <w:numId w:val="5"/>
        </w:numPr>
        <w:spacing w:before="120" w:after="120"/>
        <w:ind w:left="426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dover incaricare, quindi, l'U.O.D. Gestione delle Spese regionali per il tramite del Trattamento Economico, ad accreditare a valere sull'impegno che si assume con il presente provvedimento sui capitoli  nn.1095, 1097, 616 e 617 del bilancio gestionale 2017, come indicato </w:t>
      </w:r>
      <w:r>
        <w:rPr>
          <w:rFonts w:cs="Arial" w:ascii="Arial" w:hAnsi="Arial"/>
          <w:kern w:val="2"/>
          <w:sz w:val="22"/>
          <w:szCs w:val="22"/>
        </w:rPr>
        <w:t>nelle tabelle A e B, a favore del personale regionale con imputazione sui capitoli di spesa che risultano classificati secondo il D.Lgs. 118/11 come di seguito indicati:</w:t>
      </w:r>
    </w:p>
    <w:p>
      <w:pPr>
        <w:pStyle w:val="Normal"/>
        <w:spacing w:before="120" w:after="0"/>
        <w:ind w:left="425" w:right="0" w:hanging="357"/>
        <w:jc w:val="both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655"/>
        <w:gridCol w:w="939"/>
        <w:gridCol w:w="647"/>
        <w:gridCol w:w="1453"/>
        <w:gridCol w:w="570"/>
        <w:gridCol w:w="675"/>
        <w:gridCol w:w="837"/>
        <w:gridCol w:w="898"/>
        <w:gridCol w:w="815"/>
        <w:gridCol w:w="116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i spes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 Titol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ello  PDC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GESTIONAL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FOG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 identificativo spesa U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rrent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metro Sanit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lazion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</w:t>
            </w:r>
          </w:p>
        </w:tc>
      </w:tr>
      <w:tr>
        <w:trPr>
          <w:trHeight w:val="2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do incentivante per il personale della D.G. 53-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01.01.0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ind w:left="110" w:right="5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46</w:t>
            </w:r>
          </w:p>
        </w:tc>
      </w:tr>
      <w:tr>
        <w:trPr>
          <w:trHeight w:val="2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 su compensi per incarica ai sensi dell'art. 92 del D.lgs. 163/20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.01.01.0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ind w:left="110" w:right="5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6</w:t>
            </w:r>
          </w:p>
        </w:tc>
      </w:tr>
      <w:tr>
        <w:trPr>
          <w:trHeight w:val="2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ibuti previdenziali su compensi per incvarichi ai sensi dell'art. 92 del D.Lgs 163/20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02.01.0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ind w:left="110" w:right="5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8</w:t>
            </w:r>
          </w:p>
        </w:tc>
      </w:tr>
      <w:tr>
        <w:trPr>
          <w:trHeight w:val="28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7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mborso spese di missione del personale per la D.G. 53-0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.02.02.0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ind w:left="110" w:right="5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9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ST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rticolo 4 , comma 2, del D.Lgs. n. 165 del 30.03.2001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 R. n. 7 del 30.04.2002 relativa all’ordinamento contabile della Regione Campani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golamento Regionale n. 12 del 15.12.2011, concernente l’Ordinamento Amministrativo della Giunta Regionale della Campani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 n. 478 del 10.09.2012 relativa all’articolazione degli Uffici alla luce del nuovo Ordinament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4 del 20/01/2017 con la quale il Consiglio regionale ha approvato il bilancio di previsione finanziario per il triennio 2017-2019 della Regione Campania in conformità delle disposizioni di cui al D.Lgs. 23 giugno 2011, n. 118 così come modificato ed integrato dal D.Lgs. 10/08/2014, n. 126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n. 6 del 10/01/2017 “Approvazione documento tecnico di accompagnamento al bilancio di previsione finanziario per il triennio 2017-2019 della Regione Campania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n. 59 del 07/02/2017 “Approvazione bilancio gestionale per gli anni 2017, 2018 e 2019”;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 n. 223 del 26/04/2017 “Acquisizione in bilancio di risorse ai sensi dell'art. 4, comma 2, lett. a) della L.R. 4/2017 – contabile;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 n.230 del 26/04/2017 di variazione del Bilancio Gestionale 2017-2019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Alla stregua dell’istruttoria compiuta dal responsabile del procedimento d</w:t>
      </w:r>
      <w:r>
        <w:rPr>
          <w:rFonts w:cs="Arial" w:ascii="Arial" w:hAnsi="Arial"/>
          <w:sz w:val="22"/>
          <w:shd w:fill="auto" w:val="clear"/>
        </w:rPr>
        <w:t xml:space="preserve">ott. Giovanni Del Gaudio </w:t>
      </w:r>
      <w:r>
        <w:rPr>
          <w:rFonts w:cs="Arial" w:ascii="Arial" w:hAnsi="Arial"/>
          <w:sz w:val="22"/>
        </w:rPr>
        <w:t>e delle risultanze e degli atti richiamati nelle premesse, costituenti istruttoria a tutti gli effetti di legge, nonché dell’espressa dichiarazione di regolarità resa dal responsabile del procedimento medesimo, depositata nel fascicolo del procedimento,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motivi di cui in premessa, che qui di seguito si intendono riportati ed integralmente trascrit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right="0" w:hanging="357"/>
        <w:jc w:val="both"/>
        <w:rPr/>
      </w:pPr>
      <w:r>
        <w:rPr>
          <w:rFonts w:cs="Arial" w:ascii="Arial" w:hAnsi="Arial"/>
          <w:sz w:val="22"/>
          <w:szCs w:val="22"/>
        </w:rPr>
        <w:t>di determinare in € 536,80 l'importo complessivo spettante ai dipendenti regionali, a titolo di compensi per incentivo di cui</w:t>
      </w:r>
      <w:r>
        <w:rPr>
          <w:rFonts w:cs="Arial" w:ascii="Arial" w:hAnsi="Arial"/>
          <w:kern w:val="2"/>
          <w:sz w:val="21"/>
          <w:szCs w:val="21"/>
        </w:rPr>
        <w:t xml:space="preserve"> all'art. 92 del D. Lgs. 163/2006 e oneri connessi (IRAP e contributi a carico dell'Ente), </w:t>
      </w:r>
      <w:r>
        <w:rPr>
          <w:rFonts w:cs="Arial" w:ascii="Arial" w:hAnsi="Arial"/>
          <w:kern w:val="2"/>
          <w:sz w:val="22"/>
          <w:szCs w:val="22"/>
        </w:rPr>
        <w:t>come indicato nella seguente tabella A;</w:t>
      </w:r>
    </w:p>
    <w:p>
      <w:pPr>
        <w:pStyle w:val="Normal"/>
        <w:spacing w:before="0" w:after="120"/>
        <w:ind w:left="425" w:right="0" w:hanging="357"/>
        <w:jc w:val="both"/>
        <w:rPr/>
      </w:pPr>
      <w:r>
        <w:rPr/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134"/>
        <w:gridCol w:w="845"/>
        <w:gridCol w:w="714"/>
        <w:gridCol w:w="1417"/>
        <w:gridCol w:w="1202"/>
        <w:gridCol w:w="1134"/>
        <w:gridCol w:w="1275"/>
        <w:gridCol w:w="1284"/>
      </w:tblGrid>
      <w:tr>
        <w:trPr>
          <w:trHeight w:val="7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OGNOM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OM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t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ateg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mpenso dipenden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PDEL 23,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NPDEP 0,09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RAP 8,50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otale ex art. 18 L.109/94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 Gaud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93,2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,9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23,46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gges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carlo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9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4,8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,5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85,89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Frances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9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2,4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,5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41,56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ccino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lo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4,8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,5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85,89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5,4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4,4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36,80</w:t>
            </w:r>
          </w:p>
        </w:tc>
      </w:tr>
    </w:tbl>
    <w:p>
      <w:pPr>
        <w:pStyle w:val="Normal"/>
        <w:spacing w:before="0" w:after="120"/>
        <w:ind w:left="425" w:right="0" w:hanging="35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ind w:left="420" w:right="0" w:hanging="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di determinare in € 353,90 l'importo complessivo spettante ai dipendenti regionali, a titolo di compensi per il rimborso delle spese di missione relative ai sopralluoghi effetuati con mezzi propri per le visite in cantiere</w:t>
      </w:r>
      <w:r>
        <w:rPr>
          <w:rFonts w:cs="Arial" w:ascii="Arial" w:hAnsi="Arial"/>
          <w:kern w:val="2"/>
          <w:sz w:val="21"/>
          <w:szCs w:val="21"/>
        </w:rPr>
        <w:t xml:space="preserve">, </w:t>
      </w:r>
      <w:r>
        <w:rPr>
          <w:rFonts w:cs="Arial" w:ascii="Arial" w:hAnsi="Arial"/>
          <w:kern w:val="2"/>
          <w:sz w:val="22"/>
          <w:szCs w:val="22"/>
        </w:rPr>
        <w:t>come di seguito indicato nella tabella B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LA  B</w:t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569"/>
        <w:gridCol w:w="837"/>
        <w:gridCol w:w="2215"/>
        <w:gridCol w:w="1293"/>
        <w:gridCol w:w="2800"/>
      </w:tblGrid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MPORTO DOVUTO PER LE MISSIONI 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agl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orto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 Gaudio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Francesco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usepp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9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46</w:t>
            </w:r>
          </w:p>
        </w:tc>
      </w:tr>
      <w:tr>
        <w:trPr/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ccino 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lo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7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6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90</w:t>
            </w:r>
          </w:p>
        </w:tc>
      </w:tr>
    </w:tbl>
    <w:p>
      <w:pPr>
        <w:pStyle w:val="Normal"/>
        <w:numPr>
          <w:ilvl w:val="0"/>
          <w:numId w:val="8"/>
        </w:numPr>
        <w:spacing w:before="0" w:after="120"/>
        <w:ind w:left="425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rocedere pertanto alla liquidazione del dovuto a favore del personale regionale di cui alle tabelle A e B facendo riferimento all'impegno di spesa n. 5797 assunto con D.D. n. 393 del 30/12/2010 emesso dall'ex Settore Difesa del suolo sul capitolo di spesa 1160 classificato quale spesa di investimento; </w:t>
      </w:r>
    </w:p>
    <w:p>
      <w:pPr>
        <w:pStyle w:val="Normal"/>
        <w:numPr>
          <w:ilvl w:val="0"/>
          <w:numId w:val="8"/>
        </w:numPr>
        <w:spacing w:before="0" w:after="120"/>
        <w:ind w:left="425" w:right="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i dare atto che  i residui derivanti dal predetto impegno, in base al criterio della prevalenza di cui all'art. 7 comma 1 bis del D. Lgs 118/11, seguono la codifica di bilancio del capitolo di spesa 1160, il quale presenta la seguente transazione elementare integrata, ai fini della contabilità economico-patrimoniale, con l'indicazione del V livello del Piano dei conti: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978"/>
        <w:gridCol w:w="724"/>
        <w:gridCol w:w="1627"/>
        <w:gridCol w:w="638"/>
        <w:gridCol w:w="1405"/>
        <w:gridCol w:w="1008"/>
        <w:gridCol w:w="1268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i spe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 Titol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ello  PDC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GESTIONAL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FOG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 identificativo spesa U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rren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metro Sanità</w:t>
            </w:r>
          </w:p>
        </w:tc>
      </w:tr>
      <w:tr>
        <w:trPr>
          <w:trHeight w:val="28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1.09.0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8"/>
        </w:numPr>
        <w:spacing w:before="0" w:after="120"/>
        <w:ind w:left="425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rocedere alla sistemazione contabile dell'importo di € 890,70 proveniente dal predetto impegno n. 5797 assunto sul capitolo di spesa classificato quale spesa di investimento, in attivazione delle disposizioni del D. Lgs. 118/2011;</w:t>
      </w:r>
    </w:p>
    <w:p>
      <w:pPr>
        <w:pStyle w:val="Normal"/>
        <w:numPr>
          <w:ilvl w:val="0"/>
          <w:numId w:val="9"/>
        </w:numPr>
        <w:spacing w:before="120" w:after="120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incaricare la UOD Gestione delle Entrate Regionali di accertare, riscuotere e versare, previa emissione di apposita reversale di incasso da commutare in quietanza in entrata, l’importo complessivo di € 759,36 a titolo di compensi per </w:t>
      </w:r>
      <w:r>
        <w:rPr>
          <w:rFonts w:cs="Arial" w:ascii="Arial" w:hAnsi="Arial"/>
          <w:kern w:val="2"/>
          <w:sz w:val="22"/>
          <w:szCs w:val="22"/>
        </w:rPr>
        <w:t>incentivo alla progettazione di cui all'art. 92 del D. Lgs. 163/2006 in favore del personale regionale e rimborso spese di missione,</w:t>
      </w:r>
      <w:r>
        <w:rPr>
          <w:rFonts w:cs="Arial" w:ascii="Arial" w:hAnsi="Arial"/>
          <w:sz w:val="22"/>
          <w:szCs w:val="22"/>
        </w:rPr>
        <w:t xml:space="preserve"> sul capitolo di entrata n. 7027, denominato “</w:t>
      </w:r>
      <w:r>
        <w:rPr>
          <w:rFonts w:cs="Arial" w:ascii="Arial" w:hAnsi="Arial"/>
          <w:i/>
          <w:sz w:val="22"/>
          <w:szCs w:val="22"/>
        </w:rPr>
        <w:t>Introiti per regolarizzazioni contabili della D.G. 53-08”</w:t>
      </w:r>
      <w:r>
        <w:rPr>
          <w:rFonts w:cs="Arial" w:ascii="Arial" w:hAnsi="Arial"/>
          <w:sz w:val="22"/>
          <w:szCs w:val="22"/>
        </w:rPr>
        <w:t>, avente la seguente transazione elementare, integrata, ai fini della contabilità economico-patrimoniale, con l’indicazione del V livello del piano dei conti:</w:t>
      </w:r>
    </w:p>
    <w:tbl>
      <w:tblPr>
        <w:tblW w:w="1029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077"/>
        <w:gridCol w:w="1691"/>
        <w:gridCol w:w="2297"/>
        <w:gridCol w:w="1812"/>
        <w:gridCol w:w="143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ap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tol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polog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egor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 Livello Piano dei co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i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cativo entr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lazioni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99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5.99.99.99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5, 1097</w:t>
            </w:r>
          </w:p>
        </w:tc>
      </w:tr>
    </w:tbl>
    <w:p>
      <w:pPr>
        <w:pStyle w:val="Normal"/>
        <w:numPr>
          <w:ilvl w:val="0"/>
          <w:numId w:val="9"/>
        </w:numPr>
        <w:spacing w:before="120" w:after="120"/>
        <w:ind w:left="426" w:righ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 incaricare, altresì, la UOD Gestione delle Entrate regionali, di accertare, riscuotere e versare, previa emissione di apposita reversale di incasso da commutare in quietanza in entrata, l’importo complessivo di € 131,34 per </w:t>
      </w:r>
      <w:r>
        <w:rPr>
          <w:rFonts w:cs="Arial" w:ascii="Arial" w:hAnsi="Arial"/>
          <w:kern w:val="2"/>
          <w:sz w:val="22"/>
          <w:szCs w:val="22"/>
        </w:rPr>
        <w:t>oneri connessi (IRAP e contributi a carico dell'Ente)</w:t>
      </w:r>
      <w:r>
        <w:rPr>
          <w:rFonts w:cs="Arial" w:ascii="Arial" w:hAnsi="Arial"/>
          <w:sz w:val="22"/>
          <w:szCs w:val="22"/>
        </w:rPr>
        <w:t xml:space="preserve"> sul capitolo di entrata n. 91 denominato “</w:t>
      </w:r>
      <w:r>
        <w:rPr>
          <w:rFonts w:cs="Arial" w:ascii="Arial" w:hAnsi="Arial"/>
          <w:i/>
          <w:sz w:val="22"/>
          <w:szCs w:val="22"/>
        </w:rPr>
        <w:t>Entrate destinate al pagamento dell'IRAP e dei contributi su compensi per incarichi ai sensi  dell'art. 92 del D.Lgs. n. 163/2006</w:t>
      </w:r>
      <w:r>
        <w:rPr>
          <w:rFonts w:cs="Arial" w:ascii="Arial" w:hAnsi="Arial"/>
          <w:sz w:val="22"/>
          <w:szCs w:val="22"/>
        </w:rPr>
        <w:t>”, avente la seguente transazione elementare, integrata, ai fini della contabilità economico-patrimoniale, con l’indicazione del V livello del piano dei conti:</w:t>
      </w:r>
    </w:p>
    <w:tbl>
      <w:tblPr>
        <w:tblW w:w="1029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077"/>
        <w:gridCol w:w="1691"/>
        <w:gridCol w:w="2297"/>
        <w:gridCol w:w="1812"/>
        <w:gridCol w:w="143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it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tol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polog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egor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 Livello Piano dei co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i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cativo entr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lazioni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99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5.99.99.99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, 617</w:t>
            </w:r>
          </w:p>
        </w:tc>
      </w:tr>
    </w:tbl>
    <w:p>
      <w:pPr>
        <w:pStyle w:val="Normal"/>
        <w:numPr>
          <w:ilvl w:val="0"/>
          <w:numId w:val="9"/>
        </w:numPr>
        <w:spacing w:before="120" w:after="0"/>
        <w:ind w:left="425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e e liquidare, ai sensi dell'art. 56 e 57 del D.Lgs. 118/2011, a favore del personale regionale dell’importo complessivo di € 890,70 a titolo di incentivo ai sensi dell'art. 92 del D. Lgs. 163/2006 e oneri connessi (IRAP e contributi a carico dell'Ente), e rimborso spese di missione come indicato nelle tabelle A e B, a valere sulle risorse dei capitoli n. 1095, denominato “Fondo incentivante per il personale della D.G. 53.08”, n. 1097 denominato “Rimborso spese di missione per il personale della D.G. 53-08, n. 616 denominato “IRAP su compensi per incarichi ai sensi dell’art. 92 del D.Lgs. 163/2006” e n. 617 denominato “Contributi previdenziali su compensi per incarichi ai sensi dell’art. 92 del D.Lgs. 163/2006”, del bilancio gestionale 2017, i quali presentano la seguente transazione elementare, integrata, ai fini della contabilità economico-patrimoniale, con l’indicazione del V livello del piano dei conti:</w:t>
      </w:r>
    </w:p>
    <w:p>
      <w:pPr>
        <w:pStyle w:val="Normal"/>
        <w:spacing w:before="120" w:after="0"/>
        <w:ind w:left="425" w:right="0" w:hanging="357"/>
        <w:jc w:val="both"/>
        <w:rPr/>
      </w:pPr>
      <w:r>
        <w:rPr/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0"/>
        <w:gridCol w:w="975"/>
        <w:gridCol w:w="720"/>
        <w:gridCol w:w="1485"/>
        <w:gridCol w:w="615"/>
        <w:gridCol w:w="720"/>
        <w:gridCol w:w="660"/>
        <w:gridCol w:w="825"/>
        <w:gridCol w:w="945"/>
        <w:gridCol w:w="9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i spes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 Tit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ello  PDC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GESTIONAL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FOG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 identificativo spesa U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rren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metro Sanit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lazio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do incentivante per il personale della D.G. 53-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01.01.0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ind w:left="110" w:right="5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46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ap su compensi per incarica ai sensi dell'art. 92 del D.lgs. 163/2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.01.01.0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ind w:left="110" w:right="5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6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ibuti previdenziali su compensi per incvarichi ai sensi dell'art. 92 del D.Lgs 163/2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02.01.0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ind w:left="110" w:right="5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8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7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mborso spese di missione del personale per la D.G. 53-0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1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.02.02.00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ind w:left="110" w:right="5" w:hanging="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9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5" w:right="0" w:hanging="357"/>
        <w:jc w:val="both"/>
        <w:rPr>
          <w:rFonts w:ascii="Arial" w:hAnsi="Arial" w:eastAsia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di incaricare l’UOD 50-13-02 Gestione delle spese regionali 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Arial" w:cs="Arial" w:ascii="Arial" w:hAnsi="Arial"/>
          <w:sz w:val="22"/>
          <w:szCs w:val="22"/>
          <w:shd w:fill="auto" w:val="clear"/>
        </w:rPr>
        <w:t xml:space="preserve">ad accreditare,  in favore del personale regionale di cui alle tabelle A e B, per il tramite della UOD Trattamento economico, </w:t>
      </w:r>
      <w:r>
        <w:rPr>
          <w:rFonts w:cs="Arial" w:ascii="Arial" w:hAnsi="Arial"/>
          <w:sz w:val="22"/>
          <w:szCs w:val="22"/>
          <w:shd w:fill="auto" w:val="clear"/>
        </w:rPr>
        <w:t xml:space="preserve">i compensi relativi al Fondo incentivante per il personale ai sensi dell'art. 92 del D. Lgs. 163/2006 per € 405,46 e il rimborso spese di </w:t>
      </w:r>
      <w:r>
        <w:rPr>
          <w:rFonts w:eastAsia="Arial" w:cs="Arial" w:ascii="Arial" w:hAnsi="Arial"/>
          <w:sz w:val="22"/>
          <w:szCs w:val="22"/>
          <w:shd w:fill="auto" w:val="clear"/>
        </w:rPr>
        <w:t>missione per € 353,90, mediante inserimento nelle buste paga, a valere sugli impegni che si assumono con il presente provvedimento rispettivamente sui capitoli di spesa n.1095, 1097 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shd w:fill="auto" w:val="clear"/>
        </w:rPr>
        <w:t>a pagare</w:t>
      </w:r>
      <w:r>
        <w:rPr>
          <w:rFonts w:eastAsia="Arial" w:cs="Arial" w:ascii="Arial" w:hAnsi="Arial"/>
          <w:sz w:val="22"/>
          <w:szCs w:val="22"/>
          <w:shd w:fill="auto" w:val="clear"/>
        </w:rPr>
        <w:t xml:space="preserve"> gli oneri connessi relativi ad IRAP, per l'impor</w:t>
      </w:r>
      <w:r>
        <w:rPr>
          <w:rFonts w:eastAsia="Arial" w:cs="Arial" w:ascii="Arial" w:hAnsi="Arial"/>
          <w:sz w:val="22"/>
          <w:szCs w:val="22"/>
        </w:rPr>
        <w:t xml:space="preserve">to di € </w:t>
      </w:r>
      <w:r>
        <w:rPr>
          <w:rFonts w:eastAsia="Arial" w:cs="Arial" w:ascii="Arial" w:hAnsi="Arial"/>
          <w:sz w:val="22"/>
          <w:szCs w:val="22"/>
        </w:rPr>
        <w:t>34,46,</w:t>
      </w:r>
      <w:r>
        <w:rPr>
          <w:rFonts w:eastAsia="Arial" w:cs="Arial" w:ascii="Arial" w:hAnsi="Arial"/>
          <w:sz w:val="22"/>
          <w:szCs w:val="22"/>
        </w:rPr>
        <w:t xml:space="preserve"> e ai contributi previdenziali a carico dell'Ente, per l'importo di € 96,88, </w:t>
      </w:r>
      <w:r>
        <w:rPr>
          <w:rFonts w:cs="Arial" w:ascii="Arial" w:hAnsi="Arial"/>
          <w:sz w:val="22"/>
          <w:szCs w:val="22"/>
        </w:rPr>
        <w:t>a valere sugli impegni che si assumono con il presente provvedimento rispettivamente sui capitoli di spesa n. 616 e 617;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DARE AT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spacing w:before="0" w:after="120"/>
        <w:ind w:left="425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debito è certo, liquido ed esigibile;</w:t>
      </w:r>
    </w:p>
    <w:p>
      <w:pPr>
        <w:pStyle w:val="Normal"/>
        <w:numPr>
          <w:ilvl w:val="0"/>
          <w:numId w:val="11"/>
        </w:numPr>
        <w:spacing w:before="0" w:after="120"/>
        <w:ind w:left="425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non trova applicazione quanto stabilito dal D.L. n. 90 del 20/06/2014, convertito in legge n.114 del 11/08/2014, pubblicato sulla G.U. n. 190 del 18/08/2014; </w:t>
      </w:r>
    </w:p>
    <w:p>
      <w:pPr>
        <w:pStyle w:val="Normal"/>
        <w:numPr>
          <w:ilvl w:val="0"/>
          <w:numId w:val="11"/>
        </w:numPr>
        <w:spacing w:before="0" w:after="120"/>
        <w:ind w:left="425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trattasi di spese non soggette alla pubblicazione ai sensi del D.Lgs.vo n. 33/2013;</w:t>
      </w:r>
    </w:p>
    <w:p>
      <w:pPr>
        <w:pStyle w:val="Normal"/>
        <w:numPr>
          <w:ilvl w:val="0"/>
          <w:numId w:val="11"/>
        </w:numPr>
        <w:spacing w:before="0" w:after="120"/>
        <w:ind w:left="425" w:right="0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responsabile del procedimento </w:t>
      </w:r>
      <w:r>
        <w:rPr>
          <w:rFonts w:cs="Arial" w:ascii="Arial" w:hAnsi="Arial"/>
          <w:sz w:val="22"/>
          <w:szCs w:val="22"/>
          <w:shd w:fill="auto" w:val="clear"/>
        </w:rPr>
        <w:t xml:space="preserve">dott. Giovanni Del Gaudio </w:t>
      </w:r>
      <w:r>
        <w:rPr>
          <w:rFonts w:cs="Arial" w:ascii="Arial" w:hAnsi="Arial"/>
          <w:sz w:val="22"/>
          <w:szCs w:val="22"/>
        </w:rPr>
        <w:t>ha reso la dichiarazione in merito    all’obbligo di astensione in caso di conflitto d’interessi, ai sensi dell’art.6/bis della L.241/1990 e dell’art. 6, comma 2, D.P.R. 62/2013, depositata nel fascicolo del procedimento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 xml:space="preserve">, ai fini dell'applicazione del principio di competenza economica che l'impegno sul quale è imputata la presente liquidazione presenta la seguente competenza economica: 01/01/2017 – 31/12/2017.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TRASMETTE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 i per i successivi provvedimenti di competenza il presente atto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lla U.O.D Gestione delle Entrate regionali 50-13-01;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lla U.O.D. Gestione delle Spese Regionali 50-13-02;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lla U.O.D. Trattamento economico, Personale Regionale e comandato 50-14-05;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lla U.O.D. Fiscalità Passiva 50-13-10;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lla Direzione Generale per il Governo del Territorio, i Lavori pubblici e la Protezione Civile 50-09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rch. Massimo Pinto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</w:t>
        <w:tab/>
        <w:tab/>
        <w:tab/>
        <w:tab/>
        <w:t xml:space="preserve">              </w:t>
        <w:tab/>
        <w:tab/>
        <w:tab/>
        <w:tab/>
        <w:tab/>
        <w:t xml:space="preserve">     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kern w:val="2"/>
        <w:szCs w:val="22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Courier New" w:hAnsi="Courier New" w:cs="Courier Ne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kern w:val="2"/>
        <w:szCs w:val="22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Courier New" w:hAnsi="Courier New" w:cs="Courier Ne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/>
        <w:rFonts w:ascii="Arial" w:hAnsi="Arial" w:eastAsia="Mang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Courier New" w:hAnsi="Courier New" w:cs="Courier New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kern w:val="2"/>
        <w:szCs w:val="22"/>
        <w:rFonts w:ascii="Arial" w:hAnsi="Arial" w:cs="Arial"/>
      </w:r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hd w:fill="auto" w:val="clear"/>
        <w:szCs w:val="22"/>
        <w:bCs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Courier New" w:hAnsi="Courier New" w:cs="Courier Ne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Courier New" w:hAnsi="Courier New" w:cs="Courier Ne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2"/>
        <w:b w:val="false"/>
        <w:kern w:val="2"/>
        <w:szCs w:val="22"/>
        <w:bCs w:val="false"/>
        <w:rFonts w:ascii="Arial" w:hAnsi="Arial" w:cs="Symbol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Symbol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Arial" w:hAnsi="Arial" w:cs="Times New Roman"/>
      <w:b/>
      <w:kern w:val="2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kern w:val="2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Mangal" w:cs="Arial"/>
      <w:b w:val="false"/>
      <w:bCs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kern w:val="2"/>
      <w:sz w:val="22"/>
      <w:szCs w:val="22"/>
    </w:rPr>
  </w:style>
  <w:style w:type="character" w:styleId="WW8Num6z0">
    <w:name w:val="WW8Num6z0"/>
    <w:qFormat/>
    <w:rPr>
      <w:rFonts w:ascii="Arial" w:hAnsi="Arial" w:cs="Times New Roman"/>
      <w:b w:val="false"/>
      <w:bCs w:val="false"/>
      <w:sz w:val="22"/>
      <w:szCs w:val="22"/>
      <w:shd w:fill="auto" w:val="cle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Symbol"/>
      <w:b w:val="false"/>
      <w:bCs w:val="false"/>
      <w:color w:val="000000"/>
      <w:kern w:val="2"/>
      <w:sz w:val="22"/>
      <w:szCs w:val="22"/>
    </w:rPr>
  </w:style>
  <w:style w:type="character" w:styleId="WW8Num9z0">
    <w:name w:val="WW8Num9z0"/>
    <w:qFormat/>
    <w:rPr>
      <w:rFonts w:ascii="Arial" w:hAnsi="Arial" w:cs="Symbol"/>
      <w:b w:val="false"/>
      <w:bCs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10:00Z</dcterms:created>
  <dc:creator>Administrator</dc:creator>
  <dc:description/>
  <dc:language>en-US</dc:language>
  <cp:lastModifiedBy>cirillo</cp:lastModifiedBy>
  <cp:lastPrinted>2005-09-15T17:28:00Z</cp:lastPrinted>
  <dcterms:modified xsi:type="dcterms:W3CDTF">2013-11-12T09:47:00Z</dcterms:modified>
  <cp:revision>14</cp:revision>
  <dc:subject/>
  <dc:title>Deliberazione N</dc:title>
</cp:coreProperties>
</file>