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creto di rinnovo della concessione per utilizzo, ad uso agricolo, della particella demaniale sita in Comune di Ercolano (NA) alla via Marittima, individuata al N.C.T. foglio 20, particella n.75 (parte).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cessionario Sig.ra Lisita Carmela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2:45:00Z</dcterms:created>
  <dc:creator>Administrator</dc:creator>
  <dc:description/>
  <dc:language>en-US</dc:language>
  <cp:lastModifiedBy>Administrator</cp:lastModifiedBy>
  <dcterms:modified xsi:type="dcterms:W3CDTF">2017-09-15T12:46:00Z</dcterms:modified>
  <cp:revision>3</cp:revision>
  <dc:subject/>
  <dc:title>Giunta Regionale della Campania</dc:title>
</cp:coreProperties>
</file>