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ggetto: progetto "Comune di Lioni ((AV) - Lavori di manutenzione idraulica per il ripristino della sezione di deflusso  del fiume Ofanto, tratto Nord-Ovest - Intervento N° 48  - Accordo di programma 12/11/2010 Tra il Ministero dell'Ambiente e della tutela del territorio e del mare e la Regione Campania-Codice CUP B39H10001650003"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progetto esecutivo con adeguamento ai sensi del D.Lgs.n.50 del 18/04/2016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00:00Z</dcterms:created>
  <dc:creator>Administrator</dc:creator>
  <dc:description/>
  <dc:language>en-US</dc:language>
  <cp:lastModifiedBy>Administrator</cp:lastModifiedBy>
  <dcterms:modified xsi:type="dcterms:W3CDTF">2017-09-14T14:00:00Z</dcterms:modified>
  <cp:revision>3</cp:revision>
  <dc:subject/>
  <dc:title>Giunta Regionale della Campania</dc:title>
</cp:coreProperties>
</file>