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 FESR Campania 2014/2020 - Obiettivo Specifico 9.3 Azione 9.3.1. Comune di Corbara (SA) "Realizzazione di un Centro Civico, con annessi locali da destinare anche ad attivita' didattiche, in Via Tenente Lignola - ex Campo Sportivo"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UP F83H13000090002 - CODICE  SURF: 16016BP000000004). Liquidazione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8:00Z</dcterms:created>
  <dc:creator>Administrator</dc:creator>
  <dc:description/>
  <cp:keywords/>
  <dc:language>en-US</dc:language>
  <cp:lastModifiedBy> </cp:lastModifiedBy>
  <dcterms:modified xsi:type="dcterms:W3CDTF">2018-01-11T09:28:00Z</dcterms:modified>
  <cp:revision>2</cp:revision>
  <dc:subject/>
  <dc:title>Giunta Regionale della Campania</dc:title>
</cp:coreProperties>
</file>