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R. 9/83 e ss.mm.ii., della legge 64/74, della legge 1086/71 e del D.P.R. 380/01 e ss.mm.ii., riferite a lavori di costruzione di fabbricati rurali destinali ad abitazione e pertinenze agricole, alla localita' Musciali del comune di Casalbore (AV), in ditta Ignelzi Evarista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dine di Sospension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6:00Z</dcterms:created>
  <dc:creator>Administrator</dc:creator>
  <dc:description/>
  <dc:language>en-US</dc:language>
  <cp:lastModifiedBy>Administrator</cp:lastModifiedBy>
  <dcterms:modified xsi:type="dcterms:W3CDTF">2017-09-28T10:06:00Z</dcterms:modified>
  <cp:revision>3</cp:revision>
  <dc:subject/>
  <dc:title>Giunta Regionale della Campania</dc:title>
</cp:coreProperties>
</file>