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Avellino - Lavori di somma urgenza per il ripristino spondale del Rio Vergine per la messa in sicurezza di una condotta idrica in loc. Scrofeta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t. 18 L.R. 3/2007 e Art. 147 del D.P.R. n. 554/99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iquidazione incentivo al personale ex art. 92 del D.Lgs. 163/2006.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P: B39H1000013000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40:00Z</dcterms:created>
  <dc:creator>Administrator</dc:creator>
  <dc:description/>
  <dc:language>en-US</dc:language>
  <cp:lastModifiedBy>Administrator</cp:lastModifiedBy>
  <dcterms:modified xsi:type="dcterms:W3CDTF">2017-09-28T09:40:00Z</dcterms:modified>
  <cp:revision>3</cp:revision>
  <dc:subject/>
  <dc:title>Giunta Regionale della Campania</dc:title>
</cp:coreProperties>
</file>