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Quarto (NA) - Intervento di somma urgenza a tutela  della pubblica e privata  incolumita' occorrenti  per il ripristino provvisorio della funzionalita' idraulica mediante la realizzazione di una savanella all'interno della vasca denominata Cuccaro e del canale emissario della stessa. Liquidazione agli aventi diritto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50:00Z</dcterms:created>
  <dc:creator>Administrator</dc:creator>
  <dc:description/>
  <dc:language>en-US</dc:language>
  <cp:lastModifiedBy>Administrator</cp:lastModifiedBy>
  <dcterms:modified xsi:type="dcterms:W3CDTF">2017-09-04T09:50:00Z</dcterms:modified>
  <cp:revision>3</cp:revision>
  <dc:subject/>
  <dc:title>Giunta Regionale della Campania</dc:title>
</cp:coreProperties>
</file>