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e eseguite in violazione della L.R. 9/83 e  ss.mm.ii. - L.S. 64/74 - T.U. Edilizia D.P.R. 380/01 e ss.mm.ii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: BAGNOLI IRPINO (AV) - localita' Fieste - Fg.3  Part.lla 551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/proprietario: NIGRO SERGIO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avori: Realizzazione di una struttura in legno ad uso ricovero ovini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SOSPENSIONE LAVOR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59:00Z</dcterms:created>
  <dc:creator>Administrator</dc:creator>
  <dc:description/>
  <dc:language>en-US</dc:language>
  <cp:lastModifiedBy>Administrator</cp:lastModifiedBy>
  <dcterms:modified xsi:type="dcterms:W3CDTF">2017-09-18T14:59:00Z</dcterms:modified>
  <cp:revision>3</cp:revision>
  <dc:subject/>
  <dc:title>Giunta Regionale della Campania</dc:title>
</cp:coreProperties>
</file>