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bookmarkStart w:id="0" w:name="CONTROLLO_TEMPLATE_DD"/>
      <w:r>
        <w:rPr>
          <w:rFonts w:cs="Arial" w:ascii="Arial" w:hAnsi="Arial"/>
          <w:sz w:val="22"/>
          <w:szCs w:val="22"/>
        </w:rPr>
        <w:t>IL DIRIGENTE</w:t>
      </w:r>
      <w:bookmarkEnd w:id="0"/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REMESSO</w:t>
      </w:r>
      <w:r>
        <w:rPr>
          <w:rFonts w:cs="Arial" w:ascii="Arial" w:hAnsi="Arial"/>
          <w:color w:val="000000"/>
          <w:sz w:val="22"/>
          <w:szCs w:val="22"/>
        </w:rPr>
        <w:t xml:space="preserve"> che la Direzione Generale per le Risorse Finanziarie, ha trasmesso con nota prot. n. 494323 del 18/07/2017 l’elenco dei provvisori di entrata che risultano ancora non riscossi, tra cui i provvisori nn. 7385 del 26/05/2017, 6051 del 02/05/2017 e 5443 del 19/04/2017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ONSIDERATO </w:t>
      </w:r>
      <w:r>
        <w:rPr>
          <w:rFonts w:cs="Arial" w:ascii="Arial" w:hAnsi="Arial"/>
          <w:sz w:val="22"/>
          <w:szCs w:val="22"/>
        </w:rPr>
        <w:t xml:space="preserve">che con i suddetti provvisori di entrata </w:t>
      </w:r>
      <w:r>
        <w:rPr>
          <w:rFonts w:cs="Arial" w:ascii="Arial" w:hAnsi="Arial"/>
          <w:color w:val="000000"/>
          <w:sz w:val="22"/>
          <w:szCs w:val="22"/>
        </w:rPr>
        <w:t xml:space="preserve">n. 7385 del 26/05/2017 per euro 30.841,73, n. 6051 del 02/05/2017 per euro 1.352,40 e n. 5443 del 19/04/2017 per euro 1.352,40 </w:t>
      </w:r>
      <w:r>
        <w:rPr>
          <w:rFonts w:cs="Arial" w:ascii="Arial" w:hAnsi="Arial"/>
          <w:sz w:val="22"/>
          <w:szCs w:val="22"/>
        </w:rPr>
        <w:t xml:space="preserve">è stata accreditata la somma complessiva  di € </w:t>
      </w:r>
      <w:r>
        <w:rPr>
          <w:rFonts w:cs="Arial" w:ascii="Arial" w:hAnsi="Arial"/>
          <w:b/>
          <w:sz w:val="22"/>
          <w:szCs w:val="22"/>
        </w:rPr>
        <w:t xml:space="preserve">33.546,53 </w:t>
      </w:r>
      <w:r>
        <w:rPr>
          <w:rFonts w:cs="Arial" w:ascii="Arial" w:hAnsi="Arial"/>
          <w:sz w:val="22"/>
          <w:szCs w:val="22"/>
        </w:rPr>
        <w:t>da parte dei soggetti indicati nel suddetto elenco, per restituzione effettuate in base alla L. 457/78 e s.m.i.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RITENU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che per quanto sopra occorre procedere, ai fini gestionali, ad accertare e riscuotere la  somma di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€ </w:t>
      </w:r>
      <w:r>
        <w:rPr>
          <w:rFonts w:cs="Arial" w:ascii="Arial" w:hAnsi="Arial"/>
          <w:b/>
          <w:sz w:val="22"/>
          <w:szCs w:val="22"/>
        </w:rPr>
        <w:t xml:space="preserve">33.546,53 </w:t>
      </w:r>
      <w:r>
        <w:rPr>
          <w:rFonts w:cs="Arial" w:ascii="Arial" w:hAnsi="Arial"/>
          <w:color w:val="000000"/>
          <w:sz w:val="22"/>
          <w:szCs w:val="22"/>
        </w:rPr>
        <w:t>nello stato di previsione dell’entrata al cap. 2680 avente la seguente denominazione “</w:t>
      </w:r>
      <w:r>
        <w:rPr>
          <w:rFonts w:cs="Arial" w:ascii="Arial" w:hAnsi="Arial"/>
          <w:i/>
          <w:color w:val="000000"/>
          <w:sz w:val="22"/>
          <w:szCs w:val="22"/>
        </w:rPr>
        <w:t xml:space="preserve">Entrate per restituzione contributi ex lege 457/78 e 179/92 da parte dei </w:t>
      </w:r>
      <w:r>
        <w:rPr>
          <w:rFonts w:cs="Arial" w:ascii="Arial" w:hAnsi="Arial"/>
          <w:i/>
          <w:iCs/>
          <w:color w:val="000000"/>
          <w:sz w:val="22"/>
          <w:szCs w:val="22"/>
        </w:rPr>
        <w:t>beneficiari</w:t>
      </w:r>
      <w:r>
        <w:rPr>
          <w:rFonts w:cs="Arial" w:ascii="Arial" w:hAnsi="Arial"/>
          <w:color w:val="000000"/>
          <w:sz w:val="22"/>
          <w:szCs w:val="22"/>
        </w:rPr>
        <w:t>” sull’esercizio finanziario 2017 e di dover riportare di seguito i codici della transazione elementare previsti dal D.Lgs. 118/2011 e d.lgs 126/2014: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CQUISITO</w:t>
      </w:r>
      <w:r>
        <w:rPr>
          <w:rFonts w:cs="Arial" w:ascii="Arial" w:hAnsi="Arial"/>
          <w:sz w:val="22"/>
          <w:szCs w:val="22"/>
        </w:rPr>
        <w:t xml:space="preserve"> il visto della UOD 06 Supporto alla DG nei rapporti con i servizi finanziari per la programmazione e la gestione delle risorse afferenti agli interventi nel campo dell'edilizia pubblica e di programmi urbanistici - Controllo di gestione economico-contabile e finanziaria n. 60 del 26/07/2017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36195</wp:posOffset>
                </wp:positionH>
                <wp:positionV relativeFrom="paragraph">
                  <wp:posOffset>-22225</wp:posOffset>
                </wp:positionV>
                <wp:extent cx="6516370" cy="1756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370" cy="175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2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22"/>
                              <w:gridCol w:w="426"/>
                              <w:gridCol w:w="850"/>
                              <w:gridCol w:w="992"/>
                              <w:gridCol w:w="1756"/>
                              <w:gridCol w:w="1134"/>
                              <w:gridCol w:w="1505"/>
                              <w:gridCol w:w="1417"/>
                              <w:gridCol w:w="1570"/>
                            </w:tblGrid>
                            <w:tr>
                              <w:trPr>
                                <w:trHeight w:val="1503" w:hRule="atLeast"/>
                              </w:trPr>
                              <w:tc>
                                <w:tcPr>
                                  <w:tcW w:w="6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ap.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it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ipologi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tg.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 livello piano dei cont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dice identificativo entrate UE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dice identificativo entrate ricorrente/non ricorrent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r. San.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8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5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50200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 05 02 03 0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30.841,73 </w:t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8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50200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 05 02 03 0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2.704,80 </w:t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pt;height:138.3pt;mso-wrap-distance-left:0pt;mso-wrap-distance-right:7.05pt;mso-wrap-distance-top:0pt;mso-wrap-distance-bottom:0pt;margin-top:-1.75pt;mso-position-vertical-relative:text;margin-left:-2.8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72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22"/>
                        <w:gridCol w:w="426"/>
                        <w:gridCol w:w="850"/>
                        <w:gridCol w:w="992"/>
                        <w:gridCol w:w="1756"/>
                        <w:gridCol w:w="1134"/>
                        <w:gridCol w:w="1505"/>
                        <w:gridCol w:w="1417"/>
                        <w:gridCol w:w="1570"/>
                      </w:tblGrid>
                      <w:tr>
                        <w:trPr>
                          <w:trHeight w:val="1503" w:hRule="atLeast"/>
                        </w:trPr>
                        <w:tc>
                          <w:tcPr>
                            <w:tcW w:w="6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p.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it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ipologi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tg.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 livello piano dei cont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dice identificativo entrate UE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dice identificativo entrate ricorrente/non ricorrente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r. San.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8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5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50200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 05 02 03 0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30.841,73 </w:t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8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50200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 05 02 03 0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2.704,80 </w:t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ST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L.R. 30 Aprile 2002 n.7 e sue modifiche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lgs 118/2011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PCM 28/12/2011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lgs 126/2014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n.4/2017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 n. 59/2017 di approvazione Bilancio Gestionale per gli anni 2017, 2018 e 20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lla stregua dell’avvenuta istruttoria compiuta dal Funzionario Responsabile di P.O. dr. Ignazio Tornincasa, nonché dell’espressa dichiarazione di regolarità resa  dal Dirigente della UOD 04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RE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e motivazioni di cui in premessa, che qui si intendono integralmente riporta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accertare e riscuotere la  somma complessiva di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€ </w:t>
      </w:r>
      <w:r>
        <w:rPr>
          <w:rFonts w:cs="Arial" w:ascii="Arial" w:hAnsi="Arial"/>
          <w:b/>
          <w:sz w:val="22"/>
          <w:szCs w:val="22"/>
        </w:rPr>
        <w:t xml:space="preserve">33.546,53 </w:t>
      </w:r>
      <w:r>
        <w:rPr>
          <w:rFonts w:cs="Arial" w:ascii="Arial" w:hAnsi="Arial"/>
          <w:sz w:val="22"/>
          <w:szCs w:val="22"/>
        </w:rPr>
        <w:t>di cu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vvisori di entrata </w:t>
      </w:r>
      <w:r>
        <w:rPr>
          <w:rFonts w:cs="Arial" w:ascii="Arial" w:hAnsi="Arial"/>
          <w:color w:val="000000"/>
          <w:sz w:val="22"/>
          <w:szCs w:val="22"/>
        </w:rPr>
        <w:t xml:space="preserve">n. 7385 del 26/05/2017 per euro 30.841,73, n. 6051 del 02/05/2017 per euro 1.352,40 e n. 5443 del 19/04/2017 per euro 1.352,40,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ello stato di previsione dell’entrata al cap. 2680 avente la seguente denominazione </w:t>
      </w:r>
      <w:r>
        <w:rPr>
          <w:rFonts w:cs="Arial" w:ascii="Arial" w:hAnsi="Arial"/>
          <w:i/>
          <w:sz w:val="22"/>
          <w:szCs w:val="22"/>
        </w:rPr>
        <w:t>”Entrate per restituzione contributi ex lege 457/78 e 179/92 da parte dei beneficiari”</w:t>
      </w:r>
      <w:r>
        <w:rPr>
          <w:rFonts w:cs="Arial" w:ascii="Arial" w:hAnsi="Arial"/>
          <w:sz w:val="22"/>
          <w:szCs w:val="22"/>
        </w:rPr>
        <w:t xml:space="preserve"> sull’esercizio finanziario 2017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i dover riportare di seguito i codici della transazione elementare previsti dal D.Lgs. 118/2011 e d.lgs 126/2014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 stabilire, ai fini dell’applicazione del principio di competenza economica, che l’accertamento sul quale è imputata la presente disposizione di incasso presenta la seguente competenza economica 01/01/2017 - 31/12/2017;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36195</wp:posOffset>
                </wp:positionH>
                <wp:positionV relativeFrom="paragraph">
                  <wp:posOffset>-22225</wp:posOffset>
                </wp:positionV>
                <wp:extent cx="6516370" cy="1756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370" cy="175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2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22"/>
                              <w:gridCol w:w="426"/>
                              <w:gridCol w:w="865"/>
                              <w:gridCol w:w="1025"/>
                              <w:gridCol w:w="1775"/>
                              <w:gridCol w:w="1212"/>
                              <w:gridCol w:w="1488"/>
                              <w:gridCol w:w="1289"/>
                              <w:gridCol w:w="1570"/>
                            </w:tblGrid>
                            <w:tr>
                              <w:trPr>
                                <w:trHeight w:val="1503" w:hRule="atLeast"/>
                              </w:trPr>
                              <w:tc>
                                <w:tcPr>
                                  <w:tcW w:w="6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ap.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it.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ipologia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tg.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 livello piano dei conti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dice identificativo entrate UE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dice identificativo entrate ricorrente/non ricorrente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r. San.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8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500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50200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 05 02 03 004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30.841,73 </w:t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8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50200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 05 02 03 005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2.704,80 </w:t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pt;height:138.3pt;mso-wrap-distance-left:0pt;mso-wrap-distance-right:7.05pt;mso-wrap-distance-top:0pt;mso-wrap-distance-bottom:0pt;margin-top:-1.75pt;mso-position-vertical-relative:text;margin-left:-2.8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72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22"/>
                        <w:gridCol w:w="426"/>
                        <w:gridCol w:w="865"/>
                        <w:gridCol w:w="1025"/>
                        <w:gridCol w:w="1775"/>
                        <w:gridCol w:w="1212"/>
                        <w:gridCol w:w="1488"/>
                        <w:gridCol w:w="1289"/>
                        <w:gridCol w:w="1570"/>
                      </w:tblGrid>
                      <w:tr>
                        <w:trPr>
                          <w:trHeight w:val="1503" w:hRule="atLeast"/>
                        </w:trPr>
                        <w:tc>
                          <w:tcPr>
                            <w:tcW w:w="6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p.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it.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ipologia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tg.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 livello piano dei conti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dice identificativo entrate UE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dice identificativo entrate ricorrente/non ricorrente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r. San.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8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500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50200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 05 02 03 004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30.841,73 </w:t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8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50200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 05 02 03 005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2.704,80 </w:t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i inviare il presente atto: 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ll’Assessore all’Urbanistica e Governo del territorio per opportuna conoscenza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lla Direzione Generale 09 – Governo del Territorio, Lavori Pubblici e Protezione Civile per opportuna conoscenza;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lla Direzione Generale per le Risorse Finanziarie n. 13, UOD Gestione delle Entrate Regionali 01, per gli adempimenti conseguenziali;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l BURC per la pubblicazione.</w:t>
      </w:r>
    </w:p>
    <w:p>
      <w:pPr>
        <w:pStyle w:val="Normal"/>
        <w:ind w:left="1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i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cs="Courier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Arial" w:hAnsi="Arial" w:cs="Courier"/>
      <w:sz w:val="22"/>
      <w:szCs w:val="22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1"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48:00Z</dcterms:created>
  <dc:creator>Administrator</dc:creator>
  <dc:description/>
  <cp:keywords/>
  <dc:language>en-US</dc:language>
  <cp:lastModifiedBy>MARIA DI DOMENICO</cp:lastModifiedBy>
  <cp:lastPrinted>2005-09-15T17:28:00Z</cp:lastPrinted>
  <dcterms:modified xsi:type="dcterms:W3CDTF">2017-12-29T09:48:00Z</dcterms:modified>
  <cp:revision>2</cp:revision>
  <dc:subject/>
  <dc:title>Deliberazione N</dc:title>
</cp:coreProperties>
</file>