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.O. Campania FESR 2007/2013 - Obiettivo Operativo 1.9 Beni e siti culturali - Comune di Pietrelcina (BN) Intervento "Recupero funzionale restauro e risanamento del comparto Riella - lato destro"(CUP: G72E08000050006 - Codice SMILE: 369). Liquidazione saldo final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5:00Z</dcterms:created>
  <dc:creator>Administrator</dc:creator>
  <dc:description/>
  <cp:keywords/>
  <dc:language>en-US</dc:language>
  <cp:lastModifiedBy> </cp:lastModifiedBy>
  <dcterms:modified xsi:type="dcterms:W3CDTF">2018-01-11T09:25:00Z</dcterms:modified>
  <cp:revision>2</cp:revision>
  <dc:subject/>
  <dc:title>Giunta Regionale della Campania</dc:title>
</cp:coreProperties>
</file>