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R. 9/83 e  ss.mm.ii. - L.S. 64/74 - T.U. Edilizia D.P.R. 380/01 e ss.mm.ii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: CERVINARA (AV) - via Senatore Pasquale Clemente - Fg.12  Part.lla 384 sub 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/proprietario: D'AGOSTINO PASQUALE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: Manutenzione straordinaria di un fabbricato urbano in muratur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SOSPENSIONE LA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03:00Z</dcterms:created>
  <dc:creator>Administrator</dc:creator>
  <dc:description/>
  <dc:language>en-US</dc:language>
  <cp:lastModifiedBy>Administrator</cp:lastModifiedBy>
  <dcterms:modified xsi:type="dcterms:W3CDTF">2017-09-18T15:03:00Z</dcterms:modified>
  <cp:revision>3</cp:revision>
  <dc:subject/>
  <dc:title>Giunta Regionale della Campania</dc:title>
</cp:coreProperties>
</file>