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L. 28 marzo 2014, n. 47, convertito con modificazioni dalla legge 23 maggio 2014 n. 80. Programma di recupero e razionalizzazione degli immobili e degli alloggi ERP. Interventi di cui all'art. 2, comma 1, lettera b) del decreto interministeriale 16 marzo 2015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ncessione del  finanziamento di Euro 3.379.318,67 al Comune di  Sant'Antimo Via Solimene Edif. C ai sensi dell'art.3, comma 2 D.I. 16.03.2015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02:00Z</dcterms:created>
  <dc:creator>Administrator</dc:creator>
  <dc:description/>
  <cp:keywords/>
  <dc:language>en-US</dc:language>
  <cp:lastModifiedBy>Anna Ungaro</cp:lastModifiedBy>
  <dcterms:modified xsi:type="dcterms:W3CDTF">2018-01-08T08:02:00Z</dcterms:modified>
  <cp:revision>2</cp:revision>
  <dc:subject/>
  <dc:title>Giunta Regionale della Campania</dc:title>
</cp:coreProperties>
</file>