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LIQUIDAZIONE PER I LAVORI DI SOMMA URGENZA DI PULIZIA, ESPURGO E RICALIBRATURA DELLA SEZIONE DI DEFLUSSO DEL RIVO DI PAGO NELLA TRATTA ADIACENTE LA S.S.403 NEI COMUNI DI PAGO DEL VALLO DI LAURO E MARZANO DI NOLA - CIG: 5813347DB1 - CUP: B64H140024300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2:00Z</dcterms:created>
  <dc:creator>Administrator</dc:creator>
  <dc:description/>
  <dc:language>en-US</dc:language>
  <cp:lastModifiedBy>Administrator</cp:lastModifiedBy>
  <dcterms:modified xsi:type="dcterms:W3CDTF">2017-10-23T10:42:00Z</dcterms:modified>
  <cp:revision>3</cp:revision>
  <dc:subject/>
  <dc:title>Giunta Regionale della Campania</dc:title>
</cp:coreProperties>
</file>