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e eseguite in violazione della L. n. 64/74, della L. n. 1086/71, della L.R. n. 9/83 e ss.mm.ii. e del D.P.R. n. 380/01 e ss.mm.ii.. Comune di Zungoli (AV), localita' San Cesareo. Lavori a sanatoria per il miglioramento sismico di un locale deposito in muratura e in cls. Ditte Zevola Gelsomina e Tarone Giuseppe. Ordine di Sospensione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5:35:00Z</dcterms:created>
  <dc:creator>Administrator</dc:creator>
  <dc:description/>
  <dc:language>en-US</dc:language>
  <cp:lastModifiedBy>Administrator</cp:lastModifiedBy>
  <dcterms:modified xsi:type="dcterms:W3CDTF">2017-10-10T15:35:00Z</dcterms:modified>
  <cp:revision>3</cp:revision>
  <dc:subject/>
  <dc:title>Giunta Regionale della Campania</dc:title>
</cp:coreProperties>
</file>