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Aiello del Sabato (AV) - Lavori di somma urgenza per il ripristino della funzionalita' idraulica di un tratto del Rivo Bosco Foresta in prossimita' della confluenza con il torrente Schiti o Rio Aiell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iquidazione incentivo al personale ex art. 92 del D.Lgs. 163/2006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59H1200002000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6:00Z</dcterms:created>
  <dc:creator>Administrator</dc:creator>
  <dc:description/>
  <dc:language>en-US</dc:language>
  <cp:lastModifiedBy>Administrator</cp:lastModifiedBy>
  <dcterms:modified xsi:type="dcterms:W3CDTF">2017-10-27T14:16:00Z</dcterms:modified>
  <cp:revision>3</cp:revision>
  <dc:subject/>
  <dc:title>Giunta Regionale della Campania</dc:title>
</cp:coreProperties>
</file>