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Quarto (NA). Intervento di somma urgenza occorrenti per il ripristino parziale della funzionalita' idraulica del canale emissario della vasca denominata "G" sito alla Via Casalanno, a seguito della rottura dell'argine in dx idraulica dello stesso. Liquidazione agli aventi diritt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9:00Z</dcterms:created>
  <dc:creator>Administrator</dc:creator>
  <dc:description/>
  <dc:language>en-US</dc:language>
  <cp:lastModifiedBy>Administrator</cp:lastModifiedBy>
  <dcterms:modified xsi:type="dcterms:W3CDTF">2017-10-30T11:09:00Z</dcterms:modified>
  <cp:revision>3</cp:revision>
  <dc:subject/>
  <dc:title>Giunta Regionale della Campania</dc:title>
</cp:coreProperties>
</file>