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Calvizzano - Lavori di somma urgenza occorrenti per il ripristino provvisorio della funzionalita' idraulica mediante la disostruzione delle due tubazioni esistenti ed il ricavamento della vasca posta a monte delle stesse del canale denominato Fosso del Carmine affluente dell'alveo Camaldoli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6:00Z</dcterms:created>
  <dc:creator>Administrator</dc:creator>
  <dc:description/>
  <dc:language>en-US</dc:language>
  <cp:lastModifiedBy>Administrator</cp:lastModifiedBy>
  <dcterms:modified xsi:type="dcterms:W3CDTF">2017-10-31T10:56:00Z</dcterms:modified>
  <cp:revision>3</cp:revision>
  <dc:subject/>
  <dc:title>Giunta Regionale della Campania</dc:title>
</cp:coreProperties>
</file>