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BACOLI (NA): LAVORI DI SOMMA URGENZA PER IL RIPRISTINO DELLA FUNZIONALITA' IDRAULICA DEL CANALE DENOMINATTO "CERILLO"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APPROVAZIONE PERIZIA, SCHEMA DI CONTRATTO, NOMINA RUP, UFFICIO DELLA DIREZIONE LAVORI E DECRETO A CONTRARRE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4:00Z</dcterms:created>
  <dc:creator>Administrator</dc:creator>
  <dc:description/>
  <dc:language>en-US</dc:language>
  <cp:lastModifiedBy>Administrator</cp:lastModifiedBy>
  <dcterms:modified xsi:type="dcterms:W3CDTF">2017-10-18T12:35:00Z</dcterms:modified>
  <cp:revision>3</cp:revision>
  <dc:subject/>
  <dc:title>Giunta Regionale della Campania</dc:title>
</cp:coreProperties>
</file>