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mune di Casalbore. Progettazione, costruzione ed esercizio/gestione dell'ampliamento del cimitero comunale di Casalbore (AV)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mento Urbanistico: Variante al P.R.G. vigente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hiedente: Comune di Casalbore (AV)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ere ai sensi dell'art. 89 del D.P.R. 380/01 e art. 15 L.R. 07.01.1983 n. 9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03:00Z</dcterms:created>
  <dc:creator>Administrator</dc:creator>
  <dc:description/>
  <dc:language>en-US</dc:language>
  <cp:lastModifiedBy>Administrator</cp:lastModifiedBy>
  <dcterms:modified xsi:type="dcterms:W3CDTF">2017-10-10T15:03:00Z</dcterms:modified>
  <cp:revision>3</cp:revision>
  <dc:subject/>
  <dc:title>Giunta Regionale della Campania</dc:title>
</cp:coreProperties>
</file>