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.O. Campania FESR 2007/2013-POC 2014/2020 - Obiettivo Operativo 6.3  - Unione dei Comuni Velini - Intervento "Riqualificazione della viabilita' urbana comunale degli Enti facenti parte del territorio dell'Unione dei Comuni Velini"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UP B34E14000840008 - Codice SMILE: 870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di spes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38:00Z</dcterms:created>
  <dc:creator>Administrator</dc:creator>
  <dc:description/>
  <cp:keywords/>
  <dc:language>en-US</dc:language>
  <cp:lastModifiedBy> </cp:lastModifiedBy>
  <dcterms:modified xsi:type="dcterms:W3CDTF">2018-01-11T09:38:00Z</dcterms:modified>
  <cp:revision>2</cp:revision>
  <dc:subject/>
  <dc:title>Giunta Regionale della Campania</dc:title>
</cp:coreProperties>
</file>