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U. 11.12.1933 n.1775 - D.P.R. n. 237 del 08.06.2001 e successive modifiche e integrazioni - Legge regionale n. 15 del 26.07.2002. Presa d'atto relativa all'alimentazione provvisoria di uno stallo linea esistente nella CP S.Giuseppe 60, mediante collegamento in antenna all'elettrodotto a 150 KV, Fratta - S.Giuseppe, con dichiarazione di publica utilita', urgenza e indifferibilita'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6:00Z</dcterms:created>
  <dc:creator>Administrator</dc:creator>
  <dc:description/>
  <dc:language>en-US</dc:language>
  <cp:lastModifiedBy>Administrator</cp:lastModifiedBy>
  <dcterms:modified xsi:type="dcterms:W3CDTF">2017-10-09T08:47:00Z</dcterms:modified>
  <cp:revision>3</cp:revision>
  <dc:subject/>
  <dc:title>Giunta Regionale della Campania</dc:title>
</cp:coreProperties>
</file>