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Mastracchio Giuli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/10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.O. Campania FESR 2007/2013-POC 2014/2020 - Obiettivo Operativo 6.3 Citta' solidali e scuole aperte - Iniziative di Accelerazione della spesa - Avviso Pubblico approvato con DD n.89 del 04/12/2013. Comune di Camerota (SA) Intervento "Completamento Centro Polifunzionale distrettuale alla frazione Marina" 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CUP F98D1400002006 - Codice SMILE: 839)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iquidazione di spesa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9:36:00Z</dcterms:created>
  <dc:creator>Administrator</dc:creator>
  <dc:description/>
  <cp:keywords/>
  <dc:language>en-US</dc:language>
  <cp:lastModifiedBy> </cp:lastModifiedBy>
  <dcterms:modified xsi:type="dcterms:W3CDTF">2018-01-11T09:36:00Z</dcterms:modified>
  <cp:revision>2</cp:revision>
  <dc:subject/>
  <dc:title>Giunta Regionale della Campania</dc:title>
</cp:coreProperties>
</file>