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mune di Montoro. Strumento Urbanistico: Variante urbanistica al P.R.G. vigente (ambito ex Montoro Inferiore). Progetto di un impianto produttivo destinato ad officina di carrozzeria ed allestimento veicoli ubicato alla localita' Padula. Committente: ditta TN Service s.r.l.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hiedente: Comune di Montor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ere ai sensi dell'art. 89 del D.P.R. 380/01 e art.15 L.R. 07.01.1983 n. 9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41:00Z</dcterms:created>
  <dc:creator>Administrator</dc:creator>
  <dc:description/>
  <dc:language>en-US</dc:language>
  <cp:lastModifiedBy>Administrator</cp:lastModifiedBy>
  <dcterms:modified xsi:type="dcterms:W3CDTF">2017-10-27T14:41:00Z</dcterms:modified>
  <cp:revision>3</cp:revision>
  <dc:subject/>
  <dc:title>Giunta Regionale della Campania</dc:title>
</cp:coreProperties>
</file>