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3/10/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une di Nola (NA). Lavori di somma urgenza per la messa in sicurezza dell'Alveo Quindici, mediante il ripristino di un tratto di muratura spondale in dx idraulica oltre alla riconfigurare del fondo alveo per una lunghezza di circa 800,00 ml., alla loc. "mascia" - Liquidazione.</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23:00Z</dcterms:created>
  <dc:creator>Administrator</dc:creator>
  <dc:description/>
  <dc:language>en-US</dc:language>
  <cp:lastModifiedBy>Administrator</cp:lastModifiedBy>
  <dcterms:modified xsi:type="dcterms:W3CDTF">2017-10-23T07:23:00Z</dcterms:modified>
  <cp:revision>3</cp:revision>
  <dc:subject/>
  <dc:title>Giunta Regionale della Campania</dc:title>
</cp:coreProperties>
</file>