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egge n. 80 del 23.05.2014 - Programma di recupero e razionalizzazione degli immobili e degli alloggi ERP. Interventi di cui all'art.2, comma 1, lettera b), D.I. 16.03.2015 -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.A.C.P. Napoli - Localita' Corso S. Giovanni a Teduccio, Is. C - Liquidazione Euro 99.943,21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58:00Z</dcterms:created>
  <dc:creator>Administrator</dc:creator>
  <dc:description/>
  <cp:keywords/>
  <dc:language>en-US</dc:language>
  <cp:lastModifiedBy>Anna Ungaro</cp:lastModifiedBy>
  <dcterms:modified xsi:type="dcterms:W3CDTF">2018-01-08T08:58:00Z</dcterms:modified>
  <cp:revision>2</cp:revision>
  <dc:subject/>
  <dc:title>Giunta Regionale della Campania</dc:title>
</cp:coreProperties>
</file>