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San Martino Valle Caudina - Lavori di somma urgenza per il ripristino della funzionalita' idraulica e mitigazione del rischio di occlusione dei tratti tombati del torrente Caudino all'interno del centro abitato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iquidazione incentivo al personale ex art. 92 del D.Lgs. 163/2006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P: B69H1200001000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10:00Z</dcterms:created>
  <dc:creator>Administrator</dc:creator>
  <dc:description/>
  <dc:language>en-US</dc:language>
  <cp:lastModifiedBy>Administrator</cp:lastModifiedBy>
  <dcterms:modified xsi:type="dcterms:W3CDTF">2017-10-27T14:10:00Z</dcterms:modified>
  <cp:revision>3</cp:revision>
  <dc:subject/>
  <dc:title>Giunta Regionale della Campania</dc:title>
</cp:coreProperties>
</file>