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P.O. Campania FESR 2007/2013 - POC 2014-2020 - PAC - Obiettivo Operativo 6.3 Citta' solidali e scuole aperte -  Comune di Bracigliano (SA) Intervento "Riqualificazione dell'immobile in Via della Liberta', Piazza 5 maggio ed adeguamento viabilita' comunale"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CUP B45I14000010002 - Codice SMILE: 337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sald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37:00Z</dcterms:created>
  <dc:creator>Administrator</dc:creator>
  <dc:description/>
  <cp:keywords/>
  <dc:language>en-US</dc:language>
  <cp:lastModifiedBy> </cp:lastModifiedBy>
  <dcterms:modified xsi:type="dcterms:W3CDTF">2018-01-11T09:37:00Z</dcterms:modified>
  <cp:revision>2</cp:revision>
  <dc:subject/>
  <dc:title>Giunta Regionale della Campania</dc:title>
</cp:coreProperties>
</file>