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mpobasso Claudi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 di Salza Irpina (AV) - Intervento di somma urgenza, ai sensi dell'art. 163 del D.Lgs. 50/2016, per la rimozione del materiale che ostacola il deflusso delle acque del torrente Salzola, nel tratto compreso tra l'attraversamento con la S.P. Fontana e l'attraversamento con la  S.P. Sorbo Serpico - Salza Irpina. CUP: B44H17000760002; CIG: 7193727351.Approvazione perizia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05:00Z</dcterms:created>
  <dc:creator>Administrator</dc:creator>
  <dc:description/>
  <dc:language>en-US</dc:language>
  <cp:lastModifiedBy>Administrator</cp:lastModifiedBy>
  <dcterms:modified xsi:type="dcterms:W3CDTF">2017-10-23T08:05:00Z</dcterms:modified>
  <cp:revision>3</cp:revision>
  <dc:subject/>
  <dc:title>Giunta Regionale della Campania</dc:title>
</cp:coreProperties>
</file>