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ssa Campobasso Claudi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/01/201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une di CHIUSANO SAN DOMENICO. Strumento Urbanistico: Variante al P.di F. - Programma integrato di riqualificazione urbanistica, edilizia e ambientale-PI-AV2-art.13 del regolamento di attuazione L.r..26/2002 e s.m.i..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chiedente: Comune di Chiusano San Domenico.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ere reso ai sensi dell'art. 89 del D.P.R. 380/01 e art.15 L.R. 07.01.1983 n. 9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1:32:00Z</dcterms:created>
  <dc:creator>Administrator</dc:creator>
  <dc:description/>
  <dc:language>en-US</dc:language>
  <cp:lastModifiedBy>Administrator</cp:lastModifiedBy>
  <dcterms:modified xsi:type="dcterms:W3CDTF">2018-01-19T11:32:00Z</dcterms:modified>
  <cp:revision>3</cp:revision>
  <dc:subject/>
  <dc:title>Giunta Regionale della Campania</dc:title>
</cp:coreProperties>
</file>