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rFonts w:cs="Arial" w:ascii="Arial" w:hAnsi="Arial"/>
          <w:color w:val="000080"/>
        </w:rPr>
        <w:drawing>
          <wp:inline distT="0" distB="0" distL="0" distR="0">
            <wp:extent cx="53276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5" r="-8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Giunta Regionale della Camp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5609"/>
      </w:tblGrid>
      <w:tr>
        <w:trPr>
          <w:trHeight w:val="637" w:hRule="exact"/>
        </w:trPr>
        <w:tc>
          <w:tcPr>
            <w:tcW w:w="4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60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t" style="position:absolute;margin-left:0pt;margin-top:0pt;width:481.85pt;height:1.45pt;mso-wrap-style:none;v-text-anchor:middle;mso-position-horizontal-relative:char">
                      <v:fill o:detectmouseclick="t" type="solid" color2="#7f7f7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245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60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ssa Campobasso Claudia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2239"/>
        <w:gridCol w:w="2988"/>
        <w:gridCol w:w="2249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/>
              <w:t>DEL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/01/201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mune di Forino. Strumento Urbanistico: P.U.A.- Particolareggiato in zona omogenea "C4", per una superficie complessiva di mq 8375,00: C.T.: foglio 6 particelle 688-686-722-366-584-286-761-760-377-295-150-293-285.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itte: Perrotti Antonio, Perrotti Bruno, Perrotti Gerarda e Mazzarino Francesco.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ichiedente: Comune di Forino.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ere ai sensi dell'art. 89 del D.P.R. 380/01 e art.15 L.R. 07.01.1983 n. 9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  <w:gridCol w:w="10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t" style="position:absolute;margin-left:0pt;margin-top:0pt;width:481.85pt;height:1.45pt;mso-wrap-style:none;v-text-anchor:middle;mso-position-horizontal-relative:char">
                      <v:fill o:detectmouseclick="t" type="solid" color2="#7f7f7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t" style="position:absolute;margin-left:0pt;margin-top:0pt;width:481.85pt;height:1.45pt;mso-wrap-style:none;v-text-anchor:middle;mso-position-horizontal-relative:char">
                      <v:fill o:detectmouseclick="t" type="solid" color2="#7f7f7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t" style="position:absolute;margin-left:0pt;margin-top:0pt;width:481.85pt;height:1.45pt;mso-wrap-style:none;v-text-anchor:middle;mso-position-horizontal-relative:char">
                      <v:fill o:detectmouseclick="t" type="solid" color2="#7f7f7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t" style="position:absolute;margin-left:0pt;margin-top:0pt;width:481.85pt;height:1.45pt;mso-wrap-style:none;v-text-anchor:middle;mso-position-horizontal-relative:char">
                      <v:fill o:detectmouseclick="t" type="solid" color2="#7f7f7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t" style="position:absolute;margin-left:0pt;margin-top:0pt;width:481.85pt;height:1.45pt;mso-wrap-style:none;v-text-anchor:middle;mso-position-horizontal-relative:char">
                      <v:fill o:detectmouseclick="t" type="solid" color2="#7f7f7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6:21:00Z</dcterms:created>
  <dc:creator>Administrator</dc:creator>
  <dc:description/>
  <dc:language>en-US</dc:language>
  <cp:lastModifiedBy>Administrator</cp:lastModifiedBy>
  <dcterms:modified xsi:type="dcterms:W3CDTF">2018-01-26T16:21:00Z</dcterms:modified>
  <cp:revision>3</cp:revision>
  <dc:subject/>
  <dc:title>Giunta Regionale della Campania</dc:title>
</cp:coreProperties>
</file>