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/01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GESUALDO. Strumento Urbanistico: Variante al P.R.G.-Realizzazione scuole in via Padre Pio sul sito dove sono stati ubicali i prefabbricati post  sisma novembre 1980 e febbraio 1981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chiedente: Comune di Gesualdo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ere reso ai sensi dell'art. 89 del D.P.R. 380/01 e art.15 L.R. 07.01.1983 n. 9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6:14:00Z</dcterms:created>
  <dc:creator>Administrator</dc:creator>
  <dc:description/>
  <dc:language>en-US</dc:language>
  <cp:lastModifiedBy>Administrator</cp:lastModifiedBy>
  <dcterms:modified xsi:type="dcterms:W3CDTF">2018-01-15T16:14:00Z</dcterms:modified>
  <cp:revision>3</cp:revision>
  <dc:subject/>
  <dc:title>Giunta Regionale della Campania</dc:title>
</cp:coreProperties>
</file>