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anza di autorizzazione unica della variante sostanziale al progetto, ai sensi del D.Lgs. n. 387/2003, di un impianto per la produzione di energia elettrica con tecnologia eolica, da realizzarsi nel comune di Casalbore (AV), autorizzato dalla Regione Campania con D.D. n. 87 del 10/12/2012. Proponente: C&amp;C Tre Energy S.r.l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positivo ai sensi del R.D. 523/190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4:00Z</dcterms:created>
  <dc:creator>Administrator</dc:creator>
  <dc:description/>
  <dc:language>en-US</dc:language>
  <cp:lastModifiedBy>Administrator</cp:lastModifiedBy>
  <dcterms:modified xsi:type="dcterms:W3CDTF">2018-01-25T08:54:00Z</dcterms:modified>
  <cp:revision>3</cp:revision>
  <dc:subject/>
  <dc:title>Giunta Regionale della Campania</dc:title>
</cp:coreProperties>
</file>