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01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. D. 25/07/1904 n. 523 - Comune di Volturara Irpina (AV)- Autorizzazione idraulica relativa al Progetto esecutivo degli "Interventi idraulici e geotecnici sul tratto montano del vallone Acqua Meroli nel comune di Volturara Irpina (Av)" -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chiedente: Comune di Volturara Irpina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atica G. C. n.1992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6:17:00Z</dcterms:created>
  <dc:creator>Administrator</dc:creator>
  <dc:description/>
  <dc:language>en-US</dc:language>
  <cp:lastModifiedBy>Administrator</cp:lastModifiedBy>
  <dcterms:modified xsi:type="dcterms:W3CDTF">2018-01-25T16:17:00Z</dcterms:modified>
  <cp:revision>3</cp:revision>
  <dc:subject/>
  <dc:title>Giunta Regionale della Campania</dc:title>
</cp:coreProperties>
</file>