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/01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ere eseguite in violazione della L.R. 9/83 e  ss.mm.ii. - L.S. 64/74 - L.1086/71 - T.U. Edilizia D.P.R. 380/01 e ss.mm.ii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: AQUILONIA (AV) - via Circumvallazione Sinistra  -  N.C.E.U. Fg.29  Part.lla 1347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committente/proprietario: GALA PASQUALE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vori: Realizzazione di una piscina con struttura metallica sul terrazzo dell'albergo "LO SMERALDO"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RETO DI SOSPENSIONE LAVOR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09:00Z</dcterms:created>
  <dc:creator>Administrator</dc:creator>
  <dc:description/>
  <dc:language>en-US</dc:language>
  <cp:lastModifiedBy>Administrator</cp:lastModifiedBy>
  <dcterms:modified xsi:type="dcterms:W3CDTF">2018-01-12T10:09:00Z</dcterms:modified>
  <cp:revision>3</cp:revision>
  <dc:subject/>
  <dc:title>Giunta Regionale della Campania</dc:title>
</cp:coreProperties>
</file>