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arch. Pinto Massimo (ad Interim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431/98 art. 11 Fondo Nazionale per il sostegno all'accesso alle abitazioni in locazione Liquidazione di euro 3.007,00 a favore del Comune di Sicignano degli Alburni (SA) Annualita'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5:00Z</dcterms:created>
  <dc:creator>Administrator</dc:creator>
  <dc:description/>
  <dc:language>en-US</dc:language>
  <cp:lastModifiedBy>Administrator</cp:lastModifiedBy>
  <dcterms:modified xsi:type="dcterms:W3CDTF">2017-12-06T09:15:00Z</dcterms:modified>
  <cp:revision>3</cp:revision>
  <dc:subject/>
  <dc:title>Giunta Regionale della Campania</dc:title>
</cp:coreProperties>
</file>