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ere eseguite in violazione della L. n. 64/74, della L. n. 1086/71 e della L.R. n. 9/83 e ss.mm.ii.. Lavori in difformita' al deposito sismico prot. n. 543 del 19/02/1988, annotato al n. 3347 della L.R. n. 9/83 e al n. 3956 della L. 1086/71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Lo Russo Giovanni. Ordine di Sospensione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7:01:00Z</dcterms:created>
  <dc:creator>Administrator</dc:creator>
  <dc:description/>
  <dc:language>en-US</dc:language>
  <cp:lastModifiedBy>Administrator</cp:lastModifiedBy>
  <dcterms:modified xsi:type="dcterms:W3CDTF">2017-12-29T17:01:00Z</dcterms:modified>
  <cp:revision>3</cp:revision>
  <dc:subject/>
  <dc:title>Giunta Regionale della Campania</dc:title>
</cp:coreProperties>
</file>