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11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Lettere "Interventi urgenti di ripristino della funzionalita' idraulica della foce del Rivo San Giorgio, in localita' Saletta"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vento di somma urgenza ai sensi dell'art. 163 del D.lgs n. 50/2016 e di impegno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09:00Z</dcterms:created>
  <dc:creator>Administrator</dc:creator>
  <dc:description/>
  <dc:language>en-US</dc:language>
  <cp:lastModifiedBy>Administrator</cp:lastModifiedBy>
  <dcterms:modified xsi:type="dcterms:W3CDTF">2017-11-28T09:09:00Z</dcterms:modified>
  <cp:revision>3</cp:revision>
  <dc:subject/>
  <dc:title>Giunta Regionale della Campania</dc:title>
</cp:coreProperties>
</file>