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. 163 D. Lgs. n. 50/2016 e art. 18 L. R. n. 3/2007 - Lavori di Somma Urgenza per la mitigazione del rischio idraulico del torrente Castello e del torrente S. Gennaro, in Comune di Cervinara (AV), mediante l'asportazione di vegetazione e materiali alluvionali depositati in alveo. Liquidazione spesa per copie eliografiche. CUP: B24H17000590002; Smart CIG: ZA820B5469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06:00Z</dcterms:created>
  <dc:creator>Administrator</dc:creator>
  <dc:description/>
  <dc:language>en-US</dc:language>
  <cp:lastModifiedBy>Administrator</cp:lastModifiedBy>
  <dcterms:modified xsi:type="dcterms:W3CDTF">2017-12-06T09:06:00Z</dcterms:modified>
  <cp:revision>3</cp:revision>
  <dc:subject/>
  <dc:title>Giunta Regionale della Campania</dc:title>
</cp:coreProperties>
</file>