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Ottaviano (NA) - Lavori di Somma Urgenza, ai sensi dell'art.163 del D.Lgs n° 50/2016 e degli artt. 18 e 67 della Legge Regionale n° 3/2007, per la messa in sicurezza idraulica dell'Alveo San Leonardo mediante il rifacimento di alcuni tratti di muratura spondale e sistemazione a salti di fondo compreso il decespugliamento e pulizia del greto dell'Alveo. - Impegno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56:00Z</dcterms:created>
  <dc:creator>Administrator</dc:creator>
  <dc:description/>
  <dc:language>en-US</dc:language>
  <cp:lastModifiedBy>Administrator</cp:lastModifiedBy>
  <dcterms:modified xsi:type="dcterms:W3CDTF">2017-12-01T13:56:00Z</dcterms:modified>
  <cp:revision>3</cp:revision>
  <dc:subject/>
  <dc:title>Giunta Regionale della Campania</dc:title>
</cp:coreProperties>
</file>