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ecuzione Ordinanza TAR Campania (SA) Sez. II n. 508/2017 - D. Lgs. 152/2006 - Lavori di somma urgenza per la rimozione e lo smaltimento di rifiuti speciali e non alla loc. Orato del comune di Calitri (AV). Art. 163 D.Lgs 50/2016 - Liquidazione Lanza Ufficio srl. CUP: B16J17001140002; Smart CIG Z1020BD21F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42:00Z</dcterms:created>
  <dc:creator>Administrator</dc:creator>
  <dc:description/>
  <dc:language>en-US</dc:language>
  <cp:lastModifiedBy>Administrator</cp:lastModifiedBy>
  <dcterms:modified xsi:type="dcterms:W3CDTF">2017-12-06T13:43:00Z</dcterms:modified>
  <cp:revision>3</cp:revision>
  <dc:subject/>
  <dc:title>Giunta Regionale della Campania</dc:title>
</cp:coreProperties>
</file>