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rFonts w:cs="Arial" w:ascii="Arial" w:hAnsi="Arial"/>
          <w:color w:val="000080"/>
        </w:rPr>
        <w:drawing>
          <wp:inline distT="0" distB="0" distL="0" distR="0">
            <wp:extent cx="533400" cy="647700"/>
            <wp:effectExtent l="0" t="0" r="0" b="0"/>
            <wp:docPr id="1" name="log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5" r="-8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Giunta Regionale della Camp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ssa Campobasso Claudia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/12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rt. 2, commi 8 e 9, della L.R. 9/83 - Accertamento e riscossione delle entrate sul cap. 2422 "Contributi per l'istruttoria e la conservazione dei progetti di lavori da denunciare" e sul cap. 2434 "Contributi per l'istruttoria e la conservazione dei progetti di lavori da denunciare. U.O.D. 53-08-09 Genio Civile di Avellino"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4:49:00Z</dcterms:created>
  <dc:creator>Administrator</dc:creator>
  <dc:description/>
  <dc:language>en-US</dc:language>
  <cp:lastModifiedBy>Administrator</cp:lastModifiedBy>
  <dcterms:modified xsi:type="dcterms:W3CDTF">2017-12-28T14:49:00Z</dcterms:modified>
  <cp:revision>3</cp:revision>
  <dc:subject/>
  <dc:title>Giunta Regionale della Campania</dc:title>
</cp:coreProperties>
</file>