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rt. 36 D.Lgs 50/2016 - Comune di Castellammare di Stabia - lavori di somma urgenza per il ripristino della funzionalita' idraulica del Rivolo Foiano nel tratto di attraversamento allo stabilimento Maricorderia. Impegn0 spesa. CUP: B88H17000170002    CIG: ZDF2185D1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4:23:00Z</dcterms:created>
  <dc:creator>Administrator</dc:creator>
  <dc:description/>
  <dc:language>en-US</dc:language>
  <cp:lastModifiedBy>Administrator</cp:lastModifiedBy>
  <dcterms:modified xsi:type="dcterms:W3CDTF">2017-12-29T14:23:00Z</dcterms:modified>
  <cp:revision>3</cp:revision>
  <dc:subject/>
  <dc:title>Giunta Regionale della Campania</dc:title>
</cp:coreProperties>
</file>