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Pozzuoli - Lavori di somma urgenza per la pulizia e ricavamento di un tratto del canale denominato Cigliano. Art. 18 L.R. 3/2007, art. 147 del D.P.R. n. 554/1999 e art. 176 del D.P.R. 207/201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e liquidazione di spesa per l'erogazione dell'incentivo al personale ex art. 92 del D.Lgs. 163/200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23:00Z</dcterms:created>
  <dc:creator>Administrator</dc:creator>
  <dc:description/>
  <dc:language>en-US</dc:language>
  <cp:lastModifiedBy>Administrator</cp:lastModifiedBy>
  <dcterms:modified xsi:type="dcterms:W3CDTF">2017-12-06T12:24:00Z</dcterms:modified>
  <cp:revision>3</cp:revision>
  <dc:subject/>
  <dc:title>Giunta Regionale della Campania</dc:title>
</cp:coreProperties>
</file>