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5609"/>
      </w:tblGrid>
      <w:tr>
        <w:trPr>
          <w:trHeight w:val="637" w:hRule="exact"/>
        </w:trPr>
        <w:tc>
          <w:tcPr>
            <w:tcW w:w="4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60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245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60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239"/>
        <w:gridCol w:w="2988"/>
        <w:gridCol w:w="2249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t>DEL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/12/201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une di Bacoli - Lavori di somma urgenza occorrenti per ripristino provvisorio della funzionalita' idraulica della vasca denominata Cirillo e di un tratto del canale immissario della stessa. Art. 18 L.R. 3/2007, art. 147 del D.P.R. n. 554/1999 e art. 176 del D.P.R. 207/2010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mpegno e liquidazione di spesa per l'erogazione dell'incentivo al personale ex art. 92 del D.Lgs. 163/2006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  <w:gridCol w:w="10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4"/>
    </w:tblGrid>
    <w:tr>
      <w:trPr>
        <w:trHeight w:val="1701" w:hRule="exact"/>
      </w:trPr>
      <w:tc>
        <w:tcPr>
          <w:tcW w:w="9854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854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3:23:00Z</dcterms:created>
  <dc:creator>Administrator</dc:creator>
  <dc:description/>
  <dc:language>en-US</dc:language>
  <cp:lastModifiedBy>Administrator</cp:lastModifiedBy>
  <dcterms:modified xsi:type="dcterms:W3CDTF">2017-12-06T13:23:00Z</dcterms:modified>
  <cp:revision>3</cp:revision>
  <dc:subject/>
  <dc:title>Giunta Regionale della Campania</dc:title>
</cp:coreProperties>
</file>