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t. 36 D.Lgs 50/2016 - Lavori di Somma Urgenza - Comune di Vico Equense - Lavori di somma urgenza per la bonifica delle pareti rocciose e del reticolo idrografico a seguito degli eventi alluvionali del 6 novembre 2017 - installazione barriere 2 e 3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0 di spesa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P: B88H17000180002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G: 7337718C7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6:00Z</dcterms:created>
  <dc:creator>Administrator</dc:creator>
  <dc:description/>
  <dc:language>en-US</dc:language>
  <cp:lastModifiedBy>Administrator</cp:lastModifiedBy>
  <dcterms:modified xsi:type="dcterms:W3CDTF">2017-12-29T11:56:00Z</dcterms:modified>
  <cp:revision>3</cp:revision>
  <dc:subject/>
  <dc:title>Giunta Regionale della Campania</dc:title>
</cp:coreProperties>
</file>