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ssa Campobasso Claudia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/12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une di Forino (AV) - Intervento di somma urgenza, ai sensi dell'art. 163 del D.Lgs. n. 50/2016, per i lavori di mitigazione e sistemazione della strada comunale dell'Angiolo, alla loc. fraz. Petruro. Impegno di spesa in favore del Comune di Forino (AV) sul cap. 2126 del bilancio gestionale 2017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9:11:00Z</dcterms:created>
  <dc:creator>Administrator</dc:creator>
  <dc:description/>
  <dc:language>en-US</dc:language>
  <cp:lastModifiedBy>Administrator</cp:lastModifiedBy>
  <dcterms:modified xsi:type="dcterms:W3CDTF">2017-12-06T09:11:00Z</dcterms:modified>
  <cp:revision>3</cp:revision>
  <dc:subject/>
  <dc:title>Giunta Regionale della Campania</dc:title>
</cp:coreProperties>
</file>