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10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Nola: Ripristino parziale della sezione di deflusso di un tratto dell'Alveo Gaudo per un tratto complessivo di circa 1.500 metri mediante il taglio dei canneti e di arbusti e la realizzazione di una savanella centrale di circa metri 6.00 di larghezza con sistemazione del materiale rimosso sulle sponde e risagomatura delle stesse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vento di somma urgenza ai sensi dell'art. 163 del D.lgs n. 50/2016 - impegno di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9:00Z</dcterms:created>
  <dc:creator>Administrator</dc:creator>
  <dc:description/>
  <dc:language>en-US</dc:language>
  <cp:lastModifiedBy>Administrator</cp:lastModifiedBy>
  <dcterms:modified xsi:type="dcterms:W3CDTF">2017-10-31T10:19:00Z</dcterms:modified>
  <cp:revision>3</cp:revision>
  <dc:subject/>
  <dc:title>Giunta Regionale della Campania</dc:title>
</cp:coreProperties>
</file>