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 n. 241/1990, Reg. Reg. n. 2/2006. Accertamento e riscossione dei versamenti sul cap. di entrata 2423 "Rimborso per spese di riproduzione documenti, diritti di licenza e visura derivanti dalle richieste di accesso agli atti" esercizi finanziari 2016 e 2017 - U.O.D. Genio Civile di Avellino e Ariano Irpin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30:00Z</dcterms:created>
  <dc:creator>Administrator</dc:creator>
  <dc:description/>
  <dc:language>en-US</dc:language>
  <cp:lastModifiedBy>Administrator</cp:lastModifiedBy>
  <dcterms:modified xsi:type="dcterms:W3CDTF">2017-12-28T14:30:00Z</dcterms:modified>
  <cp:revision>3</cp:revision>
  <dc:subject/>
  <dc:title>Giunta Regionale della Campania</dc:title>
</cp:coreProperties>
</file>