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Mastracchio Giuli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 FESR Campania 2014/2020 - Obiettivo Specifico 6.7 Azione 6.7.1. - Comune di Giffoni Valle Piana. Intervento "Giffoni Multimedia Valley I lotto funzionale"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CUP C85G09001590006 - ID 247). Liquidazione ACCONTO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6:56:00Z</dcterms:created>
  <dc:creator>Administrator</dc:creator>
  <dc:description/>
  <cp:keywords/>
  <dc:language>en-US</dc:language>
  <cp:lastModifiedBy> </cp:lastModifiedBy>
  <dcterms:modified xsi:type="dcterms:W3CDTF">2018-01-11T16:56:00Z</dcterms:modified>
  <cp:revision>2</cp:revision>
  <dc:subject/>
  <dc:title>Giunta Regionale della Campania</dc:title>
</cp:coreProperties>
</file>