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176 D.P.R. 207/2010. Comune di Volturara  Irpina (AV) - Lavori di somma urgenza per la mitigazione del rischio idraulico del torrente Acqua - Meroli nell'area di via Molino immediatamente a monte del tratto tombato attraversante il centro abitato. Sistemazione contabile dell'impegno di spesa assunto con D.D. n. 1148/2014 per incentivo alla progettazione ex art. 92 del D.Lgs. 163/2006. Impegno e liquidazione. CUP: B64H14001570002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47:00Z</dcterms:created>
  <dc:creator>Administrator</dc:creator>
  <dc:description/>
  <dc:language>en-US</dc:language>
  <cp:lastModifiedBy>Administrator</cp:lastModifiedBy>
  <dcterms:modified xsi:type="dcterms:W3CDTF">2017-12-06T13:47:00Z</dcterms:modified>
  <cp:revision>3</cp:revision>
  <dc:subject/>
  <dc:title>Giunta Regionale della Campania</dc:title>
</cp:coreProperties>
</file>