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impegn0 spesa Lavori di somma urgenza " Eventi meteorici lungo l'alveo del rivolo Calcarella a monte dell'area di pertinenza ANAS alla variante alla ss 145 sorrentina" nel Comune di Castellammare di Stabi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5:47:00Z</dcterms:created>
  <dc:creator>Administrator</dc:creator>
  <dc:description/>
  <dc:language>en-US</dc:language>
  <cp:lastModifiedBy>Administrator</cp:lastModifiedBy>
  <dcterms:modified xsi:type="dcterms:W3CDTF">2017-12-29T15:47:00Z</dcterms:modified>
  <cp:revision>3</cp:revision>
  <dc:subject/>
  <dc:title>Giunta Regionale della Campania</dc:title>
</cp:coreProperties>
</file>