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RETO DI LIQUIDAZIONE al comune di Qualiano (Na). Lavori di somma urgenza per le indagini finalizzate all'ispezione speleologica e rilievo cavita' nel sottosuolo manifestatsi con una voragine nella piazza DeGasperi. CIG: ZD31758438 -  Impegno 9745/20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20:00Z</dcterms:created>
  <dc:creator>Administrator</dc:creator>
  <dc:description/>
  <dc:language>en-US</dc:language>
  <cp:lastModifiedBy>Administrator</cp:lastModifiedBy>
  <dcterms:modified xsi:type="dcterms:W3CDTF">2017-12-14T14:20:00Z</dcterms:modified>
  <cp:revision>3</cp:revision>
  <dc:subject/>
  <dc:title>Giunta Regionale della Campania</dc:title>
</cp:coreProperties>
</file>