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e di Battipaglia. Corresponsione annualita' 2015 dei contributi del Fondo Nazionale per il sostegno all'accesso alle abitazioni ex art. 11 Legge 431/98 mediante procedura di compensazione di cui all'art. 1 L.R. 1/2012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48:00Z</dcterms:created>
  <dc:creator>Administrator</dc:creator>
  <dc:description/>
  <dc:language>en-US</dc:language>
  <cp:lastModifiedBy>Administrator</cp:lastModifiedBy>
  <dcterms:modified xsi:type="dcterms:W3CDTF">2017-12-11T13:48:00Z</dcterms:modified>
  <cp:revision>3</cp:revision>
  <dc:subject/>
  <dc:title>Giunta Regionale della Campania</dc:title>
</cp:coreProperties>
</file>