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UNE DI CICCIANO - Lavori di somma urgenza per la ricostruzione di un tratto di muratura spondale in destra orografica, per un tratto complessivo di circa 70 metri e risagomatura della sezione di deflusso, del canale emissario della vasca Fellino in localita' Ponteca. Ai sensi dell'art. 163 D.Lgs 50/2016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egn0 di spesa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UP: B21J17000020002 - CIG: ZF72115D5A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2:17:00Z</dcterms:created>
  <dc:creator>Administrator</dc:creator>
  <dc:description/>
  <dc:language>en-US</dc:language>
  <cp:lastModifiedBy>Administrator</cp:lastModifiedBy>
  <dcterms:modified xsi:type="dcterms:W3CDTF">2017-12-07T12:17:00Z</dcterms:modified>
  <cp:revision>3</cp:revision>
  <dc:subject/>
  <dc:title>Giunta Regionale della Campania</dc:title>
</cp:coreProperties>
</file>