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36 D.Lgs 50/2016 - Comune di Castellammare di Stabia. Lavori di somma urgenza per la rimozione dei detriti alluvionali relativi alla colata detritica del 06/11/2017 dell'alveo Rivolo Pozzano o Scurolillo (NA). Impegn0 di spes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88H17000060002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G: 7285060DA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3:00Z</dcterms:created>
  <dc:creator>Administrator</dc:creator>
  <dc:description/>
  <dc:language>en-US</dc:language>
  <cp:lastModifiedBy>Administrator</cp:lastModifiedBy>
  <dcterms:modified xsi:type="dcterms:W3CDTF">2017-12-29T11:13:00Z</dcterms:modified>
  <cp:revision>3</cp:revision>
  <dc:subject/>
  <dc:title>Giunta Regionale della Campania</dc:title>
</cp:coreProperties>
</file>