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Forino (AV) - Lavori di somma urgenza per lo svuotamento delle vasche di laminazione denominate Mogliano - San Pietro e Vaticali. Liquidazione incentivo alla progettazione ex art. 92 del D.Lgs. n. 163/2006. CUP:B21H130022100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22:00Z</dcterms:created>
  <dc:creator>Administrator</dc:creator>
  <dc:description/>
  <dc:language>en-US</dc:language>
  <cp:lastModifiedBy>Administrator</cp:lastModifiedBy>
  <dcterms:modified xsi:type="dcterms:W3CDTF">2017-12-06T13:22:00Z</dcterms:modified>
  <cp:revision>3</cp:revision>
  <dc:subject/>
  <dc:title>Giunta Regionale della Campania</dc:title>
</cp:coreProperties>
</file>