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zione Generale Governo del Territorio, Lavori Pubblici e Protezione Civile - UOD 04 - Riscossione della somma di euro 1.000.178,30 di cui alle L. 124/2013 e L. 80/2014, sul capitolo di entrata 2463, titolo 2, tipologia 20101, categoria 2010101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44:00Z</dcterms:created>
  <dc:creator>Administrator</dc:creator>
  <dc:description/>
  <cp:keywords/>
  <dc:language>en-US</dc:language>
  <cp:lastModifiedBy>MARIA DI DOMENICO</cp:lastModifiedBy>
  <cp:lastPrinted>2017-12-21T14:44:00Z</cp:lastPrinted>
  <dcterms:modified xsi:type="dcterms:W3CDTF">2017-12-21T13:44:00Z</dcterms:modified>
  <cp:revision>2</cp:revision>
  <dc:subject/>
  <dc:title>Giunta Regionale della Campania</dc:title>
</cp:coreProperties>
</file>