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Direzione Generale Governo del Territorio, Lavori Pubblici e Protezione Civile – UOD 04 – Riscossione della somma di € 1.000.178,30 di cui alle L. 124/2013 e L. 80/2014, sul capitolo di entrata 2463, titolo 2, tipologia 20101, categoria 20101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 DELLA U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MESS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ecreto-legge 31 agosto 2013, n. 102</w:t>
        </w:r>
      </w:hyperlink>
      <w:r>
        <w:rPr>
          <w:rFonts w:cs="Arial" w:ascii="Arial" w:hAnsi="Arial"/>
          <w:sz w:val="22"/>
          <w:szCs w:val="22"/>
        </w:rPr>
        <w:t xml:space="preserve">, convertito, con modificazioni, dalla legge 28 ottobre 2013, n. 124, tra l’altro, ha previsto al comma 5 dell'articolo 6, l’istituzione presso il Ministero delle infrastrutture e dei trasporti di un Fondo destinato agli inquilini morosi incolpevoli, con una dotazione di 20 milioni di euro per ciascuno degli anni 2014 e 2015, dotazione incrementata con legge n.80 del 23 maggio 2014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che con decreto del Ministero delle Infrastrutture e dei Trasporti del 14 maggio 2014, in attuazione dell'articolo 6, comma 5, del decreto-legge 31 agosto 2013, n. 102, convertito, con modificazioni dalla legge 28 ottobre 2013, n. 124, sono stati stabiliti i criteri  e le condizioni di morosità incolpevole che consentono l'accesso ai contributi nonché è stato disposto, per l’anno 2014, il riparto della dotazione assegnata alle Region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il succitato decreto del Ministero delle Infrastrutture e dei Trasporti del 30 marzo 2016 la Regione Campania risulta assegnataria, per l’anno 2016, della somma di € 4.312.215,25;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it-IT" w:eastAsia="ar-SA" w:bidi="ar-SA"/>
        </w:rPr>
        <w:t>che con decreto del Ministero delle infrastrutture e dei Trasporti del 01 agosto 2017 pubblicato sulla GURI del 15/09/2017 – serie generale n. 216 – è stata ripartita tra le Regioni la dotazione assegnata per l’anno 2017 per l’accesso ai contributi, per il dimensionamento degli stessi, per l’individuazione delle priorità e per il monitoraggio della spesa;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it-IT"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it-IT" w:eastAsia="ar-SA" w:bidi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IDERAT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Regione Campania</w:t>
      </w:r>
      <w:r>
        <w:rPr>
          <w:rFonts w:cs="Arial" w:ascii="Arial" w:hAnsi="Arial"/>
          <w:sz w:val="22"/>
          <w:szCs w:val="22"/>
        </w:rPr>
        <w:t xml:space="preserve">, in base alla ripartizione effettuata tra le Regioni con il citato decreto del Ministero delle infrastrutture e dei Trasporti del 01 agosto 2017, risulta assegnataria per l’anno 2017 della somma di </w:t>
      </w:r>
      <w:r>
        <w:rPr/>
        <w:t>€ 1.000.178,3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he con decreto dirigenziale n. 109 del 6/12/2017 si è provveduto ad </w:t>
      </w:r>
      <w:r>
        <w:rPr>
          <w:rFonts w:cs="Arial" w:ascii="Arial" w:hAnsi="Arial"/>
          <w:sz w:val="22"/>
          <w:szCs w:val="22"/>
        </w:rPr>
        <w:t xml:space="preserve">accertare la somma di </w:t>
      </w:r>
      <w:r>
        <w:rPr/>
        <w:t xml:space="preserve">€ 1.000.178,30 </w:t>
      </w:r>
      <w:r>
        <w:rPr>
          <w:rFonts w:cs="Arial" w:ascii="Arial" w:hAnsi="Arial"/>
          <w:sz w:val="22"/>
          <w:szCs w:val="22"/>
        </w:rPr>
        <w:t xml:space="preserve">sul capitolo di entrata 2463 avente la seguente denominazione </w:t>
      </w:r>
      <w:r>
        <w:rPr>
          <w:rFonts w:cs="Arial" w:ascii="Arial" w:hAnsi="Arial"/>
          <w:i/>
          <w:sz w:val="22"/>
          <w:szCs w:val="22"/>
        </w:rPr>
        <w:t>“FONDO NAZIONALE DESTINATO AGLI INQUILINI MOROSI INCOLPEVOLI (L. 124/2013 E L. 80/2014).”</w:t>
      </w:r>
      <w:r>
        <w:rPr>
          <w:rFonts w:cs="Arial" w:ascii="Arial" w:hAnsi="Arial"/>
          <w:sz w:val="22"/>
          <w:szCs w:val="22"/>
        </w:rPr>
        <w:t xml:space="preserve"> dell’esercizio finanziario 2017, correlato al capitolo di spesa 623 – Missione 12, Programma 06, Titolo 1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provvisorio di entrata n. 17235/2017</w:t>
      </w:r>
      <w:r>
        <w:rPr/>
        <w:t xml:space="preserve"> è stata accreditata la somma di euro 1.000.178,30;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TENU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e per quanto sopra occorre procedere, ai fini gestionali, a riscuotere la </w:t>
      </w:r>
      <w:r>
        <w:rPr>
          <w:rFonts w:cs="Arial" w:ascii="Arial" w:hAnsi="Arial"/>
          <w:sz w:val="22"/>
          <w:szCs w:val="22"/>
        </w:rPr>
        <w:t xml:space="preserve">suddetta somma di </w:t>
      </w:r>
      <w:r>
        <w:rPr/>
        <w:t xml:space="preserve">€ 1.000.178,30 </w:t>
      </w:r>
      <w:r>
        <w:rPr>
          <w:rFonts w:cs="Arial" w:ascii="Arial" w:hAnsi="Arial"/>
          <w:sz w:val="22"/>
          <w:szCs w:val="22"/>
        </w:rPr>
        <w:t xml:space="preserve">sul capitolo di entrata 2463 avente la seguente denominazione </w:t>
      </w:r>
      <w:r>
        <w:rPr>
          <w:rFonts w:cs="Arial" w:ascii="Arial" w:hAnsi="Arial"/>
          <w:i/>
          <w:sz w:val="22"/>
          <w:szCs w:val="22"/>
        </w:rPr>
        <w:t>“FONDO NAZIONALE DESTINATO AGLI INQUILINI MOROSI INCOLPEVOLI (L. 124/2013 E L. 80/2014).”</w:t>
      </w:r>
      <w:r>
        <w:rPr>
          <w:rFonts w:cs="Arial" w:ascii="Arial" w:hAnsi="Arial"/>
          <w:sz w:val="22"/>
          <w:szCs w:val="22"/>
        </w:rPr>
        <w:t xml:space="preserve"> dell’esercizio finanziario 2017, correlato al capitolo di spesa 623 – Missione 12, Programma 06, Titolo 1, di cui al provvisorio di entrata n. 17235/2017 in riferimento all’accertamento disposto con decreto dirigenziale n. 109 del 06/12/2017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riportare di seguito i codici della transazione elementare previsti dal D.Lgs. 118/2011 relativi al capitolo di entrata n. 2463:</w:t>
      </w:r>
    </w:p>
    <w:tbl>
      <w:tblPr>
        <w:tblW w:w="91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"/>
        <w:gridCol w:w="709"/>
        <w:gridCol w:w="992"/>
        <w:gridCol w:w="1134"/>
        <w:gridCol w:w="1756"/>
        <w:gridCol w:w="1134"/>
        <w:gridCol w:w="1418"/>
        <w:gridCol w:w="992"/>
      </w:tblGrid>
      <w:tr>
        <w:trPr>
          <w:trHeight w:val="1503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livello piano dei conti/SIOP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dentificativo entrate U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dentificativo entrate ricorrente/non ricorrent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. San.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101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.01.01.0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icorr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QUISITO</w:t>
      </w:r>
      <w:r>
        <w:rPr>
          <w:rFonts w:cs="Arial" w:ascii="Arial" w:hAnsi="Arial"/>
          <w:sz w:val="22"/>
          <w:szCs w:val="22"/>
        </w:rPr>
        <w:t xml:space="preserve"> il visto della UOD 06 Supporto alla DG nei rapporti con i servizi finanziari per la programmazione e la gestione delle risorse afferenti agli interventi nel campo dell'edilizia pubblica e di programmi urbanistici - Controllo di gestione economico-contabile e finanziaria n. 173 del 21/12/2017;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VISTI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La L.R. 7/2002;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Il D. lgs. 118/2011;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Il D.P.C.M. 28/12/2011;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Il D.lgs 126/2014;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La L.R. n. 4 del 20.01.2017;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Il D.M. del 01/08/2017 del Ministero delle infrastrutture e dei trasporti;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La D.G.R. n. 59 del 07/02/20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/>
        <w:t xml:space="preserve">Alla stregua dell’istruttoria effettuata dal geom. Gennaro Napolano, funzionario responsabile di P.O. della Direzione Generale, </w:t>
      </w:r>
      <w:r>
        <w:rPr>
          <w:rFonts w:cs="Arial" w:ascii="Arial" w:hAnsi="Arial"/>
          <w:sz w:val="22"/>
          <w:szCs w:val="22"/>
        </w:rPr>
        <w:t>nonché dall’espressa dichiarazione di regolarità resa dal Dirigente della UOD 04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motivazioni di cui in premessa, che qui si intendono integralmente riport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color w:val="000000"/>
          <w:sz w:val="22"/>
          <w:szCs w:val="22"/>
        </w:rPr>
        <w:t xml:space="preserve">riscuotere la </w:t>
      </w:r>
      <w:r>
        <w:rPr>
          <w:rFonts w:cs="Arial" w:ascii="Arial" w:hAnsi="Arial"/>
          <w:sz w:val="22"/>
          <w:szCs w:val="22"/>
        </w:rPr>
        <w:t xml:space="preserve">suddetta somma di </w:t>
      </w:r>
      <w:r>
        <w:rPr/>
        <w:t xml:space="preserve">€ 1.000.178,30 </w:t>
      </w:r>
      <w:r>
        <w:rPr>
          <w:rFonts w:cs="Arial" w:ascii="Arial" w:hAnsi="Arial"/>
          <w:sz w:val="22"/>
          <w:szCs w:val="22"/>
        </w:rPr>
        <w:t xml:space="preserve">sul capitolo di entrata 2463 avente la seguente denominazione </w:t>
      </w:r>
      <w:r>
        <w:rPr>
          <w:rFonts w:cs="Arial" w:ascii="Arial" w:hAnsi="Arial"/>
          <w:i/>
          <w:sz w:val="22"/>
          <w:szCs w:val="22"/>
        </w:rPr>
        <w:t>“FONDO NAZIONALE DESTINATO AGLI INQUILINI MOROSI INCOLPEVOLI (L. 124/2013 E L. 80/2014).”</w:t>
      </w:r>
      <w:r>
        <w:rPr>
          <w:rFonts w:cs="Arial" w:ascii="Arial" w:hAnsi="Arial"/>
          <w:sz w:val="22"/>
          <w:szCs w:val="22"/>
        </w:rPr>
        <w:t xml:space="preserve"> dell’esercizio finanziario 2017, correlato al capitolo di spesa 623 – Missione 12, Programma 06, Titolo 1, di cui al provvisorio di entrata n. 17235/2017 in riferimento all’accertamento disposto con decreto dirigenziale n. 109 del 06/12/2017;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riportare di seguito i codici della transazione elementare previsti dal D.Lgs. 118/2011 relativi al capitolo di entrata n. 2463:</w:t>
      </w:r>
    </w:p>
    <w:tbl>
      <w:tblPr>
        <w:tblW w:w="91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"/>
        <w:gridCol w:w="709"/>
        <w:gridCol w:w="992"/>
        <w:gridCol w:w="1134"/>
        <w:gridCol w:w="1756"/>
        <w:gridCol w:w="1134"/>
        <w:gridCol w:w="1418"/>
        <w:gridCol w:w="992"/>
      </w:tblGrid>
      <w:tr>
        <w:trPr>
          <w:trHeight w:val="1503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ol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livello piano dei conti/SIOP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dentificativo entrate U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dentificativo entrate ricorrente/non ricorrent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. San.</w:t>
            </w:r>
          </w:p>
        </w:tc>
      </w:tr>
      <w:tr>
        <w:trPr/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101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.01.01.0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ricorren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i stabilire, ai fini dell’applicazione del principio di competenza economica, che l’accertamento di cui al punto 1. presenta la seguente competenza economica 01/01/2017 - 31/12/2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inviare il presente atto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ssessore all’Urbanistica e Governo del territorio per opportuna conoscenza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Direzione Generale 09 – Governo del Territorio,</w:t>
      </w:r>
      <w:r>
        <w:rPr>
          <w:rFonts w:eastAsia="Andale Sans UI" w:cs="Tahoma"/>
          <w:kern w:val="2"/>
          <w:lang w:val="de-DE" w:eastAsia="ja-JP" w:bidi="fa-IR"/>
        </w:rPr>
        <w:t xml:space="preserve"> </w:t>
      </w:r>
      <w:r>
        <w:rPr/>
        <w:t>Lavori Pubblici e Protezione Civil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lla Direzione Generale per le Risorse Finanziarie n. 13, UOD Gestione delle Entrate Regionali 01, per gli adempimenti conseguenziali.</w:t>
      </w:r>
    </w:p>
    <w:p>
      <w:pPr>
        <w:pStyle w:val="Normal"/>
        <w:ind w:left="7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ch. Massimo Pi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>
      <w:rFonts w:ascii="a;Times New Roman" w:hAnsi="a;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Dotum;돋움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cs="Courier"/>
    </w:rPr>
  </w:style>
  <w:style w:type="character" w:styleId="WW8Num10z0">
    <w:name w:val="WW8Num10z0"/>
    <w:qFormat/>
    <w:rPr>
      <w:rFonts w:ascii="Arial" w:hAnsi="Arial" w:cs="Arial"/>
      <w:b w:val="false"/>
      <w:sz w:val="22"/>
      <w:szCs w:val="22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Arial" w:hAnsi="Arial" w:eastAsia="Dotum;돋움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Paragrafoelenco">
    <w:name w:val="Paragrafo elenco"/>
    <w:basedOn w:val="Normal"/>
    <w:qFormat/>
    <w:pPr>
      <w:widowControl w:val="false"/>
      <w:ind w:left="720" w:hanging="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lex.com/index.php?idnot=642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17:00Z</dcterms:created>
  <dc:creator>utente</dc:creator>
  <dc:description/>
  <cp:keywords/>
  <dc:language>en-US</dc:language>
  <cp:lastModifiedBy>MARIA DI DOMENICO</cp:lastModifiedBy>
  <cp:lastPrinted>2017-12-21T10:17:00Z</cp:lastPrinted>
  <dcterms:modified xsi:type="dcterms:W3CDTF">2017-12-21T09:17:00Z</dcterms:modified>
  <cp:revision>3</cp:revision>
  <dc:subject/>
  <dc:title>Oggetto: D</dc:title>
</cp:coreProperties>
</file>