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mpobasso Claudi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gs. n. 112/1998, D. Lgs. n. 96/1999, D.M. Finanze 02/03/1998 n. 258 - Accertamento e riscossione sul cap. n. 7196, con relativo impegn0 sul collegato cap. di spesa n. 9296, delle entrate derivanti dal versamento dei depositi cauzionali a garanzia degli obblighi assunti dalle ditte titolari di concessione di aree demaniali di competenza della UOD Genio Civile di Avelli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1:08:00Z</dcterms:created>
  <dc:creator>Administrator</dc:creator>
  <dc:description/>
  <dc:language>en-US</dc:language>
  <cp:lastModifiedBy>Administrator</cp:lastModifiedBy>
  <dcterms:modified xsi:type="dcterms:W3CDTF">2017-12-30T11:08:00Z</dcterms:modified>
  <cp:revision>3</cp:revision>
  <dc:subject/>
  <dc:title>Giunta Regionale della Campania</dc:title>
</cp:coreProperties>
</file>