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t. 163 D.Lgs. 18/04/2016 n. 50 - Comune di Mercogliano (AV) - Lavori di somma urgenza per il ripristino della funzionalita' idraulica di un tratto del Vallone Acqualeggia/Segreto, mediante taglio di alberi in alveo ed asportazione di materiale alluvionale - CUP:B84H17000760002 - CIG: ZDC1F69A67 - Dichiarazione economie di spesa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4:16:00Z</dcterms:created>
  <dc:creator>Administrator</dc:creator>
  <dc:description/>
  <dc:language>en-US</dc:language>
  <cp:lastModifiedBy>Administrator</cp:lastModifiedBy>
  <dcterms:modified xsi:type="dcterms:W3CDTF">2017-12-06T14:16:00Z</dcterms:modified>
  <cp:revision>3</cp:revision>
  <dc:subject/>
  <dc:title>Giunta Regionale della Campania</dc:title>
</cp:coreProperties>
</file>