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reto per il rinnovo della concessione per lo sfruttamento, ad uso parcheggio autoveicoli della pertinenza dell'alveo Pollena in localita' San Giovanni a Teduccio Napoli, per mq 980, area censita al N.C.T. foglio 176, p.lla n.24, di proprieta' del Demanio dello Stato Ramo Bonifiche, gestita dalla Regione Campania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cessionario:RED IMMOBILIARE S.A.S. DI CIRO GRAZIAN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32:00Z</dcterms:created>
  <dc:creator>Administrator</dc:creator>
  <dc:description/>
  <dc:language>en-US</dc:language>
  <cp:lastModifiedBy>Administrator</cp:lastModifiedBy>
  <dcterms:modified xsi:type="dcterms:W3CDTF">2017-12-07T12:32:00Z</dcterms:modified>
  <cp:revision>3</cp:revision>
  <dc:subject/>
  <dc:title>Giunta Regionale della Campania</dc:title>
</cp:coreProperties>
</file>