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arch. Pinto Massimo (ad Interim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/12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MPEGN0 SPESA - COMUNE DI PROCIDA - LAVORI DI SOMMA URGENZA PER LA MESSA IN SICUREZZA DEL MURO DI CONTENIMENTO DEL BELVEDERE CALLIA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1:30:00Z</dcterms:created>
  <dc:creator>Administrator</dc:creator>
  <dc:description/>
  <dc:language>en-US</dc:language>
  <cp:lastModifiedBy>Administrator</cp:lastModifiedBy>
  <dcterms:modified xsi:type="dcterms:W3CDTF">2017-12-07T11:30:00Z</dcterms:modified>
  <cp:revision>3</cp:revision>
  <dc:subject/>
  <dc:title>Giunta Regionale della Campania</dc:title>
</cp:coreProperties>
</file>