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b/>
          <w:b/>
        </w:rPr>
      </w:pPr>
      <w:r>
        <w:rPr>
          <w:b/>
        </w:rPr>
        <w:t>PREMESSO ch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/>
        <w:t>con nota n. 0066482/2017 è stato attribuito alla Direzione Generale per le Politiche Agrarie, Alimentari e Forestali il budget per rimborso spese missioni sul cap. 73 per il 1° trimestre 2017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lla UOD 52 06 01 – Aa.gg., affari giuridico legali, gestione risorse umane e strumentali, è stata assegnata la somma di € 1.591,33 per il 1° trimestre, per le esigenze correlate allo svolgimento delle missioni svolte dal personale per l’anno 2017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 il 2° trimestre 2017 non è stata assegnata alcun budget relativo al rimborso spese missioni alla Direzione Generale per le Politiche Agrari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 esigenze di servizio, prima della U.O.D. 52 06 01, e successivamente dello Staff 50.07.92 è stato necessario ed improrogable autorizzare le missioni per i mesi di aprile/luglio 2017 dei sottoelencati dipendenti, trovando copertura finanziaria sui residui relativi al 1° trimestre 2017;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 ed ACQUISITE</w:t>
      </w:r>
      <w:r>
        <w:rPr>
          <w:b w:val="false"/>
          <w:bCs w:val="false"/>
        </w:rPr>
        <w:t xml:space="preserve"> le tabelle di missioni, relative ai mesi di aprile/luglio 2017, presentate dai sotto elencati dipendenti dello Staff 92 Funzioni di supporto tecnico-amministrativ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LEVAT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te missioni sono stata debitamente autorizzate e che le medesime, svolte nell’esclusivo interesse dell’Amministrazione, risultano effettuate nel pieno rispetto della normativa vigente in mater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tabelle in questione sono state debitamente corredate della documentazione di cui alla circolare dell’ex A.G.C. AA.GG.GG. e Personale n. 7/86, agli atti presso questo Sta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CONSIDERATO ch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spesa emergente per la missione relativa ai mesi di </w:t>
      </w:r>
      <w:r>
        <w:rPr>
          <w:b w:val="false"/>
          <w:bCs w:val="false"/>
        </w:rPr>
        <w:t>aprile/luglio 2017</w:t>
      </w:r>
      <w:r>
        <w:rPr/>
        <w:t xml:space="preserve"> di seguito indicato è determinata in complessivi € 868</w:t>
      </w:r>
      <w:r>
        <w:rPr>
          <w:color w:val="auto"/>
        </w:rPr>
        <w:t>,3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isulta residuata, quale differenza tra l’importo totale assegnato di € </w:t>
      </w:r>
      <w:r>
        <w:rPr>
          <w:b w:val="false"/>
          <w:bCs w:val="false"/>
        </w:rPr>
        <w:t>1.591,33</w:t>
      </w:r>
      <w:r>
        <w:rPr/>
        <w:t xml:space="preserve">, quello precedentemente liquidato di € </w:t>
      </w:r>
      <w:r>
        <w:rPr>
          <w:color w:val="auto"/>
        </w:rPr>
        <w:t>723,01</w:t>
      </w:r>
      <w:r>
        <w:rPr/>
        <w:t xml:space="preserve"> e quello da liquidare con il presente provvedimento, la somma di € </w:t>
      </w:r>
      <w:r>
        <w:rPr>
          <w:b w:val="false"/>
          <w:bCs w:val="false"/>
          <w:color w:val="auto"/>
        </w:rPr>
        <w:t>0,00</w:t>
      </w:r>
      <w:r>
        <w:rPr/>
        <w:t>;</w:t>
      </w:r>
    </w:p>
    <w:p>
      <w:pPr>
        <w:pStyle w:val="Normal"/>
        <w:jc w:val="both"/>
        <w:rPr/>
      </w:pPr>
      <w:r>
        <w:rPr/>
      </w:r>
    </w:p>
    <w:tbl>
      <w:tblPr>
        <w:tblW w:w="1012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43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 Assegnat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.591,33</w:t>
            </w:r>
          </w:p>
        </w:tc>
      </w:tr>
      <w:tr>
        <w:trPr/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quidazioni Precedenti Decreti 10-17/17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723,01</w:t>
            </w:r>
          </w:p>
        </w:tc>
      </w:tr>
      <w:tr>
        <w:trPr/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a liquidare con il presente Decreto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868,3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Residu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€</w:t>
            </w:r>
            <w:r>
              <w:rPr/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neficiari delle missioni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6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7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Vecchio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177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22,5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zza Pasquale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1829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90,0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ese Sergio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2087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383,93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Palma Fiore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20859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371,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T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L.R. n. 7 del 30/04/2002 che disciplina la liquidazione della spes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L.R. n. 4 del 20/01/2017 con la quale è stato approvato il “Bilancio di Previsione della Regione Campania per l’anno finanziario 2017 e bilancio pluriennale per il triennio 2017-2019”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L.R. n. 9 del 03/02/2017 “Modifiche della Legge di Bilancio di Previsione 2017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Deliberazione di Giunta Regionale n. 59 del 07/02/2016 con la quale è stato approvato il Bilancio Gestionale per gli anni 2017, 2018 e 2019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il Regolamento 15 dicembre 2011, n. 12, “Ordinamento Amministrativo della Giunta Regionale della Campania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both"/>
        <w:rPr/>
      </w:pPr>
      <w:r>
        <w:rPr/>
        <w:t>Per i motivi indicati in narrativa e che si intendono qui di seguito integralmente riportati nel presente dispositi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approvare il prospetto seguente, di autorizzare la UOD Trattamento Economico del Personale Regionale e Comandato, attraverso la procedura stipendiale alla liquidazione ed ai pagamenti in favore del personale di seguito elencato dello Staff 92 Funzioni di supporto tecnico-amministrativo della somma complessiva di € 868</w:t>
      </w:r>
      <w:r>
        <w:rPr>
          <w:color w:val="auto"/>
        </w:rPr>
        <w:t>,32</w:t>
      </w:r>
      <w:r>
        <w:rPr/>
        <w:t xml:space="preserve"> a titolo di rimborso spese ed indennità di missione:</w:t>
      </w:r>
    </w:p>
    <w:p>
      <w:pPr>
        <w:pStyle w:val="Normal"/>
        <w:jc w:val="both"/>
        <w:rPr/>
      </w:pPr>
      <w:r>
        <w:rPr/>
      </w:r>
    </w:p>
    <w:tbl>
      <w:tblPr>
        <w:tblW w:w="1012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43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 Assegnat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.591,33</w:t>
            </w:r>
          </w:p>
        </w:tc>
      </w:tr>
      <w:tr>
        <w:trPr/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quidazioni Precedenti Decreti 10-17/17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723,01</w:t>
            </w:r>
          </w:p>
        </w:tc>
      </w:tr>
      <w:tr>
        <w:trPr/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o da liquidare con il presente Decreto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868,3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Residuo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€</w:t>
            </w:r>
            <w:r>
              <w:rPr/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neficiari delle missioni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6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7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Vecchio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177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22,5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zza Pasquale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1829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90,0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ese Sergio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2087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383,93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Palma Fiore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a 20859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€ </w:t>
            </w:r>
            <w:r>
              <w:rPr/>
              <w:t>371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stabilire, ai fini dell'applicazione del principio di competenza economica, che l'impegno sul quale è imputata la presente liquidazione, presenta la seguente competenza economica 01/01/2017-31/12/201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imputare la spesa complessiva di € 868,32 sul cap. 9820 dello stato di previsione della spesa del bilancio per l’esercizio finanziario 2017 che presenta ampia copertura finanziaria, di cui alla seguente transazione elementare: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5"/>
        <w:gridCol w:w="1005"/>
        <w:gridCol w:w="495"/>
        <w:gridCol w:w="840"/>
        <w:gridCol w:w="1335"/>
        <w:gridCol w:w="660"/>
        <w:gridCol w:w="1758"/>
        <w:gridCol w:w="1467"/>
        <w:gridCol w:w="1041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ol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roaggrega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livello piano dei conti/Siop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fo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. identificativo spesa U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rren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Sanità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02.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4.0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dare atto che il presente provvedimento non è soggetto agli adempimenti di cui agli articoli n. 26 e 27 del D.Lgs n. 33/2013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presente atto viene inviato, per quanto di competenz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lla </w:t>
      </w:r>
      <w:r>
        <w:rPr>
          <w:b w:val="false"/>
          <w:bCs w:val="false"/>
        </w:rPr>
        <w:t>UOD</w:t>
      </w:r>
      <w:r>
        <w:rPr/>
        <w:t xml:space="preserve"> 55-14-</w:t>
      </w:r>
      <w:r>
        <w:rPr>
          <w:b/>
          <w:bCs/>
        </w:rPr>
        <w:t>07</w:t>
      </w:r>
      <w:r>
        <w:rPr/>
        <w:t xml:space="preserve"> Trattamento Economico del Personale Regionale e Comandato per l’ordinativo di pag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lla </w:t>
      </w:r>
      <w:r>
        <w:rPr>
          <w:b w:val="false"/>
          <w:bCs w:val="false"/>
        </w:rPr>
        <w:t>UOD 52-06-14</w:t>
      </w:r>
      <w:r>
        <w:rPr/>
        <w:t xml:space="preserve"> Gestione Economica-Contabile e finanziaria in accordo con la DG Risorse Finanziari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la UOD 40-03-05-UDCP Segreteria di Giunta Ufficio III Affari Generali-archiviazione decreti dirigenziali;</w:t>
      </w:r>
    </w:p>
    <w:p>
      <w:pPr>
        <w:pStyle w:val="Normal"/>
        <w:rPr/>
      </w:pPr>
      <w:r>
        <w:rPr/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Vecch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Administrator</dc:creator>
  <dc:description/>
  <dc:language>en-US</dc:language>
  <cp:lastModifiedBy>cirillo</cp:lastModifiedBy>
  <cp:lastPrinted>2005-09-15T17:28:00Z</cp:lastPrinted>
  <dcterms:modified xsi:type="dcterms:W3CDTF">2013-11-12T09:47:00Z</dcterms:modified>
  <cp:revision>14</cp:revision>
  <dc:subject/>
  <dc:title>Deliberazione N</dc:title>
</cp:coreProperties>
</file>