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R Campania 2007 -2013 FEASR - Fondo Speciale IVA -GAL TITERNO MIS. 313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Comune di FAICCHIO (BN)  CUAA  81000150623  per la realizzazione del progetto denominato: Senso del sacro e identita' devozionale in un borgo del Sannio Beneventano - Il Presepe Vivente e l'antica Betlemme a Faicchio, ammesso a finanziamento con Determina del Gal TITERNO n. 26 del 28/04/2014 Mis 313  -  1° Bando  ID DOMANDA 94752270812 -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19 del 17/06/2015.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i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1:00Z</dcterms:created>
  <dc:creator>Administrator</dc:creator>
  <dc:description/>
  <cp:keywords/>
  <dc:language>en-US</dc:language>
  <cp:lastModifiedBy>Xp Professional Sp2b Italiano</cp:lastModifiedBy>
  <dcterms:modified xsi:type="dcterms:W3CDTF">2018-02-05T14:49:00Z</dcterms:modified>
  <cp:revision>4</cp:revision>
  <dc:subject/>
  <dc:title>Giunta Regionale della Campania</dc:title>
</cp:coreProperties>
</file>