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ttore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w:t>dott. Balzano Marc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/09/201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R CAMPANIA 2007/2013 Mis. 313 GAL TABURNO - Incentivazione delle attivita' turistiche.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Autorizzazione pagamento del SALDO delle spese IVA a favore del COMUNE DI TORRECUSO (CUAA 80002090621) per la realizzazione del progetto: Il Filo del vino, ammesso a provvedimento con Determina del GAL TABURNO n. 23 del 27/05/2014  ID DOMANDA N. 94752067986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D N. 18 del 17/06/2015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F. 2017 - Capitolo 2492/residuo 2015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4:13:00Z</dcterms:created>
  <dc:creator>Administrator</dc:creator>
  <dc:description/>
  <cp:keywords/>
  <dc:language>en-US</dc:language>
  <cp:lastModifiedBy>Xp Professional Sp2b Italiano</cp:lastModifiedBy>
  <dcterms:modified xsi:type="dcterms:W3CDTF">2018-02-05T14:47:00Z</dcterms:modified>
  <cp:revision>4</cp:revision>
  <dc:subject/>
  <dc:title>Giunta Regionale della Campania</dc:title>
</cp:coreProperties>
</file>