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EMESSO </w:t>
      </w:r>
      <w:r>
        <w:rPr>
          <w:rFonts w:cs="Arial" w:ascii="Arial" w:hAnsi="Arial"/>
          <w:sz w:val="22"/>
          <w:szCs w:val="22"/>
        </w:rPr>
        <w:t>ch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elibera n. 1 del 17/12/2012 il Consiglio di Amministrazione del Gal TABURNO ha approvato l’avviso pubblico della misura 313 - Incentivazioni di attività turistich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con domanda di aiuto con ID </w:t>
      </w:r>
      <w:r>
        <w:rPr>
          <w:rFonts w:cs="Arial" w:ascii="Arial" w:hAnsi="Arial"/>
          <w:b/>
          <w:sz w:val="22"/>
          <w:szCs w:val="22"/>
          <w:lang w:val="en-US" w:eastAsia="en-US"/>
        </w:rPr>
        <w:t>94752067986</w:t>
      </w:r>
      <w:r>
        <w:rPr>
          <w:rFonts w:cs="Arial" w:ascii="Arial" w:hAnsi="Arial"/>
          <w:sz w:val="22"/>
          <w:szCs w:val="22"/>
        </w:rPr>
        <w:t xml:space="preserve">, presentata dal </w:t>
      </w:r>
      <w:r>
        <w:rPr>
          <w:rFonts w:cs="Arial" w:ascii="Arial" w:hAnsi="Arial"/>
          <w:sz w:val="22"/>
          <w:szCs w:val="22"/>
          <w:lang w:val="en-US" w:eastAsia="en-US"/>
        </w:rPr>
        <w:t>COMUNE DI TORRECUSO</w:t>
      </w:r>
      <w:r>
        <w:rPr>
          <w:rFonts w:cs="Arial" w:ascii="Arial" w:hAnsi="Arial"/>
          <w:sz w:val="22"/>
          <w:szCs w:val="22"/>
        </w:rPr>
        <w:t xml:space="preserve">, identificato con CUAA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0002090621</w:t>
      </w:r>
      <w:r>
        <w:rPr>
          <w:rFonts w:cs="Arial" w:ascii="Arial" w:hAnsi="Arial"/>
          <w:sz w:val="22"/>
          <w:szCs w:val="22"/>
        </w:rPr>
        <w:t xml:space="preserve">, nella persona del legale rappresentante pro-tempore, acquisita al protocollo del GAL Titerno con numero </w:t>
      </w:r>
      <w:r>
        <w:rPr>
          <w:rFonts w:cs="Arial" w:ascii="Arial" w:hAnsi="Arial"/>
          <w:b/>
          <w:sz w:val="22"/>
          <w:szCs w:val="22"/>
          <w:lang w:val="en-US" w:eastAsia="en-US"/>
        </w:rPr>
        <w:t>E589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data </w:t>
      </w:r>
      <w:r>
        <w:rPr>
          <w:rFonts w:cs="Arial" w:ascii="Arial" w:hAnsi="Arial"/>
          <w:b/>
          <w:sz w:val="22"/>
          <w:szCs w:val="22"/>
          <w:lang w:val="en-US" w:eastAsia="en-US"/>
        </w:rPr>
        <w:t>31/05/201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 chiedeva un contributo totale di € </w:t>
      </w:r>
      <w:r>
        <w:rPr>
          <w:rFonts w:cs="Arial" w:ascii="Arial" w:hAnsi="Arial"/>
          <w:b/>
          <w:sz w:val="22"/>
          <w:szCs w:val="22"/>
          <w:lang w:val="en-US" w:eastAsia="en-US"/>
        </w:rPr>
        <w:t>70.528,98</w:t>
      </w:r>
      <w:r>
        <w:rPr>
          <w:rFonts w:cs="Arial" w:ascii="Arial" w:hAnsi="Arial"/>
          <w:sz w:val="22"/>
          <w:szCs w:val="22"/>
        </w:rPr>
        <w:t xml:space="preserve"> per l'iniziativa “il Filo del vino”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con Delibera del C.d.A. n. 1 del 05/05/2014 del GAL TABURNO veniva approvata la graduatoria definitiva delle istanze di finanziamento per la misura </w:t>
      </w:r>
      <w:r>
        <w:rPr>
          <w:rFonts w:cs="Arial" w:ascii="Arial" w:hAnsi="Arial"/>
          <w:b/>
          <w:sz w:val="22"/>
          <w:szCs w:val="22"/>
        </w:rPr>
        <w:t>313</w:t>
      </w:r>
      <w:r>
        <w:rPr>
          <w:rFonts w:cs="Arial" w:ascii="Arial" w:hAnsi="Arial"/>
          <w:sz w:val="22"/>
          <w:szCs w:val="22"/>
        </w:rPr>
        <w:t xml:space="preserve">,  nella quale al numero d'ordine </w:t>
      </w:r>
      <w:r>
        <w:rPr>
          <w:rFonts w:cs="Arial" w:ascii="Arial" w:hAnsi="Arial"/>
          <w:b/>
          <w:sz w:val="22"/>
          <w:szCs w:val="22"/>
          <w:lang w:val="en-US" w:eastAsia="en-US"/>
        </w:rPr>
        <w:t>1</w:t>
      </w:r>
      <w:r>
        <w:rPr>
          <w:rFonts w:cs="Arial" w:ascii="Arial" w:hAnsi="Arial"/>
          <w:sz w:val="22"/>
          <w:szCs w:val="22"/>
        </w:rPr>
        <w:t xml:space="preserve"> con il punteggio </w:t>
      </w:r>
      <w:r>
        <w:rPr>
          <w:rFonts w:cs="Arial" w:ascii="Arial" w:hAnsi="Arial"/>
          <w:b/>
          <w:sz w:val="22"/>
          <w:szCs w:val="22"/>
          <w:lang w:val="en-US" w:eastAsia="en-US"/>
        </w:rPr>
        <w:t>76,00</w:t>
      </w:r>
      <w:r>
        <w:rPr>
          <w:rFonts w:cs="Arial" w:ascii="Arial" w:hAnsi="Arial"/>
          <w:sz w:val="22"/>
          <w:szCs w:val="22"/>
        </w:rPr>
        <w:t xml:space="preserve"> veniva riportato il </w:t>
      </w:r>
      <w:r>
        <w:rPr>
          <w:rFonts w:cs="Arial" w:ascii="Arial" w:hAnsi="Arial"/>
          <w:sz w:val="22"/>
          <w:szCs w:val="22"/>
          <w:lang w:val="en-US" w:eastAsia="en-US"/>
        </w:rPr>
        <w:t>COMUNE DI TORRECUSO</w:t>
      </w:r>
      <w:r>
        <w:rPr>
          <w:rFonts w:cs="Arial" w:ascii="Arial" w:hAnsi="Arial"/>
          <w:sz w:val="22"/>
          <w:szCs w:val="22"/>
        </w:rPr>
        <w:t xml:space="preserve"> identificato con CUAA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000209062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a cui istanza ID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94752067986 veniva </w:t>
      </w:r>
      <w:r>
        <w:rPr>
          <w:rFonts w:cs="Arial" w:ascii="Arial" w:hAnsi="Arial"/>
          <w:sz w:val="22"/>
          <w:szCs w:val="22"/>
        </w:rPr>
        <w:t xml:space="preserve">giudicata ammissibile al finanziamento per un costo totale dell'investimento di €  </w:t>
      </w:r>
      <w:r>
        <w:rPr>
          <w:rFonts w:cs="Arial" w:ascii="Arial" w:hAnsi="Arial"/>
          <w:b/>
          <w:sz w:val="22"/>
          <w:szCs w:val="22"/>
          <w:lang w:val="en-US" w:eastAsia="en-US"/>
        </w:rPr>
        <w:t>70.528,98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seguito della suddetta graduatoria, con Determina del Gal TABURNO n.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23</w:t>
      </w:r>
      <w:r>
        <w:rPr>
          <w:rFonts w:cs="Arial" w:ascii="Arial" w:hAnsi="Arial"/>
          <w:b/>
          <w:i/>
          <w:sz w:val="22"/>
          <w:szCs w:val="22"/>
        </w:rPr>
        <w:t xml:space="preserve"> del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27/05/2014</w:t>
      </w:r>
      <w:r>
        <w:rPr>
          <w:rFonts w:cs="Arial" w:ascii="Arial" w:hAnsi="Arial"/>
          <w:b/>
          <w:i/>
          <w:sz w:val="22"/>
          <w:szCs w:val="22"/>
        </w:rPr>
        <w:t xml:space="preserve"> veniva concesso </w:t>
      </w:r>
      <w:r>
        <w:rPr>
          <w:rFonts w:cs="Arial" w:ascii="Arial" w:hAnsi="Arial"/>
          <w:sz w:val="22"/>
          <w:szCs w:val="22"/>
        </w:rPr>
        <w:t xml:space="preserve">al </w:t>
      </w:r>
      <w:r>
        <w:rPr>
          <w:rFonts w:cs="Arial" w:ascii="Arial" w:hAnsi="Arial"/>
          <w:sz w:val="22"/>
          <w:szCs w:val="22"/>
          <w:lang w:val="en-US" w:eastAsia="en-US"/>
        </w:rPr>
        <w:t>COMUNE DI TORRECUSO</w:t>
      </w:r>
      <w:r>
        <w:rPr>
          <w:rFonts w:cs="Arial" w:ascii="Arial" w:hAnsi="Arial"/>
          <w:sz w:val="22"/>
          <w:szCs w:val="22"/>
        </w:rPr>
        <w:t xml:space="preserve"> un contributo in conto capitale pari ad €  </w:t>
      </w:r>
      <w:r>
        <w:rPr>
          <w:rFonts w:cs="Arial" w:ascii="Arial" w:hAnsi="Arial"/>
          <w:b/>
          <w:sz w:val="22"/>
          <w:szCs w:val="22"/>
          <w:lang w:val="en-US" w:eastAsia="en-US"/>
        </w:rPr>
        <w:t>70.528,98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lativo ad un costo totale dell’investimento ,“il Filo del vino” di €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70.528,98 </w:t>
      </w:r>
      <w:r>
        <w:rPr>
          <w:rFonts w:cs="Arial" w:ascii="Arial" w:hAnsi="Arial"/>
          <w:sz w:val="22"/>
          <w:szCs w:val="22"/>
        </w:rPr>
        <w:t xml:space="preserve">che a seguito dell’espletamento della gara, veniva rimodulato con determinazione del Gal </w:t>
      </w:r>
      <w:r>
        <w:rPr>
          <w:rFonts w:cs="Arial" w:ascii="Arial" w:hAnsi="Arial"/>
          <w:b/>
          <w:i/>
          <w:sz w:val="22"/>
          <w:szCs w:val="22"/>
        </w:rPr>
        <w:t>TABURNO</w:t>
      </w:r>
      <w:r>
        <w:rPr>
          <w:rFonts w:cs="Arial" w:ascii="Arial" w:hAnsi="Arial"/>
          <w:sz w:val="22"/>
          <w:szCs w:val="22"/>
        </w:rPr>
        <w:t xml:space="preserve"> n. 2  del 26/05/2015 in € 69.398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con DGR 442 del 25/03/2010 ad oggetto “PSR Campania 2007-2103 – Attivazione Fondo Speciale IVA – Determinazioni” la Giunta Regionale ha deliberato di assicurare la copertura finanziaria della quota IVA ed i connessi profili gestionali per tutti gli interventi destinati a favorire, in qualità di beneficiari, province, comuni ed altri organismi di diritto pubblico per i quali l’IVA non è riconosciuta a cofinanziamento FEASR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RD n. 24 del 14/04/2010, come modificato con successivo DRD N. 178 DEL 19/06/2012, ad oggetto “ PSR Campania 2007-2013  FEASR- Disposizioni generali per l’attuazione del Fondo Speciale IVA (FSI)” il Coordinatore pro_tempore dell’ ex A.G.C.11 “Sviluppo Attività Settore Primario” ha approvato il documento “Disposizioni generali per l’attuazione del Fondo Speciale IVA (FSI)”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con Decreto Dirigenziale Regionale n. 18 del 17/06/2015, venivano impegnati i fondi a favore degli ex-Settori Provinciali, delegati alla spesa, nonché Soggetti Attuatori del P.S.R. 2007/2013, sul capitolo di spesa 2492 Missione 16 Programma 3, Titoli 2, , per l'importo complessivo di  74.460,79 da utilizzare per le spese IVA relativi ai progetti definiti con Delibera del C.d.A. n. 1 del 05/05/2014 del Gal TABURNO CONSORZIO  veniva approvata la graduatoria definitiva delle istanze di finanziamento presentate per la Mis. 41, Sottomisura 4.1.3, Azione 3.1.3 del PSR Campania 2007-2013 – Asse 4 – Approccio Leader Gal TABURNO – 3° band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relativamente alla domanda PSR con ID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94752067986 </w:t>
      </w:r>
      <w:r>
        <w:rPr>
          <w:rFonts w:cs="Arial" w:ascii="Arial" w:hAnsi="Arial"/>
          <w:sz w:val="22"/>
          <w:szCs w:val="22"/>
        </w:rPr>
        <w:t>la somma impegnata con il DDR 18/2015 per la copertura delle spese IVA è stata di € 14.811,08 sul capitolo 2492 Missione 16 Programma 3, Titoli 2 impegno ragioneria n. 2200/2015 per l'importo di 14.811,08,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con Decreto Dirigenziale n. 318 del 08/09/2015 veniva riconosciuta, a copertura delle spese I.V.A. da sostenere per la realizzazione dell’Iniziativa: “il Filo del vino” di Casalduni (BN) ID </w:t>
      </w:r>
      <w:r>
        <w:rPr>
          <w:rFonts w:cs="Arial" w:ascii="Arial" w:hAnsi="Arial"/>
          <w:b/>
          <w:sz w:val="22"/>
          <w:szCs w:val="22"/>
          <w:lang w:val="en-US" w:eastAsia="en-US"/>
        </w:rPr>
        <w:t>94752067986</w:t>
      </w:r>
      <w:r>
        <w:rPr>
          <w:rFonts w:cs="Arial" w:ascii="Arial" w:hAnsi="Arial"/>
          <w:sz w:val="22"/>
          <w:szCs w:val="22"/>
        </w:rPr>
        <w:t>, la somma di € 14.811,08, rimodulata con DD n. 233 del 24/10/2016, a seguito della suddetta dell’espletamento delle procedure di gara in complessivi € 13.893,27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Relativamente al progetto: ““il Filo del vino” ID </w:t>
      </w:r>
      <w:r>
        <w:rPr>
          <w:rFonts w:cs="Arial" w:ascii="Arial" w:hAnsi="Arial"/>
          <w:b/>
          <w:sz w:val="22"/>
          <w:szCs w:val="22"/>
          <w:lang w:val="en-US" w:eastAsia="en-US"/>
        </w:rPr>
        <w:t>94752067986</w:t>
      </w:r>
      <w:r>
        <w:rPr>
          <w:rFonts w:cs="Arial" w:ascii="Arial" w:hAnsi="Arial"/>
          <w:sz w:val="22"/>
          <w:szCs w:val="22"/>
        </w:rPr>
        <w:t xml:space="preserve">,(Misura 3.1.3 ) - Beneficiario: “Comune di Torrecuso (BN), C.U.A.A.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0002090621</w:t>
      </w:r>
      <w:r>
        <w:rPr>
          <w:rFonts w:cs="Arial" w:ascii="Arial" w:hAnsi="Arial"/>
          <w:sz w:val="22"/>
          <w:szCs w:val="22"/>
        </w:rPr>
        <w:t xml:space="preserve"> del summenzionato impegno n. 2200/2015 la copertura finanziaria è pari ad € 14.811,08 come da tabella qui di seguito riportata:</w:t>
      </w:r>
    </w:p>
    <w:tbl>
      <w:tblPr>
        <w:tblW w:w="1049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984"/>
        <w:gridCol w:w="1559"/>
        <w:gridCol w:w="1843"/>
        <w:gridCol w:w="1418"/>
        <w:gridCol w:w="1134"/>
        <w:gridCol w:w="1275"/>
      </w:tblGrid>
      <w:tr>
        <w:trPr>
          <w:trHeight w:val="1534" w:hRule="exac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itolo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right="11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o di impegno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egno Ragioneri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o spese IVA assegnato per l’ID N.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9475206798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i residui al 31/12/20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teriori liquidazioni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ma disponibile 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del 17/06/20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.2200/201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11,0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11,0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11,0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ONSIDERATO</w:t>
      </w:r>
      <w:r>
        <w:rPr>
          <w:rFonts w:cs="Arial" w:ascii="Arial" w:hAnsi="Arial"/>
          <w:sz w:val="22"/>
          <w:szCs w:val="22"/>
        </w:rPr>
        <w:t xml:space="preserve"> che, </w:t>
      </w:r>
    </w:p>
    <w:p>
      <w:pPr>
        <w:pStyle w:val="Paragrafoelenco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on il Verbale di istruttoria n. 803111 del 09/12/2016, veniva disposto l’inserimento della Domanda di Pagamento per Saldo delle spese ammissibili a cofinanziamento PSR 2007-2013 64750060986 del 22/11/2016 - acquisita al n. 764787 del Protocollo Generale in data 23/11/2016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la nota acquisita al n. 732761 del Protocollo Generale in data 10/11/2016 con cui il Beneficiario: “Comune di Torrecuso (BN) CUAA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0002090621</w:t>
      </w:r>
      <w:r>
        <w:rPr>
          <w:rFonts w:cs="Arial" w:ascii="Arial" w:hAnsi="Arial"/>
          <w:sz w:val="22"/>
          <w:szCs w:val="22"/>
        </w:rPr>
        <w:t xml:space="preserve"> chiedeva il pagamento della somma di € 14.811,08, quale rimborso della spesa I.V.A. sostenuta, correlata alla Domanda di Pagamento per Saldo delle spese ammissibili a cofinanziamento PSR 2007-2013 n. 64750060986 del 22/11/2016 - acquisita al n. 764787 del Protocollo Generale in data 23/11/2016 presentata con riferimento alla Misura 3.1.3 del P.S.R. Campania 2007 - 2013 (3° Bando), per la realizzazione dell’iniziativa relativa al progetto: ““il Filo del vino” ID: </w:t>
      </w:r>
      <w:r>
        <w:rPr>
          <w:rFonts w:cs="Arial" w:ascii="Arial" w:hAnsi="Arial"/>
          <w:b/>
          <w:sz w:val="22"/>
          <w:szCs w:val="22"/>
          <w:lang w:val="en-US" w:eastAsia="en-US"/>
        </w:rPr>
        <w:t>9475206798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360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il Verbale di verifica n. 806467 del 12/12/2016, con il quale il tecnico incaricato dell’istruttoria della Domanda di Pagamento per Saldo dell’I.V.A. - correlata alla Domanda di Pagamento n. 64750060986 - ha accertato che l’importo corretto da liquidare, calcolato sulla base delle spese sostenute e quale quota corrispondente ai pagamenti del contributo a valere sul P.S.R. Campania 2007 - 2013, risulta essere di </w:t>
      </w:r>
      <w:bookmarkStart w:id="1" w:name="OLE_LINK3"/>
      <w:r>
        <w:rPr>
          <w:rFonts w:cs="Arial" w:ascii="Arial" w:hAnsi="Arial"/>
          <w:sz w:val="22"/>
          <w:szCs w:val="22"/>
        </w:rPr>
        <w:t xml:space="preserve">€ </w:t>
      </w:r>
      <w:bookmarkEnd w:id="1"/>
      <w:r>
        <w:rPr>
          <w:rFonts w:cs="Arial" w:ascii="Arial" w:hAnsi="Arial"/>
          <w:sz w:val="22"/>
          <w:szCs w:val="22"/>
        </w:rPr>
        <w:t>13.893,27 , invece dei 14.811,08 euro richiesti dal Beneficiario 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A </w:t>
      </w:r>
    </w:p>
    <w:p>
      <w:pPr>
        <w:pStyle w:val="Paragrafoelenco"/>
        <w:numPr>
          <w:ilvl w:val="0"/>
          <w:numId w:val="3"/>
        </w:numPr>
        <w:spacing w:lineRule="auto" w:line="276"/>
        <w:ind w:left="360" w:hanging="2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egge Regionale 30/04/2002, n. 7;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ISTO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ecreto Legislativo 23/06/2011, n. 118 - recante disposizioni in materia di armonizzazione dei sistemi contabili e degli schemi di bilancio delle Regioni, degli enti locali e dei loro organismi, a norma degli articoli 1 e 2 della Legge 5/05/2009, n. 42 - e ss.mm.ii.;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STO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360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ecreto del Ministro dell’Economia e delle Finanze del 9/06/2016 che, in applicazione dell’articolo 8 del Decreto Legislativo 23/06/2011, n. 118, ha adeguato la codifica SIOPE degli enti territoriali, tra cui le Regioni, alla codifica del modulo finanziario del piano dei conti integrato, a far data dal 01/01/2017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A 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76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iberazione della Giunta Regionale n. 6 del 10/01/2017 di approvazione del Documento Tecnico di accompagnamento al Bilancio di Previsione Finanziario per il triennio 2017 - 2019 della Regione Campania;</w:t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IST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Legge Regionale 20/01/2017, n. 3 di approvazione delle Disposizioni per la formazione del Bilancio di Previsione Finanziario per il triennio 2017 - 2019 della Regione Campania - Legge di Stabilità Regionale 2017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egge Regionale 20/01/2017, n. 4 di approvazione del Bilancio di Previsione Finanziario per il triennio 2017 - 2019 della Regione Campania;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IST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Legge Regionale 3/02/2017, n. 9 di approvazione delle modificazioni alla Legge di Bilancio di Previsione Finanziario per il triennio 2017 - 2019 in attuazione dell’articolo 1, comma 468 della Legge 11/12/2016, n. 232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ella Giunta Regionale n. 59 del 07/02/2017 di approvazione del Bilancio Gestionale 2017 - 2019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l</w:t>
      </w:r>
    </w:p>
    <w:p>
      <w:pPr>
        <w:pStyle w:val="Paragrafoelenco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i Giunta Regionale n. 107 del 28 febbraio 2017 di rideterminazione residui al 31 dicembre 2016 con adeguamento cassa DGRC n.186/2016, DGRC n.704/2016 e DGRC n.59/2017 – determinazion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6"/>
        </w:numPr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i Giunta Regionale n. 230 del 26/04/2017 ad oggetto: ”approvazione bilancio gestionale assestato 2017 – 2019 con adeguamento della titolarità gestionale dei capitoli di entrata e di spesa alle nuove strutture ordinamentali come approvate con le DD.G.R.C. n.619/2016 e n.658/2016”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76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eliberazione della Giunta Regionale n. 70 del 14/02/2017 di revoca della Deliberazione di Giunta Regionale n. 79 del 28/03/2014, con cui erano state individuate le Unità Operative Dirigenziali, della Direzione Generale per le Politiche Agricole, Alimentari e Forestali, delegate alla spesa ai sensi dell'art. 37 della Legge Regionale 30/04/2002, n. 7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n.37 del 3 marzo 2017 della Direzione Generale per le Politiche Agricole, Alimentari e forestali che detta disposizioni per quanto concerne la gestione dei residui passivi iscritti nel Bilancio Gestionale per l’Esercizio Finanziario 2017, stabilendo che   i Dirigenti delle Unità Operative Dirigenziali - Servizi Territoriali Provinciali, detentori dei documenti e dei titoli atti a comprovare il diritto del creditore, trasmetteranno provvedimenti di autorizzazione alla liquidazione ai Dirigenti delle UU.OO.DD. “centrali”, titolari del corrispondente capitolo, per la successiva liquidazione;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RIFICATO che </w:t>
      </w:r>
    </w:p>
    <w:p>
      <w:pPr>
        <w:pStyle w:val="Paragrafoelenco"/>
        <w:numPr>
          <w:ilvl w:val="0"/>
          <w:numId w:val="6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il credito di € 13.893,27 vantato dal Beneficiario: “Comune di Torrecuso (BN) 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0002090621</w:t>
      </w:r>
      <w:r>
        <w:rPr>
          <w:rFonts w:cs="Arial" w:ascii="Arial" w:hAnsi="Arial"/>
          <w:sz w:val="22"/>
          <w:szCs w:val="22"/>
        </w:rPr>
        <w:t>, è certo, liquido ed esigibile, come risulta dal Verbale n. 806467 del 12/12/2017, agli atti della UOD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sz w:val="22"/>
          <w:szCs w:val="22"/>
        </w:rPr>
        <w:t xml:space="preserve"> – </w:t>
      </w:r>
    </w:p>
    <w:p>
      <w:pPr>
        <w:pStyle w:val="Paragrafoelenco"/>
        <w:numPr>
          <w:ilvl w:val="0"/>
          <w:numId w:val="3"/>
        </w:numPr>
        <w:spacing w:lineRule="auto" w:line="276"/>
        <w:ind w:left="360" w:hanging="76"/>
        <w:jc w:val="both"/>
        <w:rPr/>
      </w:pPr>
      <w:r>
        <w:rPr>
          <w:rFonts w:cs="Arial" w:ascii="Arial" w:hAnsi="Arial"/>
          <w:sz w:val="22"/>
          <w:szCs w:val="22"/>
        </w:rPr>
        <w:t>pertanto - di dover autorizzare la U.O.D. 50.07.09 “Ufficio centrale della  gestione economico - contabile e finanziaria” alla liquidazione della somma di €  13.893,27 , corrispondente alla quota I.V.A. accertata con il Verbale n. 806467 del 12/12/2017, relativo all’istruttoria della Domanda di Pagamento per Saldo dell’I.V.A. - correlata alla Domanda di Pagamento n. 6475060986, presentata dal Beneficiario: “Comune di Torecuso (BN) ”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0002090621</w:t>
      </w:r>
      <w:r>
        <w:rPr>
          <w:rFonts w:cs="Arial" w:ascii="Arial" w:hAnsi="Arial"/>
          <w:sz w:val="22"/>
          <w:szCs w:val="22"/>
        </w:rPr>
        <w:t>,valere sulla misura di riferimento del P.S.R. 2007/2013;</w:t>
      </w:r>
    </w:p>
    <w:p>
      <w:pPr>
        <w:pStyle w:val="Paragrafoelenco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Paragrafoelenco"/>
        <w:numPr>
          <w:ilvl w:val="0"/>
          <w:numId w:val="3"/>
        </w:numPr>
        <w:spacing w:lineRule="auto" w:line="276"/>
        <w:ind w:left="360" w:hanging="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regua dell’istruttoria compiuta dall’Unità Operativa Dirigenziale e delle risultanze degli atti tutti richiamati nelle premesse, costituenti istruttoria a tutti gli effetti di legge, nonché dell’espressa dichiarazione di regolarità della stessa resa dal Dirigente dell’Unità Operativa Dirigenziale a mezzo di sottoscrizione della presente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  <w:tab w:val="left" w:pos="6521" w:leader="none"/>
        </w:tabs>
        <w:suppressAutoHyphens w:val="true"/>
        <w:overflowPunct w:val="false"/>
        <w:autoSpaceDE w:val="false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  <w:tab w:val="left" w:pos="6521" w:leader="none"/>
        </w:tabs>
        <w:suppressAutoHyphens w:val="true"/>
        <w:overflowPunct w:val="false"/>
        <w:autoSpaceDE w:val="fals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DECR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</w:rPr>
        <w:t>Per i motivi espressi in narrativa che qui si intendono integralmente riportati e confermat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di attestare che il credito di € 13.893,27 (Tredicimilaottocentonovantatre/27) vantato dal Beneficiario: “Comune di  Torrecuso (BN) ”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0002090621</w:t>
      </w:r>
      <w:r>
        <w:rPr>
          <w:rFonts w:cs="Arial" w:ascii="Arial" w:hAnsi="Arial"/>
          <w:sz w:val="22"/>
          <w:szCs w:val="22"/>
        </w:rPr>
        <w:t>, è certo, liquido ed esigibil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di autorizzare la U.O.D. 50.07.09 “Ufficio centrale della  gestione economico - contabile e finanziaria” alla liquidazione della somma di € 13.893,27 (Tredicimilaottocentonovantatre/27) in favore del Beneficiario: ““Comune di Torrecuso (BN) ”, C.U.A.A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80002090621</w:t>
      </w:r>
      <w:r>
        <w:rPr>
          <w:rFonts w:cs="Arial" w:ascii="Arial" w:hAnsi="Arial"/>
          <w:b/>
          <w:i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”, rappresentato legalmente dal Sindaco pro tempore Sig. Erasmo Cutillo, nato a ======= il =======,quale SALDO delle spese I.V.A. sostenute per la realizzazione del Progetto: </w:t>
      </w:r>
      <w:r>
        <w:rPr>
          <w:rFonts w:cs="Arial" w:ascii="Arial" w:hAnsi="Arial"/>
          <w:b/>
          <w:i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il Filo del vino</w:t>
      </w:r>
      <w:r>
        <w:rPr>
          <w:rFonts w:cs="Arial" w:ascii="Arial" w:hAnsi="Arial"/>
          <w:b/>
          <w:i/>
          <w:sz w:val="22"/>
          <w:szCs w:val="22"/>
        </w:rPr>
        <w:t xml:space="preserve"> ”</w:t>
      </w:r>
      <w:r>
        <w:rPr>
          <w:rFonts w:cs="Arial" w:ascii="Arial" w:hAnsi="Arial"/>
          <w:sz w:val="22"/>
          <w:szCs w:val="22"/>
        </w:rPr>
        <w:t xml:space="preserve"> ID </w:t>
      </w:r>
      <w:r>
        <w:rPr>
          <w:rFonts w:cs="Arial" w:ascii="Arial" w:hAnsi="Arial"/>
          <w:b/>
          <w:i/>
          <w:sz w:val="22"/>
          <w:szCs w:val="22"/>
        </w:rPr>
        <w:t>94752067986</w:t>
      </w:r>
      <w:r>
        <w:rPr>
          <w:rFonts w:cs="Arial" w:ascii="Arial" w:hAnsi="Arial"/>
          <w:sz w:val="22"/>
          <w:szCs w:val="22"/>
        </w:rPr>
        <w:t>, presentato con riferimento alla Misura 3.1.3 del P.S.R. Campania 2007 - 2013- accertate con il Verbale n. 806467 del 12/12/2017, relativo all’istruttoria della Domanda di Pagamento per Saldo dell’I.V.A. -  correlata alla Domanda di Pagamento AGEA n. 6475060986 - mediante bonifico bancario con accreditamento sul conto corrente di Tesoreria Unica intestato all’Ente beneficiario - in attuazione dell’art. 35, commi da 8 a 13, del Decreto Legge 24/01/2012, n. 1, convertito in Legge 24/03/2012, n. 27, come modificato dalla Legge 23/12/2014, n. 190 -con codice IBAN: =========== c/c della tesoreria presso la Banca d’Italia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i far gravare la spesa determinata in € 13.893,27 (Tredicimilaottocentonovantatre/27 ) sul capitolo 2492 del Bilancio Gestionale per l’Esercizio Finanziario 2017, a valere sull'impegno di Ragioneria n. 2200/2015 assunto  con DDR n. 18 del  17/06/2015, che presenta sufficiente disponibilità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La situazione contabile relativa alla domanda PSR con ID </w:t>
      </w:r>
      <w:r>
        <w:rPr>
          <w:rFonts w:cs="Arial" w:ascii="Arial" w:hAnsi="Arial"/>
          <w:b/>
          <w:i/>
          <w:sz w:val="22"/>
          <w:szCs w:val="22"/>
        </w:rPr>
        <w:t>94752067986</w:t>
      </w:r>
      <w:r>
        <w:rPr>
          <w:rFonts w:cs="Arial" w:ascii="Arial" w:hAnsi="Arial"/>
          <w:sz w:val="22"/>
          <w:szCs w:val="22"/>
        </w:rPr>
        <w:t>,, risulta essere la seguente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0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701"/>
        <w:gridCol w:w="1701"/>
        <w:gridCol w:w="1984"/>
        <w:gridCol w:w="1418"/>
        <w:gridCol w:w="1275"/>
        <w:gridCol w:w="1134"/>
      </w:tblGrid>
      <w:tr>
        <w:trPr>
          <w:trHeight w:val="1534" w:hRule="exac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itolo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right="11" w:hanging="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o di impegno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egno Ragioneria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24" w:right="6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mporto assegnato per l’ID N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94752067986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rti residui al 31/12/201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ente liquidazioni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spacing w:before="0" w:after="283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mma disponibile 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 del </w:t>
            </w:r>
          </w:p>
          <w:p>
            <w:pPr>
              <w:pStyle w:val="WWTableContents"/>
              <w:autoSpaceDE w:val="false"/>
              <w:snapToGrid w:val="false"/>
              <w:ind w:left="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6/20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2200/201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24" w:right="6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11,0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11,0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autoSpaceDE w:val="false"/>
              <w:snapToGrid w:val="false"/>
              <w:ind w:left="1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93,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,81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shd w:fill="FFFF99" w:val="clear"/>
        </w:rPr>
      </w:pPr>
      <w:r>
        <w:rPr>
          <w:rFonts w:cs="Arial" w:ascii="Arial" w:hAnsi="Arial"/>
          <w:sz w:val="22"/>
          <w:szCs w:val="22"/>
          <w:shd w:fill="FFFF99" w:val="clear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omma residua pari ad € 917,81 è da considerarsi  economia di spesa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i stabilire, ai fini dell’applicazione del principio di competenza economica, che l’impegno sul quale è imputata la presente liquidazione presenta la seguente competenza economica: 01/01/2016- 31/12/2016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dare atto che il presente provvedimento non è soggetto alla pubblicazione ai sensi degli articoli 26 e 27 del D.Lgs. n. 33 del 14/03/2013 e successive modificazioni ed integrazioni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nviare il presente decreto - per il seguito di rispettiva competenza - alle seguenti strutture della Giunta Regionale della Campania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 U.O.D 50.07.09: “Ufficio centrale della  gestione economico - contabile e finanziaria”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a UDCP Segreteria di Giunta - Ufficio 03 Affari Generali – archiviazione decreti dirigenziali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Dr. Balzano Marco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3Font_0">
    <w:altName w:val="Calibri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3Font_0" w:hAnsi="T3Font_0" w:cs="T3Font_0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T3Font_0;Calibri" w:hAnsi="T3Font_0;Calibri" w:eastAsia="Times New Roman" w:cs="T3Font_0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TableContents">
    <w:name w:val="WW-Table Contents"/>
    <w:basedOn w:val="Normal"/>
    <w:qFormat/>
    <w:pPr>
      <w:suppressAutoHyphens w:val="tru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4:00Z</dcterms:created>
  <dc:creator>Administrator</dc:creator>
  <dc:description/>
  <cp:keywords/>
  <dc:language>en-US</dc:language>
  <cp:lastModifiedBy>Xp Professional Sp2b Italiano</cp:lastModifiedBy>
  <cp:lastPrinted>2005-09-15T17:28:00Z</cp:lastPrinted>
  <dcterms:modified xsi:type="dcterms:W3CDTF">2018-02-05T15:23:00Z</dcterms:modified>
  <cp:revision>4</cp:revision>
  <dc:subject/>
  <dc:title>Deliberazione N</dc:title>
</cp:coreProperties>
</file>