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SR Campania 2007 -2013 FEASR -  Mis. 125 Fondo Speciale IVA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utorizzazione pagamento del Saldo delle spese IVA a favore del  Comune di Casalduni (BN) CUAA 00119310621 (BN)  per la realizzazione del progetto denominato: Sistemazione, Adeguamento E Ripristino Funzionale Della Strada Rurale Fontana -  Reca - Colli -Tacceto , ammesso a finanziamento con DICA N. n. 581672 del 01/09/2015 MIs 125 Bando  Periodo 28/03/2015 - 30/04/2015  ID DOMANDA 776360640.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D 64 del 01/10/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i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3:00Z</dcterms:created>
  <dc:creator>Administrator</dc:creator>
  <dc:description/>
  <cp:keywords/>
  <dc:language>en-US</dc:language>
  <cp:lastModifiedBy>Xp Professional Sp2b Italiano</cp:lastModifiedBy>
  <dcterms:modified xsi:type="dcterms:W3CDTF">2018-02-05T14:48:00Z</dcterms:modified>
  <cp:revision>4</cp:revision>
  <dc:subject/>
  <dc:title>Giunta Regionale della Campania</dc:title>
</cp:coreProperties>
</file>