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autoSpaceDE w:val="false"/>
        <w:spacing w:before="0" w:after="57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PREMESSO </w:t>
      </w:r>
      <w:r>
        <w:rPr>
          <w:rFonts w:cs="Arial" w:ascii="Arial" w:hAnsi="Arial"/>
          <w:sz w:val="22"/>
          <w:szCs w:val="22"/>
        </w:rPr>
        <w:t xml:space="preserve">che </w:t>
      </w:r>
    </w:p>
    <w:p>
      <w:pPr>
        <w:pStyle w:val="ListParagraph"/>
        <w:numPr>
          <w:ilvl w:val="0"/>
          <w:numId w:val="3"/>
        </w:numPr>
        <w:autoSpaceDE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Delibera n. 7 del 11/03/2014 il Consiglio di Amministrazione del Gal  TITERNO approvava l’avviso pubblico della mis. 313 incentivazione </w:t>
      </w:r>
      <w:r>
        <w:rPr>
          <w:rFonts w:cs="Arial" w:ascii="Arial" w:hAnsi="Arial"/>
          <w:b/>
          <w:i/>
          <w:sz w:val="22"/>
          <w:szCs w:val="22"/>
        </w:rPr>
        <w:t>“Incentivazione delle attività turistiche”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con Delibera del C.d.A. n. 4 del 09/04/2014 del GAL Titerno veniva approvata la graduatoria definitiva delle istanze di finanziamento per la misura </w:t>
      </w:r>
      <w:r>
        <w:rPr>
          <w:rFonts w:cs="Arial" w:ascii="Arial" w:hAnsi="Arial"/>
          <w:b/>
          <w:sz w:val="22"/>
          <w:szCs w:val="22"/>
        </w:rPr>
        <w:t>313</w:t>
      </w:r>
      <w:r>
        <w:rPr>
          <w:rFonts w:cs="Arial" w:ascii="Arial" w:hAnsi="Arial"/>
          <w:sz w:val="22"/>
          <w:szCs w:val="22"/>
        </w:rPr>
        <w:t xml:space="preserve">,  nella quale al numero d'ordine 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 xml:space="preserve"> con il punteggio </w:t>
      </w:r>
      <w:r>
        <w:rPr>
          <w:rFonts w:cs="Arial" w:ascii="Arial" w:hAnsi="Arial"/>
          <w:b/>
          <w:sz w:val="22"/>
          <w:szCs w:val="22"/>
          <w:lang w:val="en-US" w:eastAsia="en-US"/>
        </w:rPr>
        <w:t>63,00</w:t>
      </w:r>
      <w:r>
        <w:rPr>
          <w:rFonts w:cs="Arial" w:ascii="Arial" w:hAnsi="Arial"/>
          <w:sz w:val="22"/>
          <w:szCs w:val="22"/>
        </w:rPr>
        <w:t xml:space="preserve"> veniva riportato il </w:t>
      </w:r>
      <w:r>
        <w:rPr>
          <w:rFonts w:cs="Arial" w:ascii="Arial" w:hAnsi="Arial"/>
          <w:sz w:val="22"/>
          <w:szCs w:val="22"/>
          <w:lang w:val="en-US" w:eastAsia="en-US"/>
        </w:rPr>
        <w:t>COMUNE DI FAICCHIO</w:t>
      </w:r>
      <w:r>
        <w:rPr>
          <w:rFonts w:cs="Arial" w:ascii="Arial" w:hAnsi="Arial"/>
          <w:sz w:val="22"/>
          <w:szCs w:val="22"/>
        </w:rPr>
        <w:t xml:space="preserve"> identificato con CUAA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100015062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a cui istanza veniva giudicata ammissibile al finanziamento per un costo totale dell'investimento di €  </w:t>
      </w:r>
      <w:r>
        <w:rPr>
          <w:rFonts w:cs="Arial" w:ascii="Arial" w:hAnsi="Arial"/>
          <w:b/>
          <w:sz w:val="22"/>
          <w:szCs w:val="22"/>
          <w:lang w:val="en-US" w:eastAsia="en-US"/>
        </w:rPr>
        <w:t>40.000,00 per la realizzazione del progetto denominato “</w:t>
      </w:r>
      <w:r>
        <w:rPr>
          <w:rFonts w:cs="Arial" w:ascii="Arial" w:hAnsi="Arial"/>
          <w:b/>
          <w:i/>
          <w:sz w:val="22"/>
          <w:szCs w:val="22"/>
        </w:rPr>
        <w:t>“Senso del sacro e identità devozionale in un borgo del Sannio Beneventano – Il Presepe Vivente e l’antica Betlemme a Faicchio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a seguito della suddetta graduatoria, con Determina del Gal TITERNO n. 26 del 28/04/2014 veniva concesso al Comune di FAICCHIO (BN) identificato con CUAA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1000150623</w:t>
      </w:r>
      <w:r>
        <w:rPr>
          <w:rFonts w:cs="Arial" w:ascii="Arial" w:hAnsi="Arial"/>
          <w:sz w:val="22"/>
          <w:szCs w:val="22"/>
        </w:rPr>
        <w:t xml:space="preserve"> per la realizzazione del summenzionato progetto identificato con ID n. 94752270812 un contributo pari ad € 40.000,00, che, a seguito dell’espletamento della gara, con determinazione n. 83 del 28/10/2015 del Gal TITERNO veniva rimodulato in € 29.149,76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on DGR 442 del 25/03/2010 ad oggetto “PSR Campania 2007-2103 – Attivazione Fondo Speciale IVA – Determinazioni” la Giunta Regionale ha deliberato di assicurare la copertura finanziaria della quota IVA ed i connessi profili gestionali per tutti gli interventi destinati a favorire, in qualità di beneficiari, province, comuni ed altri organismi di diritto pubblico per i quali l’IVA non è riconosciuta a cofinanziamento FEASR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RD n. 24 del 14/04/2010, per come modificato con successivo DRD N. 178 DEL 19/06/2012, ad oggetto “ PSR Campania 2007-2013  FEASR- Disposizioni generali per l’attuazione del Fondo Speciale IVA (FSI)” il Coordinatore pro_tempore dell’ ex A.G.C.11 “Sviluppo Attività Settore Primario” ha approvato il documento “Disposizioni generali per l’attuazione del Fondo Speciale IVA (FSI)”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con Decreto Dirigenziale Regionale n. 19 del 17/06/2015 venivano impegnati i fondi a favore degli ex-Settori Provinciali, delegati alla spesa, nonché Soggetti Attuatori del P.S.R. 2007/2013, sul capitolo di spesa 2492 Missione 16 Programma 3, Titoli 2, , per l'importo complessivo di € 220.072,89 da utilizzare per le spese IVA relativi ai progetti definiti dai relativi Bandi 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ivamente alla domanda PSR con ID 94752270812 la somma impegnata con il DDR n. 19 del 17/06/2015 è stata di € 8.400,03 sul capitolo 2492 Missione 16 Programma 3, Titoli 2 impegno ragioneria n. 2201/2015 per l'importo di 8.400,0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on Decreto Dirigenziale n. 407 del 27/10/2015 veniva riconosciuta, a copertura delle spese I.V.A. da sostenere per la realizzazione dell’Iniziativa: “</w:t>
      </w:r>
      <w:r>
        <w:rPr>
          <w:rFonts w:cs="Arial" w:ascii="Arial" w:hAnsi="Arial"/>
          <w:b/>
          <w:i/>
          <w:sz w:val="22"/>
          <w:szCs w:val="22"/>
        </w:rPr>
        <w:t>Senso del sacro e identità devozionale in un borgo del Sannio Beneventano – Il Presepe Vivente e l’antica Betlemme a Faicchio”</w:t>
      </w:r>
      <w:r>
        <w:rPr>
          <w:rFonts w:cs="Arial" w:ascii="Arial" w:hAnsi="Arial"/>
          <w:sz w:val="22"/>
          <w:szCs w:val="22"/>
        </w:rPr>
        <w:t xml:space="preserve"> Comune di FAICCHIO (BN) ID 94752270812 la somma di € 8.400,03, la quale con Decreto Dirigenziale n. 4 del 12/01/2017 veniva rimodulata a seguito dell’espletamento delle procedure di gara in complessivi € 6.412,95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on DD n. 469 del 16/11/2015 veniva liquidata una prima anticipazione pari ad € 4.200,02 a valere sull’impegno n. 22/01/2015 assunto con DDR 19 del 17/06/2015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elativamente al progetto: “</w:t>
      </w:r>
      <w:r>
        <w:rPr>
          <w:rFonts w:cs="Arial" w:ascii="Arial" w:hAnsi="Arial"/>
          <w:b/>
          <w:i/>
          <w:sz w:val="22"/>
          <w:szCs w:val="22"/>
        </w:rPr>
        <w:t>Senso del sacro e identità devozionale in un borgo del Sannio Beneventano – Il Presepe Vivente e l’antica Betlemme a Faicchio”</w:t>
      </w:r>
      <w:r>
        <w:rPr>
          <w:rFonts w:cs="Arial" w:ascii="Arial" w:hAnsi="Arial"/>
          <w:sz w:val="22"/>
          <w:szCs w:val="22"/>
        </w:rPr>
        <w:t xml:space="preserve"> ID: 94752270812, (Misura 313 – 1° Bando) - Beneficiario: “Comune di FAICCHIO”, C.U.A.A.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1000150623</w:t>
      </w:r>
      <w:r>
        <w:rPr>
          <w:rFonts w:cs="Arial" w:ascii="Arial" w:hAnsi="Arial"/>
          <w:sz w:val="22"/>
          <w:szCs w:val="22"/>
        </w:rPr>
        <w:t xml:space="preserve"> del summenzionato impegno n. 2201/2015 la copertura finanziaria è pari ad € 4.200,01 come da tabella qui di seguito riportata:</w:t>
      </w:r>
    </w:p>
    <w:tbl>
      <w:tblPr>
        <w:tblW w:w="1049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984"/>
        <w:gridCol w:w="1559"/>
        <w:gridCol w:w="1843"/>
        <w:gridCol w:w="1418"/>
        <w:gridCol w:w="1134"/>
        <w:gridCol w:w="1275"/>
      </w:tblGrid>
      <w:tr>
        <w:trPr>
          <w:trHeight w:val="1534" w:hRule="exac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itolo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right="11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o di impegno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egno Ragioneri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 spese IVA assegnato per l’ID N. 94752270812,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mporti residui al 31/12/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teriori liquidazioni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ma disponibile 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del 17/06/20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2201/20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00,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00,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00,0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ONSIDERATO</w:t>
      </w:r>
      <w:r>
        <w:rPr>
          <w:rFonts w:cs="Arial" w:ascii="Arial" w:hAnsi="Arial"/>
          <w:sz w:val="22"/>
          <w:szCs w:val="22"/>
        </w:rPr>
        <w:t xml:space="preserve"> che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il Verbale di istruttoria n. 149316 del 02/03/2016, veniva disposto l’inserimento della Domanda di Pagamento per Saldo delle spese ammissibili a cofinanziamento PSR 2007-2013 n. 54750569151 del 12/12/2015 - acquisita al n. 863427 del Protocollo Generale in data 12/12/2015; 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la nota acquisita al n. 799910 del Protocollo Generale in data 07/12/2016, con cui il Beneficiario: Comune di FAICCHIO (BN) CUAA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1000150623</w:t>
      </w:r>
      <w:r>
        <w:rPr>
          <w:rFonts w:cs="Arial" w:ascii="Arial" w:hAnsi="Arial"/>
          <w:sz w:val="22"/>
          <w:szCs w:val="22"/>
        </w:rPr>
        <w:t xml:space="preserve">  chiedeva il pagamento della somma di € 1.716,25 quale Saldo della spesa I.V.A. sostenuta, correlata alla Domanda di Pagamento per Saldo delle spese ammissibili a cofinanziamento PSR 2007-2013 n. 54750569151 del 12/12/2015 - acquisita al n. 863427 del Protocollo Generale in data 12/12/2015, presentata con riferimento alla Misura 313 del P.S.R. Campania 2007 - 2013 (BANDO GAL TITERNO), per la realizzazione dell’Iniziativa: “</w:t>
      </w:r>
      <w:r>
        <w:rPr>
          <w:rFonts w:cs="Arial" w:ascii="Arial" w:hAnsi="Arial"/>
          <w:b/>
          <w:i/>
          <w:sz w:val="22"/>
          <w:szCs w:val="22"/>
        </w:rPr>
        <w:t>Senso del sacro e identità devozionale in un borgo del Sannio Beneventano – Il Presepe Vivente e l’antica Betlemme a Faicchio”</w:t>
      </w:r>
      <w:r>
        <w:rPr>
          <w:rFonts w:cs="Arial" w:ascii="Arial" w:hAnsi="Arial"/>
          <w:sz w:val="22"/>
          <w:szCs w:val="22"/>
        </w:rPr>
        <w:t xml:space="preserve"> ID: 94752270812;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20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il Verbale di verifica n. 494327 del 18/07/2017, con il quale il tecnico incaricato dell’istruttoria della Domanda di Pagamento per Saldo dell’I.V.A. - correlata alla Domanda di Pagamento n. 54750569151 - ha accertato che l’importo corretto da liquidare, calcolato sulla base delle spese sostenute e quale quota corrispondente ai pagamenti del contributo a valere sul P.S.R. Campania 2007 - 2013, risulta essere di </w:t>
      </w:r>
      <w:bookmarkStart w:id="1" w:name="OLE_LINK3"/>
      <w:r>
        <w:rPr>
          <w:rFonts w:cs="Arial" w:ascii="Arial" w:hAnsi="Arial"/>
          <w:sz w:val="22"/>
          <w:szCs w:val="22"/>
        </w:rPr>
        <w:t xml:space="preserve">€ </w:t>
      </w:r>
      <w:bookmarkEnd w:id="1"/>
      <w:r>
        <w:rPr>
          <w:rFonts w:cs="Arial" w:ascii="Arial" w:hAnsi="Arial"/>
          <w:sz w:val="22"/>
          <w:szCs w:val="22"/>
        </w:rPr>
        <w:t xml:space="preserve">1.716,25,come richiesta dal Beneficiario;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A </w:t>
      </w:r>
    </w:p>
    <w:p>
      <w:pPr>
        <w:pStyle w:val="ListParagraph"/>
        <w:numPr>
          <w:ilvl w:val="0"/>
          <w:numId w:val="2"/>
        </w:numPr>
        <w:spacing w:lineRule="auto" w:line="276"/>
        <w:ind w:left="720" w:hanging="2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egge Regionale 30/04/2002, n. 7;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VISTO </w:t>
      </w:r>
    </w:p>
    <w:p>
      <w:pPr>
        <w:pStyle w:val="Default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ecreto Legislativo 23/06/2011, n. 118 - recante disposizioni in materia di armonizzazione dei sistemi contabili e degli schemi di bilancio delle Regioni, degli enti locali e dei loro organismi, a norma degli articoli 1 e 2 della Legge 5/05/2009, n. 42 - e ss.mm.ii.;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ISTO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20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ecreto del Ministro dell’Economia e delle Finanze del 9/06/2016 che, in applicazione dell’articolo 8 del Decreto Legislativo 23/06/2011, n. 118, ha adeguato la codifica SIOPE degli enti territoriali, tra cui le Regioni, alla codifica del modulo finanziario del piano dei conti integrato, a far data dal 01/01/2017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A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iberazione della Giunta Regionale n. 6 del 10/01/2017 di approvazione del Documento Tecnico di accompagnamento al Bilancio di Previsione Finanziario per il triennio 2017 - 2019 della Regione Campania;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IST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Legge Regionale 20/01/2017, n. 3 di approvazione delle Disposizioni per la formazione del Bilancio di Previsione Finanziario per il triennio 2017 - 2019 della Regione Campania - Legge di Stabilità Regionale 2017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egge Regionale 20/01/2017, n. 4 di approvazione del Bilancio di Previsione Finanziario per il triennio 2017 - 2019 della Regione Campania;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IST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5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Legge Regionale 3/02/2017, n. 9 di approvazione delle modificazioni alla Legge di Bilancio di Previsione Finanziario per il triennio 2017 - 2019 in attuazione dell’articolo 1, comma 468 della Legge 11/12/2016, n. 232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ella Giunta Regionale n. 59 del 07/02/2017 di approvazione del Bilancio Gestionale 2017 - 2019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i Giunta Regionale n. 107 del 28 febbraio 2017 di rideterminazione residui al 31 dicembre 2016 con adeguamento cassa DGRC n.186/2016, DGRC n.704/2016 e DGRC n.59/2017 – determinazioni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i Giunta Regionale n. 230 del 26/04/2017 ad oggetto: ”approvazione bilancio gestionale assestato 2017 – 2019 con adeguamento della titolarità gestionale dei capitoli di entrata e di spesa alle nuove strutture ordinamentali come approvate con le DD.G.R.C. n.619/2016 e n.658/2016”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ella Giunta Regionale n. 70 del 14/02/2017 di revoca della Deliberazione di Giunta Regionale n. 79 del 28/03/2014, con cui erano state individuate le Unità Operative Dirigenziali, della Direzione Generale per le Politiche Agricole, Alimentari e Forestali, delegate alla spesa ai sensi dell'art. 37 della Legge Regionale 30/04/2002, n. 7;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n.37 del 3 marzo 2017 della Direzione Generale per le Politiche Agricole, Alimentari e forestali che detta disposizioni per quanto concerne la gestione dei residui passivi iscritti nel Bilancio Gestionale per l’Esercizio Finanziario 2017, stabilendo che   i Dirigenti delle Unità Operative Dirigenziali - Servizi Territoriali Provinciali, detentori dei documenti e dei titoli atti a comprovare il diritto del creditore, trasmetteranno provvedimenti di autorizzazione alla liquidazione ai Dirigenti delle UU.OO.DD. “centrali”, titolari del corrispondente capitolo, per la successiva liquidazione;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IFICATO che </w:t>
      </w:r>
    </w:p>
    <w:p>
      <w:pPr>
        <w:pStyle w:val="ListParagraph"/>
        <w:numPr>
          <w:ilvl w:val="0"/>
          <w:numId w:val="5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il credito di € 1.716,25 vantato dal Beneficiario: “Comune di FAICCHIO”, C.U.A.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1000150623</w:t>
      </w:r>
      <w:r>
        <w:rPr>
          <w:rFonts w:cs="Arial" w:ascii="Arial" w:hAnsi="Arial"/>
          <w:sz w:val="22"/>
          <w:szCs w:val="22"/>
        </w:rPr>
        <w:t>, è certo, liquido ed esigibile, come risulta dal Verbale n. 494327 del 18/07/2017, agli atti della UOD;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ListParagraph"/>
        <w:numPr>
          <w:ilvl w:val="0"/>
          <w:numId w:val="2"/>
        </w:numPr>
        <w:spacing w:lineRule="auto" w:line="276"/>
        <w:ind w:left="720" w:hanging="76"/>
        <w:jc w:val="both"/>
        <w:rPr/>
      </w:pPr>
      <w:r>
        <w:rPr>
          <w:rFonts w:cs="Arial" w:ascii="Arial" w:hAnsi="Arial"/>
          <w:sz w:val="22"/>
          <w:szCs w:val="22"/>
        </w:rPr>
        <w:t>pertanto - di dover autorizzare la U.O.D. 50.07.09 “Ufficio centrale della  gestione economico - contabile e finanziaria” alla liquidazione della somma di €  1.716,25 corrispondente alla quota I.V.A. accertata con il Verbale n. 494327 del 18/07/2017, relativo all’istruttoria della Domanda di Pagamento per Saldo dell’I.V.A. - correlata alla Domanda di Pagamento n. 54750569151, presentata dal Beneficiario: “Comune di FAICCHIO ”, C.U.A.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1000150623</w:t>
      </w:r>
      <w:r>
        <w:rPr>
          <w:rFonts w:cs="Arial" w:ascii="Arial" w:hAnsi="Arial"/>
          <w:sz w:val="22"/>
          <w:szCs w:val="22"/>
        </w:rPr>
        <w:t>, valere sulla misura di riferimento del P.S.R. 2007/2013;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’istruttoria compiuta dall’Unità Operativa Dirigenziale e delle risultanze degli atti tutti richiamati nelle premesse, costituenti istruttoria a tutti gli effetti di legge, nonché dell’espressa dichiarazione di regolarità della stessa resa dal Dirigente dell’Unità Operativa Dirigenziale a mezzo di sottoscrizione della present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i motivi espressi in narrativa che qui si intendono integralmente riportati e confermat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di attestare che il  credito di € 1.716,25 (millesettecentosedici,25) vantato dal Beneficiario: “Comune di FAICCHIO ”, C.U.A.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1000150623</w:t>
      </w:r>
      <w:r>
        <w:rPr>
          <w:rFonts w:cs="Arial" w:ascii="Arial" w:hAnsi="Arial"/>
          <w:sz w:val="22"/>
          <w:szCs w:val="22"/>
        </w:rPr>
        <w:t xml:space="preserve"> , è certo, liquido ed esigibile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di autorizzare la U.O.D. 50.07.09 “Ufficio centrale della  gestione economico - contabile e finanziaria” alla liquidazione della somma di € € 1.716,25 (millesettecentosedici,25) in favore del Beneficiario: “Comune di FAICCHIO”, C.U.A.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1000150623</w:t>
      </w:r>
      <w:r>
        <w:rPr>
          <w:rFonts w:cs="Arial" w:ascii="Arial" w:hAnsi="Arial"/>
          <w:sz w:val="22"/>
          <w:szCs w:val="22"/>
        </w:rPr>
        <w:t>,”, rappresentato legalmente dal Sindaco pro tempore Sig. Nino Lombardi, nato a ====== il ======= quale SALDO delle spese I.V.A. sostenute per la realizzazione del Progetto: “</w:t>
      </w:r>
      <w:r>
        <w:rPr>
          <w:rFonts w:cs="Arial" w:ascii="Arial" w:hAnsi="Arial"/>
          <w:b/>
          <w:i/>
          <w:sz w:val="22"/>
          <w:szCs w:val="22"/>
        </w:rPr>
        <w:t>Senso del sacro e identità devozionale in un borgo del Sannio Beneventano – Il Presepe Vivente e l’antica Betlemme a Faicchio”</w:t>
      </w:r>
      <w:r>
        <w:rPr>
          <w:rFonts w:cs="Arial" w:ascii="Arial" w:hAnsi="Arial"/>
          <w:sz w:val="22"/>
          <w:szCs w:val="22"/>
        </w:rPr>
        <w:t xml:space="preserve"> Comune di FAICCHIO (BN) ID 94752270812, presentato con riferimento alla Misura 313 del P.S.R. Campania 2007 - 2013 ( 1° Bando GAL TITERNO) - accertate con il Verbale n. 494327 del 18/07/2017, relativo all’istruttoria della Domanda di Pagamento per Saldo dell’I.V.A. -  correlata alla Domanda di Pagamento AGEA n. 54750569151 - mediante bonifico bancario con accreditamento sul conto corrente di Tesoreria Unica intestato all’Ente beneficiario - in attuazione dell’art. 35, commi da 8 a 13, del Decreto Legge 24/01/2012, n. 1, convertito in Legge 24/03/2012, n. 27, come modificato dalla Legge 23/12/2014, n. 190 - con codice IBAN: ==========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40"/>
        <w:ind w:left="714" w:hanging="357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di far gravare la spesa determinata in € 1.716,25 (millesettecentosedici,25) sul capitolo 2492 del Bilancio Gestionale per l’Esercizio Finanziario 2017, a valere sull'impegno di Ragioneria n</w:t>
      </w:r>
      <w:r>
        <w:rPr>
          <w:rFonts w:cs="Arial" w:ascii="Arial" w:hAnsi="Arial"/>
          <w:sz w:val="22"/>
          <w:szCs w:val="22"/>
          <w:highlight w:val="yellow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2201 assunto  con DDR n. 19 del 17/06/2015 che presenta sufficiente disponibilità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4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La situazione contabile relativa alla domanda PSR con ID94752270812, risulta essere la seguente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1049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984"/>
        <w:gridCol w:w="1559"/>
        <w:gridCol w:w="1843"/>
        <w:gridCol w:w="1418"/>
        <w:gridCol w:w="1134"/>
        <w:gridCol w:w="1275"/>
      </w:tblGrid>
      <w:tr>
        <w:trPr>
          <w:trHeight w:val="1534" w:hRule="exac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itolo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right="11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o di impegno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egno Ragioneri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 assegnato per l’ID N. 947522708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i residui al 31/12/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teriori liquidazioni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ma disponibile 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 del 17/06/201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2201/20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400,0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00,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716,25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83,7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  <w:shd w:fill="FFFF99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  <w:shd w:fill="FFFF99" w:val="clear"/>
        </w:rPr>
      </w:r>
    </w:p>
    <w:p>
      <w:pPr>
        <w:pStyle w:val="Stil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somma residua pari ad € 2.483,76 è da considerarsi economia spesa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stabilire, ai fini dell’applicazione del principio di competenza economica, che l’impegno sul quale è imputata la presente liquidazione presenta la seguente competenza economica: 01/01/2016- 31/12/2016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dare atto che il presente provvedimento non è soggetto alla pubblicazione ai sensi degli articoli 26 e 27 del D.Lgs. n. 33 del 14/03/2013 e successive modificazioni ed integrazioni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nviare il presente decreto - per il seguito di rispettiva competenza - alle seguenti strutture della Giunta Regionale della Campania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a U.O.D 50.07.09: “Ufficio centrale della  gestione economico - contabile e finanziaria”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a UDCP Segreteria di Giunta - Ufficio 03 Affari Generali – archiviazione decreti dirigenziali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r. Balzano Mar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TableContents">
    <w:name w:val="WW-Table Contents"/>
    <w:basedOn w:val="Normal"/>
    <w:qFormat/>
    <w:pPr>
      <w:suppressAutoHyphens w:val="true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">
    <w:name w:val="Stile"/>
    <w:basedOn w:val="Normal"/>
    <w:next w:val="TextBody"/>
    <w:qFormat/>
    <w:pPr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11:00Z</dcterms:created>
  <dc:creator>Administrator</dc:creator>
  <dc:description/>
  <cp:keywords/>
  <dc:language>en-US</dc:language>
  <cp:lastModifiedBy>Xp Professional Sp2b Italiano</cp:lastModifiedBy>
  <cp:lastPrinted>2005-09-15T17:28:00Z</cp:lastPrinted>
  <dcterms:modified xsi:type="dcterms:W3CDTF">2018-02-05T15:26:00Z</dcterms:modified>
  <cp:revision>4</cp:revision>
  <dc:subject/>
  <dc:title>Deliberazione N</dc:title>
</cp:coreProperties>
</file>