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MESSO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Che le funzioni delegate alle Province in materia di </w:t>
      </w:r>
      <w:r>
        <w:rPr>
          <w:iCs/>
          <w:sz w:val="22"/>
          <w:szCs w:val="22"/>
        </w:rPr>
        <w:t xml:space="preserve">Tartuficoltura  </w:t>
      </w:r>
      <w:r>
        <w:rPr>
          <w:sz w:val="22"/>
          <w:szCs w:val="22"/>
        </w:rPr>
        <w:t xml:space="preserve">ai sensi della legge regionale 26/ 2012 art 8 sono state ricollocate alla Regione Campania, ai sensi della legge regionale n. 14/2015;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 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L.R 20 giugno 2006 n. 13 “disciplina della raccolta, coltivazione e commercio dei tartufi freschi o conservati destinati al consumo e tutela degli ecosistemi tartufi geni”;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STO  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il regolamento regionale 24 luglio 2007 n. 3 </w:t>
      </w:r>
      <w:r>
        <w:rPr>
          <w:sz w:val="22"/>
          <w:szCs w:val="22"/>
        </w:rPr>
        <w:t>“disciplina della raccolta, coltivazione e commercio dei tartufi freschi o conservati destinati al consumo e tutela degli ecosistemi tartufigeni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TO ATTO</w:t>
      </w:r>
      <w:r>
        <w:rPr>
          <w:rFonts w:cs="Arial" w:ascii="Arial" w:hAnsi="Arial"/>
          <w:sz w:val="22"/>
          <w:szCs w:val="22"/>
        </w:rPr>
        <w:t xml:space="preserve"> che 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art. 7 punto 3 bis si norma che “le Province, sentita la commissione tecnica provinciale per la tutela del tartufo prevista all’art. 8 , possono disporre, per un intervallo non inferiore ai trenta giorni, un periodo di fermo biologico, anche in ambiti territoriali limitati, se vi è la possibilità di alterare i fattori che permettono la riproduzione del tartufo, anche di singole specie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QUISITE 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 data 1 settembre 2017 le note del Sindaco di Ceppaloni e del Presidente delle’Associazione Tartufai di Ceppaloni, con  le quali si richiedeva la  sospendere alla ricerca e alla raccolta del tartufo. Acquisito per le vie brevi il parere de Presidente della Commissione tecnica provinciale per la Tutela del tartufo circa la sospensione della ricerca e raccolta dei tartufi nell’area della provincia di Benevento, atteso le difficili condizioni meteo perduranti nei primi otto mesi del 2017;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TENUTO  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ttivare ogni azione utile alla salvaguardia di una eccellenza della gastronomia sannita  e dell’ecosistema di sua produzione dando atto, allo stesso tempo, dei buoni risultati avuti nel recente passato con l’introduzione del fermo biologic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RETA 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VIETARE dal 15 settembre al 15 ottobre 2017, sull’intero territorio della provincia di Benevento, la ricerca e raccolta di ogni tipologia di tartufo.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trasmettere copia del presente decreto al 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mando Carabinieri Forestali, </w:t>
      </w:r>
    </w:p>
    <w:p>
      <w:pPr>
        <w:pStyle w:val="Paragrafoelenco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Comuni e alle Comunità Montane della provincia di Benevento.</w:t>
      </w:r>
    </w:p>
    <w:p>
      <w:pPr>
        <w:pStyle w:val="Normal"/>
        <w:numPr>
          <w:ilvl w:val="1"/>
          <w:numId w:val="2"/>
        </w:numPr>
        <w:spacing w:lineRule="auto" w:line="276" w:before="0" w:after="4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RC per la pubblicazi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t. Marco Balz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72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8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4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8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cs="Arial"/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0:00Z</dcterms:created>
  <dc:creator>Administrator</dc:creator>
  <dc:description/>
  <cp:keywords/>
  <dc:language>en-US</dc:language>
  <cp:lastModifiedBy>Bozzelli</cp:lastModifiedBy>
  <cp:lastPrinted>2005-09-15T17:28:00Z</cp:lastPrinted>
  <dcterms:modified xsi:type="dcterms:W3CDTF">2018-01-31T14:10:00Z</dcterms:modified>
  <cp:revision>2</cp:revision>
  <dc:subject/>
  <dc:title>Deliberazione N</dc:title>
</cp:coreProperties>
</file>