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R Campania 2007 -2013 FEASR - Fondo Speciale IVA- MIS. 125 / Sottomisura 2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 xml:space="preserve">Autorizzazione pagamento del Saldo delle spese IVA a favore del  Comune di Cerreto Sannita (BN)  CUAA  81000090621  per la realizzazione del progetto denominato: Sistemazione, adeguamento e ripristino funzionale della strada interpoderale Madonna del Soccorso e n. 2 traverse, ammesso a finanziamento con DICA N. 581456 del 01/09/2015 Mis 125-Sottomisura 2-Bando Periodo 28/03/2015-30/04/2015  ID DOMANDA 94758561016 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D N 64 del 01/10/2015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/residui 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12:00Z</dcterms:created>
  <dc:creator>Administrator</dc:creator>
  <dc:description/>
  <cp:keywords/>
  <dc:language>en-US</dc:language>
  <cp:lastModifiedBy>Xp Professional Sp2b Italiano</cp:lastModifiedBy>
  <dcterms:modified xsi:type="dcterms:W3CDTF">2018-02-05T14:48:00Z</dcterms:modified>
  <cp:revision>4</cp:revision>
  <dc:subject/>
  <dc:title>Giunta Regionale della Campania</dc:title>
</cp:coreProperties>
</file>