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>che:</w:t>
      </w:r>
    </w:p>
    <w:p>
      <w:pPr>
        <w:pStyle w:val="ListParagraph"/>
        <w:numPr>
          <w:ilvl w:val="0"/>
          <w:numId w:val="5"/>
        </w:numPr>
        <w:autoSpaceDE w:val="false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ecreto DDR n. 24 del 23/03/2015 veniva  approvato il bando di attuazione della  Misura 125 del PSR CAMPANIA 2007/2013 “Infrastrutture connesse allo sviluppo ed all’adeguamento dell’agricoltura e della silvicoltura – sottomisura 2 – acquedotti rurali e viabilità rurale e forestale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/>
        <w:t xml:space="preserve">il </w:t>
      </w:r>
      <w:r>
        <w:rPr>
          <w:b/>
          <w:lang w:val="en-US" w:eastAsia="en-US"/>
        </w:rPr>
        <w:t>Comune di Casalduni</w:t>
      </w:r>
      <w:r>
        <w:rPr/>
        <w:t xml:space="preserve"> (BN) identificato con </w:t>
      </w:r>
      <w:r>
        <w:rPr>
          <w:b/>
        </w:rPr>
        <w:t>CUAA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00119310621</w:t>
      </w:r>
      <w:r>
        <w:rPr>
          <w:b/>
          <w:bCs/>
        </w:rPr>
        <w:t xml:space="preserve"> con nota </w:t>
      </w:r>
      <w:r>
        <w:rPr/>
        <w:t>acquisita al protocollo regionale con il n.</w:t>
      </w:r>
      <w:r>
        <w:rPr>
          <w:b/>
        </w:rPr>
        <w:t xml:space="preserve"> </w:t>
      </w:r>
      <w:r>
        <w:rPr>
          <w:b/>
          <w:lang w:val="en-US" w:eastAsia="en-US"/>
        </w:rPr>
        <w:t>300230</w:t>
      </w:r>
      <w:r>
        <w:rPr>
          <w:b/>
        </w:rPr>
        <w:t xml:space="preserve"> </w:t>
      </w:r>
      <w:r>
        <w:rPr/>
        <w:t xml:space="preserve">del </w:t>
      </w:r>
      <w:r>
        <w:rPr>
          <w:b/>
          <w:lang w:val="en-US" w:eastAsia="en-US"/>
        </w:rPr>
        <w:t>30/04/2015</w:t>
      </w:r>
      <w:r>
        <w:rPr/>
        <w:t xml:space="preserve"> presentava richiesta di finanziamento per  </w:t>
      </w:r>
      <w:r>
        <w:rPr>
          <w:bCs/>
        </w:rPr>
        <w:t xml:space="preserve">€ </w:t>
      </w:r>
      <w:r>
        <w:rPr>
          <w:bCs/>
          <w:lang w:val="en-US" w:eastAsia="en-US"/>
        </w:rPr>
        <w:t>400.000,00</w:t>
      </w:r>
      <w:r>
        <w:rPr>
          <w:bCs/>
        </w:rPr>
        <w:t xml:space="preserve"> a valere sulla </w:t>
      </w:r>
      <w:r>
        <w:rPr>
          <w:b/>
          <w:i/>
        </w:rPr>
        <w:t>Misura 125 Sottomisura 2  -  Bando  Periodo 28/03/2015  - 30/04/2015</w:t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provvedimento n°</w:t>
      </w:r>
      <w:r>
        <w:rPr>
          <w:rFonts w:cs="Arial" w:ascii="Arial" w:hAnsi="Arial"/>
          <w:b/>
          <w:sz w:val="22"/>
          <w:szCs w:val="22"/>
        </w:rPr>
        <w:t xml:space="preserve"> 289 </w:t>
      </w:r>
      <w:r>
        <w:rPr>
          <w:rFonts w:cs="Arial" w:ascii="Arial" w:hAnsi="Arial"/>
          <w:sz w:val="22"/>
          <w:szCs w:val="22"/>
        </w:rPr>
        <w:t>del 26/08/20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 Servizio Territoriale Provinciale Agricoltura di Benevento – UOD 16, a seguito del nulla osta regionale prot. n. 568210 del 19/08/2015, veniva approvata la graduatoria definitiva delle istanze ammesse a finanziamento, in cui includeva  l’istanza di aiuto presentata dal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Comune </w:t>
      </w:r>
      <w:r>
        <w:rPr>
          <w:rFonts w:cs="Arial" w:ascii="Arial" w:hAnsi="Arial"/>
          <w:b/>
          <w:sz w:val="22"/>
          <w:szCs w:val="22"/>
          <w:lang w:val="en-US" w:eastAsia="en-US"/>
        </w:rPr>
        <w:t>Comune di Casalduni</w:t>
      </w:r>
      <w:r>
        <w:rPr>
          <w:rFonts w:cs="Arial" w:ascii="Arial" w:hAnsi="Arial"/>
          <w:sz w:val="22"/>
          <w:szCs w:val="22"/>
        </w:rPr>
        <w:t xml:space="preserve"> (BN) con il punteggio in graduatoria pari a </w:t>
      </w:r>
      <w:r>
        <w:rPr>
          <w:rFonts w:cs="Arial" w:ascii="Arial" w:hAnsi="Arial"/>
          <w:sz w:val="22"/>
          <w:szCs w:val="22"/>
          <w:lang w:val="en-US" w:eastAsia="en-US"/>
        </w:rPr>
        <w:t>95,00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a seguito della suddetta graduatoria co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ICA </w:t>
      </w:r>
      <w:r>
        <w:rPr>
          <w:rFonts w:cs="Arial" w:ascii="Arial" w:hAnsi="Arial"/>
          <w:b/>
          <w:bCs/>
          <w:sz w:val="22"/>
          <w:szCs w:val="22"/>
        </w:rPr>
        <w:t xml:space="preserve">n. </w:t>
      </w:r>
      <w:r>
        <w:rPr>
          <w:rFonts w:cs="Arial" w:ascii="Arial" w:hAnsi="Arial"/>
          <w:b/>
          <w:sz w:val="22"/>
          <w:szCs w:val="22"/>
          <w:lang w:val="en-US" w:eastAsia="en-US"/>
        </w:rPr>
        <w:t>581672</w:t>
      </w:r>
      <w:r>
        <w:rPr>
          <w:rFonts w:cs="Arial" w:ascii="Arial" w:hAnsi="Arial"/>
          <w:b/>
          <w:sz w:val="22"/>
          <w:szCs w:val="22"/>
        </w:rPr>
        <w:t xml:space="preserve"> del </w:t>
      </w:r>
      <w:r>
        <w:rPr>
          <w:rFonts w:cs="Arial" w:ascii="Arial" w:hAnsi="Arial"/>
          <w:b/>
          <w:sz w:val="22"/>
          <w:szCs w:val="22"/>
          <w:lang w:val="en-US" w:eastAsia="en-US"/>
        </w:rPr>
        <w:t>01/09/20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v</w:t>
      </w:r>
      <w:r>
        <w:rPr>
          <w:rFonts w:cs="Arial" w:ascii="Arial" w:hAnsi="Arial"/>
          <w:b/>
          <w:sz w:val="22"/>
          <w:szCs w:val="22"/>
        </w:rPr>
        <w:t xml:space="preserve">eniva </w:t>
      </w:r>
      <w:r>
        <w:rPr>
          <w:rFonts w:cs="Arial" w:ascii="Arial" w:hAnsi="Arial"/>
          <w:bCs/>
          <w:sz w:val="22"/>
          <w:szCs w:val="22"/>
        </w:rPr>
        <w:t xml:space="preserve">concesso  al </w:t>
      </w:r>
      <w:r>
        <w:rPr>
          <w:rFonts w:cs="Arial" w:ascii="Arial" w:hAnsi="Arial"/>
          <w:bCs/>
          <w:sz w:val="22"/>
          <w:szCs w:val="22"/>
          <w:lang w:val="en-US" w:eastAsia="en-US"/>
        </w:rPr>
        <w:t>Comune di Casalduni</w:t>
      </w:r>
      <w:r>
        <w:rPr>
          <w:rFonts w:cs="Arial" w:ascii="Arial" w:hAnsi="Arial"/>
          <w:bCs/>
          <w:sz w:val="22"/>
          <w:szCs w:val="22"/>
        </w:rPr>
        <w:t xml:space="preserve"> (BN) un contributo in conto capitale dì </w:t>
      </w:r>
      <w:r>
        <w:rPr>
          <w:rFonts w:cs="Arial" w:ascii="Arial" w:hAnsi="Arial"/>
          <w:b/>
          <w:bCs/>
          <w:sz w:val="22"/>
          <w:szCs w:val="22"/>
        </w:rPr>
        <w:t xml:space="preserve">€ </w:t>
      </w:r>
      <w:r>
        <w:rPr>
          <w:rFonts w:cs="Arial" w:ascii="Arial" w:hAnsi="Arial"/>
          <w:bCs/>
          <w:sz w:val="22"/>
          <w:szCs w:val="22"/>
          <w:lang w:val="en-US" w:eastAsia="en-US"/>
        </w:rPr>
        <w:t>327.868,85</w:t>
      </w:r>
      <w:r>
        <w:rPr>
          <w:rFonts w:cs="Arial" w:ascii="Arial" w:hAnsi="Arial"/>
          <w:bCs/>
          <w:sz w:val="22"/>
          <w:szCs w:val="22"/>
        </w:rPr>
        <w:t xml:space="preserve"> pari al  100% della spesa ammessa di </w:t>
      </w:r>
      <w:r>
        <w:rPr>
          <w:rFonts w:cs="Arial" w:ascii="Arial" w:hAnsi="Arial"/>
          <w:b/>
          <w:bCs/>
          <w:sz w:val="22"/>
          <w:szCs w:val="22"/>
        </w:rPr>
        <w:t xml:space="preserve">€ </w:t>
      </w:r>
      <w:r>
        <w:rPr>
          <w:rFonts w:cs="Arial" w:ascii="Arial" w:hAnsi="Arial"/>
          <w:bCs/>
          <w:sz w:val="22"/>
          <w:szCs w:val="22"/>
          <w:lang w:val="en-US" w:eastAsia="en-US"/>
        </w:rPr>
        <w:t>327.868,85</w:t>
      </w:r>
      <w:r>
        <w:rPr>
          <w:rFonts w:cs="Arial" w:ascii="Arial" w:hAnsi="Arial"/>
          <w:bCs/>
          <w:sz w:val="22"/>
          <w:szCs w:val="22"/>
        </w:rPr>
        <w:t xml:space="preserve"> ,</w:t>
      </w:r>
      <w:r>
        <w:rPr>
          <w:rFonts w:cs="Arial" w:ascii="Arial" w:hAnsi="Arial"/>
          <w:b/>
          <w:bCs/>
          <w:sz w:val="22"/>
          <w:szCs w:val="22"/>
        </w:rPr>
        <w:t xml:space="preserve"> a valere sulla Mis. 125 del PSR Campania 2007/2013, </w:t>
      </w:r>
      <w:r>
        <w:rPr>
          <w:rFonts w:cs="Arial" w:ascii="Arial" w:hAnsi="Arial"/>
          <w:bCs/>
          <w:sz w:val="22"/>
          <w:szCs w:val="22"/>
        </w:rPr>
        <w:t>per la realizzazione del progetto di investimento “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Sistemazione, Adeguamento E Ripristino Funzionale Della Strada Rurale Fontana-Reca- Colli – Tacceto </w:t>
      </w:r>
      <w:r>
        <w:rPr>
          <w:rFonts w:cs="Arial" w:ascii="Arial" w:hAnsi="Arial"/>
          <w:b/>
          <w:i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 xml:space="preserve">che a seguito dell’espletamento della gara, con successivo provvedimento n. </w:t>
      </w:r>
      <w:r>
        <w:rPr>
          <w:rFonts w:cs="Arial" w:ascii="Arial" w:hAnsi="Arial"/>
          <w:sz w:val="22"/>
          <w:szCs w:val="22"/>
          <w:lang w:val="en-US" w:eastAsia="en-US"/>
        </w:rPr>
        <w:t>206697</w:t>
      </w:r>
      <w:r>
        <w:rPr>
          <w:rFonts w:cs="Arial" w:ascii="Arial" w:hAnsi="Arial"/>
          <w:sz w:val="22"/>
          <w:szCs w:val="22"/>
        </w:rPr>
        <w:t xml:space="preserve">  del </w:t>
      </w:r>
      <w:r>
        <w:rPr>
          <w:rFonts w:cs="Arial" w:ascii="Arial" w:hAnsi="Arial"/>
          <w:sz w:val="22"/>
          <w:szCs w:val="22"/>
          <w:lang w:val="en-US" w:eastAsia="en-US"/>
        </w:rPr>
        <w:t>23/03/2016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veniva rimodulato in € </w:t>
      </w:r>
      <w:r>
        <w:rPr>
          <w:rFonts w:cs="Arial" w:ascii="Arial" w:hAnsi="Arial"/>
          <w:sz w:val="22"/>
          <w:szCs w:val="22"/>
          <w:lang w:val="en-US" w:eastAsia="en-US"/>
        </w:rPr>
        <w:t>320.848,0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valere sul Bando indicato in oggetto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GR 442 del 25/03/2010 ad oggetto “PSR Campania 2007-2103 – Attivazione Fondo Speciale IVA – Determinazioni” la Giunta Regionale ha deliberato di assicurare la copertura finanziaria della quota IVA ed i connessi profili gestionali per tutti gli interventi destinati a favorire, in qualità di beneficiari, province, comuni ed altri organismi di diritto pubblico per i quali l’IVA non è riconosciuta a cofinanziamento FEASR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DR n. 24 del 14/04/2010, per come modificato dal DDR n.178 del 19/06/2012, sono state adottate le “Disposizioni generali per l'attuazione del Fondo Speciale IVA (FSI) “ PSR Campania 2007/2013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ecreto Dirigenziale Regionale n. 64 del 01/10/2015, venivano impegnati i fondi a favore degli ex-Settori Provinciali, delegati alla spesa, nonché Soggetti Attuatori del P.S.R. 2007/2013, sul capitolo di spesa 2492 Missione 16 Programma 3, Titoli 2, , per l'importo complessivo di € </w:t>
      </w:r>
      <w:r>
        <w:rPr>
          <w:rFonts w:cs="Arial" w:ascii="Arial" w:hAnsi="Arial"/>
          <w:b/>
          <w:bCs/>
          <w:sz w:val="22"/>
          <w:szCs w:val="22"/>
        </w:rPr>
        <w:t xml:space="preserve"> 2.004.074,00 </w:t>
      </w:r>
      <w:r>
        <w:rPr>
          <w:rFonts w:cs="Arial" w:ascii="Arial" w:hAnsi="Arial"/>
          <w:sz w:val="22"/>
          <w:szCs w:val="22"/>
        </w:rPr>
        <w:t>da utilizzare per le spese IVA relativi ai progetti definiti dai relativi Band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lativamente alla domanda PSR con ID 776360640 la somma impegnata con il DDR 64 del 01/10/2015 è stata di €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72.131,15 </w:t>
      </w:r>
      <w:r>
        <w:rPr>
          <w:rFonts w:cs="Arial" w:ascii="Arial" w:hAnsi="Arial"/>
          <w:sz w:val="22"/>
          <w:szCs w:val="22"/>
        </w:rPr>
        <w:t>sul capitolo 2492 Missione 16 Programma 3, Titoli 2 impegno ragioneria n. 4378/2015 per l'importo di 72.131,15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ecreto Dirigenziale n.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39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el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2/10/2015</w:t>
      </w:r>
      <w:r>
        <w:rPr>
          <w:rFonts w:cs="Arial" w:ascii="Arial" w:hAnsi="Arial"/>
          <w:sz w:val="22"/>
          <w:szCs w:val="22"/>
        </w:rPr>
        <w:t xml:space="preserve"> veniva riconosciuta, a copertura delle spese I.V.A. da sostenere per la realizzazione dell’Iniziativa: “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Sistemazione, Adeguamento E Ripristino Funzionale Della Strada Rurale Fontana-Reca- Colli – Tacceto </w:t>
      </w:r>
      <w:r>
        <w:rPr>
          <w:rFonts w:cs="Arial" w:ascii="Arial" w:hAnsi="Arial"/>
          <w:b/>
          <w:i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 xml:space="preserve"> di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72.131,15 </w:t>
      </w:r>
      <w:r>
        <w:rPr>
          <w:rFonts w:cs="Arial" w:ascii="Arial" w:hAnsi="Arial"/>
          <w:sz w:val="22"/>
          <w:szCs w:val="22"/>
        </w:rPr>
        <w:t xml:space="preserve">(BN) ID 776360640, rimodulata con provvedimento n. DD n 36 del 23/03/2016 , a seguito dell’espletamento della gara di appalto, in complessivi € </w:t>
      </w:r>
      <w:r>
        <w:rPr>
          <w:rFonts w:cs="Arial" w:ascii="Arial" w:hAnsi="Arial"/>
        </w:rPr>
        <w:t>70.586,57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con DD n. 474 del </w:t>
      </w:r>
      <w:r>
        <w:rPr>
          <w:rFonts w:cs="Arial" w:ascii="Arial" w:hAnsi="Arial"/>
          <w:sz w:val="22"/>
          <w:szCs w:val="22"/>
          <w:lang w:val="en-US" w:eastAsia="en-US"/>
        </w:rPr>
        <w:t>25/11/2015</w:t>
      </w:r>
      <w:r>
        <w:rPr>
          <w:rFonts w:cs="Arial" w:ascii="Arial" w:hAnsi="Arial"/>
          <w:sz w:val="22"/>
          <w:szCs w:val="22"/>
        </w:rPr>
        <w:t xml:space="preserve"> veniva liquidata una prima anticipazione pari ad € 36.065,58 a valere sull’impegno n. 4378/2015 assunto con DDR 64 del 01/10/2015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Relativamente al progetto: “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Sistemazione, Adeguamento E Ripristino Funzionale Della Strada Rurale Fontana-Reca- Colli – Tacceto </w:t>
      </w:r>
      <w:r>
        <w:rPr>
          <w:rFonts w:cs="Arial" w:ascii="Arial" w:hAnsi="Arial"/>
          <w:b/>
          <w:i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di Casalduni (BN) ID: 776360640, (Misura 125 – Periodo </w:t>
      </w:r>
      <w:r>
        <w:rPr>
          <w:rFonts w:cs="Arial" w:ascii="Arial" w:hAnsi="Arial"/>
          <w:b/>
          <w:i/>
          <w:sz w:val="22"/>
          <w:szCs w:val="22"/>
        </w:rPr>
        <w:t xml:space="preserve">28/03/2015  - 30/04/2015 </w:t>
      </w:r>
      <w:r>
        <w:rPr>
          <w:rFonts w:cs="Arial" w:ascii="Arial" w:hAnsi="Arial"/>
          <w:sz w:val="22"/>
          <w:szCs w:val="22"/>
        </w:rPr>
        <w:t xml:space="preserve"> ) - Beneficiario: “Comune di Casalduni ”, </w:t>
      </w:r>
      <w:r>
        <w:rPr>
          <w:rFonts w:cs="Arial" w:ascii="Arial" w:hAnsi="Arial"/>
          <w:b/>
          <w:sz w:val="22"/>
          <w:szCs w:val="22"/>
        </w:rPr>
        <w:t>CUA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011931062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summenzionato impegno n. 4378/2015 la copertura finanziaria è pari ad € 72.131,15 come da tabella qui di seguito riportata:</w:t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o spese IVA assegnato per l’ID N. 776360640,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eriori liquidazioni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del 01/10/20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4378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131,1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6.065,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.065,5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on il Verbale di istruttoria n. 401028 del 06/06/2017, veniva disposto l’inserimento della Domanda di Pagamento per Saldo delle spese ammissibili a cofinanziamento PSR 2007-2013 n. 7450015989 del 03/05/2017- acquisita al n. 315295 del Protocollo Generale in data 03/08/2017; 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la nota acquisita al n. 170341 del Protocollo Generale in data 08/03/2017, con cui il Beneficiario: “Comune di Casalduni (BN) CUA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0119310621</w:t>
      </w:r>
      <w:r>
        <w:rPr>
          <w:rFonts w:cs="Arial" w:ascii="Arial" w:hAnsi="Arial"/>
          <w:sz w:val="22"/>
          <w:szCs w:val="22"/>
        </w:rPr>
        <w:t xml:space="preserve"> chiedeva il pagamento della somma di € 32.109.80, quale rimborso della spesa I.V.A. sostenuta, correlata alla Domanda di Pagamento per Saldo delle spese ammissibili a cofinanziamento PSR 2007-2013 n. 7450015989 del 03/05/2017- acquisita al n. 315295 del Protocollo Generale in data 03/05/2017 presentata con riferimento alla Misura 125 del P.S.R. Campania 2007 - 2013 (Periodo di presentazione </w:t>
      </w:r>
      <w:r>
        <w:rPr>
          <w:rFonts w:cs="Arial" w:ascii="Arial" w:hAnsi="Arial"/>
          <w:b/>
          <w:i/>
          <w:sz w:val="22"/>
          <w:szCs w:val="22"/>
        </w:rPr>
        <w:t xml:space="preserve">28/03/2015  - 30/04/2015 </w:t>
      </w:r>
      <w:r>
        <w:rPr>
          <w:rFonts w:cs="Arial" w:ascii="Arial" w:hAnsi="Arial"/>
          <w:sz w:val="22"/>
          <w:szCs w:val="22"/>
        </w:rPr>
        <w:t xml:space="preserve"> ), per la realizzazione dell’Iniziativa: ““</w:t>
      </w:r>
      <w:r>
        <w:rPr>
          <w:rFonts w:cs="Arial" w:ascii="Arial" w:hAnsi="Arial"/>
          <w:i/>
          <w:sz w:val="22"/>
          <w:szCs w:val="22"/>
          <w:lang w:val="en-US" w:eastAsia="en-US"/>
        </w:rPr>
        <w:t xml:space="preserve">Sistemazione, Adeguamento E Ripristino Funzionale Della Strada Rurale Fontana-Reca- Colli – Tacceto </w:t>
      </w:r>
      <w:r>
        <w:rPr>
          <w:rFonts w:cs="Arial" w:ascii="Arial" w:hAnsi="Arial"/>
          <w:b/>
          <w:i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ID: 776360640,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60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il Verbale di verifica n. 431657 del 22/06/2017, con il quale il tecnico incaricato dell’istruttoria della Domanda di Pagamento per Saldo dell’I.V.A. - correlata alla Domanda di Pagamento n.7450015989   - ha accertato che l’importo corretto da liquidare, calcolato sulla base delle spese sostenute e quale quota corrispondente ai pagamenti del contributo a valere sul P.S.R. Campania 2007 - 2013, risulta essere di </w:t>
      </w:r>
      <w:bookmarkStart w:id="1" w:name="OLE_LINK3"/>
      <w:r>
        <w:rPr>
          <w:rFonts w:cs="Arial" w:ascii="Arial" w:hAnsi="Arial"/>
          <w:sz w:val="22"/>
          <w:szCs w:val="22"/>
        </w:rPr>
        <w:t>€ 31.109,8</w:t>
      </w:r>
      <w:bookmarkEnd w:id="1"/>
      <w:r>
        <w:rPr>
          <w:rFonts w:cs="Arial" w:ascii="Arial" w:hAnsi="Arial"/>
          <w:sz w:val="22"/>
          <w:szCs w:val="22"/>
        </w:rPr>
        <w:t>1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2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30/04/2002, n. 7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ISTO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Legislativo 23/06/2011, n. 118 - recante disposizioni in materia di armonizzazione dei sistemi contabili e degli schemi di bilancio delle Regioni, degli enti locali e dei loro organismi, a norma degli articoli 1 e 2 della Legge 5/05/2009, n. 42 - e ss.mm.ii.;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36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del Ministro dell’Economia e delle Finanze del 9/06/2016 che, in applicazione dell’articolo 8 del Decreto Legislativo 23/06/2011, n. 118, ha adeguato la codifica SIOPE degli enti territoriali, tra cui le Regioni, alla codifica del modulo finanziario del piano dei conti integrato, a far data dal 01/01/2017;</w:t>
      </w:r>
    </w:p>
    <w:p>
      <w:pPr>
        <w:pStyle w:val="ListParagraph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A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iberazione della Giunta Regionale n. 6 del 10/01/2017 di approvazione del Documento Tecnico di accompagnamento al Bilancio di Previsione Finanziario per il triennio 2017 - 2019 della Regione Campania;</w:t>
      </w:r>
    </w:p>
    <w:p>
      <w:pPr>
        <w:pStyle w:val="ListParagraph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20/01/2017, n. 3 di approvazione delle Disposizioni per la formazione del Bilancio di Previsione Finanziario per il triennio 2017 - 2019 della Regione Campania - Legge di Stabilità Regionale 2017;</w:t>
      </w:r>
    </w:p>
    <w:p>
      <w:pPr>
        <w:pStyle w:val="ListParagraph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20/01/2017, n. 4 di approvazione del Bilancio di Previsione Finanziario per il triennio 2017 - 2019 della Regione Campania;</w:t>
      </w:r>
    </w:p>
    <w:p>
      <w:pPr>
        <w:pStyle w:val="ListParagraph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3/02/2017, n. 9 di approvazione delle modificazioni alla Legge di Bilancio di Previsione Finanziario per il triennio 2017 - 2019 in attuazione dell’articolo 1, comma 468 della Legge 11/12/2016, n. 232;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59 del 07/02/2017 di approvazione del Bilancio Gestionale 2017 - 2019;</w:t>
      </w:r>
    </w:p>
    <w:p>
      <w:pPr>
        <w:pStyle w:val="ListParagraph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107 del 28 febbraio 2017 di rideterminazione residui al 31 dicembre 2016 con adeguamento cassa DGRC n.186/2016, DGRC n.704/2016 e DGRC n.59/2017 – determinazioni;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4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230 del 26/04/2017 ad oggetto: ”approvazione bilancio gestionale assestato 2017 – 2019 con adeguamento della titolarità gestionale dei capitoli di entrata e di spesa alle nuove strutture ordinamentali come approvate con le DD.G.R.C. n.619/2016 e n.658/2016”;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4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70 del 14/02/2017 di revoca della Deliberazione di Giunta Regionale n. 79 del 28/03/2014, con cui erano state individuate le Unità Operative Dirigenziali, della Direzione Generale per le Politiche Agricole, Alimentari e Forestali, delegate alla spesa ai sensi dell'art. 37 della Legge Regionale 30/04/2002, n. 7;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76"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n.37 del 3 marzo 2017 della Direzione Generale per le Politiche Agricole, Alimentari e forestali che detta disposizioni per quanto concerne la gestione dei residui passivi iscritti nel Bilancio Gestionale per l’Esercizio Finanziario 2017, stabilendo che   i Dirigenti delle Unità Operative Dirigenziali - Servizi Territoriali Provinciali, detentori dei documenti e dei titoli atti a comprovare il diritto del creditore, trasmetteranno provvedimenti di autorizzazione alla liquidazione ai Dirigenti delle UU.OO.DD. “centrali”, titolari del corrispondente capitolo, per la successiva liquidazione;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szCs w:val="22"/>
        </w:rPr>
        <w:t xml:space="preserve">VERIFICATO che </w:t>
      </w:r>
    </w:p>
    <w:p>
      <w:pPr>
        <w:pStyle w:val="ListParagraph"/>
        <w:numPr>
          <w:ilvl w:val="0"/>
          <w:numId w:val="4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il credito di € 32.109,80 vantato dal Beneficiario: “Comune di Casalduni”, C.U.A.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0119310621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, è certo, liquido ed esigibile, come risulta dal Verbale n. 431857 del 22/06/2017, agli atti della UOD;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ListParagraph"/>
        <w:numPr>
          <w:ilvl w:val="0"/>
          <w:numId w:val="2"/>
        </w:numPr>
        <w:spacing w:lineRule="auto" w:line="276"/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>pertanto - di dover autorizzare la U.O.D. 50.07.09 “Ufficio centrale della  gestione economico - contabile e finanziaria” alla liquidazione della somma di €  32.109,80 , corrispondente alla quota I.V.A. accertata con il Verbale n. 431857 del 22/06/2017, relativo all’istruttoria della Domanda di Pagamento per Saldo dell’I.V.A. - correlata alla Domanda di Pagamento n. 74750015989, presentata dal Beneficiario: “Comune di Casalduni ”, C.U.A.A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0119310621</w:t>
      </w:r>
      <w:r>
        <w:rPr>
          <w:rFonts w:cs="Arial" w:ascii="Arial" w:hAnsi="Arial"/>
          <w:sz w:val="22"/>
          <w:szCs w:val="22"/>
        </w:rPr>
        <w:t>valere sulla misura di riferimento del P.S.R. 2007/2013;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’Unità Operativa Dirigenziale e delle risultanze degli atti tutti richiamati nelle premesse, costituenti istruttoria a tutti gli effetti di legge, nonché dell’espressa dichiarazione di regolarità della stessa resa dal Dirigente dell’Unità Operativa Dirigenziale a mezzo di sottoscrizione della present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i motivi espressi in narrativa che qui si intendono integralmente riportati e confermat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ttestare che il  credito di € 32.109,80, (trentaduemilacentonove/80) vantato dal Beneficiario: “Comune di Casalduni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0119310621</w:t>
      </w:r>
      <w:r>
        <w:rPr>
          <w:rFonts w:cs="Arial" w:ascii="Arial" w:hAnsi="Arial"/>
          <w:sz w:val="22"/>
          <w:szCs w:val="22"/>
        </w:rPr>
        <w:t>, è certo, liquido ed esigibile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i autorizzare la U.O.D. 50.07.09 “Ufficio centrale della  gestione economico - contabile e finanziaria” alla liquidazione della somma di € </w:t>
      </w:r>
      <w:r>
        <w:rPr/>
        <w:t>32.109,80,</w:t>
      </w:r>
      <w:r>
        <w:rPr>
          <w:rFonts w:cs="Arial" w:ascii="Arial" w:hAnsi="Arial"/>
          <w:sz w:val="22"/>
          <w:szCs w:val="22"/>
        </w:rPr>
        <w:t xml:space="preserve"> (trentaduemilacentonove/80) in favore del Beneficiario: ““Comune di Casalduni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00119310621</w:t>
      </w:r>
      <w:r>
        <w:rPr>
          <w:rFonts w:cs="Arial" w:ascii="Arial" w:hAnsi="Arial"/>
          <w:sz w:val="22"/>
          <w:szCs w:val="22"/>
        </w:rPr>
        <w:t xml:space="preserve">, ”, rappresentato legalmente dal Sindaco pro tempore Sig. </w:t>
      </w:r>
      <w:r>
        <w:rPr>
          <w:rFonts w:cs="Arial" w:ascii="Arial" w:hAnsi="Arial"/>
          <w:b/>
          <w:sz w:val="22"/>
          <w:szCs w:val="22"/>
          <w:lang w:val="en-US" w:eastAsia="en-US"/>
        </w:rPr>
        <w:t>Pasquale Iacovella</w:t>
      </w:r>
      <w:r>
        <w:rPr>
          <w:rFonts w:cs="Arial" w:ascii="Arial" w:hAnsi="Arial"/>
          <w:sz w:val="22"/>
          <w:szCs w:val="22"/>
        </w:rPr>
        <w:t xml:space="preserve"> nato a ====== il ======== quale SALDO delle spese I.V.A. sostenute per la realizzazione del Progetto: “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Sistemazione, Adeguamento E Ripristino Funzionale Della Strada Rurale Fontana- Reca-Colli</w:t>
      </w:r>
      <w:r>
        <w:rPr>
          <w:rFonts w:cs="Arial" w:ascii="Arial" w:hAnsi="Arial"/>
          <w:b/>
          <w:i/>
          <w:sz w:val="22"/>
          <w:szCs w:val="22"/>
        </w:rPr>
        <w:t>-Tacceto,”</w:t>
      </w:r>
      <w:r>
        <w:rPr>
          <w:rFonts w:cs="Arial" w:ascii="Arial" w:hAnsi="Arial"/>
          <w:sz w:val="22"/>
          <w:szCs w:val="22"/>
        </w:rPr>
        <w:t xml:space="preserve"> ID 776360640, presentato con riferimento alla Misura 125 del P.S.R. Campania 2007 - 2013 ( Periodo </w:t>
      </w:r>
      <w:r>
        <w:rPr>
          <w:rFonts w:cs="Arial" w:ascii="Arial" w:hAnsi="Arial"/>
          <w:b/>
          <w:i/>
          <w:sz w:val="22"/>
          <w:szCs w:val="22"/>
        </w:rPr>
        <w:t>28/03/2015  - 30/04/2015</w:t>
      </w:r>
      <w:r>
        <w:rPr>
          <w:rFonts w:cs="Arial" w:ascii="Arial" w:hAnsi="Arial"/>
          <w:sz w:val="22"/>
          <w:szCs w:val="22"/>
        </w:rPr>
        <w:t>) - accertate con il Verbale n. 431657 del 22/06/2017, relativo all’istruttoria della Domanda di Pagamento per Saldo dell’I.V.A. -  correlata alla Domanda di Pagamento AGEA n. 7450015989 - mediante bonifico bancario con accreditamento sul conto corrente di Tesoreria Unica intestato all’Ente beneficiario - in attuazione dell’art. 35, commi da 8 a 13, del Decreto Legge 24/01/2012, n. 1, convertito in Legge 24/03/2012, n. 27, come modificato dalla Legge 23/12/2014, n. 190 -con codice IBAN:===========;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i far gravare la spesa determinata in € 32.109,80, (trentaduemilacentonove/80) sul capitolo 2492 del Bilancio Gestionale per l’Esercizio Finanziario 2017, a valere sull'impegno di Ragioneria n. 4378/2015 assunto  con DDR n. 64 del 01/10/2015, che presenta sufficiente disponibilità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a situazione contabile relativa alla domanda PSR con ID 7450015989, risulta essere la seguente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mporto assegnato per l’ID N. . 7450015989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orto della presente liquidazione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 del 01/10/20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4378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72.131,1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36.065,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109,8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55,77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Stil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omma residua pari ad € 3.955,77 è da </w:t>
      </w:r>
      <w:bookmarkStart w:id="2" w:name="_GoBack"/>
      <w:bookmarkEnd w:id="2"/>
      <w:r>
        <w:rPr>
          <w:rFonts w:cs="Arial" w:ascii="Arial" w:hAnsi="Arial"/>
          <w:sz w:val="22"/>
          <w:szCs w:val="22"/>
        </w:rPr>
        <w:t xml:space="preserve">conservare in c/residui per le successive liquidazioni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tabilire, ai fini dell’applicazione del principio di competenza economica, che l’impegno sul quale è imputata la presente liquidazione presenta la seguente competenza economica: 01/01/2016- 31/12/2016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are atto che il presente provvedimento non è soggetto alla pubblicazione ai sensi degli articoli 26 e 27 del D.Lgs. n. 33 del 14/03/2013 e successive modificazioni ed integrazion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viare il presente decreto - per il seguito di rispettiva competenza - alle seguenti strutture della Giunta Regionale della Campania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.O.D 50.07.09: “Ufficio centrale della  gestione economico - contabile e finanziaria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DCP Segreteria di Giunta - Ufficio 03 Affari Generali – archiviazione decreti dirigenzial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r. Balzano Mar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TableContents">
    <w:name w:val="WW-Table Contents"/>
    <w:basedOn w:val="Normal"/>
    <w:qFormat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tile">
    <w:name w:val="Stile"/>
    <w:basedOn w:val="Normal"/>
    <w:next w:val="TextBody"/>
    <w:qFormat/>
    <w:pPr>
      <w:suppressAutoHyphens w:val="true"/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3:00Z</dcterms:created>
  <dc:creator>Administrator</dc:creator>
  <dc:description/>
  <cp:keywords/>
  <dc:language>en-US</dc:language>
  <cp:lastModifiedBy>Xp Professional Sp2b Italiano</cp:lastModifiedBy>
  <cp:lastPrinted>2005-09-15T17:28:00Z</cp:lastPrinted>
  <dcterms:modified xsi:type="dcterms:W3CDTF">2018-02-05T15:24:00Z</dcterms:modified>
  <cp:revision>4</cp:revision>
  <dc:subject/>
  <dc:title>Deliberazione N</dc:title>
</cp:coreProperties>
</file>