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R Campania 2007 -2013 FEASR - Fondo Speciale IVA -  MIS. 321 - Gal Taburno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Autorizzazione pagamento del Saldo delle spese IVA a favore del  Comune di Vitulano (BN)  CUAA  80002630624 per la realizzazione del progetto denominato: ristrutturazione ed adeguamento funzionale del Palazzo Arco da destinare a centro di aggregazione comunale, ammesso a finanziamento con Provvedimento del Gal Taburno N. 43 del 14/11/2014 Mis 321  -  3° Bando ID DOMANDA 44750005835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D N 56 del 01/10/2015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F. 2017 - Capitolo 2492/residuo anno 2015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58:00Z</dcterms:created>
  <dc:creator>Administrator</dc:creator>
  <dc:description/>
  <cp:keywords/>
  <dc:language>en-US</dc:language>
  <cp:lastModifiedBy>mara</cp:lastModifiedBy>
  <dcterms:modified xsi:type="dcterms:W3CDTF">2018-02-06T04:44:00Z</dcterms:modified>
  <cp:revision>5</cp:revision>
  <dc:subject/>
  <dc:title>Giunta Regionale della Campania</dc:title>
</cp:coreProperties>
</file>