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: PSR Campania 2007 -2013 FEASR - Fondo Speciale IVA -  MIS. 321 - Gal Taburno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Montesarchio (BN)  CUAA  80000980625  per la realizzazione del progetto denominato: Centro di aggregazione comunale (interventi di manutenzione all'immobile ex Enel di Via G. Amendola), ammesso a finanziamento con Provvedimento del Gal Taburno N. 22 del 27/05/2014 Mis 321  -  3° Bando ID DOMANDA 94752066210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20 del 17/06/2015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ann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5:00Z</dcterms:created>
  <dc:creator>Administrator</dc:creator>
  <dc:description/>
  <cp:keywords/>
  <dc:language>en-US</dc:language>
  <cp:lastModifiedBy>mara</cp:lastModifiedBy>
  <dcterms:modified xsi:type="dcterms:W3CDTF">2018-02-06T04:46:00Z</dcterms:modified>
  <cp:revision>5</cp:revision>
  <dc:subject/>
  <dc:title>Giunta Regionale della Campania</dc:title>
</cp:coreProperties>
</file>