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R Campania 2007 -2013 FEASR - Fondo Speciale IVA -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L ALTO TAMMARO  MIS.227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Campolattaro - (BN)  CUAA  0016271062  per la realizzazione del progetto denominato: Interventi di miglioramento ed incremento della fruizione turistico ricreativa del bosco in loc. Guardiola,  ammesso a finanziamento con Determina del Gal ALTO TAMMARO n. 08  del 12/12/2013 del MIs 227  -  Bando  Periodo 1° BANDO 2013  ID DOMANDA 94751859318 -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53.del 01/10/2015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8:00Z</dcterms:created>
  <dc:creator>Administrator</dc:creator>
  <dc:description/>
  <cp:keywords/>
  <dc:language>en-US</dc:language>
  <cp:lastModifiedBy>mara</cp:lastModifiedBy>
  <dcterms:modified xsi:type="dcterms:W3CDTF">2018-02-06T04:40:00Z</dcterms:modified>
  <cp:revision>5</cp:revision>
  <dc:subject/>
  <dc:title>Giunta Regionale della Campania</dc:title>
</cp:coreProperties>
</file>