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 - MIS. 321 - Gal Taburno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Castelpoto (BN)  CUAA  80003450626 per la realizzazione del progetto denominato: realizzazione di un centro di aggregazione comunale, ammesso a finanziamento con Provvedimento del Gal Taburno N. 21 del 27/05/2014 Mis 321  - Periodo  I°e 2° Bando -  ID DOMANDA 94752084536 -  DD N 20 del 17/06/201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4:00Z</dcterms:created>
  <dc:creator>Administrator</dc:creator>
  <dc:description/>
  <cp:keywords/>
  <dc:language>en-US</dc:language>
  <cp:lastModifiedBy>mara</cp:lastModifiedBy>
  <dcterms:modified xsi:type="dcterms:W3CDTF">2018-02-06T04:45:00Z</dcterms:modified>
  <cp:revision>6</cp:revision>
  <dc:subject/>
  <dc:title>Giunta Regionale della Campania</dc:title>
</cp:coreProperties>
</file>