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Campania 2007 -2013 FEASR - Fondo Speciale IVA -  MIS. 322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BUONALBERGO (BN)  CUAA 80001980624 per la realizzazione del progetto denominato:Interventi di Recupero e Riqualificazione di Palazzo Angelini, ammesso a finanziamento con DICA N. 725404 del 30/10/2014 Mis. 322  -  Bando  Periodo MAGGIO - LUGLIO 2013  ID DOMANDA 134640058 -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21 del 17/06/2015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 residuo ann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6:00Z</dcterms:created>
  <dc:creator>Administrator</dc:creator>
  <dc:description/>
  <cp:keywords/>
  <dc:language>en-US</dc:language>
  <cp:lastModifiedBy>mara</cp:lastModifiedBy>
  <dcterms:modified xsi:type="dcterms:W3CDTF">2018-02-06T04:46:00Z</dcterms:modified>
  <cp:revision>5</cp:revision>
  <dc:subject/>
  <dc:title>Giunta Regionale della Campania</dc:title>
</cp:coreProperties>
</file>