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R Campania 2007 -2013 FEASR - Fondo Speciale IVA -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L TABURNO CONSORZIO  MIS. 321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 Comune di AIROLA (BN)  CUAA  80000170623  per la realizzazione del progetto denominato: Attivazione di un Centro di Aggregazione Comunale presso la sede del Centro Diurno-  Socio Educativo di Airola, ammesso a finanziamento con Delibera Presidenziale  del Gal TABURNO CONSORZIO  n. 47 del 14/11/2014  Mis 321  - III° Bando  2014  ID DOMANDA 44750002964 -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D N 56 del 01/10/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o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9:00Z</dcterms:created>
  <dc:creator>Administrator</dc:creator>
  <dc:description/>
  <cp:keywords/>
  <dc:language>en-US</dc:language>
  <cp:lastModifiedBy>mara</cp:lastModifiedBy>
  <dcterms:modified xsi:type="dcterms:W3CDTF">2018-02-06T04:40:00Z</dcterms:modified>
  <cp:revision>5</cp:revision>
  <dc:subject/>
  <dc:title>Giunta Regionale della Campania</dc:title>
</cp:coreProperties>
</file>