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487"/>
      </w:tblGrid>
      <w:tr>
        <w:trPr>
          <w:trHeight w:val="63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0" w:name="l_capo_settore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0"/>
          </w:p>
        </w:tc>
      </w:tr>
      <w:tr>
        <w:trPr>
          <w:trHeight w:val="54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1" w:name="l_capo_servizio"/>
            <w:bookmarkEnd w:id="1"/>
            <w:r>
              <w:rPr>
                <w:b/>
                <w:sz w:val="20"/>
                <w:szCs w:val="20"/>
              </w:rPr>
              <w:t>dott. Balzano Marco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190"/>
        <w:gridCol w:w="2923"/>
        <w:gridCol w:w="2190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/11/201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mpegno risorse per pagamento retribuzione ed oneri degli operai a tempo indeterminato - Direzione Generale Politiche Agricole Alimentari e Forestali - U.O.D. Servizio Territoriale Provinciale di Benevento - capitoli 1844 - 1846 - 1850 del bilancio di previsione della Regione Campania per l'esercizio finanziario 2017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2" w:name="l_dt_registrazion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3" w:name="l_dt_comun_president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4" w:name="l_dt_invio_burc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4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5" w:name="l_dt_invio_sett_bilancio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6" w:name="l_dt_invio_sett_sistemi_inf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6"/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1701" w:hRule="exact"/>
      </w:trPr>
      <w:tc>
        <w:tcPr>
          <w:tcW w:w="9638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638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5:55:00Z</dcterms:created>
  <dc:creator>Administrator</dc:creator>
  <dc:description/>
  <cp:keywords/>
  <dc:language>en-US</dc:language>
  <cp:lastModifiedBy>Bozzelli</cp:lastModifiedBy>
  <dcterms:modified xsi:type="dcterms:W3CDTF">2018-01-31T15:55:00Z</dcterms:modified>
  <cp:revision>2</cp:revision>
  <dc:subject/>
  <dc:title>Giunta Regionale della Campania</dc:title>
</cp:coreProperties>
</file>