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 -  GAL TITERNO  MIS. 313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Comune di SAN LORENZELLO  (BN)  CUAA  81002060622  per la realizzazione del progetto denominato:Leggenda, storia e arte a San Lorenzello, ammesso a finanziamento con Determina del Gal Titerno n. 23 del 28/04/20144 MIs 313  -  II BANDO 2013 ID DOMANDA 94752270333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19 del 17/06/2015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0:00Z</dcterms:created>
  <dc:creator>Administrator</dc:creator>
  <dc:description/>
  <cp:keywords/>
  <dc:language>en-US</dc:language>
  <cp:lastModifiedBy>mara</cp:lastModifiedBy>
  <dcterms:modified xsi:type="dcterms:W3CDTF">2018-02-06T04:52:00Z</dcterms:modified>
  <cp:revision>5</cp:revision>
  <dc:subject/>
  <dc:title>Giunta Regionale della Campania</dc:title>
</cp:coreProperties>
</file>