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Campania 2007 -2013 FEASR - Fondo Speciale IVA - GAL ALTO TAMMARO MIS.321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Comune di REINO (BN)  CUAA  00269920625 per la realizzazione del progetto denominato:Centro di aggregazione comunale,, ammesso a finanziamento con Determina del Gal n. 16 del 12/12/2013 MIs 321  -  Bando  Periodo i° BANDO 2012  ID DOMANDA 94751561716 -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30 del 30/12/2014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anno 2014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58:00Z</dcterms:created>
  <dc:creator>Administrator</dc:creator>
  <dc:description/>
  <cp:keywords/>
  <dc:language>en-US</dc:language>
  <cp:lastModifiedBy>mara</cp:lastModifiedBy>
  <dcterms:modified xsi:type="dcterms:W3CDTF">2018-02-06T04:53:00Z</dcterms:modified>
  <cp:revision>5</cp:revision>
  <dc:subject/>
  <dc:title>Giunta Regionale della Campania</dc:title>
</cp:coreProperties>
</file>