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ab/>
            </w: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/11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SR Campania 2007 -2013 FEASR - Fondo Speciale IVA -  MIS.125 Sottomisura 3 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 xml:space="preserve">Autorizzazione pagamento del Saldo delle spese IVA a favore del  Comune di Comune di Morcone (BN) CUAA 80004600625 per la realizzazione del progetto denominato:Potenziamento ed interramento dell'elettrodotto rurale in C/da Piana, ammesso a finanziamento con DICA N. 8783852 del 28/11/2012 MIs 125 -  Bando  Periodo Settembre 2011-31 Gennaio 2012 ID DOMANDA 565360597 - 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D N 79 del 25/10/2013.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F. 2017 - Capitolo 242/residuo anno 2013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6:02:00Z</dcterms:created>
  <dc:creator>Administrator</dc:creator>
  <dc:description/>
  <cp:keywords/>
  <dc:language>en-US</dc:language>
  <cp:lastModifiedBy>mara</cp:lastModifiedBy>
  <dcterms:modified xsi:type="dcterms:W3CDTF">2018-02-06T04:50:00Z</dcterms:modified>
  <cp:revision>5</cp:revision>
  <dc:subject/>
  <dc:title>Giunta Regionale della Campania</dc:title>
</cp:coreProperties>
</file>