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R Campania 2007 -2013 FEASR - Fondo Speciale IVA -  MIS.321 Tip. G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Autorizzazione pagamento del Saldo delle spese IVA a favore della ASL Benevento 1 (Cerreto Sannita) (BN)  CUAA  01009680628  per la realizzazione del progetto denominato: Interventi finalizzati alla fruizione allargate e coordinata dei servizi alle persone, ammesso a finanziamento con Decreto  N. 482 del 28/05/2010 MIs 321-  Bando  Periodo 3°/2009  ID DOMANDA 903980020 -Prot. 527619 del 16/06/2009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D N 87 del 08/07/2010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F. 2017 - Capitolo 2492/residuo anno 201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57:00Z</dcterms:created>
  <dc:creator>Administrator</dc:creator>
  <dc:description/>
  <cp:keywords/>
  <dc:language>en-US</dc:language>
  <cp:lastModifiedBy>mara</cp:lastModifiedBy>
  <dcterms:modified xsi:type="dcterms:W3CDTF">2018-02-06T04:52:00Z</dcterms:modified>
  <cp:revision>5</cp:revision>
  <dc:subject/>
  <dc:title>Giunta Regionale della Campania</dc:title>
</cp:coreProperties>
</file>