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amento contribuzione INPS 1° trimestre 2017 relativa agli OTI in servizio presso i vivai forestali e le foreste demaniali - Direzione Generale Politiche Agricole Alimentari e Forestali - U.O.D. Servizio Territoriale Provinciale di Benevento - Impegno e liquidazione in conto competenza, delle somme dovute, sui pertinenti capitoli del bilancio di previsione della Regione Campania per l'esercizio finanziario 2017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01:00Z</dcterms:created>
  <dc:creator>Administrator</dc:creator>
  <dc:description/>
  <cp:keywords/>
  <dc:language>en-US</dc:language>
  <cp:lastModifiedBy>Bozzelli</cp:lastModifiedBy>
  <dcterms:modified xsi:type="dcterms:W3CDTF">2018-01-31T16:01:00Z</dcterms:modified>
  <cp:revision>2</cp:revision>
  <dc:subject/>
  <dc:title>Giunta Regionale della Campania</dc:title>
</cp:coreProperties>
</file>