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di risorse per l'erogazione di indennizzo a soggetti per danni da fauna selvatica in attuazione della legge regionale n. 26 del 9 agosto 2012.Direzione Generale delle politiche Agricole Alimentari e Forestali - UOD 500711 Capitolo 3281risarcimento danni da fauna selvatica a persona, mezzi e produzioni agricole persone fisiche, Capitolo 3286 risarcimento dei danni causati da specie protette o in via di estinzione da fauna selvatica in strutture faunistiche protette e Capitolo 3291 risarcimento danni da fauna selvatica a persona, mezzi e produzioni agricole - imprese. A valere sul bilancio di previsione della Regione Campania per l'esercizio finanziario 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07:00Z</dcterms:created>
  <dc:creator>Administrator</dc:creator>
  <dc:description/>
  <cp:keywords/>
  <dc:language>en-US</dc:language>
  <cp:lastModifiedBy>Bozzelli</cp:lastModifiedBy>
  <dcterms:modified xsi:type="dcterms:W3CDTF">2018-01-31T16:07:00Z</dcterms:modified>
  <cp:revision>2</cp:revision>
  <dc:subject/>
  <dc:title>Giunta Regionale della Campania</dc:title>
</cp:coreProperties>
</file>