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11/96 - Attivita' nei vivai e nelle foretse demaniali regionali UOD 50.07.11 - Liquidazione fattura TD 01 n. 06/PA del 23/08/2017 in favore della ditta MECCANICA 2 TECH SAS DI REPOLA MASSIMO E C.sul capitolo 3252 - E.F. 20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0:00Z</dcterms:created>
  <dc:creator>Administrator</dc:creator>
  <dc:description/>
  <cp:keywords/>
  <dc:language>en-US</dc:language>
  <cp:lastModifiedBy>Bozzelli</cp:lastModifiedBy>
  <dcterms:modified xsi:type="dcterms:W3CDTF">2018-01-31T16:10:00Z</dcterms:modified>
  <cp:revision>2</cp:revision>
  <dc:subject/>
  <dc:title>Giunta Regionale della Campania</dc:title>
</cp:coreProperties>
</file>