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egno di risorse per il rimborso delle spese di viaggio per commissioni e comitati di cui all'art. 41 comma 2 bis della L.r. 26/2012. Direzione Generale per le Politiche Agricole Alimentari e Forestali UOD 500711 - Capitolo 3321del bilancio di previsione della Regione Campania per l'es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6:00Z</dcterms:created>
  <dc:creator>Administrator</dc:creator>
  <dc:description/>
  <cp:keywords/>
  <dc:language>en-US</dc:language>
  <cp:lastModifiedBy>Bozzelli</cp:lastModifiedBy>
  <dcterms:modified xsi:type="dcterms:W3CDTF">2018-01-31T16:06:00Z</dcterms:modified>
  <cp:revision>2</cp:revision>
  <dc:subject/>
  <dc:title>Giunta Regionale della Campania</dc:title>
</cp:coreProperties>
</file>