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per rivalutazione maturata al 31.12.2017 sul fondo TFR accantonato al 31.12.2016 presso la tesoreria regionale, per imposta sostitutiva anno 2017 sulla rivalutazione del TFR e per contribuzione INPS 2°, 3° e 4° trimestre 2017 relativa agli OTI in servizio presso i vivai forestali e le foreste demaniali - Direzione Generale Politiche Agricole Alimentari e Forestali - U.O.D. Servizio Territoriale Provinciale di Benevento - Impegno in conto competenza sui capitoli 1844 - 1846 del bilancio di previsione della Regione Campania per l'esercizio finanziario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5:00Z</dcterms:created>
  <dc:creator>Administrator</dc:creator>
  <dc:description/>
  <cp:keywords/>
  <dc:language>en-US</dc:language>
  <cp:lastModifiedBy>Bozzelli</cp:lastModifiedBy>
  <dcterms:modified xsi:type="dcterms:W3CDTF">2018-01-31T16:05:00Z</dcterms:modified>
  <cp:revision>2</cp:revision>
  <dc:subject/>
  <dc:title>Giunta Regionale della Campania</dc:title>
</cp:coreProperties>
</file>