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di Euro 3.604,87 IVA inclusa (fatture n. 04 PA del 13/06/17 e n. 05 PA del 15/06/17) a favore della Ditta L'Arte del Verde srl   E. F. 2017 capitolo 1219 Res 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4:00Z</dcterms:created>
  <dc:creator>Administrator</dc:creator>
  <dc:description/>
  <dc:language>en-US</dc:language>
  <cp:lastModifiedBy>Administrator</cp:lastModifiedBy>
  <dcterms:modified xsi:type="dcterms:W3CDTF">2017-09-25T08:24:00Z</dcterms:modified>
  <cp:revision>3</cp:revision>
  <dc:subject/>
  <dc:title>Giunta Regionale della Campania</dc:title>
</cp:coreProperties>
</file>