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Regionale N 4 del  28 Marzo 2002 - Liquidazione di euro 332,86 a favore del Comune di Angri per la realizzazione della terza annualita' del Progetto di intervento territoriale per l'emergenza fitosanitaria Rynchophorus ferrugineus (SALDO sul contributo riconosciuto di euro 51.020,07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202 IMPEGNO DI SPESA  6330/2014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31:00Z</dcterms:created>
  <dc:creator>Administrator</dc:creator>
  <dc:description/>
  <dc:language>en-US</dc:language>
  <cp:lastModifiedBy>Administrator</cp:lastModifiedBy>
  <dcterms:modified xsi:type="dcterms:W3CDTF">2017-09-07T10:31:00Z</dcterms:modified>
  <cp:revision>3</cp:revision>
  <dc:subject/>
  <dc:title>Giunta Regionale della Campania</dc:title>
</cp:coreProperties>
</file>