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egge regionale N. 4 del 28 marzo 2002 - DRD n.15/2017: Liquidazione di euro 10.370,80 a favore dell'Associazione Verde Collina per la realizzazione del progetto "Intervento territoriale per  l'emergenza cinipide galligeno del castagno riguardante l'ambito territoriale: Comunita' Montana "Monte Maggiore e comuni limitrofi" (SAL sul contributo riconosciuto di euro 25.927,00)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. FINANZIARIO 2017 CAPITOLO 3572 IMPEGNO DI SPESA  3332/2016, RESIDUI 2016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2:00Z</dcterms:created>
  <dc:creator>Administrator</dc:creator>
  <dc:description/>
  <dc:language>en-US</dc:language>
  <cp:lastModifiedBy>Administrator</cp:lastModifiedBy>
  <dcterms:modified xsi:type="dcterms:W3CDTF">2017-09-22T12:32:00Z</dcterms:modified>
  <cp:revision>3</cp:revision>
  <dc:subject/>
  <dc:title>Giunta Regionale della Campania</dc:title>
</cp:coreProperties>
</file>