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 DRD n. 8/2017: Liquidazione di Euro 7.635,60 a favore dell'Associazione Castanicoltori Campani per la realizzazione del progetto Intervento territoriale per  l'emergenza cinipide galligeno del castagno riguardante l'ambito territoriale: Comunita' Montana Partenio - Valle Lauro e comuni limitrofi (SAL sul contributo riconosciuto di Euro 19.089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1:00Z</dcterms:created>
  <dc:creator>Administrator</dc:creator>
  <dc:description/>
  <dc:language>en-US</dc:language>
  <cp:lastModifiedBy>Administrator</cp:lastModifiedBy>
  <dcterms:modified xsi:type="dcterms:W3CDTF">2017-08-01T08:51:00Z</dcterms:modified>
  <cp:revision>3</cp:revision>
  <dc:subject/>
  <dc:title>Giunta Regionale della Campania</dc:title>
</cp:coreProperties>
</file>