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LEGGE REGIONALE N 4 DEL 28 MARZO 2002  LIQUIDAZIONE  DI EURO  9.730,53 A FAVORE DELLA COMUNITA'  MONTANA "TERMINIO CERVIALTO" PER LA REALIZZAZIONE DEL PROGETTO DENOMINATO"INTERVENTO TERRITORIALE PER L'EMERGENZA CINIPIDE GALLIGENO DEL CASTAGNO" (SALDO SUL CONTRIBUTO RICONOSCIUTO DI Euro 59.044,00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202 IMPEGNO DI SPESA  3606/2014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19:00Z</dcterms:created>
  <dc:creator>Administrator</dc:creator>
  <dc:description/>
  <dc:language>en-US</dc:language>
  <cp:lastModifiedBy>Administrator</cp:lastModifiedBy>
  <dcterms:modified xsi:type="dcterms:W3CDTF">2017-08-09T10:19:00Z</dcterms:modified>
  <cp:revision>3</cp:revision>
  <dc:subject/>
  <dc:title>Giunta Regionale della Campania</dc:title>
</cp:coreProperties>
</file>