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/08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egge regionale N. 4 del 28 marzo 2002  DRD n. 5/2017: Liquidazione di Euro 7.635,60 a favore dell'Associazione Castanicoltori Campani per la realizzazione del progetto "Intervento territoriale per  l'emergenza cinipide galligeno del castagno riguardante l'ambito territoriale: Comunita' Montana "Irno - Solofrana e comuni limitrofi" (SAL sul contributo riconosciuto di Euro 19.089,00)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. FINANZIARIO 2017 CAPITOLO 3572 IMPEGNO DI SPESA  3332/2016, Residui 201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17:00Z</dcterms:created>
  <dc:creator>Administrator</dc:creator>
  <dc:description/>
  <dc:language>en-US</dc:language>
  <cp:lastModifiedBy>Administrator</cp:lastModifiedBy>
  <dcterms:modified xsi:type="dcterms:W3CDTF">2017-08-01T09:17:00Z</dcterms:modified>
  <cp:revision>3</cp:revision>
  <dc:subject/>
  <dc:title>Giunta Regionale della Campania</dc:title>
</cp:coreProperties>
</file>