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right="70" w:hanging="0"/>
        <w:jc w:val="both"/>
        <w:rPr/>
      </w:pPr>
      <w:r>
        <w:rPr>
          <w:b/>
        </w:rPr>
        <w:t>VISTO</w:t>
      </w:r>
      <w:r>
        <w:rPr/>
        <w:t xml:space="preserve"> il Decreto Legislativo n° 214 del 19 agosto 2005, e ss.mm.ii.,</w:t>
      </w:r>
      <w:r>
        <w:rPr>
          <w:bCs/>
        </w:rPr>
        <w:t>"Attuazione della direttiva  2002/89/CE concernente le misure di protezione contro l'introduzione e la diffusione nella Comunità di organismi nocivi ai vegetali o ai prodotti vegetali"</w:t>
      </w:r>
      <w:r>
        <w:rPr/>
        <w:t xml:space="preserve"> che, tra l’altro prevede sanzioni amministrative e pecuniarie per coloro che trasgrediscono le norme;</w:t>
      </w:r>
    </w:p>
    <w:p>
      <w:pPr>
        <w:pStyle w:val="Normal"/>
        <w:ind w:right="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VISTA </w:t>
      </w:r>
      <w:r>
        <w:rPr/>
        <w:t>la Legge n° 689 del 24 novembre 1981, “Modifiche al sistema penale”</w:t>
      </w:r>
      <w:r>
        <w:rPr>
          <w:rFonts w:cs="CourierNewPSMT;Times New Roman" w:ascii="CourierNewPSMT;Times New Roman" w:hAnsi="CourierNewPSMT;Times New Roman"/>
        </w:rPr>
        <w:t>;</w:t>
      </w:r>
    </w:p>
    <w:p>
      <w:pPr>
        <w:pStyle w:val="Normal"/>
        <w:autoSpaceDE w:val="false"/>
        <w:jc w:val="both"/>
        <w:rPr>
          <w:rFonts w:ascii="CourierNewPSMT;Times New Roman" w:hAnsi="CourierNewPSMT;Times New Roman" w:cs="CourierNewPSMT;Times New Roman"/>
        </w:rPr>
      </w:pPr>
      <w:r>
        <w:rPr>
          <w:rFonts w:cs="CourierNewPSMT;Times New Roman" w:ascii="CourierNewPSMT;Times New Roman" w:hAnsi="CourierNewPSMT;Times New Roman"/>
        </w:rPr>
      </w:r>
    </w:p>
    <w:p>
      <w:pPr>
        <w:pStyle w:val="Normal"/>
        <w:autoSpaceDE w:val="false"/>
        <w:jc w:val="both"/>
        <w:rPr/>
      </w:pPr>
      <w:r>
        <w:rPr>
          <w:rFonts w:cs="CourierNewPSMT;Times New Roman" w:ascii="CourierNewPSMT;Times New Roman" w:hAnsi="CourierNewPSMT;Times New Roman"/>
          <w:b/>
        </w:rPr>
        <w:t>VISTA</w:t>
      </w:r>
      <w:r>
        <w:rPr>
          <w:rFonts w:cs="CourierNewPSMT;Times New Roman" w:ascii="CourierNewPSMT;Times New Roman" w:hAnsi="CourierNewPSMT;Times New Roman"/>
        </w:rPr>
        <w:t xml:space="preserve"> la Legge Regionale n° 13 del 10 gennaio 1983, “Norme per l’applicazione delle sanzioni amministrative e pecuniarie di competenza della regione o di Enti da essa delegati o subdelegati”;</w:t>
      </w:r>
    </w:p>
    <w:p>
      <w:pPr>
        <w:pStyle w:val="Normal"/>
        <w:autoSpaceDE w:val="false"/>
        <w:jc w:val="both"/>
        <w:rPr>
          <w:rFonts w:ascii="CourierNewPSMT;Times New Roman" w:hAnsi="CourierNewPSMT;Times New Roman" w:cs="CourierNewPSMT;Times New Roman"/>
          <w:b/>
          <w:b/>
        </w:rPr>
      </w:pPr>
      <w:r>
        <w:rPr>
          <w:rFonts w:cs="CourierNewPSMT;Times New Roman" w:ascii="CourierNewPSMT;Times New Roman" w:hAnsi="CourierNewPSMT;Times New Roman"/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CONSIDERATA</w:t>
      </w:r>
      <w:r>
        <w:rPr/>
        <w:t xml:space="preserve"> la necessità di affidare ad una apposita Commissione consultiva la valutazione degli scritti difensivi e/o l'audizione dei trasgressori che hanno violato norme in materia fitosanitari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CONSIDERATO </w:t>
      </w:r>
      <w:r>
        <w:rPr/>
        <w:t>che la materia sanzionatoria è complessa e che la valutazione dei documenti delle memorie difensive richiede impegno e responsabilità particolarmente gravos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RITENUTO </w:t>
      </w:r>
      <w:r>
        <w:rPr/>
        <w:t>che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é opportuno procedere all’istituzione e nomina della predetta Commissione consultiva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tra il personale in servizio presso l’ufficio fitosanitario regionale - U.O.D. 07 - vi sono dipendenti in possesso di conoscenze specifiche, tali da garantire nella Commissione di Valutazione la presenza di professionalità e competenze adeguate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NewPSMT;Times New Roman" w:ascii="CourierNewPSMT;Times New Roman" w:hAnsi="CourierNewPSMT;Times New Roman"/>
          <w:b/>
        </w:rPr>
        <w:t>RITENUTO</w:t>
      </w:r>
      <w:r>
        <w:rPr>
          <w:rFonts w:cs="CourierNewPSMT;Times New Roman" w:ascii="CourierNewPSMT;Times New Roman" w:hAnsi="CourierNewPSMT;Times New Roman"/>
        </w:rPr>
        <w:t xml:space="preserve"> di nominare il seguente personale, quale componente della Commissione esaminatrice relativa al</w:t>
      </w:r>
      <w:r>
        <w:rPr/>
        <w:t>la valutazione degli scritti difensivi e/o audizione dei trasgressori che hanno violato norme in materia Fitosanitaria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Dott.ssa Daniela Carella in qualità di President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Dott. Raffaele Griffo in qualità di component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P.A. Raffaele Ferrara in qualità di componente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Dott.ssa. Maria Rapesta in qualità di segretaria verbalizzant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ourierNewPSMT;Times New Roman" w:ascii="CourierNewPSMT;Times New Roman" w:hAnsi="CourierNewPSMT;Times New Roman"/>
          <w:b/>
        </w:rPr>
        <w:t>RITENUTO</w:t>
      </w:r>
      <w:r>
        <w:rPr>
          <w:rFonts w:cs="CourierNewPSMT;Times New Roman" w:ascii="CourierNewPSMT;Times New Roman" w:hAnsi="CourierNewPSMT;Times New Roman"/>
          <w:bCs/>
        </w:rPr>
        <w:t xml:space="preserve"> di dover prevedere che la Commissione:</w:t>
      </w:r>
    </w:p>
    <w:p>
      <w:pPr>
        <w:pStyle w:val="Normal"/>
        <w:autoSpaceDE w:val="false"/>
        <w:jc w:val="both"/>
        <w:rPr>
          <w:rFonts w:ascii="CourierNewPSMT;Times New Roman" w:hAnsi="CourierNewPSMT;Times New Roman" w:cs="CourierNewPSMT;Times New Roman"/>
          <w:bCs/>
        </w:rPr>
      </w:pPr>
      <w:r>
        <w:rPr>
          <w:rFonts w:cs="CourierNewPSMT;Times New Roman" w:ascii="CourierNewPSMT;Times New Roman" w:hAnsi="CourierNewPSMT;Times New Roman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/>
        <w:t>svolga funzioni consultive in materia di procedimenti sanzionatori, formulando pareri motivati in ordine alle pratiche, sottoposte al suo esame, relative alle materie Fitosanitarie, sulle quali è chiamata a pronunciars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i riunisca su richiesta del Dirigente dell’ufficio fitosanitario regionale e formuli pareri </w:t>
      </w:r>
      <w:r>
        <w:rPr>
          <w:szCs w:val="22"/>
        </w:rPr>
        <w:t>motivati in ordine all’archiviazione del procedimento sanzionatorio oppure all’emanazione della relativa ordinanza ingiunzione, nonché alla concessione di pagamenti rateizzati dietro esibizione di apposita documentazione recante giusta motivazion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formuli pareri e proposte non vincolanti per il Dirigente incaricato dell’adozione dei provvedimenti, il quale può disattenderli previa adeguata motivazion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 xml:space="preserve">rediga apposito verbale delle riunioni della Commissione sottoscritto dai partecipanti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szCs w:val="22"/>
        </w:rPr>
        <w:t>non abbiano diritto ad alcuna forma di compenso/rimborso e che la durata della nomina dei componenti la Commissione è fissata in anni n. 3.</w:t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la legge 24/11/81 n°689 e la L.R. 10/01/83 n°13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lla stregua dell'istruttoria compiuta dalla U.O.D. 07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4248" w:hanging="0"/>
        <w:rPr/>
      </w:pPr>
      <w:r>
        <w:rPr/>
        <w:t>DECRETA</w:t>
      </w:r>
    </w:p>
    <w:p>
      <w:pPr>
        <w:pStyle w:val="P1"/>
        <w:tabs>
          <w:tab w:val="clear" w:pos="720"/>
        </w:tabs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P1"/>
        <w:tabs>
          <w:tab w:val="clear" w:pos="720"/>
        </w:tabs>
        <w:spacing w:lineRule="auto" w:line="240"/>
        <w:rPr/>
      </w:pPr>
      <w:r>
        <w:rPr>
          <w:bCs/>
          <w:szCs w:val="24"/>
        </w:rPr>
        <w:t xml:space="preserve">1. di istituire la Commissione </w:t>
      </w:r>
      <w:r>
        <w:rPr>
          <w:rFonts w:cs="CourierNewPSMT;Times New Roman" w:ascii="CourierNewPSMT;Times New Roman" w:hAnsi="CourierNewPSMT;Times New Roman"/>
        </w:rPr>
        <w:t>esaminatrice relativa al</w:t>
      </w:r>
      <w:r>
        <w:rPr/>
        <w:t>la valutazione degli scritti difensivi e/o   audizione dei trasgressori che hanno violato norme in materia Fitosanitaria secondo l’elenco previsto in narrativa che si intende integralmente riportato di seguito:</w:t>
      </w:r>
    </w:p>
    <w:p>
      <w:pPr>
        <w:pStyle w:val="Normal"/>
        <w:autoSpaceDE w:val="false"/>
        <w:jc w:val="both"/>
        <w:rPr/>
      </w:pPr>
      <w:r>
        <w:rPr/>
        <w:t>1.1) Dott.ssa Daniela Carella in qualità di Presidente;</w:t>
      </w:r>
    </w:p>
    <w:p>
      <w:pPr>
        <w:pStyle w:val="Normal"/>
        <w:autoSpaceDE w:val="false"/>
        <w:jc w:val="both"/>
        <w:rPr/>
      </w:pPr>
      <w:r>
        <w:rPr/>
        <w:t>1.2) Dott. Raffaele Griffo in qualità di componente;</w:t>
      </w:r>
    </w:p>
    <w:p>
      <w:pPr>
        <w:pStyle w:val="Normal"/>
        <w:autoSpaceDE w:val="false"/>
        <w:jc w:val="both"/>
        <w:rPr/>
      </w:pPr>
      <w:r>
        <w:rPr/>
        <w:t>1.3) P.A. Raffaele Ferrara in qualità di componente;</w:t>
      </w:r>
    </w:p>
    <w:p>
      <w:pPr>
        <w:pStyle w:val="Normal"/>
        <w:autoSpaceDE w:val="false"/>
        <w:jc w:val="both"/>
        <w:rPr/>
      </w:pPr>
      <w:r>
        <w:rPr/>
        <w:t>1.4) Dott.ssa Maria Rapesta in qualità di segretar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di stabilire che i componenti della Commissione:</w:t>
      </w:r>
    </w:p>
    <w:p>
      <w:pPr>
        <w:pStyle w:val="Normal"/>
        <w:autoSpaceDE w:val="false"/>
        <w:jc w:val="both"/>
        <w:rPr/>
      </w:pPr>
      <w:r>
        <w:rPr/>
        <w:t>2.1) svolgano funzioni consultive in materia di procedimenti sanzionatori, formulando pareri motivati in ordine alle pratiche, sottoposte al suo esame, relative alle materie Fitosanitarie, sulle quali è chiamata a pronunciarsi;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2.2) </w:t>
      </w:r>
      <w:r>
        <w:rPr/>
        <w:t xml:space="preserve">si riuniscano su richiesta del Dirigente dell’ufficio fitosanitario regionale e formuli pareri </w:t>
      </w:r>
      <w:r>
        <w:rPr>
          <w:szCs w:val="22"/>
        </w:rPr>
        <w:t>motivati in ordine all’archiviazione del procedimento sanzionatorio oppure all’emanazione della relativa ordinanza ingiunzione, nonché alla concessione di pagamenti rateizzati dietro esibizione di apposita documentazione recante giusta motivazione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3) formulino pareri e proposte non vincolanti per il Dirigente incaricato dell’adozione dei provvedimenti, il quale può disattenderli previa adeguata motivazione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4) redigano apposito verbale delle riunioni della Commissione sottoscritto dai partecipanti;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5) non abbiano diritto ad alcuna forma di compenso/rimborso e che la durata della nomina dei componenti la Commissione è fissata in anni n. 3.</w:t>
      </w:r>
    </w:p>
    <w:p>
      <w:pPr>
        <w:pStyle w:val="P1"/>
        <w:tabs>
          <w:tab w:val="clear" w:pos="720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Il presente decreto viene trasmesso telematicamente, per conoscenza, al Direttore Generale 50-07 , all'UDCP - Segreteria di Giunta - Ufficio III Affari Generali - archiviazione decreti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/>
        <w:t>dirigenziali e al BURC per la relativa pubblicazione in ragione, ai sensi dell’art. 2 del regolamento disciplinare gli atti da pubblicare, dei significativi contenuti di interesse generale in esso presenti.</w:t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ab/>
        <w:t>CARELLA</w:t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P1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NewPSM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uppressAutoHyphens w:val="true"/>
      <w:spacing w:lineRule="atLeast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06:00Z</dcterms:created>
  <dc:creator>Administrator</dc:creator>
  <dc:description/>
  <cp:keywords/>
  <dc:language>en-US</dc:language>
  <cp:lastModifiedBy> </cp:lastModifiedBy>
  <cp:lastPrinted>2005-09-15T17:28:00Z</cp:lastPrinted>
  <dcterms:modified xsi:type="dcterms:W3CDTF">2017-08-02T14:06:00Z</dcterms:modified>
  <cp:revision>2</cp:revision>
  <dc:subject/>
  <dc:title>Deliberazione N</dc:title>
</cp:coreProperties>
</file>