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ECRETO   DIRIGENZIAL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1"/>
        <w:gridCol w:w="5487"/>
      </w:tblGrid>
      <w:tr>
        <w:trPr>
          <w:trHeight w:val="63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TTORE GENERALE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FFICIO/STRUTTURA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0" w:name="l_capo_settore"/>
            <w:r>
              <w:rPr>
                <w:b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0"/>
          </w:p>
        </w:tc>
      </w:tr>
      <w:tr>
        <w:trPr>
          <w:trHeight w:val="54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NITA’ OPERATIVA DIR. / DIRIGENTE STAFF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1" w:name="l_capo_servizio"/>
            <w:bookmarkEnd w:id="1"/>
            <w:r>
              <w:rPr>
                <w:b/>
                <w:sz w:val="20"/>
                <w:szCs w:val="20"/>
              </w:rPr>
              <w:t>dott.ssa Carella Daniela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5"/>
        <w:gridCol w:w="2190"/>
        <w:gridCol w:w="2923"/>
        <w:gridCol w:w="2190"/>
      </w:tblGrid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CRETO N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L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DIREZ. GENERALE /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GB"/>
              </w:rPr>
              <w:t>UFFICIO / STRUTT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OD /</w:t>
            </w:r>
          </w:p>
          <w:p>
            <w:pPr>
              <w:pStyle w:val="Normal"/>
              <w:jc w:val="center"/>
              <w:rPr/>
            </w:pPr>
            <w:r>
              <w:rPr/>
              <w:t>STAFF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/08/2017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ggetto: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Liquidazione FE n. 180/2017 a favore della Ditta Eurotecno srl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691"/>
        <w:gridCol w:w="1669"/>
      </w:tblGrid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registrazion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2" w:name="l_dt_registrazion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2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comunicazione al Presidente o Assessore al ramo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3" w:name="l_dt_comun_president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3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dell’invio al B.U.R.C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4" w:name="l_dt_invio_burc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4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Finanziarie (Entrate e Bilancio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5" w:name="l_dt_invio_sett_bilancio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5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Strumentali (Sist. Informativi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6" w:name="l_dt_invio_sett_sistemi_inf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6"/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1701" w:hRule="exact"/>
      </w:trPr>
      <w:tc>
        <w:tcPr>
          <w:tcW w:w="9638" w:type="dxa"/>
          <w:tcBorders/>
        </w:tcPr>
        <w:p>
          <w:pPr>
            <w:pStyle w:val="Normal"/>
            <w:spacing w:before="240" w:after="0"/>
            <w:jc w:val="center"/>
            <w:rPr/>
          </w:pPr>
          <w:r>
            <w:rPr/>
            <w:drawing>
              <wp:inline distT="0" distB="0" distL="0" distR="0">
                <wp:extent cx="428625" cy="552450"/>
                <wp:effectExtent l="0" t="0" r="0" b="0"/>
                <wp:docPr id="7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4" t="-65" r="-84" b="-6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8625" cy="552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9638" w:type="dxa"/>
          <w:tcBorders/>
        </w:tcPr>
        <w:p>
          <w:pPr>
            <w:pStyle w:val="Normal"/>
            <w:jc w:val="center"/>
            <w:rPr>
              <w:b/>
              <w:b/>
              <w:i/>
              <w:i/>
              <w:sz w:val="28"/>
              <w:szCs w:val="28"/>
            </w:rPr>
          </w:pPr>
          <w:r>
            <w:rPr>
              <w:b/>
              <w:i/>
              <w:sz w:val="28"/>
              <w:szCs w:val="28"/>
            </w:rPr>
            <w:t>Giunta Regionale della Campania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1T13:13:00Z</dcterms:created>
  <dc:creator>Administrator</dc:creator>
  <dc:description/>
  <dc:language>en-US</dc:language>
  <cp:lastModifiedBy>Administrator</cp:lastModifiedBy>
  <dcterms:modified xsi:type="dcterms:W3CDTF">2017-08-11T13:13:00Z</dcterms:modified>
  <cp:revision>3</cp:revision>
  <dc:subject/>
  <dc:title>Giunta Regionale della Campania</dc:title>
</cp:coreProperties>
</file>