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Lgs n. 214 del 19/08/2005 - DGR n. 690 del 06/12/2016 - Impegno della somma di euro 340.932,82 a favore dell'Universita' degli Studi di Napoli Federico II - Dipartimento di Agraria - Portici per il prosieguo delle Azioni di potenziamento delle attivita' di sorveglianza, ricerca, sperimentazione, monitoraggio e formazione in campo fitosanitario (Programma URCoFi 2017 - 2019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Es. Fin. 2017,  2018,  2019 Cap. 1223, 3539, 3542,  3543, 3544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7:00Z</dcterms:created>
  <dc:creator>Administrator</dc:creator>
  <dc:description/>
  <dc:language>en-US</dc:language>
  <cp:lastModifiedBy>Administrator</cp:lastModifiedBy>
  <dcterms:modified xsi:type="dcterms:W3CDTF">2017-08-03T08:57:00Z</dcterms:modified>
  <cp:revision>3</cp:revision>
  <dc:subject/>
  <dc:title>Giunta Regionale della Campania</dc:title>
</cp:coreProperties>
</file>