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OD. C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</w:rPr>
        <w:t>Fac Simile richiesta di contributo per l’impiego di Interprete/i della Lingua Italiana dei Segni</w:t>
      </w:r>
    </w:p>
    <w:p>
      <w:pPr>
        <w:pStyle w:val="Normal"/>
        <w:jc w:val="righ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Regione Campania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ttore Assistenza Sociale, Programmazione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 Vigilanza sui Servizi Sociali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entro Direzionale di Napoli Isola A6, 6° piano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43 Napoli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EC </w:t>
      </w:r>
      <w:hyperlink r:id="rId2">
        <w:r>
          <w:rPr>
            <w:rStyle w:val="InternetLink"/>
            <w:rFonts w:cs="Trebuchet MS" w:ascii="Trebuchet MS" w:hAnsi="Trebuchet MS"/>
            <w:sz w:val="20"/>
          </w:rPr>
          <w:t>agc18.sett01@pec.regione.campania.it</w:t>
        </w:r>
      </w:hyperlink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[Protocollo dell’amministrazione richiedente]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Il sottoscritto ________________________________, nato a ______________________ il ____________________, in qualità di ___________________________ dell’amministrazione ___________________________ C.F. _______________________ con sede legale a _______________________, CAP _________ in via ______________________________________ Numero telefonico ______________________ 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e-mail __________________________ PEC ______________________________ 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Trebuchet MS" w:ascii="Trebuchet MS" w:hAnsi="Trebuchet MS"/>
          <w:sz w:val="22"/>
        </w:rPr>
        <w:t>Recapito alternativo presso cui ricevere eventuali comunicazioni (se diverso dalla sede) 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a concessione di un contributo pari a € ___________ (</w:t>
      </w:r>
      <w:r>
        <w:rPr>
          <w:rFonts w:cs="Trebuchet MS" w:ascii="Trebuchet MS" w:hAnsi="Trebuchet MS"/>
          <w:i/>
          <w:sz w:val="22"/>
        </w:rPr>
        <w:t>max 40 euro/ora al netto dell’IVA per il numero di ore</w:t>
      </w:r>
      <w:r>
        <w:rPr>
          <w:rFonts w:cs="Trebuchet MS" w:ascii="Trebuchet MS" w:hAnsi="Trebuchet MS"/>
          <w:sz w:val="22"/>
        </w:rPr>
        <w:t>) per l’impiego di interprete/i della Lingua Italiana dei Segni iscritto alla short list costituita dal Settore Assistenza Sociale, Programmazione e Vigilanza sui Servizi Sociali della Giunta Regionale della Campania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2"/>
        </w:rPr>
        <w:t>Comunica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la tipologia di evento per cui si utilizzerà l’interprete/i è la seguente _________________ e riguarda il seguente argomento 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l’evento si terrà in data ____________________ presso la seguente sede _________________________________________ ed avrà la durata complessiva di ore _______, dalle ore ___________ alle ore 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il nominativo dell’interprete/i individuato (</w:t>
      </w:r>
      <w:r>
        <w:rPr>
          <w:rFonts w:cs="Trebuchet MS" w:ascii="Trebuchet MS" w:hAnsi="Trebuchet MS"/>
          <w:i/>
          <w:sz w:val="22"/>
        </w:rPr>
        <w:t>2 se l’evento prevede traduzione simultanea ed ha una durata di più di 2 ore; 1 negli altri casi</w:t>
      </w:r>
      <w:r>
        <w:rPr>
          <w:rFonts w:cs="Trebuchet MS" w:ascii="Trebuchet MS" w:hAnsi="Trebuchet MS"/>
          <w:sz w:val="22"/>
        </w:rPr>
        <w:t>) dalla short list e il compenso orario pattuito, al netto dell’eventuale IVA, è il seguente/i:</w:t>
      </w:r>
    </w:p>
    <w:tbl>
      <w:tblPr>
        <w:tblW w:w="65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min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nso orario pattuito (al netto dell’IV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la necessità dell’impiego di un interprete/i è legata alle seguenti motivazioni 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  <w:t>ALLEGA ALLA PRESENTE DOMANDA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00"/>
        <w:jc w:val="both"/>
        <w:rPr/>
      </w:pPr>
      <w:r>
        <w:rPr>
          <w:rFonts w:cs="Trebuchet MS" w:ascii="Trebuchet MS" w:hAnsi="Trebuchet MS"/>
          <w:sz w:val="22"/>
        </w:rPr>
        <w:t>depliant(o relativa bozza) dell’evento, se disponibile;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uogo e data __________________</w:t>
        <w:tab/>
        <w:t>(firma leggibile) 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18.sett01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7:00Z</dcterms:created>
  <dc:creator>Regione Campania</dc:creator>
  <dc:description/>
  <cp:keywords/>
  <dc:language>en-US</dc:language>
  <cp:lastModifiedBy>Pc</cp:lastModifiedBy>
  <dcterms:modified xsi:type="dcterms:W3CDTF">2012-04-27T14:04:00Z</dcterms:modified>
  <cp:revision>7</cp:revision>
  <dc:subject/>
  <dc:title>Fac Simile domanda di inserimento all’albo degli esperti (Short List)</dc:title>
</cp:coreProperties>
</file>