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OD. 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Fac Simile domanda di inserimento nella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hort List per Interpreti della Lingua Italiana dei Segni</w:t>
      </w:r>
    </w:p>
    <w:p>
      <w:pPr>
        <w:pStyle w:val="Normal"/>
        <w:jc w:val="righ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Regione Campania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ttore Assistenza Sociale, Programmazione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Vigilanza sui Servizi Socia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entro Direzionale di Napoli Isola A6, 6° piano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43 Napoli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EC </w:t>
      </w:r>
      <w:hyperlink r:id="rId2">
        <w:r>
          <w:rPr>
            <w:rStyle w:val="InternetLink"/>
            <w:rFonts w:cs="Trebuchet MS" w:ascii="Trebuchet MS" w:hAnsi="Trebuchet MS"/>
            <w:sz w:val="20"/>
          </w:rPr>
          <w:t>agc18.sett01@pec.regione.campania.it</w:t>
        </w:r>
      </w:hyperlink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Il sottoscritto _____________________________, nato a ______________________ il ____________________, C.F. _______________________ residente a _______________________, CAP _________ in via ______________________________________ Numero telefonico ______________________ 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-mail __________________________ PEC ______________________________ cell. 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Recapito alternativo presso cui ricevere eventuali comunicazioni (se diverso dalla residenza) 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essere iscritto nella Short List per Interpreti della Lingua Italiana dei Segni istituita dal Settore Assistenza Sociale, Programmazione e Vigilanza sui Servizi Sociali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  <w:t>DICHIARA SOTTO LA PROPRIA RESPONSABILITA’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essere cittadino italiano o di uno degli Stati membri dell’Un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godere dei diritti civili e politici nello Stato di appartenenza o proveni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non aver riportato condanne penali, l’interdizione e/o misure che escludono, secondo le leggi vigenti, dalla nomina agli impieghi pubbl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non essere escluso dall’elettorato politico attivo e non essere stato destituito, dispensato o dichiarato decaduto dall’impiego presso una pubblica amministrazione per persistente insufficiente rend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essere in possesso di Diploma di  Scuola media superiore conseguito il  _____________ presso __________________________ di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i possedere i seguenti ulteriori titoli di studio successivi al Diplom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cuola / Istituto / Univers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itolo consegu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nno di consegui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di possedere il Titolo di interprete di Lingua Italiana dei Segni conseguito il ________________ presso ______________________ a seguito di corso di formazione di durata pari a ore 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/>
        <w:t>di possedere un' esperienza almeno biennale di Interprete di Lingua Italiana dei Segni, maturata presso le seguenti Amministrazioni/En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rebuchet MS" w:ascii="Trebuchet MS" w:hAnsi="Trebuchet MS"/>
                <w:sz w:val="22"/>
              </w:rPr>
              <w:t>ente/amministr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erio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crizione prestazione res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-  di essere titolare della Partita IVA n. ________________ aperta il ____________ per l’attività di _______________________________ (</w:t>
      </w:r>
      <w:r>
        <w:rPr>
          <w:rFonts w:cs="Trebuchet MS" w:ascii="Trebuchet MS" w:hAnsi="Trebuchet MS"/>
          <w:b/>
          <w:bCs/>
          <w:i/>
          <w:iCs/>
          <w:sz w:val="22"/>
        </w:rPr>
        <w:t>da compilare in caso di titolari di Partita IVA</w:t>
      </w:r>
      <w:r>
        <w:rPr>
          <w:rFonts w:cs="Trebuchet MS" w:ascii="Trebuchet MS" w:hAnsi="Trebuchet MS"/>
          <w:sz w:val="22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- </w:t>
        <w:tab/>
        <w:t>di non trovarsi nelle condizioni di incapacità a contrarre con la Pubblica Amministrazione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- </w:t>
        <w:tab/>
        <w:t>di non essere destinatario di pronunce di condanna, con sentenza passata in giudicato, per qualsiasi reato  che incida sulla moralità professionale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-  di □ essere / □ non essere (</w:t>
      </w:r>
      <w:r>
        <w:rPr>
          <w:rFonts w:cs="Trebuchet MS" w:ascii="Trebuchet MS" w:hAnsi="Trebuchet MS"/>
          <w:i/>
          <w:sz w:val="22"/>
        </w:rPr>
        <w:t>barrare la voce di interesse</w:t>
      </w:r>
      <w:r>
        <w:rPr>
          <w:rFonts w:cs="Trebuchet MS" w:ascii="Trebuchet MS" w:hAnsi="Trebuchet MS"/>
          <w:sz w:val="22"/>
        </w:rPr>
        <w:t>) dipendente della seguente pubblica amministrazione _________________________ con sede in ________________________ alla via _________________________________ C.F. _________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Trebuchet MS" w:ascii="Trebuchet MS" w:hAnsi="Trebuchet MS"/>
          <w:sz w:val="22"/>
        </w:rPr>
        <w:t>-  se cittadino di altro Stato della UE, di essere in possesso di una adeguata conoscenza della lingua italiana scritta e parlata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- </w:t>
        <w:tab/>
        <w:t xml:space="preserve">di impegnarsi, pena la non iscrizione alla </w:t>
      </w:r>
      <w:r>
        <w:rPr>
          <w:rFonts w:cs="Trebuchet MS" w:ascii="Trebuchet MS" w:hAnsi="Trebuchet MS"/>
          <w:i/>
          <w:sz w:val="22"/>
        </w:rPr>
        <w:t>Short List</w:t>
      </w:r>
      <w:r>
        <w:rPr>
          <w:rFonts w:cs="Trebuchet MS" w:ascii="Trebuchet MS" w:hAnsi="Trebuchet MS"/>
          <w:sz w:val="22"/>
        </w:rPr>
        <w:t>, ad inviare alla Regione Campania, qualora gli venga richiesto, la documentazione a prova delle dichiarazioni fornite con la presente domanda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- </w:t>
        <w:tab/>
        <w:t>di impegnarsi, in caso sia dipendente di pubblica amministrazione, a richiedere ed ottenere, inviandola alla Regione Campania, l’autorizzazione allo svolgimento dell’incarico ai sensi dell’art. 53 del D. lgs 165/2001.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>Il/La sottoscritto/a dichiara, inoltre, la propria disponibilità a raggiungere le sedi di espletamento degli eventuali incarichi per i quali fornirà la propria disponibilità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  <w:t>ALLEGA ALLA PRESENTE DOMANDA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l proprio curriculum vitae e professio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opia autentica del titolo di interprete della Lingua Italiana dei Seg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fotocopia del documento di identità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</w:rPr>
        <w:t>Il/La  sottoscritto/a, consapevole che, ai sensi dell’art 76 del D.P.R. 28 dicembre 2000, n. 445, le dichiarazioni mendaci, la falsità negli atti e l’uso di atti falsi sono puniti ai sensi del codice penale e delle leggi speciali, dichiara che le informazioni rese nella presente domanda e nel curriculum vitae allegato rispondono a verità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Corpodeltesto21"/>
        <w:rPr/>
      </w:pPr>
      <w:r>
        <w:rPr/>
        <w:t>Il/la sottoscritto/a, in merito al trattamento dei dati personali esprime il consenso al trattamento degli stessi nel rispetto delle finalità e modalità di cui D. Lgs. n. 196/03 (legge privacy e trattamento dati) e secondo quanto previsto dall’avviso pubblico con il quale sono state approvate le modalità di presentazione della domanda per l’iscrizione alla short list.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Luogo e data __________________</w:t>
        <w:tab/>
        <w:t>(firma leggibile) _______________________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8.sett01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6:00Z</dcterms:created>
  <dc:creator>Regione Campania</dc:creator>
  <dc:description/>
  <cp:keywords/>
  <dc:language>en-US</dc:language>
  <cp:lastModifiedBy>Pc</cp:lastModifiedBy>
  <dcterms:modified xsi:type="dcterms:W3CDTF">2012-04-19T13:17:00Z</dcterms:modified>
  <cp:revision>7</cp:revision>
  <dc:subject/>
  <dc:title>Fac Simile domanda di inserimento all’albo degli esperti (Short List)</dc:title>
</cp:coreProperties>
</file>