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OD. D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</w:rPr>
        <w:t>Fac Simile richiesta di erogazione del contributo per l’impiego di Interprete/i della Lingua Italiana dei Segni</w:t>
      </w:r>
    </w:p>
    <w:p>
      <w:pPr>
        <w:pStyle w:val="Normal"/>
        <w:jc w:val="righ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Regione Campania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ttore Assistenza Sociale, Programmazione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 Vigilanza sui Servizi Sociali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entro Direzionale di Napoli Isola A6, 6° piano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43 Napoli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EC </w:t>
      </w:r>
      <w:hyperlink r:id="rId2">
        <w:r>
          <w:rPr>
            <w:rStyle w:val="InternetLink"/>
            <w:rFonts w:cs="Trebuchet MS" w:ascii="Trebuchet MS" w:hAnsi="Trebuchet MS"/>
            <w:sz w:val="20"/>
          </w:rPr>
          <w:t>agc18.sett01@pec.regione.campania.it</w:t>
        </w:r>
      </w:hyperlink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[Protocollo dell’amministrazione richiedente]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Il sottoscritto ________________________________, nato a ______________________ il ____________________, in qualità di ___________________________ dell’amministrazione ___________________________ , in relazione al contributo concesso da codesto Settore per l’impiego di interprete/i LIS per il seguente evento 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ttesta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che l’evento si è svolto regolarmente secondo quanto previ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che l’evento ha avuto la durata complessiva effettiva di ore 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che per l’evento è stato/sono stati impiegato/i, così come previsto, il seguente/i interprete/i LIS, che ha/hanno reso la relativa prestazione secondo le modalità concordate, e a cui è stato erogato il compenso pattuito secondo quanto di seguito riportato</w:t>
      </w:r>
      <w:r>
        <w:rPr/>
        <w:t>: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254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minativo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enso erogato (al netto dell’IV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ie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</w:rPr>
        <w:t>la liquidazione del contributo concesso da codesto Settore, pari ad € 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2"/>
        </w:rPr>
        <w:t>da accreditare sul conto corrente bancario intestato all’amministrazione rappresentata, avente il seguente codice IBAN ______________________________________________________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Trebuchet MS" w:ascii="Trebuchet MS" w:hAnsi="Trebuchet MS"/>
          <w:sz w:val="22"/>
        </w:rPr>
        <w:t>Luogo e data __________________</w:t>
        <w:tab/>
        <w:t>(firma leggibile) 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Firma del/gli interpreti LIS a quietanza di </w:t>
      </w:r>
      <w:r>
        <w:rPr/>
        <w:t>avvenuto pagamento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min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18.sett01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19:00Z</dcterms:created>
  <dc:creator>Regione Campania</dc:creator>
  <dc:description/>
  <cp:keywords/>
  <dc:language>en-US</dc:language>
  <cp:lastModifiedBy>Pc</cp:lastModifiedBy>
  <dcterms:modified xsi:type="dcterms:W3CDTF">2012-04-27T14:04:00Z</dcterms:modified>
  <cp:revision>6</cp:revision>
  <dc:subject/>
  <dc:title>Fac Simile domanda di inserimento all’albo degli esperti (Short List)</dc:title>
</cp:coreProperties>
</file>