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before="0" w:after="0"/>
        <w:ind w:left="0" w:right="9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turismo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l Candidato esponga  sinteticament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e di attuazione del Por Fesr 2014/2020;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Successivamente rediga, facendo riferimento alla propria esperienza professionale in Regione Campania, in ambito turismo,un atto amministrativo di ammissione a finanziamento di un progetto finanziato a valere sulle risorse del Por 2014/2020 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2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turismo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l Candidato esponga  sinteticament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i di attuazione del Por Fesr 2014/2020;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Successivamente rediga, facendo riferimento alla propria esperienza professionale in Regione Campania, in ambito turismo, un atto amministrativo in cui sia contenuto un impegno di spesa di un progetto finanziato a valere sulle risorse del Por 2014/2020 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3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turismo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 Candidato esponga  sinteticament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e di attuazione del Por Fesr 2014/2020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Successivamente rediga, facendo riferimento alla propria esperienza professionale in Regione Campania, in ambito turismo,  un atto amministrativo in cui sia contenuto una liquidazione di spesa (acconto/stato d'avanzamento /saldo) di un progetto finanziato a valere sulle risorse del Por Fesr  2014/2020.  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357" w:bottom="15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92710</wp:posOffset>
              </wp:positionV>
              <wp:extent cx="6102985" cy="13970"/>
              <wp:effectExtent l="8890" t="889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03080" cy="1404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3pt" to="480.9pt,8.35pt" stroked="t" o:allowincell="f" style="position:absolute;flip:y">
              <v:stroke color="black" weight="1764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/>
      <w:tab/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tabs>
              <w:tab w:val="clear" w:pos="708"/>
              <w:tab w:val="center" w:pos="1843" w:leader="none"/>
              <w:tab w:val="left" w:pos="3135" w:leader="none"/>
              <w:tab w:val="center" w:pos="4819" w:leader="none"/>
            </w:tabs>
            <w:snapToGrid w:val="false"/>
            <w:spacing w:before="240" w:after="0"/>
            <w:ind w:left="0" w:right="5952" w:hanging="0"/>
            <w:rPr/>
          </w:pPr>
          <w:r>
            <w:rPr/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snapToGrid w:val="false"/>
            <w:spacing w:before="0" w:after="0"/>
            <w:ind w:left="0" w:right="4537" w:hanging="0"/>
            <w:jc w:val="center"/>
            <w:rPr/>
          </w:pPr>
          <w:r>
            <w:rPr/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" w:leader="none"/>
      </w:tabs>
      <w:spacing w:lineRule="auto" w:line="240" w:before="0" w:after="0"/>
      <w:ind w:left="340" w:right="0" w:hanging="34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stazioneCarattere">
    <w:name w:val="Intestazione Carattere"/>
    <w:basedOn w:val="WWCarpredefinitoparagrafo"/>
    <w:qFormat/>
    <w:rPr/>
  </w:style>
  <w:style w:type="character" w:styleId="PidipaginaCarattere">
    <w:name w:val="Piè di pagina Carattere"/>
    <w:basedOn w:val="WW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b/>
      <w:bCs/>
      <w:sz w:val="24"/>
      <w:szCs w:val="24"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4:00Z</dcterms:created>
  <dc:creator>utente</dc:creator>
  <dc:description/>
  <dc:language>en-US</dc:language>
  <cp:lastModifiedBy>Pesapane</cp:lastModifiedBy>
  <cp:lastPrinted>2019-12-02T09:24:00Z</cp:lastPrinted>
  <dcterms:modified xsi:type="dcterms:W3CDTF">2014-07-04T09:14:00Z</dcterms:modified>
  <cp:revision>7</cp:revision>
  <dc:subject/>
  <dc:title>Presidente della Regione Molise</dc:title>
</cp:coreProperties>
</file>