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spacing w:before="0" w:after="0"/>
        <w:ind w:left="0" w:right="99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TRACCIA N.1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rofilo funzionario policy regionale ambito ambiente cat. D – p.e. D1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Il Candidato esponga  sinteticament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i  documenti di programmazione comunitaria, nazionale e regionale  del Fondo Fesr 2014/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la strategia, la struttura e la dotazione finanziaria del Programma Operativo Regionale 2014/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i documenti regionale di attuazione del Por Fesr 2014/2020;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Successivamente rediga, facendo riferimento alla propria esperienza professionale in Regione Campania, in ambito ambiente, un atto amministrativo di ammissione a finanziamento di un progetto a valere sulle risorse del Por 2014/2020 .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TRACCIA N.2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24"/>
          <w:szCs w:val="24"/>
        </w:rPr>
        <w:t>Profilo funzionario policy regionale ambito ambiente cat. D – p.e. D1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ll Candidato esponga  sinteticamente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i  documenti di programmazione comunitaria, nazionale e regionale  del Fondo Fesr 2014/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la strategia, la struttura e la dotazione finanziaria del Programma Operativo Regionale 2014/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i documenti regionale di attuazione del Por Fesr 2014/2020;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Successivamente rediga, facendo riferimento alla propria esperienza professionale in Regione Campania, in ambito ambiente, un atto amministrativo in cui sia contenuto un impegnp di un progetto finanziato a valere sulle risorse del Por 2014/2020 .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TRACCIA N.3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24"/>
          <w:szCs w:val="24"/>
        </w:rPr>
        <w:t>Profilo funzionario policy regionale ambito ambiente cat. D – p.e. D1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 xml:space="preserve">l Candidato esponga  sinteticame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i  documenti di programmazione comunitaria, nazionale e regionale  del Fondo Fesr 2014/20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la strategia, la struttura e la dotazione finanziaria del Programma Operativo Regionale 2014/20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i documenti regionale di attuazione del Por Fesr 2014/2020.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 xml:space="preserve">Successivamente rediga, facendo riferimento alla propria esperienza professionale in Regione Campania, in ambito ambiente,  un atto amministrativo in cui sia contenuto una liquidazione di spesa (acconto/stato d'avanzamento /saldo) di un progetto finanziato a valere sulle risorse del Por Fesr  2014/2020.  </w:t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  <w:tab w:val="left" w:pos="8100" w:leader="none"/>
        </w:tabs>
        <w:spacing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357" w:bottom="150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</wp:posOffset>
              </wp:positionH>
              <wp:positionV relativeFrom="paragraph">
                <wp:posOffset>92710</wp:posOffset>
              </wp:positionV>
              <wp:extent cx="6102985" cy="13970"/>
              <wp:effectExtent l="8890" t="889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03080" cy="14040"/>
                      </a:xfrm>
                      <a:prstGeom prst="line">
                        <a:avLst/>
                      </a:prstGeom>
                      <a:ln w="176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7.3pt" to="480.9pt,8.35pt" stroked="t" o:allowincell="f" style="position:absolute;flip:y">
              <v:stroke color="black" weight="1764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before="0" w:after="0"/>
      <w:jc w:val="left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/>
      <w:tab/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</w:r>
  </w:p>
  <w:p>
    <w:pPr>
      <w:pStyle w:val="Normal"/>
      <w:spacing w:before="0" w:after="0"/>
      <w:jc w:val="left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>
        <w:trHeight w:val="1701" w:hRule="exact"/>
      </w:trPr>
      <w:tc>
        <w:tcPr>
          <w:tcW w:w="9854" w:type="dxa"/>
          <w:tcBorders/>
        </w:tcPr>
        <w:p>
          <w:pPr>
            <w:pStyle w:val="Normal"/>
            <w:tabs>
              <w:tab w:val="clear" w:pos="708"/>
              <w:tab w:val="center" w:pos="1843" w:leader="none"/>
              <w:tab w:val="left" w:pos="3135" w:leader="none"/>
              <w:tab w:val="center" w:pos="4819" w:leader="none"/>
            </w:tabs>
            <w:snapToGrid w:val="false"/>
            <w:spacing w:before="240" w:after="0"/>
            <w:ind w:left="0" w:right="5952" w:hanging="0"/>
            <w:rPr/>
          </w:pPr>
          <w:r>
            <w:rPr/>
          </w:r>
        </w:p>
      </w:tc>
    </w:tr>
    <w:tr>
      <w:trPr/>
      <w:tc>
        <w:tcPr>
          <w:tcW w:w="9854" w:type="dxa"/>
          <w:tcBorders/>
        </w:tcPr>
        <w:p>
          <w:pPr>
            <w:pStyle w:val="Normal"/>
            <w:snapToGrid w:val="false"/>
            <w:spacing w:before="0" w:after="0"/>
            <w:ind w:left="0" w:right="4537" w:hanging="0"/>
            <w:jc w:val="center"/>
            <w:rPr/>
          </w:pPr>
          <w:r>
            <w:rPr/>
          </w:r>
        </w:p>
      </w:tc>
    </w:tr>
  </w:tbl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0" w:leader="none"/>
      </w:tabs>
      <w:spacing w:lineRule="auto" w:line="240" w:before="0" w:after="0"/>
      <w:ind w:left="340" w:right="0" w:hanging="34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  <w:strike w:val="false"/>
      <w:dstrike w:val="fals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IntestazioneCarattere">
    <w:name w:val="Intestazione Carattere"/>
    <w:basedOn w:val="WWCarpredefinitoparagrafo"/>
    <w:qFormat/>
    <w:rPr/>
  </w:style>
  <w:style w:type="character" w:styleId="PidipaginaCarattere">
    <w:name w:val="Piè di pagina Carattere"/>
    <w:basedOn w:val="WW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b/>
      <w:bCs/>
      <w:sz w:val="24"/>
      <w:szCs w:val="24"/>
    </w:rPr>
  </w:style>
  <w:style w:type="character" w:styleId="CharAttribute6">
    <w:name w:val="CharAttribute6"/>
    <w:qFormat/>
    <w:rPr>
      <w:rFonts w:ascii="Times New Roman" w:hAnsi="Times New Roman" w:eastAsia="Times New Roman" w:cs="Times New Roman"/>
      <w:sz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estonormale1">
    <w:name w:val="Testo normale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44:00Z</dcterms:created>
  <dc:creator>utente</dc:creator>
  <dc:description/>
  <dc:language>en-US</dc:language>
  <cp:lastModifiedBy>Pesapane</cp:lastModifiedBy>
  <cp:lastPrinted>2019-12-02T09:31:00Z</cp:lastPrinted>
  <dcterms:modified xsi:type="dcterms:W3CDTF">2014-07-04T09:14:00Z</dcterms:modified>
  <cp:revision>7</cp:revision>
  <dc:subject/>
  <dc:title>Presidente della Regione Molise</dc:title>
</cp:coreProperties>
</file>