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jc w:val="center"/>
        <w:rPr>
          <w:rFonts w:cs="Arial"/>
          <w:bCs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7239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12" w:leader="none"/>
        </w:tabs>
        <w:spacing w:lineRule="exact" w:line="320" w:before="240" w:after="0"/>
        <w:jc w:val="center"/>
        <w:rPr/>
      </w:pPr>
      <w:r>
        <w:rPr>
          <w:rFonts w:cs="Arial"/>
          <w:bCs/>
          <w:sz w:val="26"/>
          <w:szCs w:val="26"/>
        </w:rPr>
        <w:t>Missione Governo Regioni in Brasile</w:t>
      </w:r>
      <w:r>
        <w:rPr>
          <w:rFonts w:cs="Arial"/>
          <w:sz w:val="26"/>
          <w:szCs w:val="26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912" w:leader="none"/>
        </w:tabs>
        <w:spacing w:lineRule="exact" w:line="320"/>
        <w:jc w:val="center"/>
        <w:rPr/>
      </w:pPr>
      <w:r>
        <w:rPr>
          <w:rFonts w:cs="Arial"/>
          <w:bCs/>
          <w:sz w:val="26"/>
          <w:szCs w:val="26"/>
        </w:rPr>
        <w:t>21 - 25 maggio 2012</w:t>
      </w:r>
      <w:r>
        <w:rPr>
          <w:rFonts w:cs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5445" w:leader="none"/>
          <w:tab w:val="left" w:pos="8894" w:leader="none"/>
        </w:tabs>
        <w:jc w:val="center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center" w:pos="5445" w:leader="none"/>
          <w:tab w:val="left" w:pos="8894" w:leader="none"/>
        </w:tabs>
        <w:spacing w:before="0" w:after="120"/>
        <w:jc w:val="center"/>
        <w:rPr/>
      </w:pPr>
      <w:r>
        <w:rPr/>
        <w:t>organizzata da</w:t>
      </w:r>
    </w:p>
    <w:tbl>
      <w:tblPr>
        <w:tblW w:w="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268"/>
      </w:tblGrid>
      <w:tr>
        <w:trPr>
          <w:trHeight w:val="1134" w:hRule="exact"/>
        </w:trPr>
        <w:tc>
          <w:tcPr>
            <w:tcW w:w="2406" w:type="dxa"/>
            <w:tcBorders/>
          </w:tcPr>
          <w:p>
            <w:pPr>
              <w:pStyle w:val="Normal"/>
              <w:tabs>
                <w:tab w:val="clear" w:pos="708"/>
                <w:tab w:val="center" w:pos="5445" w:leader="none"/>
                <w:tab w:val="left" w:pos="8894" w:leader="none"/>
              </w:tabs>
              <w:snapToGrid w:val="false"/>
              <w:spacing w:before="60" w:after="0"/>
              <w:jc w:val="center"/>
              <w:rPr>
                <w:rFonts w:ascii="Garamond" w:hAnsi="Garamond" w:cs="Garamond"/>
                <w:b/>
                <w:b/>
                <w:i/>
                <w:i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b/>
                <w:i/>
                <w:sz w:val="28"/>
                <w:lang w:val="en-US" w:eastAsia="en-US"/>
              </w:rPr>
              <w:drawing>
                <wp:inline distT="0" distB="0" distL="0" distR="0">
                  <wp:extent cx="1371600" cy="303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19" r="-26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center" w:pos="5445" w:leader="none"/>
                <w:tab w:val="left" w:pos="8894" w:leader="none"/>
              </w:tabs>
              <w:snapToGrid w:val="false"/>
              <w:jc w:val="center"/>
              <w:rPr>
                <w:rFonts w:cs="Arial"/>
                <w:i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93345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94" r="-39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center" w:pos="5445" w:leader="none"/>
          <w:tab w:val="left" w:pos="8894" w:leader="none"/>
        </w:tabs>
        <w:jc w:val="center"/>
        <w:rPr>
          <w:rFonts w:cs="Arial"/>
          <w:iCs/>
          <w:sz w:val="18"/>
          <w:szCs w:val="18"/>
          <w:lang w:val="en-US" w:eastAsia="en-US"/>
        </w:rPr>
      </w:pPr>
      <w:r>
        <w:rPr>
          <w:rFonts w:cs="Arial"/>
          <w:iC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center" w:pos="5445" w:leader="none"/>
          <w:tab w:val="left" w:pos="8894" w:leader="none"/>
        </w:tabs>
        <w:jc w:val="center"/>
        <w:rPr>
          <w:rFonts w:cs="Arial"/>
          <w:iCs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drawing>
          <wp:inline distT="0" distB="0" distL="0" distR="0">
            <wp:extent cx="628650" cy="494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445" w:leader="none"/>
          <w:tab w:val="left" w:pos="8894" w:leader="none"/>
        </w:tabs>
        <w:jc w:val="center"/>
        <w:rPr>
          <w:rFonts w:cs="Arial"/>
          <w:iCs/>
          <w:sz w:val="18"/>
          <w:szCs w:val="18"/>
          <w:lang w:val="en-US" w:eastAsia="en-US"/>
        </w:rPr>
      </w:pPr>
      <w:r>
        <w:rPr>
          <w:rFonts w:cs="Arial"/>
          <w:iC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center" w:pos="5445" w:leader="none"/>
          <w:tab w:val="left" w:pos="8894" w:leader="none"/>
        </w:tabs>
        <w:jc w:val="center"/>
        <w:rPr>
          <w:rFonts w:cs="Arial"/>
          <w:iCs/>
          <w:sz w:val="18"/>
          <w:szCs w:val="18"/>
          <w:lang w:val="en-US" w:eastAsia="en-US"/>
        </w:rPr>
      </w:pPr>
      <w:r>
        <w:rPr>
          <w:rFonts w:cs="Arial"/>
          <w:iC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center" w:pos="5445" w:leader="none"/>
          <w:tab w:val="left" w:pos="8894" w:leader="none"/>
        </w:tabs>
        <w:jc w:val="center"/>
        <w:rPr>
          <w:rFonts w:cs="Arial"/>
          <w:iCs/>
          <w:sz w:val="18"/>
          <w:szCs w:val="18"/>
          <w:lang w:val="en-US" w:eastAsia="en-US"/>
        </w:rPr>
      </w:pPr>
      <w:r>
        <w:rPr>
          <w:rFonts w:cs="Arial"/>
          <w:iCs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iCs/>
          <w:sz w:val="18"/>
          <w:szCs w:val="18"/>
          <w:lang w:val="en-US" w:eastAsia="en-US"/>
        </w:rPr>
      </w:pPr>
      <w:r>
        <w:rPr>
          <w:rFonts w:cs="Arial"/>
          <w:iCs/>
          <w:sz w:val="18"/>
          <w:szCs w:val="18"/>
          <w:lang w:val="en-US" w:eastAsia="en-US"/>
        </w:rPr>
      </w:r>
    </w:p>
    <w:p>
      <w:pPr>
        <w:pStyle w:val="Heading"/>
        <w:rPr/>
      </w:pPr>
      <w:r>
        <w:rPr/>
        <w:t>Scheda di Adesione e Registrazione alla Missione</w:t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Testodelblocco"/>
        <w:spacing w:lineRule="exact" w:line="240"/>
        <w:ind w:left="0" w:right="-227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Compilare la presente scheda in ogni sua parte ed inviarla alla Regione Campania- Serv. 01- Sett. 03- A.G.C.12</w:t>
      </w:r>
    </w:p>
    <w:p>
      <w:pPr>
        <w:pStyle w:val="Testodelblocco"/>
        <w:spacing w:lineRule="exact" w:line="240"/>
        <w:ind w:left="0" w:right="-227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esclusivamente via e-mail   (g.abussi@maildip.regione.campania.it)  entro il giorno  15 febbraio 2012     </w:t>
      </w:r>
    </w:p>
    <w:p>
      <w:pPr>
        <w:pStyle w:val="Testodelblocco"/>
        <w:spacing w:lineRule="exact" w:line="240"/>
        <w:ind w:left="0" w:right="-227" w:hanging="0"/>
        <w:jc w:val="center"/>
        <w:rPr>
          <w:i w:val="false"/>
          <w:i w:val="false"/>
          <w:color w:val="FF0000"/>
        </w:rPr>
      </w:pPr>
      <w:r>
        <w:rPr>
          <w:i w:val="false"/>
          <w:color w:val="FF0000"/>
        </w:rPr>
        <w:t>N.B. Per le schede che giungeranno in data successiva non sarà garantita l’organizzazione dei B2B</w:t>
      </w:r>
    </w:p>
    <w:p>
      <w:pPr>
        <w:pStyle w:val="Testodelblocco"/>
        <w:ind w:left="0" w:right="-227" w:hanging="0"/>
        <w:jc w:val="center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</w:r>
    </w:p>
    <w:tbl>
      <w:tblPr>
        <w:tblW w:w="109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351"/>
        <w:gridCol w:w="79"/>
        <w:gridCol w:w="840"/>
        <w:gridCol w:w="203"/>
        <w:gridCol w:w="476"/>
        <w:gridCol w:w="476"/>
        <w:gridCol w:w="113"/>
        <w:gridCol w:w="487"/>
        <w:gridCol w:w="862"/>
        <w:gridCol w:w="860"/>
        <w:gridCol w:w="888"/>
        <w:gridCol w:w="1185"/>
        <w:gridCol w:w="3404"/>
      </w:tblGrid>
      <w:tr>
        <w:trPr>
          <w:trHeight w:val="325" w:hRule="atLeast"/>
          <w:cantSplit w:val="true"/>
        </w:trPr>
        <w:tc>
          <w:tcPr>
            <w:tcW w:w="6333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Indicate i dati anagrafici della vostra azienda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 xml:space="preserve">Rappresentante della Società </w:t>
            </w:r>
          </w:p>
        </w:tc>
      </w:tr>
      <w:tr>
        <w:trPr>
          <w:trHeight w:val="346" w:hRule="atLeast"/>
          <w:cantSplit w:val="true"/>
        </w:trPr>
        <w:tc>
          <w:tcPr>
            <w:tcW w:w="11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>Ragione sociale:</w:t>
            </w:r>
          </w:p>
        </w:tc>
        <w:tc>
          <w:tcPr>
            <w:tcW w:w="5205" w:type="dxa"/>
            <w:gridSpan w:val="9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808080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>Nome:</w:t>
              <w:tab/>
              <w:t xml:space="preserve"> </w:t>
            </w:r>
          </w:p>
        </w:tc>
        <w:tc>
          <w:tcPr>
            <w:tcW w:w="3404" w:type="dxa"/>
            <w:tcBorders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rPr>
                <w:rFonts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>P.IVA</w:t>
            </w:r>
          </w:p>
        </w:tc>
        <w:tc>
          <w:tcPr>
            <w:tcW w:w="5284" w:type="dxa"/>
            <w:gridSpan w:val="10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>Cognome:</w:t>
            </w:r>
          </w:p>
        </w:tc>
        <w:tc>
          <w:tcPr>
            <w:tcW w:w="34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808080"/>
                <w:sz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>Indirizzo:</w:t>
            </w:r>
          </w:p>
        </w:tc>
        <w:tc>
          <w:tcPr>
            <w:tcW w:w="5284" w:type="dxa"/>
            <w:gridSpan w:val="10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>Posizione</w:t>
              <w:tab/>
              <w:t xml:space="preserve"> </w:t>
            </w:r>
          </w:p>
        </w:tc>
        <w:tc>
          <w:tcPr>
            <w:tcW w:w="34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808080"/>
                <w:sz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>Città:</w:t>
            </w:r>
          </w:p>
        </w:tc>
        <w:tc>
          <w:tcPr>
            <w:tcW w:w="2074" w:type="dxa"/>
            <w:gridSpan w:val="5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>CAP</w:t>
            </w:r>
          </w:p>
        </w:tc>
        <w:tc>
          <w:tcPr>
            <w:tcW w:w="862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>Prov.:</w:t>
            </w:r>
          </w:p>
        </w:tc>
        <w:tc>
          <w:tcPr>
            <w:tcW w:w="888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cs="Arial"/>
                <w:b/>
                <w:b/>
                <w:bCs/>
                <w:iCs/>
                <w:cap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aps/>
                <w:color w:val="808080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cs="Arial"/>
                <w:b/>
                <w:b/>
                <w:iCs/>
                <w:color w:val="808080"/>
                <w:sz w:val="20"/>
              </w:rPr>
            </w:pPr>
            <w:r>
              <w:rPr>
                <w:rFonts w:cs="Arial"/>
                <w:b/>
                <w:iCs/>
                <w:color w:val="808080"/>
                <w:sz w:val="20"/>
              </w:rPr>
              <w:t>Cell.:</w:t>
            </w:r>
          </w:p>
        </w:tc>
        <w:tc>
          <w:tcPr>
            <w:tcW w:w="34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808080"/>
                <w:sz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>Tel.:</w:t>
            </w:r>
          </w:p>
        </w:tc>
        <w:tc>
          <w:tcPr>
            <w:tcW w:w="1949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right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>Fax:</w:t>
            </w:r>
          </w:p>
        </w:tc>
        <w:tc>
          <w:tcPr>
            <w:tcW w:w="3097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rPr>
                <w:rFonts w:cs="Arial"/>
                <w:b/>
                <w:b/>
                <w:iCs/>
                <w:color w:val="808080"/>
                <w:sz w:val="20"/>
              </w:rPr>
            </w:pPr>
            <w:r>
              <w:rPr>
                <w:rFonts w:cs="Arial"/>
                <w:b/>
                <w:iCs/>
                <w:color w:val="808080"/>
                <w:sz w:val="20"/>
              </w:rPr>
              <w:t xml:space="preserve">E-Mail: </w:t>
            </w:r>
          </w:p>
        </w:tc>
        <w:tc>
          <w:tcPr>
            <w:tcW w:w="34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rPr>
                <w:rFonts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right"/>
              <w:rPr>
                <w:rFonts w:cs="Arial"/>
                <w:b/>
                <w:b/>
                <w:iCs/>
                <w:color w:val="808080"/>
                <w:sz w:val="20"/>
              </w:rPr>
            </w:pPr>
            <w:r>
              <w:rPr>
                <w:rFonts w:cs="Arial"/>
                <w:b/>
                <w:iCs/>
                <w:color w:val="808080"/>
                <w:sz w:val="20"/>
              </w:rPr>
              <w:t>Web:</w:t>
            </w:r>
          </w:p>
        </w:tc>
        <w:tc>
          <w:tcPr>
            <w:tcW w:w="563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 xml:space="preserve">Tel.: </w:t>
            </w:r>
          </w:p>
        </w:tc>
        <w:tc>
          <w:tcPr>
            <w:tcW w:w="3404" w:type="dxa"/>
            <w:tcBorders>
              <w:top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rPr>
                <w:rFonts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96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cs="Arial"/>
                <w:b/>
                <w:b/>
                <w:iCs/>
                <w:color w:val="808080"/>
                <w:sz w:val="20"/>
              </w:rPr>
            </w:pPr>
            <w:r>
              <w:rPr>
                <w:rFonts w:cs="Arial"/>
                <w:b/>
                <w:iCs/>
                <w:color w:val="808080"/>
                <w:sz w:val="20"/>
              </w:rPr>
              <w:t>Email aziendale:</w:t>
            </w:r>
          </w:p>
        </w:tc>
        <w:tc>
          <w:tcPr>
            <w:tcW w:w="436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cs="Arial"/>
                <w:b/>
                <w:b/>
                <w:iCs/>
                <w:color w:val="808080"/>
                <w:sz w:val="20"/>
              </w:rPr>
            </w:pPr>
            <w:r>
              <w:rPr>
                <w:rFonts w:cs="Arial"/>
                <w:b/>
                <w:iCs/>
                <w:color w:val="808080"/>
                <w:sz w:val="20"/>
              </w:rPr>
            </w:r>
          </w:p>
        </w:tc>
        <w:tc>
          <w:tcPr>
            <w:tcW w:w="45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Altri rappresentanti</w:t>
            </w:r>
          </w:p>
        </w:tc>
      </w:tr>
      <w:tr>
        <w:trPr>
          <w:trHeight w:val="437" w:hRule="atLeast"/>
          <w:cantSplit w:val="true"/>
        </w:trPr>
        <w:tc>
          <w:tcPr>
            <w:tcW w:w="633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>
                <w:rFonts w:cs="Arial"/>
                <w:b/>
                <w:iCs/>
                <w:color w:val="808080"/>
                <w:sz w:val="20"/>
              </w:rPr>
              <w:t>Associazione Industriale :</w:t>
            </w:r>
            <w:r>
              <w:rPr>
                <w:rFonts w:cs="Arial"/>
                <w:iCs/>
                <w:color w:val="808080"/>
                <w:sz w:val="20"/>
              </w:rPr>
              <w:t xml:space="preserve"> </w:t>
            </w:r>
          </w:p>
        </w:tc>
        <w:tc>
          <w:tcPr>
            <w:tcW w:w="45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33" w:type="dxa"/>
            <w:gridSpan w:val="12"/>
            <w:tcBorders>
              <w:left w:val="single" w:sz="4" w:space="0" w:color="000000"/>
            </w:tcBorders>
            <w:shd w:fill="99CC00" w:val="clear"/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Indicate il profilo della vostra azienda</w:t>
            </w:r>
          </w:p>
        </w:tc>
        <w:tc>
          <w:tcPr>
            <w:tcW w:w="11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spacing w:before="60" w:after="60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>Nome:</w:t>
              <w:tab/>
              <w:t xml:space="preserve"> </w:t>
            </w:r>
          </w:p>
        </w:tc>
        <w:tc>
          <w:tcPr>
            <w:tcW w:w="3404" w:type="dxa"/>
            <w:tcBorders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rPr>
                <w:rFonts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/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17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 xml:space="preserve">Anno di fondazione :  </w:t>
            </w:r>
          </w:p>
        </w:tc>
        <w:tc>
          <w:tcPr>
            <w:tcW w:w="4162" w:type="dxa"/>
            <w:gridSpan w:val="7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rFonts w:cs="Arial"/>
                <w:b/>
                <w:b/>
                <w:bCs/>
                <w:color w:val="808080"/>
                <w:sz w:val="20"/>
              </w:rPr>
            </w:pPr>
            <w:r>
              <w:rPr>
                <w:rFonts w:cs="Arial"/>
                <w:b/>
                <w:bCs/>
                <w:color w:val="808080"/>
                <w:sz w:val="20"/>
              </w:rPr>
              <w:tab/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>Posizione:</w:t>
              <w:tab/>
              <w:t xml:space="preserve"> </w:t>
            </w:r>
          </w:p>
        </w:tc>
        <w:tc>
          <w:tcPr>
            <w:tcW w:w="34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96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>Nr.dipendenti:</w:t>
            </w:r>
          </w:p>
        </w:tc>
        <w:tc>
          <w:tcPr>
            <w:tcW w:w="4365" w:type="dxa"/>
            <w:gridSpan w:val="8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rFonts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cs="Arial"/>
                <w:b/>
                <w:b/>
                <w:iCs/>
                <w:color w:val="808080"/>
                <w:sz w:val="20"/>
              </w:rPr>
            </w:pPr>
            <w:r>
              <w:rPr>
                <w:rFonts w:cs="Arial"/>
                <w:b/>
                <w:iCs/>
                <w:color w:val="808080"/>
                <w:sz w:val="20"/>
              </w:rPr>
              <w:t>Cell.:</w:t>
            </w:r>
          </w:p>
        </w:tc>
        <w:tc>
          <w:tcPr>
            <w:tcW w:w="34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96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>Fatturato annuo €:</w:t>
            </w:r>
          </w:p>
        </w:tc>
        <w:tc>
          <w:tcPr>
            <w:tcW w:w="4365" w:type="dxa"/>
            <w:gridSpan w:val="8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rFonts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rPr>
                <w:rFonts w:cs="Arial"/>
                <w:b/>
                <w:b/>
                <w:iCs/>
                <w:color w:val="808080"/>
                <w:sz w:val="20"/>
              </w:rPr>
            </w:pPr>
            <w:r>
              <w:rPr>
                <w:rFonts w:cs="Arial"/>
                <w:b/>
                <w:iCs/>
                <w:color w:val="808080"/>
                <w:sz w:val="20"/>
              </w:rPr>
              <w:t xml:space="preserve">E-Mail: </w:t>
            </w:r>
          </w:p>
        </w:tc>
        <w:tc>
          <w:tcPr>
            <w:tcW w:w="34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rPr>
                <w:rFonts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/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9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>Export %:</w:t>
            </w:r>
          </w:p>
        </w:tc>
        <w:tc>
          <w:tcPr>
            <w:tcW w:w="4365" w:type="dxa"/>
            <w:gridSpan w:val="8"/>
            <w:tcBorders>
              <w:top w:val="single" w:sz="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rFonts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  <w:t xml:space="preserve">Tel.: </w:t>
            </w:r>
          </w:p>
        </w:tc>
        <w:tc>
          <w:tcPr>
            <w:tcW w:w="3404" w:type="dxa"/>
            <w:tcBorders>
              <w:top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napToGrid w:val="false"/>
              <w:rPr>
                <w:rFonts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spacing w:before="0" w:after="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dicate a quali dei seguenti eventi desiderate partecipare</w:t>
      </w:r>
    </w:p>
    <w:p>
      <w:pPr>
        <w:pStyle w:val="Didascalia"/>
        <w:rPr/>
      </w:pPr>
      <w:r>
        <w:rPr/>
        <w:b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330950" cy="288734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288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18"/>
                              <w:gridCol w:w="615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Testodelblocco"/>
                                    <w:snapToGrid w:val="false"/>
                                    <w:spacing w:before="20" w:after="0"/>
                                    <w:ind w:left="0" w:right="0" w:hanging="0"/>
                                    <w:jc w:val="left"/>
                                    <w:rPr>
                                      <w:i w:val="false"/>
                                      <w:i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t xml:space="preserve">A quale tappa?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Testodelblocco"/>
                                    <w:snapToGrid w:val="false"/>
                                    <w:spacing w:before="20" w:after="0"/>
                                    <w:ind w:left="0" w:right="0" w:hanging="0"/>
                                    <w:rPr>
                                      <w:i w:val="false"/>
                                      <w:i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t>Seminari tecnici in contemporan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delblocco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eastAsia="Arial"/>
                                      <w:i w:val="false"/>
                                      <w:i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 w:val="false"/>
                                      <w:color w:val="33333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stodelblocco"/>
                                    <w:spacing w:before="12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fldChar w:fldCharType="separate"/>
                                  </w:r>
                                  <w:bookmarkStart w:id="0" w:name="Controllo32"/>
                                  <w:bookmarkStart w:id="1" w:name="__Fieldmark__0_1077759545"/>
                                  <w:bookmarkStart w:id="2" w:name="__Fieldmark__0_1077759545"/>
                                  <w:bookmarkEnd w:id="2"/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</w: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fldChar w:fldCharType="end"/>
                                  </w:r>
                                  <w:bookmarkEnd w:id="0"/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t xml:space="preserve"> San Paolo </w:t>
                                  </w:r>
                                </w:p>
                                <w:p>
                                  <w:pPr>
                                    <w:pStyle w:val="Testodelblocco"/>
                                    <w:spacing w:before="12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3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fldChar w:fldCharType="separate"/>
                                  </w:r>
                                  <w:bookmarkStart w:id="3" w:name="Controllo33"/>
                                  <w:bookmarkStart w:id="4" w:name="__Fieldmark__1_1077759545"/>
                                  <w:bookmarkStart w:id="5" w:name="__Fieldmark__1_1077759545"/>
                                  <w:bookmarkEnd w:id="5"/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</w: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fldChar w:fldCharType="end"/>
                                  </w:r>
                                  <w:bookmarkEnd w:id="3"/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t xml:space="preserve"> San José dos Campos  </w:t>
                                  </w:r>
                                </w:p>
                                <w:p>
                                  <w:pPr>
                                    <w:pStyle w:val="Testodelblocco"/>
                                    <w:spacing w:before="12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3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fldChar w:fldCharType="separate"/>
                                  </w:r>
                                  <w:bookmarkStart w:id="6" w:name="Controllo34"/>
                                  <w:bookmarkStart w:id="7" w:name="__Fieldmark__2_1077759545"/>
                                  <w:bookmarkStart w:id="8" w:name="__Fieldmark__2_1077759545"/>
                                  <w:bookmarkEnd w:id="8"/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</w: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fldChar w:fldCharType="end"/>
                                  </w:r>
                                  <w:bookmarkEnd w:id="6"/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t xml:space="preserve"> Belo Horizonte  </w:t>
                                  </w:r>
                                </w:p>
                                <w:p>
                                  <w:pPr>
                                    <w:pStyle w:val="Testodelblocco"/>
                                    <w:spacing w:before="12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fldChar w:fldCharType="separate"/>
                                  </w:r>
                                  <w:bookmarkStart w:id="9" w:name="Controllo35"/>
                                  <w:bookmarkStart w:id="10" w:name="__Fieldmark__3_1077759545"/>
                                  <w:bookmarkStart w:id="11" w:name="__Fieldmark__3_1077759545"/>
                                  <w:bookmarkEnd w:id="11"/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</w: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fldChar w:fldCharType="end"/>
                                  </w:r>
                                  <w:bookmarkEnd w:id="9"/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t xml:space="preserve"> Recife  </w:t>
                                  </w:r>
                                </w:p>
                                <w:p>
                                  <w:pPr>
                                    <w:pStyle w:val="Testodelblocco"/>
                                    <w:spacing w:before="12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fldChar w:fldCharType="separate"/>
                                  </w:r>
                                  <w:bookmarkStart w:id="12" w:name="__Fieldmark__4_1077759545"/>
                                  <w:bookmarkStart w:id="13" w:name="__Fieldmark__4_1077759545"/>
                                  <w:bookmarkEnd w:id="13"/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</w: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  <w:t xml:space="preserve"> Curitiba</w:t>
                                  </w:r>
                                </w:p>
                                <w:p>
                                  <w:pPr>
                                    <w:pStyle w:val="Testodelblocco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i w:val="false"/>
                                      <w:i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delblocco"/>
                                    <w:snapToGrid w:val="false"/>
                                    <w:spacing w:before="12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3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separate"/>
                                  </w:r>
                                  <w:bookmarkStart w:id="14" w:name="Controllo37"/>
                                  <w:bookmarkStart w:id="15" w:name="__Fieldmark__5_1077759545"/>
                                  <w:bookmarkStart w:id="16" w:name="__Fieldmark__5_1077759545"/>
                                  <w:bookmarkEnd w:id="16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end"/>
                                  </w:r>
                                  <w:bookmarkEnd w:id="14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  <w:t xml:space="preserve"> LEGNO ARREDO, HOUSING SOCIALE, CONTRACT; (SAN PAOLO)     </w:t>
                                  </w:r>
                                </w:p>
                                <w:p>
                                  <w:pPr>
                                    <w:pStyle w:val="Testodelblocco"/>
                                    <w:spacing w:before="12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3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separate"/>
                                  </w:r>
                                  <w:bookmarkStart w:id="17" w:name="Controllo38"/>
                                  <w:bookmarkStart w:id="18" w:name="__Fieldmark__6_1077759545"/>
                                  <w:bookmarkStart w:id="19" w:name="__Fieldmark__6_1077759545"/>
                                  <w:bookmarkEnd w:id="19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end"/>
                                  </w:r>
                                  <w:bookmarkEnd w:id="17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  <w:t xml:space="preserve"> EDILIZIA e EDILIZIA SOSTENIBILE; (SAN PAOLO)</w:t>
                                  </w:r>
                                </w:p>
                                <w:p>
                                  <w:pPr>
                                    <w:pStyle w:val="Testodelblocco"/>
                                    <w:spacing w:before="12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3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separate"/>
                                  </w:r>
                                  <w:bookmarkStart w:id="20" w:name="Controllo39"/>
                                  <w:bookmarkStart w:id="21" w:name="__Fieldmark__7_1077759545"/>
                                  <w:bookmarkStart w:id="22" w:name="__Fieldmark__7_1077759545"/>
                                  <w:bookmarkEnd w:id="22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end"/>
                                  </w:r>
                                  <w:bookmarkEnd w:id="20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  <w:t xml:space="preserve"> SISTEMA MODA; (SAN PAOLO)</w:t>
                                  </w:r>
                                </w:p>
                                <w:p>
                                  <w:pPr>
                                    <w:pStyle w:val="Testodelblocco"/>
                                    <w:spacing w:before="12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separate"/>
                                  </w:r>
                                  <w:bookmarkStart w:id="23" w:name="Controllo40"/>
                                  <w:bookmarkStart w:id="24" w:name="__Fieldmark__8_1077759545"/>
                                  <w:bookmarkStart w:id="25" w:name="__Fieldmark__8_1077759545"/>
                                  <w:bookmarkEnd w:id="25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end"/>
                                  </w:r>
                                  <w:bookmarkEnd w:id="23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  <w:t xml:space="preserve"> AEROSPAZIO; (SAN PAOLO, S. JOSE DOS CAMPOS) </w:t>
                                  </w:r>
                                </w:p>
                                <w:p>
                                  <w:pPr>
                                    <w:pStyle w:val="Testodelblocco"/>
                                    <w:spacing w:before="12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4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separate"/>
                                  </w:r>
                                  <w:bookmarkStart w:id="26" w:name="Controllo41"/>
                                  <w:bookmarkStart w:id="27" w:name="__Fieldmark__9_1077759545"/>
                                  <w:bookmarkStart w:id="28" w:name="__Fieldmark__9_1077759545"/>
                                  <w:bookmarkEnd w:id="28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end"/>
                                  </w:r>
                                  <w:bookmarkEnd w:id="26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  <w:t xml:space="preserve"> AGROALIMENTARE; (SAN PAOLO)</w:t>
                                  </w:r>
                                </w:p>
                                <w:p>
                                  <w:pPr>
                                    <w:pStyle w:val="Testodelblocco"/>
                                    <w:spacing w:before="12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4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separate"/>
                                  </w:r>
                                  <w:bookmarkStart w:id="29" w:name="Controllo42"/>
                                  <w:bookmarkStart w:id="30" w:name="__Fieldmark__10_1077759545"/>
                                  <w:bookmarkStart w:id="31" w:name="__Fieldmark__10_1077759545"/>
                                  <w:bookmarkEnd w:id="31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end"/>
                                  </w:r>
                                  <w:bookmarkEnd w:id="29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  <w:t xml:space="preserve"> AGROINDUSTRIA; (CURITIBA)</w:t>
                                  </w:r>
                                </w:p>
                                <w:p>
                                  <w:pPr>
                                    <w:pStyle w:val="Testodelblocco"/>
                                    <w:spacing w:before="12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3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separate"/>
                                  </w:r>
                                  <w:bookmarkStart w:id="32" w:name="__Fieldmark__11_1077759545"/>
                                  <w:bookmarkStart w:id="33" w:name="__Fieldmark__11_1077759545"/>
                                  <w:bookmarkEnd w:id="33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  <w:t xml:space="preserve"> ALTA TECNOLOGIA; (CURITIBA)</w:t>
                                  </w:r>
                                </w:p>
                                <w:p>
                                  <w:pPr>
                                    <w:pStyle w:val="Testodelblocco"/>
                                    <w:spacing w:before="12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4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separate"/>
                                  </w:r>
                                  <w:bookmarkStart w:id="34" w:name="Controllo43"/>
                                  <w:bookmarkStart w:id="35" w:name="__Fieldmark__12_1077759545"/>
                                  <w:bookmarkStart w:id="36" w:name="__Fieldmark__12_1077759545"/>
                                  <w:bookmarkEnd w:id="36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end"/>
                                  </w:r>
                                  <w:bookmarkEnd w:id="34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  <w:t xml:space="preserve"> LOGISTICA; (RECIFE)  </w:t>
                                  </w:r>
                                </w:p>
                                <w:p>
                                  <w:pPr>
                                    <w:pStyle w:val="Testodelblocco"/>
                                    <w:spacing w:before="120" w:after="1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4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separate"/>
                                  </w:r>
                                  <w:bookmarkStart w:id="37" w:name="Controllo44"/>
                                  <w:bookmarkStart w:id="38" w:name="__Fieldmark__13_1077759545"/>
                                  <w:bookmarkStart w:id="39" w:name="__Fieldmark__13_1077759545"/>
                                  <w:bookmarkEnd w:id="39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end"/>
                                  </w:r>
                                  <w:bookmarkEnd w:id="37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  <w:t xml:space="preserve"> NAUTICA; (RECIFE)  </w:t>
                                  </w:r>
                                </w:p>
                                <w:p>
                                  <w:pPr>
                                    <w:pStyle w:val="Testodelblocco"/>
                                    <w:ind w:left="0" w:right="0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3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separate"/>
                                  </w:r>
                                  <w:bookmarkStart w:id="40" w:name="__Fieldmark__14_1077759545"/>
                                  <w:bookmarkStart w:id="41" w:name="__Fieldmark__14_1077759545"/>
                                  <w:bookmarkEnd w:id="41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  <w:t xml:space="preserve"> ENERGIE; (RECIFE)  </w:t>
                                  </w:r>
                                </w:p>
                                <w:p>
                                  <w:pPr>
                                    <w:pStyle w:val="Testodelblocco"/>
                                    <w:spacing w:before="12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4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separate"/>
                                  </w:r>
                                  <w:bookmarkStart w:id="42" w:name="Controllo45"/>
                                  <w:bookmarkStart w:id="43" w:name="__Fieldmark__15_1077759545"/>
                                  <w:bookmarkStart w:id="44" w:name="__Fieldmark__15_1077759545"/>
                                  <w:bookmarkEnd w:id="44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end"/>
                                  </w:r>
                                  <w:bookmarkEnd w:id="42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  <w:t xml:space="preserve"> MECCANICA; (BELO HORIZONTE)   </w:t>
                                  </w:r>
                                </w:p>
                                <w:p>
                                  <w:pPr>
                                    <w:pStyle w:val="Testodelblocco"/>
                                    <w:spacing w:before="12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4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separate"/>
                                  </w:r>
                                  <w:bookmarkStart w:id="45" w:name="Controllo46"/>
                                  <w:bookmarkStart w:id="46" w:name="__Fieldmark__16_1077759545"/>
                                  <w:bookmarkStart w:id="47" w:name="__Fieldmark__16_1077759545"/>
                                  <w:bookmarkEnd w:id="47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end"/>
                                  </w:r>
                                  <w:bookmarkEnd w:id="45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  <w:t xml:space="preserve"> AUTOMOTIVE; (BELO HORIZONTE)  </w:t>
                                  </w:r>
                                </w:p>
                                <w:p>
                                  <w:pPr>
                                    <w:pStyle w:val="Testodelblocco"/>
                                    <w:spacing w:before="12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4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separate"/>
                                  </w:r>
                                  <w:bookmarkStart w:id="48" w:name="Controllo47"/>
                                  <w:bookmarkStart w:id="49" w:name="__Fieldmark__17_1077759545"/>
                                  <w:bookmarkStart w:id="50" w:name="__Fieldmark__17_1077759545"/>
                                  <w:bookmarkEnd w:id="50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i w:val="false"/>
                                      <w:color w:val="333333"/>
                                    </w:rPr>
                                    <w:fldChar w:fldCharType="end"/>
                                  </w:r>
                                  <w:bookmarkEnd w:id="48"/>
                                  <w:r>
                                    <w:rPr>
                                      <w:i w:val="false"/>
                                      <w:color w:val="333333"/>
                                      <w:sz w:val="18"/>
                                    </w:rPr>
                                    <w:t xml:space="preserve"> BIOTECNOLOGIA; (CURITIB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227.35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18"/>
                        <w:gridCol w:w="615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Testodelblocco"/>
                              <w:snapToGrid w:val="false"/>
                              <w:spacing w:before="20" w:after="0"/>
                              <w:ind w:left="0" w:right="0" w:hanging="0"/>
                              <w:jc w:val="left"/>
                              <w:rPr>
                                <w:i w:val="false"/>
                                <w:i w:val="false"/>
                                <w:color w:val="333333"/>
                              </w:rPr>
                            </w:pPr>
                            <w:r>
                              <w:rPr>
                                <w:i w:val="false"/>
                                <w:color w:val="333333"/>
                              </w:rPr>
                              <w:t xml:space="preserve">A quale tappa?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6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Testodelblocco"/>
                              <w:snapToGrid w:val="false"/>
                              <w:spacing w:before="20" w:after="0"/>
                              <w:ind w:left="0" w:right="0" w:hanging="0"/>
                              <w:rPr>
                                <w:i w:val="false"/>
                                <w:i w:val="false"/>
                                <w:color w:val="333333"/>
                              </w:rPr>
                            </w:pPr>
                            <w:r>
                              <w:rPr>
                                <w:i w:val="false"/>
                                <w:color w:val="333333"/>
                              </w:rPr>
                              <w:t>Seminari tecnici in contemporanea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stodelblocco"/>
                              <w:snapToGrid w:val="false"/>
                              <w:ind w:left="0" w:right="0" w:hanging="0"/>
                              <w:jc w:val="left"/>
                              <w:rPr>
                                <w:rFonts w:eastAsia="Arial"/>
                                <w:i w:val="false"/>
                                <w:i w:val="false"/>
                                <w:color w:val="333333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  <w:color w:val="33333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delblocco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ontrollo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i w:val="false"/>
                                <w:color w:val="333333"/>
                              </w:rPr>
                              <w:instrText xml:space="preserve"> FORMCHECKBOX </w:instrText>
                            </w:r>
                            <w:r>
                              <w:rPr>
                                <w:i w:val="false"/>
                                <w:color w:val="333333"/>
                              </w:rPr>
                              <w:fldChar w:fldCharType="separate"/>
                            </w:r>
                            <w:bookmarkStart w:id="51" w:name="Controllo32"/>
                            <w:bookmarkStart w:id="52" w:name="__Fieldmark__0_1077759545"/>
                            <w:bookmarkStart w:id="53" w:name="__Fieldmark__0_1077759545"/>
                            <w:bookmarkEnd w:id="53"/>
                            <w:r>
                              <w:rPr>
                                <w:i w:val="false"/>
                                <w:color w:val="333333"/>
                              </w:rPr>
                            </w:r>
                            <w:r>
                              <w:rPr>
                                <w:i w:val="false"/>
                                <w:color w:val="333333"/>
                              </w:rPr>
                              <w:fldChar w:fldCharType="end"/>
                            </w:r>
                            <w:bookmarkEnd w:id="51"/>
                            <w:r>
                              <w:rPr>
                                <w:i w:val="false"/>
                                <w:color w:val="333333"/>
                              </w:rPr>
                              <w:t xml:space="preserve"> San Paolo </w:t>
                            </w:r>
                          </w:p>
                          <w:p>
                            <w:pPr>
                              <w:pStyle w:val="Testodelblocco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ontrollo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i w:val="false"/>
                                <w:color w:val="333333"/>
                              </w:rPr>
                              <w:instrText xml:space="preserve"> FORMCHECKBOX </w:instrText>
                            </w:r>
                            <w:r>
                              <w:rPr>
                                <w:i w:val="false"/>
                                <w:color w:val="333333"/>
                              </w:rPr>
                              <w:fldChar w:fldCharType="separate"/>
                            </w:r>
                            <w:bookmarkStart w:id="54" w:name="Controllo33"/>
                            <w:bookmarkStart w:id="55" w:name="__Fieldmark__1_1077759545"/>
                            <w:bookmarkStart w:id="56" w:name="__Fieldmark__1_1077759545"/>
                            <w:bookmarkEnd w:id="56"/>
                            <w:r>
                              <w:rPr>
                                <w:i w:val="false"/>
                                <w:color w:val="333333"/>
                              </w:rPr>
                            </w:r>
                            <w:r>
                              <w:rPr>
                                <w:i w:val="false"/>
                                <w:color w:val="333333"/>
                              </w:rPr>
                              <w:fldChar w:fldCharType="end"/>
                            </w:r>
                            <w:bookmarkEnd w:id="54"/>
                            <w:r>
                              <w:rPr>
                                <w:i w:val="false"/>
                                <w:color w:val="333333"/>
                              </w:rPr>
                              <w:t xml:space="preserve"> San José dos Campos  </w:t>
                            </w:r>
                          </w:p>
                          <w:p>
                            <w:pPr>
                              <w:pStyle w:val="Testodelblocco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ontrollo3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i w:val="false"/>
                                <w:color w:val="333333"/>
                              </w:rPr>
                              <w:instrText xml:space="preserve"> FORMCHECKBOX </w:instrText>
                            </w:r>
                            <w:r>
                              <w:rPr>
                                <w:i w:val="false"/>
                                <w:color w:val="333333"/>
                              </w:rPr>
                              <w:fldChar w:fldCharType="separate"/>
                            </w:r>
                            <w:bookmarkStart w:id="57" w:name="Controllo34"/>
                            <w:bookmarkStart w:id="58" w:name="__Fieldmark__2_1077759545"/>
                            <w:bookmarkStart w:id="59" w:name="__Fieldmark__2_1077759545"/>
                            <w:bookmarkEnd w:id="59"/>
                            <w:r>
                              <w:rPr>
                                <w:i w:val="false"/>
                                <w:color w:val="333333"/>
                              </w:rPr>
                            </w:r>
                            <w:r>
                              <w:rPr>
                                <w:i w:val="false"/>
                                <w:color w:val="333333"/>
                              </w:rPr>
                              <w:fldChar w:fldCharType="end"/>
                            </w:r>
                            <w:bookmarkEnd w:id="57"/>
                            <w:r>
                              <w:rPr>
                                <w:i w:val="false"/>
                                <w:color w:val="333333"/>
                              </w:rPr>
                              <w:t xml:space="preserve"> Belo Horizonte  </w:t>
                            </w:r>
                          </w:p>
                          <w:p>
                            <w:pPr>
                              <w:pStyle w:val="Testodelblocco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ontrollo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i w:val="false"/>
                                <w:color w:val="333333"/>
                              </w:rPr>
                              <w:instrText xml:space="preserve"> FORMCHECKBOX </w:instrText>
                            </w:r>
                            <w:r>
                              <w:rPr>
                                <w:i w:val="false"/>
                                <w:color w:val="333333"/>
                              </w:rPr>
                              <w:fldChar w:fldCharType="separate"/>
                            </w:r>
                            <w:bookmarkStart w:id="60" w:name="Controllo35"/>
                            <w:bookmarkStart w:id="61" w:name="__Fieldmark__3_1077759545"/>
                            <w:bookmarkStart w:id="62" w:name="__Fieldmark__3_1077759545"/>
                            <w:bookmarkEnd w:id="62"/>
                            <w:r>
                              <w:rPr>
                                <w:i w:val="false"/>
                                <w:color w:val="333333"/>
                              </w:rPr>
                            </w:r>
                            <w:r>
                              <w:rPr>
                                <w:i w:val="false"/>
                                <w:color w:val="333333"/>
                              </w:rPr>
                              <w:fldChar w:fldCharType="end"/>
                            </w:r>
                            <w:bookmarkEnd w:id="60"/>
                            <w:r>
                              <w:rPr>
                                <w:i w:val="false"/>
                                <w:color w:val="333333"/>
                              </w:rPr>
                              <w:t xml:space="preserve"> Recife  </w:t>
                            </w:r>
                          </w:p>
                          <w:p>
                            <w:pPr>
                              <w:pStyle w:val="Testodelblocco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ontrollo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i w:val="false"/>
                                <w:color w:val="333333"/>
                              </w:rPr>
                              <w:instrText xml:space="preserve"> FORMCHECKBOX </w:instrText>
                            </w:r>
                            <w:r>
                              <w:rPr>
                                <w:i w:val="false"/>
                                <w:color w:val="333333"/>
                              </w:rPr>
                              <w:fldChar w:fldCharType="separate"/>
                            </w:r>
                            <w:bookmarkStart w:id="63" w:name="__Fieldmark__4_1077759545"/>
                            <w:bookmarkStart w:id="64" w:name="__Fieldmark__4_1077759545"/>
                            <w:bookmarkEnd w:id="64"/>
                            <w:r>
                              <w:rPr>
                                <w:i w:val="false"/>
                                <w:color w:val="333333"/>
                              </w:rPr>
                            </w:r>
                            <w:r>
                              <w:rPr>
                                <w:i w:val="false"/>
                                <w:color w:val="333333"/>
                              </w:rPr>
                              <w:fldChar w:fldCharType="end"/>
                            </w:r>
                            <w:r>
                              <w:rPr>
                                <w:i w:val="false"/>
                                <w:color w:val="333333"/>
                              </w:rPr>
                              <w:t xml:space="preserve"> Curitiba</w:t>
                            </w:r>
                          </w:p>
                          <w:p>
                            <w:pPr>
                              <w:pStyle w:val="Testodelblocco"/>
                              <w:spacing w:before="120" w:after="0"/>
                              <w:ind w:left="0" w:right="0" w:hanging="0"/>
                              <w:jc w:val="left"/>
                              <w:rPr>
                                <w:i w:val="false"/>
                                <w:i w:val="false"/>
                                <w:color w:val="333333"/>
                              </w:rPr>
                            </w:pPr>
                            <w:r>
                              <w:rPr>
                                <w:i w:val="false"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61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delblocco"/>
                              <w:snapToGrid w:val="false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ontrollo3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separate"/>
                            </w:r>
                            <w:bookmarkStart w:id="65" w:name="Controllo37"/>
                            <w:bookmarkStart w:id="66" w:name="__Fieldmark__5_1077759545"/>
                            <w:bookmarkStart w:id="67" w:name="__Fieldmark__5_1077759545"/>
                            <w:bookmarkEnd w:id="67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end"/>
                            </w:r>
                            <w:bookmarkEnd w:id="65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  <w:t xml:space="preserve"> LEGNO ARREDO, HOUSING SOCIALE, CONTRACT; (SAN PAOLO)     </w:t>
                            </w:r>
                          </w:p>
                          <w:p>
                            <w:pPr>
                              <w:pStyle w:val="Testodelblocco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ontrollo3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separate"/>
                            </w:r>
                            <w:bookmarkStart w:id="68" w:name="Controllo38"/>
                            <w:bookmarkStart w:id="69" w:name="__Fieldmark__6_1077759545"/>
                            <w:bookmarkStart w:id="70" w:name="__Fieldmark__6_1077759545"/>
                            <w:bookmarkEnd w:id="70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end"/>
                            </w:r>
                            <w:bookmarkEnd w:id="68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  <w:t xml:space="preserve"> EDILIZIA e EDILIZIA SOSTENIBILE; (SAN PAOLO)</w:t>
                            </w:r>
                          </w:p>
                          <w:p>
                            <w:pPr>
                              <w:pStyle w:val="Testodelblocco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ontrollo3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separate"/>
                            </w:r>
                            <w:bookmarkStart w:id="71" w:name="Controllo39"/>
                            <w:bookmarkStart w:id="72" w:name="__Fieldmark__7_1077759545"/>
                            <w:bookmarkStart w:id="73" w:name="__Fieldmark__7_1077759545"/>
                            <w:bookmarkEnd w:id="73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end"/>
                            </w:r>
                            <w:bookmarkEnd w:id="71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  <w:t xml:space="preserve"> SISTEMA MODA; (SAN PAOLO)</w:t>
                            </w:r>
                          </w:p>
                          <w:p>
                            <w:pPr>
                              <w:pStyle w:val="Testodelblocco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ontrollo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separate"/>
                            </w:r>
                            <w:bookmarkStart w:id="74" w:name="Controllo40"/>
                            <w:bookmarkStart w:id="75" w:name="__Fieldmark__8_1077759545"/>
                            <w:bookmarkStart w:id="76" w:name="__Fieldmark__8_1077759545"/>
                            <w:bookmarkEnd w:id="76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end"/>
                            </w:r>
                            <w:bookmarkEnd w:id="74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  <w:t xml:space="preserve"> AEROSPAZIO; (SAN PAOLO, S. JOSE DOS CAMPOS) </w:t>
                            </w:r>
                          </w:p>
                          <w:p>
                            <w:pPr>
                              <w:pStyle w:val="Testodelblocco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ontrollo4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separate"/>
                            </w:r>
                            <w:bookmarkStart w:id="77" w:name="Controllo41"/>
                            <w:bookmarkStart w:id="78" w:name="__Fieldmark__9_1077759545"/>
                            <w:bookmarkStart w:id="79" w:name="__Fieldmark__9_1077759545"/>
                            <w:bookmarkEnd w:id="79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end"/>
                            </w:r>
                            <w:bookmarkEnd w:id="77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  <w:t xml:space="preserve"> AGROALIMENTARE; (SAN PAOLO)</w:t>
                            </w:r>
                          </w:p>
                          <w:p>
                            <w:pPr>
                              <w:pStyle w:val="Testodelblocco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ontrollo4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separate"/>
                            </w:r>
                            <w:bookmarkStart w:id="80" w:name="Controllo42"/>
                            <w:bookmarkStart w:id="81" w:name="__Fieldmark__10_1077759545"/>
                            <w:bookmarkStart w:id="82" w:name="__Fieldmark__10_1077759545"/>
                            <w:bookmarkEnd w:id="82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end"/>
                            </w:r>
                            <w:bookmarkEnd w:id="80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  <w:t xml:space="preserve"> AGROINDUSTRIA; (CURITIBA)</w:t>
                            </w:r>
                          </w:p>
                          <w:p>
                            <w:pPr>
                              <w:pStyle w:val="Testodelblocco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ontrollo3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separate"/>
                            </w:r>
                            <w:bookmarkStart w:id="83" w:name="__Fieldmark__11_1077759545"/>
                            <w:bookmarkStart w:id="84" w:name="__Fieldmark__11_1077759545"/>
                            <w:bookmarkEnd w:id="84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end"/>
                            </w:r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  <w:t xml:space="preserve"> ALTA TECNOLOGIA; (CURITIBA)</w:t>
                            </w:r>
                          </w:p>
                          <w:p>
                            <w:pPr>
                              <w:pStyle w:val="Testodelblocco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ontrollo4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separate"/>
                            </w:r>
                            <w:bookmarkStart w:id="85" w:name="Controllo43"/>
                            <w:bookmarkStart w:id="86" w:name="__Fieldmark__12_1077759545"/>
                            <w:bookmarkStart w:id="87" w:name="__Fieldmark__12_1077759545"/>
                            <w:bookmarkEnd w:id="87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end"/>
                            </w:r>
                            <w:bookmarkEnd w:id="85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  <w:t xml:space="preserve"> LOGISTICA; (RECIFE)  </w:t>
                            </w:r>
                          </w:p>
                          <w:p>
                            <w:pPr>
                              <w:pStyle w:val="Testodelblocco"/>
                              <w:spacing w:before="12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ontrollo4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separate"/>
                            </w:r>
                            <w:bookmarkStart w:id="88" w:name="Controllo44"/>
                            <w:bookmarkStart w:id="89" w:name="__Fieldmark__13_1077759545"/>
                            <w:bookmarkStart w:id="90" w:name="__Fieldmark__13_1077759545"/>
                            <w:bookmarkEnd w:id="90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end"/>
                            </w:r>
                            <w:bookmarkEnd w:id="88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  <w:t xml:space="preserve"> NAUTICA; (RECIFE)  </w:t>
                            </w:r>
                          </w:p>
                          <w:p>
                            <w:pPr>
                              <w:pStyle w:val="Testodelblocco"/>
                              <w:ind w:left="0" w:right="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3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separate"/>
                            </w:r>
                            <w:bookmarkStart w:id="91" w:name="__Fieldmark__14_1077759545"/>
                            <w:bookmarkStart w:id="92" w:name="__Fieldmark__14_1077759545"/>
                            <w:bookmarkEnd w:id="92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end"/>
                            </w:r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  <w:t xml:space="preserve"> ENERGIE; (RECIFE)  </w:t>
                            </w:r>
                          </w:p>
                          <w:p>
                            <w:pPr>
                              <w:pStyle w:val="Testodelblocco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ontrollo4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separate"/>
                            </w:r>
                            <w:bookmarkStart w:id="93" w:name="Controllo45"/>
                            <w:bookmarkStart w:id="94" w:name="__Fieldmark__15_1077759545"/>
                            <w:bookmarkStart w:id="95" w:name="__Fieldmark__15_1077759545"/>
                            <w:bookmarkEnd w:id="95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end"/>
                            </w:r>
                            <w:bookmarkEnd w:id="93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  <w:t xml:space="preserve"> MECCANICA; (BELO HORIZONTE)   </w:t>
                            </w:r>
                          </w:p>
                          <w:p>
                            <w:pPr>
                              <w:pStyle w:val="Testodelblocco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ontrollo4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separate"/>
                            </w:r>
                            <w:bookmarkStart w:id="96" w:name="Controllo46"/>
                            <w:bookmarkStart w:id="97" w:name="__Fieldmark__16_1077759545"/>
                            <w:bookmarkStart w:id="98" w:name="__Fieldmark__16_1077759545"/>
                            <w:bookmarkEnd w:id="98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end"/>
                            </w:r>
                            <w:bookmarkEnd w:id="96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  <w:t xml:space="preserve"> AUTOMOTIVE; (BELO HORIZONTE)  </w:t>
                            </w:r>
                          </w:p>
                          <w:p>
                            <w:pPr>
                              <w:pStyle w:val="Testodelblocco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ontrollo4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separate"/>
                            </w:r>
                            <w:bookmarkStart w:id="99" w:name="Controllo47"/>
                            <w:bookmarkStart w:id="100" w:name="__Fieldmark__17_1077759545"/>
                            <w:bookmarkStart w:id="101" w:name="__Fieldmark__17_1077759545"/>
                            <w:bookmarkEnd w:id="101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i w:val="false"/>
                                <w:color w:val="333333"/>
                              </w:rPr>
                              <w:fldChar w:fldCharType="end"/>
                            </w:r>
                            <w:bookmarkEnd w:id="99"/>
                            <w:r>
                              <w:rPr>
                                <w:i w:val="false"/>
                                <w:color w:val="333333"/>
                                <w:sz w:val="18"/>
                              </w:rPr>
                              <w:t xml:space="preserve"> BIOTECNOLOGIA; (CURITIBA)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9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0"/>
      </w:tblGrid>
      <w:tr>
        <w:trPr>
          <w:trHeight w:val="408" w:hRule="atLeast"/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LE INFORMAZIONI SEGUENTI SARANNO UTILIZZATE PER ORGANIZZARE I B2B ED ILCATALOGO</w:t>
            </w:r>
          </w:p>
        </w:tc>
      </w:tr>
      <w:tr>
        <w:trPr>
          <w:trHeight w:val="301" w:hRule="atLeast"/>
          <w:cantSplit w:val="true"/>
        </w:trPr>
        <w:tc>
          <w:tcPr>
            <w:tcW w:w="9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Brevi informazioni sulla vostra azienda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tbl>
      <w:tblPr>
        <w:tblW w:w="99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0"/>
      </w:tblGrid>
      <w:tr>
        <w:trPr>
          <w:trHeight w:val="325" w:hRule="atLeast"/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TABLEBODY"/>
              <w:snapToGrid w:val="false"/>
              <w:rPr/>
            </w:pPr>
            <w:r>
              <w:rPr>
                <w:rFonts w:cs="Arial"/>
                <w:b/>
                <w:bCs/>
                <w:iCs/>
                <w:color w:val="000000"/>
                <w:lang w:val="it-IT"/>
              </w:rPr>
              <w:t xml:space="preserve">Inserire di seguito (in Italiano) una breve descrizione dell’attività della vostra azienda </w:t>
            </w:r>
            <w:r>
              <w:rPr>
                <w:rFonts w:cs="Arial"/>
                <w:b/>
                <w:bCs/>
                <w:iCs/>
                <w:color w:val="000000"/>
                <w:sz w:val="16"/>
                <w:lang w:val="it-IT"/>
              </w:rPr>
              <w:t>(max 750 caratteri)</w:t>
            </w:r>
          </w:p>
        </w:tc>
      </w:tr>
      <w:tr>
        <w:trPr>
          <w:trHeight w:val="1687" w:hRule="atLeast"/>
          <w:cantSplit w:val="true"/>
        </w:trPr>
        <w:tc>
          <w:tcPr>
            <w:tcW w:w="9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cs="Arial"/>
                <w:b/>
                <w:b/>
                <w:bCs/>
                <w:iCs/>
                <w:color w:val="000000"/>
                <w:sz w:val="16"/>
                <w:lang w:val="it-IT"/>
              </w:rPr>
            </w:pPr>
            <w:r>
              <w:rPr>
                <w:rFonts w:cs="Arial"/>
                <w:b/>
                <w:bCs/>
                <w:iCs/>
                <w:color w:val="000000"/>
                <w:sz w:val="16"/>
                <w:lang w:val="it-IT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980" w:type="dxa"/>
            <w:tcBorders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TABLEBODY"/>
              <w:snapToGrid w:val="false"/>
              <w:rPr/>
            </w:pPr>
            <w:r>
              <w:rPr>
                <w:rFonts w:cs="Arial"/>
                <w:b/>
                <w:bCs/>
                <w:iCs/>
                <w:color w:val="000000"/>
                <w:lang w:val="it-IT"/>
              </w:rPr>
              <w:t xml:space="preserve">Indicate brevemente (in Italiano) la tipologia di partner che intendete incontrare </w:t>
            </w:r>
            <w:r>
              <w:rPr>
                <w:rFonts w:cs="Arial"/>
                <w:b/>
                <w:bCs/>
                <w:iCs/>
                <w:color w:val="000000"/>
                <w:sz w:val="16"/>
                <w:lang w:val="it-IT"/>
              </w:rPr>
              <w:t>(max 250 caratteri)</w:t>
            </w:r>
          </w:p>
        </w:tc>
      </w:tr>
      <w:tr>
        <w:trPr>
          <w:trHeight w:val="2155" w:hRule="atLeast"/>
          <w:cantSplit w:val="true"/>
        </w:trPr>
        <w:tc>
          <w:tcPr>
            <w:tcW w:w="9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cs="Arial"/>
                <w:b/>
                <w:b/>
                <w:bCs/>
                <w:iCs/>
                <w:color w:val="000000"/>
                <w:sz w:val="16"/>
                <w:lang w:val="it-IT"/>
              </w:rPr>
            </w:pPr>
            <w:r>
              <w:rPr>
                <w:rFonts w:cs="Arial"/>
                <w:b/>
                <w:bCs/>
                <w:iCs/>
                <w:color w:val="000000"/>
                <w:sz w:val="16"/>
                <w:lang w:val="it-IT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980" w:type="dxa"/>
            <w:tcBorders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b w:val="false"/>
                <w:i/>
                <w:shd w:fill="99CC00" w:val="clear"/>
              </w:rPr>
              <w:t xml:space="preserve">Particolari aziende e/o operatori locali che vorreste incontrare </w:t>
            </w:r>
            <w:r>
              <w:rPr>
                <w:b w:val="false"/>
                <w:bCs w:val="false"/>
                <w:i/>
                <w:shd w:fill="99CC00" w:val="clear"/>
              </w:rPr>
              <w:t>(in Italiano)</w:t>
            </w:r>
          </w:p>
        </w:tc>
      </w:tr>
      <w:tr>
        <w:trPr>
          <w:trHeight w:val="1452" w:hRule="atLeast"/>
          <w:cantSplit w:val="true"/>
        </w:trPr>
        <w:tc>
          <w:tcPr>
            <w:tcW w:w="9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ind w:left="357" w:right="0" w:hanging="0"/>
              <w:jc w:val="both"/>
              <w:rPr>
                <w:rFonts w:cs="Arial"/>
                <w:b w:val="false"/>
                <w:b w:val="false"/>
                <w:bCs w:val="false"/>
                <w:i/>
                <w:i/>
                <w:iCs/>
                <w:color w:val="808080"/>
                <w:sz w:val="16"/>
                <w:shd w:fill="99CC00" w:val="clear"/>
              </w:rPr>
            </w:pPr>
            <w:r>
              <w:rPr>
                <w:rFonts w:cs="Arial"/>
                <w:b w:val="false"/>
                <w:bCs w:val="false"/>
                <w:i/>
                <w:iCs/>
                <w:color w:val="808080"/>
                <w:sz w:val="16"/>
                <w:shd w:fill="99CC00" w:val="clear"/>
              </w:rPr>
            </w:r>
          </w:p>
          <w:p>
            <w:pPr>
              <w:pStyle w:val="Normal"/>
              <w:spacing w:lineRule="auto" w:line="480" w:before="60" w:after="60"/>
              <w:jc w:val="both"/>
              <w:rPr>
                <w:rFonts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/>
                <w:i/>
                <w:iCs/>
                <w:color w:val="808080"/>
                <w:sz w:val="16"/>
              </w:rPr>
            </w:r>
          </w:p>
          <w:p>
            <w:pPr>
              <w:pStyle w:val="Normal"/>
              <w:spacing w:lineRule="auto" w:line="480" w:before="60" w:after="60"/>
              <w:jc w:val="both"/>
              <w:rPr>
                <w:rFonts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/>
                <w:i/>
                <w:iCs/>
                <w:color w:val="808080"/>
                <w:sz w:val="16"/>
              </w:rPr>
            </w:r>
          </w:p>
          <w:p>
            <w:pPr>
              <w:pStyle w:val="Normal"/>
              <w:spacing w:lineRule="auto" w:line="480" w:before="60" w:after="60"/>
              <w:jc w:val="both"/>
              <w:rPr>
                <w:rFonts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/>
                <w:i/>
                <w:iCs/>
                <w:color w:val="808080"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286500" cy="1144270"/>
                      <wp:effectExtent l="0" t="0" r="0" b="0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1144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9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480" w:before="60" w:after="0"/>
                                          <w:ind w:left="357" w:right="0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i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Cs/>
                                            <w:sz w:val="16"/>
                                          </w:rPr>
                                          <w:t>PER IL CATALOGO ( esclusivamente per le aziende partecipanti  ai B2B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i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Cs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80" w:before="60" w:after="6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i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Cs/>
                                            <w:sz w:val="16"/>
                                          </w:rPr>
                                          <w:t>Nell’invio e-mail del presente modulo allegare anche il LOGO della propria azienda in alta risoluzione  (formato vettorial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i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Cs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Contenutotabella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95pt;height:90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/>
                              <w:tc>
                                <w:tcPr>
                                  <w:tcW w:w="989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60" w:after="0"/>
                                    <w:ind w:left="357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16"/>
                                    </w:rPr>
                                    <w:t>PER IL CATALOGO ( esclusivamente per le aziende partecipanti  ai B2B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16"/>
                                    </w:rPr>
                                    <w:t>Nell’invio e-mail del presente modulo allegare anche il LOGO della propria azienda in alta risoluzione  (formato vettorial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9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6"/>
        <w:gridCol w:w="5156"/>
      </w:tblGrid>
      <w:tr>
        <w:trPr>
          <w:trHeight w:val="251" w:hRule="atLeast"/>
          <w:cantSplit w:val="true"/>
        </w:trPr>
        <w:tc>
          <w:tcPr>
            <w:tcW w:w="10922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99CC00" w:val="clear"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i/>
                <w:i/>
                <w:caps/>
              </w:rPr>
            </w:pPr>
            <w:r>
              <w:rPr>
                <w:b w:val="false"/>
                <w:i/>
                <w:caps/>
              </w:rPr>
              <w:t>A quale sessione di Incontri Bilaterali (B2B) si intende partecipare</w:t>
            </w:r>
          </w:p>
        </w:tc>
      </w:tr>
      <w:tr>
        <w:trPr>
          <w:trHeight w:val="299" w:hRule="atLeast"/>
          <w:cantSplit w:val="true"/>
        </w:trPr>
        <w:tc>
          <w:tcPr>
            <w:tcW w:w="10922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eastAsia="Arial" w:cs="Arial"/>
                <w:b/>
                <w:bCs/>
                <w:iCs/>
                <w:color w:val="808080"/>
                <w:sz w:val="20"/>
              </w:rPr>
              <w:t xml:space="preserve"> </w:t>
            </w:r>
          </w:p>
          <w:p>
            <w:pPr>
              <w:pStyle w:val="Normal"/>
              <w:ind w:left="1620" w:right="0" w:hanging="1620"/>
              <w:rPr/>
            </w:pPr>
            <w:r>
              <w:rPr>
                <w:rFonts w:cs="Arial"/>
                <w:b/>
                <w:bCs/>
                <w:iCs/>
                <w:sz w:val="20"/>
              </w:rPr>
              <w:t xml:space="preserve">San Paolo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iCs/>
                <w:bCs/>
                <w:rFonts w:cs="Arial"/>
                <w:color w:val="808080"/>
              </w:rPr>
              <w:instrText xml:space="preserve"> FORMCHECKBOX </w:instrText>
            </w:r>
            <w:r>
              <w:rPr>
                <w:sz w:val="20"/>
                <w:b/>
                <w:iCs/>
                <w:bCs/>
                <w:rFonts w:cs="Arial"/>
                <w:color w:val="808080"/>
              </w:rPr>
              <w:fldChar w:fldCharType="separate"/>
            </w:r>
            <w:bookmarkStart w:id="102" w:name="__Fieldmark__18_1077759545"/>
            <w:bookmarkStart w:id="103" w:name="__Fieldmark__18_1077759545"/>
            <w:bookmarkEnd w:id="103"/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  <w:r>
              <w:rPr>
                <w:sz w:val="20"/>
                <w:b/>
                <w:iCs/>
                <w:bCs/>
                <w:rFonts w:cs="Arial"/>
                <w:color w:val="808080"/>
              </w:rPr>
              <w:fldChar w:fldCharType="end"/>
            </w:r>
            <w:r>
              <w:rPr>
                <w:rFonts w:cs="Arial"/>
                <w:b/>
                <w:bCs/>
                <w:iCs/>
                <w:color w:val="808080"/>
                <w:sz w:val="20"/>
              </w:rPr>
              <w:t xml:space="preserve">   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cs="Arial"/>
                <w:color w:val="333333"/>
              </w:rPr>
              <w:instrText xml:space="preserve"> FORMCHECKBOX </w:instrText>
            </w:r>
            <w:r>
              <w:rPr>
                <w:sz w:val="16"/>
                <w:bCs/>
                <w:rFonts w:cs="Arial"/>
                <w:color w:val="333333"/>
              </w:rPr>
              <w:fldChar w:fldCharType="separate"/>
            </w:r>
            <w:bookmarkStart w:id="104" w:name="__Fieldmark__19_1077759545"/>
            <w:bookmarkStart w:id="105" w:name="__Fieldmark__19_1077759545"/>
            <w:bookmarkEnd w:id="105"/>
            <w:r>
              <w:rPr>
                <w:rFonts w:cs="Arial"/>
                <w:bCs/>
                <w:color w:val="333333"/>
                <w:sz w:val="16"/>
              </w:rPr>
            </w:r>
            <w:r>
              <w:rPr>
                <w:sz w:val="16"/>
                <w:bCs/>
                <w:rFonts w:cs="Arial"/>
                <w:color w:val="333333"/>
              </w:rPr>
              <w:fldChar w:fldCharType="end"/>
            </w:r>
            <w:r>
              <w:rPr>
                <w:rFonts w:cs="Arial"/>
                <w:iCs/>
                <w:color w:val="333333"/>
                <w:sz w:val="20"/>
              </w:rPr>
              <w:t>legno arredo, housing sociale, contract ;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Cs/>
                <w:bCs/>
                <w:color w:val="333333"/>
              </w:rPr>
              <w:instrText xml:space="preserve"> FORMCHECKBOX </w:instrText>
            </w:r>
            <w:r>
              <w:rPr>
                <w:sz w:val="16"/>
                <w:iCs/>
                <w:bCs/>
                <w:color w:val="333333"/>
              </w:rPr>
              <w:fldChar w:fldCharType="separate"/>
            </w:r>
            <w:bookmarkStart w:id="106" w:name="__Fieldmark__20_1077759545"/>
            <w:bookmarkStart w:id="107" w:name="__Fieldmark__20_1077759545"/>
            <w:bookmarkEnd w:id="107"/>
            <w:r>
              <w:rPr>
                <w:bCs/>
                <w:iCs/>
                <w:color w:val="333333"/>
                <w:sz w:val="16"/>
              </w:rPr>
            </w:r>
            <w:r>
              <w:rPr>
                <w:sz w:val="16"/>
                <w:iCs/>
                <w:bCs/>
                <w:color w:val="333333"/>
              </w:rPr>
              <w:fldChar w:fldCharType="end"/>
            </w:r>
            <w:r>
              <w:rPr>
                <w:rFonts w:cs="Arial"/>
                <w:iCs/>
                <w:color w:val="333333"/>
                <w:sz w:val="20"/>
                <w:szCs w:val="20"/>
              </w:rPr>
              <w:t xml:space="preserve"> edilizia e edilizia sostenibile</w:t>
            </w:r>
            <w:r>
              <w:rPr>
                <w:iCs/>
                <w:color w:val="333333"/>
              </w:rPr>
              <w:t xml:space="preserve">;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rFonts w:cs="Arial"/>
                <w:color w:val="333333"/>
              </w:rPr>
              <w:instrText xml:space="preserve"> FORMCHECKBOX </w:instrText>
            </w:r>
            <w:r>
              <w:rPr>
                <w:sz w:val="16"/>
                <w:bCs/>
                <w:rFonts w:cs="Arial"/>
                <w:color w:val="333333"/>
              </w:rPr>
              <w:fldChar w:fldCharType="separate"/>
            </w:r>
            <w:bookmarkStart w:id="108" w:name="__Fieldmark__21_1077759545"/>
            <w:bookmarkStart w:id="109" w:name="__Fieldmark__21_1077759545"/>
            <w:bookmarkEnd w:id="109"/>
            <w:r>
              <w:rPr>
                <w:rFonts w:cs="Arial"/>
                <w:bCs/>
                <w:color w:val="333333"/>
                <w:sz w:val="16"/>
              </w:rPr>
            </w:r>
            <w:r>
              <w:rPr>
                <w:sz w:val="16"/>
                <w:bCs/>
                <w:rFonts w:cs="Arial"/>
                <w:color w:val="333333"/>
              </w:rPr>
              <w:fldChar w:fldCharType="end"/>
            </w:r>
            <w:r>
              <w:rPr>
                <w:rFonts w:cs="Arial"/>
                <w:bCs/>
                <w:color w:val="333333"/>
                <w:sz w:val="16"/>
              </w:rPr>
              <w:t xml:space="preserve"> </w:t>
            </w:r>
            <w:r>
              <w:rPr>
                <w:rFonts w:cs="Arial"/>
                <w:bCs/>
                <w:color w:val="333333"/>
                <w:sz w:val="20"/>
                <w:szCs w:val="20"/>
              </w:rPr>
              <w:t>sistema</w:t>
            </w:r>
            <w:r>
              <w:rPr>
                <w:rFonts w:cs="Arial"/>
                <w:bCs/>
                <w:color w:val="333333"/>
                <w:sz w:val="16"/>
              </w:rPr>
              <w:t xml:space="preserve"> </w:t>
            </w:r>
            <w:r>
              <w:rPr>
                <w:rFonts w:cs="Arial"/>
                <w:iCs/>
                <w:color w:val="333333"/>
                <w:sz w:val="20"/>
              </w:rPr>
              <w:t xml:space="preserve">moda;  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color w:val="333333"/>
              </w:rPr>
              <w:instrText xml:space="preserve"> FORMCHECKBOX </w:instrText>
            </w:r>
            <w:r>
              <w:rPr>
                <w:sz w:val="16"/>
                <w:bCs/>
                <w:color w:val="333333"/>
              </w:rPr>
              <w:fldChar w:fldCharType="separate"/>
            </w:r>
            <w:bookmarkStart w:id="110" w:name="__Fieldmark__22_1077759545"/>
            <w:bookmarkStart w:id="111" w:name="__Fieldmark__22_1077759545"/>
            <w:bookmarkEnd w:id="111"/>
            <w:r>
              <w:rPr>
                <w:bCs/>
                <w:color w:val="333333"/>
                <w:sz w:val="16"/>
              </w:rPr>
            </w:r>
            <w:r>
              <w:rPr>
                <w:sz w:val="16"/>
                <w:bCs/>
                <w:color w:val="333333"/>
              </w:rPr>
              <w:fldChar w:fldCharType="end"/>
            </w:r>
            <w:r>
              <w:rPr>
                <w:rFonts w:cs="Arial"/>
                <w:iCs/>
                <w:color w:val="333333"/>
                <w:sz w:val="20"/>
              </w:rPr>
              <w:t xml:space="preserve">aerospazio;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color w:val="333333"/>
              </w:rPr>
              <w:instrText xml:space="preserve"> FORMCHECKBOX </w:instrText>
            </w:r>
            <w:r>
              <w:rPr>
                <w:sz w:val="16"/>
                <w:bCs/>
                <w:color w:val="333333"/>
              </w:rPr>
              <w:fldChar w:fldCharType="separate"/>
            </w:r>
            <w:bookmarkStart w:id="112" w:name="__Fieldmark__23_1077759545"/>
            <w:bookmarkStart w:id="113" w:name="__Fieldmark__23_1077759545"/>
            <w:bookmarkEnd w:id="113"/>
            <w:r>
              <w:rPr>
                <w:bCs/>
                <w:color w:val="333333"/>
                <w:sz w:val="16"/>
              </w:rPr>
            </w:r>
            <w:r>
              <w:rPr>
                <w:sz w:val="16"/>
                <w:bCs/>
                <w:color w:val="333333"/>
              </w:rPr>
              <w:fldChar w:fldCharType="end"/>
            </w:r>
            <w:r>
              <w:rPr>
                <w:rFonts w:cs="Arial"/>
                <w:iCs/>
                <w:color w:val="333333"/>
                <w:sz w:val="20"/>
              </w:rPr>
              <w:t>agroalimentare</w:t>
            </w:r>
          </w:p>
          <w:p>
            <w:pPr>
              <w:pStyle w:val="Normal"/>
              <w:ind w:left="1620" w:right="0" w:hanging="1620"/>
              <w:rPr>
                <w:rFonts w:cs="Arial"/>
                <w:iCs/>
                <w:color w:val="808080"/>
                <w:sz w:val="20"/>
              </w:rPr>
            </w:pPr>
            <w:r>
              <w:rPr>
                <w:rFonts w:cs="Arial"/>
                <w:iCs/>
                <w:color w:val="80808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Cs/>
                <w:sz w:val="20"/>
              </w:rPr>
              <w:t xml:space="preserve">San José dos Campos </w:t>
            </w:r>
            <w:r>
              <w:rPr>
                <w:rFonts w:cs="Arial"/>
                <w:color w:val="808080"/>
                <w:sz w:val="16"/>
              </w:rPr>
              <w:t xml:space="preserve">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iCs/>
                <w:bCs/>
                <w:rFonts w:cs="Arial"/>
                <w:color w:val="333333"/>
              </w:rPr>
              <w:instrText xml:space="preserve"> FORMCHECKBOX </w:instrText>
            </w:r>
            <w:r>
              <w:rPr>
                <w:sz w:val="20"/>
                <w:b/>
                <w:iCs/>
                <w:bCs/>
                <w:rFonts w:cs="Arial"/>
                <w:color w:val="333333"/>
              </w:rPr>
              <w:fldChar w:fldCharType="separate"/>
            </w:r>
            <w:bookmarkStart w:id="114" w:name="__Fieldmark__24_1077759545"/>
            <w:bookmarkStart w:id="115" w:name="__Fieldmark__24_1077759545"/>
            <w:bookmarkEnd w:id="115"/>
            <w:r>
              <w:rPr>
                <w:rFonts w:cs="Arial"/>
                <w:b/>
                <w:bCs/>
                <w:iCs/>
                <w:color w:val="333333"/>
                <w:sz w:val="20"/>
              </w:rPr>
            </w:r>
            <w:r>
              <w:rPr>
                <w:sz w:val="20"/>
                <w:b/>
                <w:iCs/>
                <w:bCs/>
                <w:rFonts w:cs="Arial"/>
                <w:color w:val="333333"/>
              </w:rPr>
              <w:fldChar w:fldCharType="end"/>
            </w:r>
            <w:r>
              <w:rPr>
                <w:rFonts w:cs="Arial"/>
                <w:b/>
                <w:bCs/>
                <w:iCs/>
                <w:color w:val="333333"/>
                <w:sz w:val="20"/>
              </w:rPr>
              <w:t xml:space="preserve">  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color w:val="333333"/>
              </w:rPr>
              <w:instrText xml:space="preserve"> FORMCHECKBOX </w:instrText>
            </w:r>
            <w:r>
              <w:rPr>
                <w:sz w:val="16"/>
                <w:bCs/>
                <w:color w:val="333333"/>
              </w:rPr>
              <w:fldChar w:fldCharType="separate"/>
            </w:r>
            <w:bookmarkStart w:id="116" w:name="__Fieldmark__25_1077759545"/>
            <w:bookmarkStart w:id="117" w:name="__Fieldmark__25_1077759545"/>
            <w:bookmarkEnd w:id="117"/>
            <w:r>
              <w:rPr>
                <w:bCs/>
                <w:color w:val="333333"/>
                <w:sz w:val="16"/>
              </w:rPr>
            </w:r>
            <w:r>
              <w:rPr>
                <w:sz w:val="16"/>
                <w:bCs/>
                <w:color w:val="333333"/>
              </w:rPr>
              <w:fldChar w:fldCharType="end"/>
            </w:r>
            <w:r>
              <w:rPr>
                <w:bCs/>
                <w:color w:val="333333"/>
                <w:sz w:val="16"/>
              </w:rPr>
              <w:t xml:space="preserve"> </w:t>
            </w:r>
            <w:r>
              <w:rPr>
                <w:rFonts w:cs="Arial"/>
                <w:bCs/>
                <w:iCs/>
                <w:color w:val="333333"/>
                <w:sz w:val="20"/>
              </w:rPr>
              <w:t>aerospazio</w:t>
            </w:r>
          </w:p>
          <w:p>
            <w:pPr>
              <w:pStyle w:val="Normal"/>
              <w:rPr>
                <w:rFonts w:cs="Arial"/>
                <w:bCs/>
                <w:iCs/>
                <w:color w:val="333333"/>
                <w:sz w:val="20"/>
              </w:rPr>
            </w:pPr>
            <w:r>
              <w:rPr>
                <w:rFonts w:cs="Arial"/>
                <w:bCs/>
                <w:iCs/>
                <w:color w:val="333333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Cs/>
                <w:sz w:val="20"/>
              </w:rPr>
              <w:t>Belo Horizonte</w:t>
            </w:r>
            <w:r>
              <w:rPr>
                <w:rFonts w:cs="Arial"/>
                <w:iCs/>
                <w:sz w:val="20"/>
              </w:rPr>
              <w:t xml:space="preserve"> </w:t>
            </w:r>
            <w:r>
              <w:rPr>
                <w:rFonts w:cs="Arial"/>
                <w:color w:val="808080"/>
                <w:sz w:val="16"/>
              </w:rPr>
              <w:t xml:space="preserve">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iCs/>
                <w:bCs/>
                <w:rFonts w:cs="Arial"/>
                <w:color w:val="333333"/>
              </w:rPr>
              <w:instrText xml:space="preserve"> FORMCHECKBOX </w:instrText>
            </w:r>
            <w:r>
              <w:rPr>
                <w:sz w:val="20"/>
                <w:b/>
                <w:iCs/>
                <w:bCs/>
                <w:rFonts w:cs="Arial"/>
                <w:color w:val="333333"/>
              </w:rPr>
              <w:fldChar w:fldCharType="separate"/>
            </w:r>
            <w:bookmarkStart w:id="118" w:name="__Fieldmark__26_1077759545"/>
            <w:bookmarkStart w:id="119" w:name="__Fieldmark__26_1077759545"/>
            <w:bookmarkEnd w:id="119"/>
            <w:r>
              <w:rPr>
                <w:rFonts w:cs="Arial"/>
                <w:b/>
                <w:bCs/>
                <w:iCs/>
                <w:color w:val="333333"/>
                <w:sz w:val="20"/>
              </w:rPr>
            </w:r>
            <w:r>
              <w:rPr>
                <w:sz w:val="20"/>
                <w:b/>
                <w:iCs/>
                <w:bCs/>
                <w:rFonts w:cs="Arial"/>
                <w:color w:val="333333"/>
              </w:rPr>
              <w:fldChar w:fldCharType="end"/>
            </w:r>
            <w:r>
              <w:rPr>
                <w:rFonts w:cs="Arial"/>
                <w:b/>
                <w:bCs/>
                <w:iCs/>
                <w:color w:val="333333"/>
                <w:sz w:val="20"/>
              </w:rPr>
              <w:t xml:space="preserve">  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color w:val="333333"/>
              </w:rPr>
              <w:instrText xml:space="preserve"> FORMCHECKBOX </w:instrText>
            </w:r>
            <w:r>
              <w:rPr>
                <w:sz w:val="16"/>
                <w:bCs/>
                <w:color w:val="333333"/>
              </w:rPr>
              <w:fldChar w:fldCharType="separate"/>
            </w:r>
            <w:bookmarkStart w:id="120" w:name="__Fieldmark__27_1077759545"/>
            <w:bookmarkStart w:id="121" w:name="__Fieldmark__27_1077759545"/>
            <w:bookmarkEnd w:id="121"/>
            <w:r>
              <w:rPr>
                <w:bCs/>
                <w:color w:val="333333"/>
                <w:sz w:val="16"/>
              </w:rPr>
            </w:r>
            <w:r>
              <w:rPr>
                <w:sz w:val="16"/>
                <w:bCs/>
                <w:color w:val="333333"/>
              </w:rPr>
              <w:fldChar w:fldCharType="end"/>
            </w:r>
            <w:r>
              <w:rPr>
                <w:bCs/>
                <w:color w:val="333333"/>
                <w:sz w:val="16"/>
              </w:rPr>
              <w:t xml:space="preserve"> </w:t>
            </w:r>
            <w:r>
              <w:rPr>
                <w:rFonts w:cs="Arial"/>
                <w:bCs/>
                <w:iCs/>
                <w:color w:val="333333"/>
                <w:sz w:val="20"/>
              </w:rPr>
              <w:t>meccanica;</w:t>
            </w:r>
            <w:r>
              <w:rPr>
                <w:bCs/>
                <w:color w:val="333333"/>
                <w:sz w:val="16"/>
              </w:rPr>
              <w:t xml:space="preserve">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color w:val="333333"/>
              </w:rPr>
              <w:instrText xml:space="preserve"> FORMCHECKBOX </w:instrText>
            </w:r>
            <w:r>
              <w:rPr>
                <w:sz w:val="16"/>
                <w:bCs/>
                <w:color w:val="333333"/>
              </w:rPr>
              <w:fldChar w:fldCharType="separate"/>
            </w:r>
            <w:bookmarkStart w:id="122" w:name="__Fieldmark__28_1077759545"/>
            <w:bookmarkStart w:id="123" w:name="__Fieldmark__28_1077759545"/>
            <w:bookmarkEnd w:id="123"/>
            <w:r>
              <w:rPr>
                <w:bCs/>
                <w:color w:val="333333"/>
                <w:sz w:val="16"/>
              </w:rPr>
            </w:r>
            <w:r>
              <w:rPr>
                <w:sz w:val="16"/>
                <w:bCs/>
                <w:color w:val="333333"/>
              </w:rPr>
              <w:fldChar w:fldCharType="end"/>
            </w:r>
            <w:r>
              <w:rPr>
                <w:bCs/>
                <w:color w:val="333333"/>
                <w:sz w:val="16"/>
              </w:rPr>
              <w:t xml:space="preserve"> </w:t>
            </w:r>
            <w:r>
              <w:rPr>
                <w:rFonts w:cs="Arial"/>
                <w:bCs/>
                <w:iCs/>
                <w:color w:val="333333"/>
                <w:sz w:val="20"/>
              </w:rPr>
              <w:t>automotive</w:t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Cs/>
                <w:sz w:val="20"/>
              </w:rPr>
              <w:t>Recife</w:t>
            </w:r>
            <w:r>
              <w:rPr>
                <w:rFonts w:cs="Arial"/>
                <w:iCs/>
                <w:color w:val="808080"/>
                <w:sz w:val="20"/>
              </w:rPr>
              <w:t xml:space="preserve">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iCs/>
                <w:bCs/>
                <w:rFonts w:cs="Arial"/>
                <w:color w:val="333333"/>
              </w:rPr>
              <w:instrText xml:space="preserve"> FORMCHECKBOX </w:instrText>
            </w:r>
            <w:r>
              <w:rPr>
                <w:sz w:val="20"/>
                <w:b/>
                <w:iCs/>
                <w:bCs/>
                <w:rFonts w:cs="Arial"/>
                <w:color w:val="333333"/>
              </w:rPr>
              <w:fldChar w:fldCharType="separate"/>
            </w:r>
            <w:bookmarkStart w:id="124" w:name="__Fieldmark__29_1077759545"/>
            <w:bookmarkStart w:id="125" w:name="__Fieldmark__29_1077759545"/>
            <w:bookmarkEnd w:id="125"/>
            <w:r>
              <w:rPr>
                <w:rFonts w:cs="Arial"/>
                <w:b/>
                <w:bCs/>
                <w:iCs/>
                <w:color w:val="333333"/>
                <w:sz w:val="20"/>
              </w:rPr>
            </w:r>
            <w:r>
              <w:rPr>
                <w:sz w:val="20"/>
                <w:b/>
                <w:iCs/>
                <w:bCs/>
                <w:rFonts w:cs="Arial"/>
                <w:color w:val="333333"/>
              </w:rPr>
              <w:fldChar w:fldCharType="end"/>
            </w:r>
            <w:r>
              <w:rPr>
                <w:rFonts w:cs="Arial"/>
                <w:b/>
                <w:bCs/>
                <w:iCs/>
                <w:color w:val="333333"/>
                <w:sz w:val="20"/>
              </w:rPr>
              <w:t xml:space="preserve">  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color w:val="333333"/>
              </w:rPr>
              <w:instrText xml:space="preserve"> FORMCHECKBOX </w:instrText>
            </w:r>
            <w:r>
              <w:rPr>
                <w:sz w:val="16"/>
                <w:bCs/>
                <w:color w:val="333333"/>
              </w:rPr>
              <w:fldChar w:fldCharType="separate"/>
            </w:r>
            <w:bookmarkStart w:id="126" w:name="__Fieldmark__30_1077759545"/>
            <w:bookmarkStart w:id="127" w:name="__Fieldmark__30_1077759545"/>
            <w:bookmarkEnd w:id="127"/>
            <w:r>
              <w:rPr>
                <w:bCs/>
                <w:color w:val="333333"/>
                <w:sz w:val="16"/>
              </w:rPr>
            </w:r>
            <w:r>
              <w:rPr>
                <w:sz w:val="16"/>
                <w:bCs/>
                <w:color w:val="333333"/>
              </w:rPr>
              <w:fldChar w:fldCharType="end"/>
            </w:r>
            <w:r>
              <w:rPr>
                <w:bCs/>
                <w:color w:val="333333"/>
                <w:sz w:val="16"/>
              </w:rPr>
              <w:t xml:space="preserve"> </w:t>
            </w:r>
            <w:r>
              <w:rPr>
                <w:rFonts w:cs="Arial"/>
                <w:bCs/>
                <w:iCs/>
                <w:color w:val="333333"/>
                <w:sz w:val="20"/>
              </w:rPr>
              <w:t>logistica;</w:t>
            </w:r>
            <w:r>
              <w:rPr>
                <w:bCs/>
                <w:color w:val="333333"/>
                <w:sz w:val="16"/>
              </w:rPr>
              <w:t xml:space="preserve">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color w:val="333333"/>
              </w:rPr>
              <w:instrText xml:space="preserve"> FORMCHECKBOX </w:instrText>
            </w:r>
            <w:r>
              <w:rPr>
                <w:sz w:val="16"/>
                <w:bCs/>
                <w:color w:val="333333"/>
              </w:rPr>
              <w:fldChar w:fldCharType="separate"/>
            </w:r>
            <w:bookmarkStart w:id="128" w:name="__Fieldmark__31_1077759545"/>
            <w:bookmarkStart w:id="129" w:name="__Fieldmark__31_1077759545"/>
            <w:bookmarkEnd w:id="129"/>
            <w:r>
              <w:rPr>
                <w:bCs/>
                <w:color w:val="333333"/>
                <w:sz w:val="16"/>
              </w:rPr>
            </w:r>
            <w:r>
              <w:rPr>
                <w:sz w:val="16"/>
                <w:bCs/>
                <w:color w:val="333333"/>
              </w:rPr>
              <w:fldChar w:fldCharType="end"/>
            </w:r>
            <w:r>
              <w:rPr>
                <w:bCs/>
                <w:color w:val="333333"/>
                <w:sz w:val="16"/>
              </w:rPr>
              <w:t xml:space="preserve"> </w:t>
            </w:r>
            <w:r>
              <w:rPr>
                <w:rFonts w:cs="Arial"/>
                <w:bCs/>
                <w:iCs/>
                <w:color w:val="333333"/>
                <w:sz w:val="20"/>
              </w:rPr>
              <w:t xml:space="preserve">nautica;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color w:val="333333"/>
              </w:rPr>
              <w:instrText xml:space="preserve"> FORMCHECKBOX </w:instrText>
            </w:r>
            <w:r>
              <w:rPr>
                <w:sz w:val="16"/>
                <w:bCs/>
                <w:color w:val="333333"/>
              </w:rPr>
              <w:fldChar w:fldCharType="separate"/>
            </w:r>
            <w:bookmarkStart w:id="130" w:name="__Fieldmark__32_1077759545"/>
            <w:bookmarkStart w:id="131" w:name="__Fieldmark__32_1077759545"/>
            <w:bookmarkEnd w:id="131"/>
            <w:r>
              <w:rPr>
                <w:bCs/>
                <w:color w:val="333333"/>
                <w:sz w:val="16"/>
              </w:rPr>
            </w:r>
            <w:r>
              <w:rPr>
                <w:sz w:val="16"/>
                <w:bCs/>
                <w:color w:val="333333"/>
              </w:rPr>
              <w:fldChar w:fldCharType="end"/>
            </w:r>
            <w:r>
              <w:rPr>
                <w:bCs/>
                <w:color w:val="333333"/>
                <w:sz w:val="16"/>
              </w:rPr>
              <w:t xml:space="preserve">  </w:t>
            </w:r>
            <w:r>
              <w:rPr>
                <w:rFonts w:cs="Arial"/>
                <w:bCs/>
                <w:iCs/>
                <w:color w:val="333333"/>
                <w:sz w:val="20"/>
              </w:rPr>
              <w:t>energie</w:t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Cs/>
                <w:sz w:val="20"/>
              </w:rPr>
              <w:t>Curitiba</w:t>
            </w:r>
            <w:r>
              <w:rPr>
                <w:rFonts w:cs="Arial"/>
                <w:b/>
                <w:bCs/>
                <w:iCs/>
                <w:color w:val="808080"/>
                <w:sz w:val="20"/>
              </w:rPr>
              <w:t xml:space="preserve">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iCs/>
                <w:bCs/>
                <w:rFonts w:cs="Arial"/>
                <w:color w:val="333333"/>
              </w:rPr>
              <w:instrText xml:space="preserve"> FORMCHECKBOX </w:instrText>
            </w:r>
            <w:r>
              <w:rPr>
                <w:sz w:val="20"/>
                <w:b/>
                <w:iCs/>
                <w:bCs/>
                <w:rFonts w:cs="Arial"/>
                <w:color w:val="333333"/>
              </w:rPr>
              <w:fldChar w:fldCharType="separate"/>
            </w:r>
            <w:bookmarkStart w:id="132" w:name="__Fieldmark__33_1077759545"/>
            <w:bookmarkStart w:id="133" w:name="__Fieldmark__33_1077759545"/>
            <w:bookmarkEnd w:id="133"/>
            <w:r>
              <w:rPr>
                <w:rFonts w:cs="Arial"/>
                <w:b/>
                <w:bCs/>
                <w:iCs/>
                <w:color w:val="333333"/>
                <w:sz w:val="20"/>
              </w:rPr>
            </w:r>
            <w:r>
              <w:rPr>
                <w:sz w:val="20"/>
                <w:b/>
                <w:iCs/>
                <w:bCs/>
                <w:rFonts w:cs="Arial"/>
                <w:color w:val="333333"/>
              </w:rPr>
              <w:fldChar w:fldCharType="end"/>
            </w:r>
            <w:r>
              <w:rPr>
                <w:rFonts w:cs="Arial"/>
                <w:b/>
                <w:bCs/>
                <w:iCs/>
                <w:color w:val="333333"/>
                <w:sz w:val="20"/>
              </w:rPr>
              <w:t xml:space="preserve"> </w:t>
            </w:r>
            <w:r>
              <w:rPr>
                <w:rFonts w:cs="Arial"/>
                <w:b/>
                <w:iCs/>
                <w:color w:val="333333"/>
                <w:sz w:val="20"/>
              </w:rPr>
              <w:t xml:space="preserve"> 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color w:val="333333"/>
              </w:rPr>
              <w:instrText xml:space="preserve"> FORMCHECKBOX </w:instrText>
            </w:r>
            <w:r>
              <w:rPr>
                <w:sz w:val="16"/>
                <w:bCs/>
                <w:color w:val="333333"/>
              </w:rPr>
              <w:fldChar w:fldCharType="separate"/>
            </w:r>
            <w:bookmarkStart w:id="134" w:name="__Fieldmark__34_1077759545"/>
            <w:bookmarkStart w:id="135" w:name="__Fieldmark__34_1077759545"/>
            <w:bookmarkEnd w:id="135"/>
            <w:r>
              <w:rPr>
                <w:bCs/>
                <w:color w:val="333333"/>
                <w:sz w:val="16"/>
              </w:rPr>
            </w:r>
            <w:r>
              <w:rPr>
                <w:sz w:val="16"/>
                <w:bCs/>
                <w:color w:val="333333"/>
              </w:rPr>
              <w:fldChar w:fldCharType="end"/>
            </w:r>
            <w:r>
              <w:rPr>
                <w:bCs/>
                <w:color w:val="333333"/>
                <w:sz w:val="16"/>
              </w:rPr>
              <w:t xml:space="preserve"> </w:t>
            </w:r>
            <w:r>
              <w:rPr>
                <w:rFonts w:cs="Arial"/>
                <w:bCs/>
                <w:iCs/>
                <w:color w:val="333333"/>
                <w:sz w:val="20"/>
              </w:rPr>
              <w:t xml:space="preserve">agroindustria;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Cs/>
                <w:color w:val="333333"/>
              </w:rPr>
              <w:instrText xml:space="preserve"> FORMCHECKBOX </w:instrText>
            </w:r>
            <w:r>
              <w:rPr>
                <w:sz w:val="16"/>
                <w:bCs/>
                <w:color w:val="333333"/>
              </w:rPr>
              <w:fldChar w:fldCharType="separate"/>
            </w:r>
            <w:bookmarkStart w:id="136" w:name="__Fieldmark__35_1077759545"/>
            <w:bookmarkStart w:id="137" w:name="__Fieldmark__35_1077759545"/>
            <w:bookmarkEnd w:id="137"/>
            <w:r>
              <w:rPr>
                <w:bCs/>
                <w:color w:val="333333"/>
                <w:sz w:val="16"/>
              </w:rPr>
            </w:r>
            <w:r>
              <w:rPr>
                <w:sz w:val="16"/>
                <w:bCs/>
                <w:color w:val="333333"/>
              </w:rPr>
              <w:fldChar w:fldCharType="end"/>
            </w:r>
            <w:r>
              <w:rPr>
                <w:bCs/>
                <w:color w:val="333333"/>
                <w:sz w:val="16"/>
              </w:rPr>
              <w:t xml:space="preserve"> </w:t>
            </w:r>
            <w:r>
              <w:rPr>
                <w:rFonts w:cs="Arial"/>
                <w:bCs/>
                <w:iCs/>
                <w:color w:val="333333"/>
                <w:sz w:val="20"/>
              </w:rPr>
              <w:t>alta tecnologia e biotecnologie</w:t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color w:val="808080"/>
                <w:sz w:val="20"/>
              </w:rPr>
            </w:pPr>
            <w:r>
              <w:rPr>
                <w:rFonts w:cs="Arial"/>
                <w:b/>
                <w:bCs/>
                <w:iCs/>
                <w:color w:val="808080"/>
                <w:sz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922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99CC00" w:val="clear"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INTERPRETE</w:t>
            </w:r>
          </w:p>
        </w:tc>
      </w:tr>
      <w:tr>
        <w:trPr>
          <w:trHeight w:val="809" w:hRule="atLeast"/>
          <w:cantSplit w:val="true"/>
        </w:trPr>
        <w:tc>
          <w:tcPr>
            <w:tcW w:w="10922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/>
                <w:iCs/>
                <w:color w:val="333333"/>
                <w:sz w:val="20"/>
                <w:szCs w:val="20"/>
              </w:rPr>
              <w:t xml:space="preserve">Lingua parlata PORTOGHESE, richiedete un interprete per i B2B?   SI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</w:rPr>
              <w:fldChar w:fldCharType="separate"/>
            </w:r>
            <w:bookmarkStart w:id="138" w:name="__Fieldmark__36_1077759545"/>
            <w:bookmarkStart w:id="139" w:name="__Fieldmark__36_1077759545"/>
            <w:bookmarkEnd w:id="139"/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/>
                <w:color w:val="333333"/>
              </w:rPr>
              <w:fldChar w:fldCharType="end"/>
            </w:r>
            <w:r>
              <w:rPr>
                <w:rFonts w:cs="Arial"/>
                <w:iCs/>
                <w:color w:val="333333"/>
                <w:sz w:val="20"/>
                <w:szCs w:val="20"/>
              </w:rPr>
              <w:t xml:space="preserve">   NO </w:t>
            </w: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</w:rPr>
              <w:fldChar w:fldCharType="separate"/>
            </w:r>
            <w:bookmarkStart w:id="140" w:name="__Fieldmark__37_1077759545"/>
            <w:bookmarkStart w:id="141" w:name="__Fieldmark__37_1077759545"/>
            <w:bookmarkEnd w:id="141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22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99CC00" w:val="clear"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i/>
                <w:i/>
                <w:szCs w:val="20"/>
              </w:rPr>
            </w:pPr>
            <w:r>
              <w:rPr>
                <w:b w:val="false"/>
                <w:i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i/>
                <w:i/>
                <w:szCs w:val="20"/>
              </w:rPr>
            </w:pPr>
            <w:r>
              <w:rPr>
                <w:b w:val="false"/>
                <w:i/>
                <w:szCs w:val="20"/>
              </w:rPr>
              <w:t>INDICARE IL SETTORE DI ATTIVITA’ DELLA VOSTRA AZIENDA</w:t>
            </w:r>
          </w:p>
        </w:tc>
      </w:tr>
      <w:tr>
        <w:trPr>
          <w:trHeight w:val="7783" w:hRule="atLeast"/>
          <w:cantSplit w:val="true"/>
        </w:trPr>
        <w:tc>
          <w:tcPr>
            <w:tcW w:w="5766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Heading9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napToGrid w:val="false"/>
              <w:rPr>
                <w:b w:val="false"/>
                <w:b w:val="false"/>
                <w:i/>
                <w:i/>
                <w:spacing w:val="-10"/>
                <w:sz w:val="18"/>
                <w:szCs w:val="18"/>
              </w:rPr>
            </w:pPr>
            <w:r>
              <w:rPr>
                <w:b w:val="false"/>
                <w:i/>
                <w:spacing w:val="-10"/>
                <w:sz w:val="18"/>
                <w:szCs w:val="18"/>
              </w:rPr>
            </w:r>
          </w:p>
          <w:p>
            <w:pPr>
              <w:pStyle w:val="Heading9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i w:val="false"/>
                <w:i w:val="false"/>
                <w:spacing w:val="-10"/>
                <w:sz w:val="18"/>
                <w:szCs w:val="18"/>
                <w:lang w:val="en-US"/>
              </w:rPr>
            </w:pPr>
            <w:r>
              <w:rPr>
                <w:i w:val="false"/>
                <w:spacing w:val="-10"/>
                <w:sz w:val="18"/>
                <w:szCs w:val="18"/>
                <w:lang w:val="en-US"/>
              </w:rPr>
              <w:t>AEROSPACE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42" w:name="__Fieldmark__38_1077759545"/>
            <w:bookmarkStart w:id="143" w:name="__Fieldmark__38_1077759545"/>
            <w:bookmarkEnd w:id="14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EQUIPMENT &amp; COMPONENTS      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44" w:name="__Fieldmark__39_1077759545"/>
            <w:bookmarkStart w:id="145" w:name="__Fieldmark__39_1077759545"/>
            <w:bookmarkEnd w:id="14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INTERIORS  </w:t>
            </w:r>
          </w:p>
          <w:p>
            <w:pPr>
              <w:pStyle w:val="Normal"/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46" w:name="__Fieldmark__40_1077759545"/>
            <w:bookmarkStart w:id="147" w:name="__Fieldmark__40_1077759545"/>
            <w:bookmarkEnd w:id="147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NAVIGATION SYSTEMS                      </w:t>
            </w:r>
          </w:p>
          <w:p>
            <w:pPr>
              <w:pStyle w:val="Normal"/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48" w:name="__Fieldmark__41_1077759545"/>
            <w:bookmarkStart w:id="149" w:name="__Fieldmark__41_1077759545"/>
            <w:bookmarkEnd w:id="14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SATELLITES            </w:t>
            </w:r>
          </w:p>
          <w:p>
            <w:pPr>
              <w:pStyle w:val="Heading9"/>
              <w:rPr>
                <w:rFonts w:cs="Arial"/>
                <w:i w:val="false"/>
                <w:i w:val="false"/>
                <w:iCs/>
                <w:color w:val="4D4D4D"/>
                <w:spacing w:val="-10"/>
                <w:sz w:val="18"/>
                <w:szCs w:val="18"/>
                <w:lang w:val="en-US"/>
              </w:rPr>
            </w:pPr>
            <w:r>
              <w:rPr>
                <w:rFonts w:cs="Arial"/>
                <w:i w:val="false"/>
                <w:iCs/>
                <w:color w:val="4D4D4D"/>
                <w:spacing w:val="-10"/>
                <w:sz w:val="18"/>
                <w:szCs w:val="18"/>
                <w:lang w:val="en-US"/>
              </w:rPr>
            </w:r>
          </w:p>
          <w:p>
            <w:pPr>
              <w:pStyle w:val="Heading9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 w:val="false"/>
                <w:sz w:val="18"/>
                <w:szCs w:val="18"/>
                <w:lang w:val="en-US"/>
              </w:rPr>
              <w:t>AUTOMOTIVE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50" w:name="__Fieldmark__42_1077759545"/>
            <w:bookmarkStart w:id="151" w:name="__Fieldmark__42_1077759545"/>
            <w:bookmarkEnd w:id="15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COMPONENTS 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52" w:name="__Fieldmark__43_1077759545"/>
            <w:bookmarkStart w:id="153" w:name="__Fieldmark__43_1077759545"/>
            <w:bookmarkEnd w:id="15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DESIGN</w:t>
            </w:r>
          </w:p>
          <w:p>
            <w:pPr>
              <w:pStyle w:val="Normal"/>
              <w:spacing w:before="0" w:after="40"/>
              <w:ind w:left="540" w:right="62" w:hanging="540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54" w:name="__Fieldmark__44_1077759545"/>
            <w:bookmarkStart w:id="155" w:name="__Fieldmark__44_1077759545"/>
            <w:bookmarkEnd w:id="15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HIDRAULIC, PNEUMATIC  AND HIDROPNEUMATIC    SISTEM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56" w:name="__Fieldmark__45_1077759545"/>
            <w:bookmarkStart w:id="157" w:name="__Fieldmark__45_1077759545"/>
            <w:bookmarkEnd w:id="157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INTERNAL COMBUSTION ENGINES AND TURBINE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58" w:name="__Fieldmark__46_1077759545"/>
            <w:bookmarkStart w:id="159" w:name="__Fieldmark__46_1077759545"/>
            <w:bookmarkEnd w:id="15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MACHINERY PART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60" w:name="__Fieldmark__47_1077759545"/>
            <w:bookmarkStart w:id="161" w:name="__Fieldmark__47_1077759545"/>
            <w:bookmarkEnd w:id="16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MOTOR VEHICLES, MOTORCYCLES, BICYCLE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62" w:name="__Fieldmark__48_1077759545"/>
            <w:bookmarkStart w:id="163" w:name="__Fieldmark__48_1077759545"/>
            <w:bookmarkEnd w:id="16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PUMPS AND COMPRESSOR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64" w:name="__Fieldmark__49_1077759545"/>
            <w:bookmarkStart w:id="165" w:name="__Fieldmark__49_1077759545"/>
            <w:bookmarkEnd w:id="16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TRASMISSION GEAR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>
                <w:rFonts w:cs="Arial"/>
                <w:b/>
                <w:b/>
                <w:bCs/>
                <w:i/>
                <w:i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cs="Arial"/>
                <w:b/>
                <w:bCs/>
                <w:iCs/>
                <w:color w:val="4D4D4D"/>
                <w:sz w:val="18"/>
                <w:szCs w:val="18"/>
                <w:u w:val="single"/>
                <w:lang w:val="en-US"/>
              </w:rPr>
              <w:t>BIOLOGIC</w:t>
            </w:r>
            <w:r>
              <w:rPr>
                <w:rFonts w:cs="Arial"/>
                <w:b/>
                <w:bCs/>
                <w:iCs/>
                <w:color w:val="4D4D4D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szCs w:val="18"/>
                <w:iCs/>
                <w:rFonts w:cs="Arial"/>
                <w:color w:val="4D4D4D"/>
              </w:rPr>
              <w:fldChar w:fldCharType="separate"/>
            </w:r>
            <w:bookmarkStart w:id="166" w:name="__Fieldmark__50_1077759545"/>
            <w:bookmarkStart w:id="167" w:name="__Fieldmark__50_1077759545"/>
            <w:bookmarkEnd w:id="167"/>
            <w:r>
              <w:rPr>
                <w:rFonts w:cs="Arial"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>
                <w:rFonts w:cs="Arial"/>
                <w:b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b/>
                <w:bCs/>
                <w:iCs/>
                <w:color w:val="4D4D4D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iCs/>
                <w:color w:val="4D4D4D"/>
                <w:sz w:val="18"/>
                <w:szCs w:val="18"/>
                <w:u w:val="single"/>
                <w:lang w:val="en-US"/>
              </w:rPr>
              <w:t>BIOTECHNOLOGY</w:t>
            </w:r>
            <w:r>
              <w:rPr>
                <w:rFonts w:cs="Arial"/>
                <w:b/>
                <w:bCs/>
                <w:iCs/>
                <w:color w:val="4D4D4D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68" w:name="__Fieldmark__51_1077759545"/>
            <w:bookmarkStart w:id="169" w:name="__Fieldmark__51_1077759545"/>
            <w:bookmarkEnd w:id="16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ENVIRONMENTAL BIOTECHNOLOGY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70" w:name="__Fieldmark__52_1077759545"/>
            <w:bookmarkStart w:id="171" w:name="__Fieldmark__52_1077759545"/>
            <w:bookmarkEnd w:id="17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FOOD BIOTECHNOLOGY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72" w:name="__Fieldmark__53_1077759545"/>
            <w:bookmarkStart w:id="173" w:name="__Fieldmark__53_1077759545"/>
            <w:bookmarkEnd w:id="17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MEDICAL BIOTECHNOLOGY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>
                <w:rFonts w:eastAsia="Arial" w:cs="Arial"/>
                <w:b/>
                <w:b/>
                <w:bCs/>
                <w:iCs/>
                <w:color w:val="4D4D4D"/>
                <w:sz w:val="18"/>
                <w:szCs w:val="18"/>
                <w:u w:val="single"/>
                <w:lang w:val="en-US"/>
              </w:rPr>
            </w:pPr>
            <w:r>
              <w:rPr>
                <w:rFonts w:eastAsia="Arial" w:cs="Arial"/>
                <w:b/>
                <w:bCs/>
                <w:iCs/>
                <w:color w:val="4D4D4D"/>
                <w:sz w:val="18"/>
                <w:szCs w:val="18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>
                <w:rFonts w:cs="Arial"/>
                <w:b/>
                <w:b/>
                <w:bCs/>
                <w:iCs/>
                <w:color w:val="4D4D4D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Cs/>
                <w:color w:val="4D4D4D"/>
                <w:sz w:val="18"/>
                <w:szCs w:val="18"/>
                <w:u w:val="single"/>
                <w:lang w:val="en-US"/>
              </w:rPr>
              <w:t>CONSTRUCTION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74" w:name="__Fieldmark__54_1077759545"/>
            <w:bookmarkStart w:id="175" w:name="__Fieldmark__54_1077759545"/>
            <w:bookmarkEnd w:id="17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BUILDING AND CIVIL  ENGINERING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76" w:name="__Fieldmark__55_1077759545"/>
            <w:bookmarkStart w:id="177" w:name="__Fieldmark__55_1077759545"/>
            <w:bookmarkEnd w:id="177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BUILDING COMPLETATION WORKS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78" w:name="__Fieldmark__56_1077759545"/>
            <w:bookmarkStart w:id="179" w:name="__Fieldmark__56_1077759545"/>
            <w:bookmarkEnd w:id="17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INSTALLATION OF SERVICES IN BUILDINGS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80" w:name="__Fieldmark__57_1077759545"/>
            <w:bookmarkStart w:id="181" w:name="__Fieldmark__57_1077759545"/>
            <w:bookmarkEnd w:id="18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PREPARATION  OF BUILDING SITE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>
                <w:rFonts w:cs="Arial"/>
                <w:b/>
                <w:b/>
                <w:bCs/>
                <w:i/>
                <w:i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>
                <w:rFonts w:cs="Arial"/>
                <w:b/>
                <w:b/>
                <w:bCs/>
                <w:iCs/>
                <w:color w:val="4D4D4D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Cs/>
                <w:color w:val="4D4D4D"/>
                <w:sz w:val="18"/>
                <w:szCs w:val="18"/>
                <w:u w:val="single"/>
                <w:lang w:val="en-US"/>
              </w:rPr>
              <w:t>CONSUMER GOOD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82" w:name="__Fieldmark__58_1077759545"/>
            <w:bookmarkStart w:id="183" w:name="__Fieldmark__58_1077759545"/>
            <w:bookmarkEnd w:id="18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APPAREL TEXTILES AND LEATHER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84" w:name="__Fieldmark__59_1077759545"/>
            <w:bookmarkStart w:id="185" w:name="__Fieldmark__59_1077759545"/>
            <w:bookmarkEnd w:id="18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APPAREL ACCESSORIE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86" w:name="__Fieldmark__60_1077759545"/>
            <w:bookmarkStart w:id="187" w:name="__Fieldmark__60_1077759545"/>
            <w:bookmarkEnd w:id="187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CHILDREN APPAREL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88" w:name="__Fieldmark__61_1077759545"/>
            <w:bookmarkStart w:id="189" w:name="__Fieldmark__61_1077759545"/>
            <w:bookmarkEnd w:id="18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CLOTHING CASUAL AND WORK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90" w:name="__Fieldmark__62_1077759545"/>
            <w:bookmarkStart w:id="191" w:name="__Fieldmark__62_1077759545"/>
            <w:bookmarkEnd w:id="19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FABRICS FOR APPAREL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92" w:name="__Fieldmark__63_1077759545"/>
            <w:bookmarkStart w:id="193" w:name="__Fieldmark__63_1077759545"/>
            <w:bookmarkEnd w:id="19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FIBERS AND THREAD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94" w:name="__Fieldmark__64_1077759545"/>
            <w:bookmarkStart w:id="195" w:name="__Fieldmark__64_1077759545"/>
            <w:bookmarkEnd w:id="19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FOOTWEAR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96" w:name="__Fieldmark__65_1077759545"/>
            <w:bookmarkStart w:id="197" w:name="__Fieldmark__65_1077759545"/>
            <w:bookmarkEnd w:id="197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KNITWEAR AND HOSIERY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198" w:name="__Fieldmark__66_1077759545"/>
            <w:bookmarkStart w:id="199" w:name="__Fieldmark__66_1077759545"/>
            <w:bookmarkEnd w:id="19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LEATHER AND LEATHER ARTICLE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00" w:name="__Fieldmark__67_1077759545"/>
            <w:bookmarkStart w:id="201" w:name="__Fieldmark__67_1077759545"/>
            <w:bookmarkEnd w:id="20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LEATHER APPAREL AND FUR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02" w:name="__Fieldmark__68_1077759545"/>
            <w:bookmarkStart w:id="203" w:name="__Fieldmark__68_1077759545"/>
            <w:bookmarkEnd w:id="20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LINGERIE, SLEEPWEAR AND SWIMWEAR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04" w:name="__Fieldmark__69_1077759545"/>
            <w:bookmarkStart w:id="205" w:name="__Fieldmark__69_1077759545"/>
            <w:bookmarkEnd w:id="20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MENSWEAR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06" w:name="__Fieldmark__70_1077759545"/>
            <w:bookmarkStart w:id="207" w:name="__Fieldmark__70_1077759545"/>
            <w:bookmarkEnd w:id="207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OVERSTOCK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08" w:name="__Fieldmark__71_1077759545"/>
            <w:bookmarkStart w:id="209" w:name="__Fieldmark__71_1077759545"/>
            <w:bookmarkEnd w:id="20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WOMENSWEAR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>
                <w:rFonts w:eastAsia="Arial" w:cs="Arial"/>
                <w:b/>
                <w:b/>
                <w:bCs/>
                <w:i/>
                <w:i/>
                <w:iCs/>
                <w:color w:val="4D4D4D"/>
                <w:spacing w:val="-10"/>
                <w:sz w:val="16"/>
                <w:szCs w:val="18"/>
                <w:u w:val="single"/>
                <w:lang w:val="en-US"/>
              </w:rPr>
            </w:pPr>
            <w:r>
              <w:rPr>
                <w:rFonts w:eastAsia="Arial" w:cs="Arial"/>
                <w:b/>
                <w:bCs/>
                <w:i/>
                <w:iCs/>
                <w:color w:val="4D4D4D"/>
                <w:spacing w:val="-10"/>
                <w:sz w:val="16"/>
                <w:szCs w:val="18"/>
                <w:u w:val="single"/>
                <w:lang w:val="en-US"/>
              </w:rPr>
              <w:t xml:space="preserve">     </w:t>
            </w:r>
          </w:p>
        </w:tc>
        <w:tc>
          <w:tcPr>
            <w:tcW w:w="515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napToGrid w:val="false"/>
              <w:spacing w:before="0" w:after="40"/>
              <w:ind w:left="369" w:right="96" w:hanging="227"/>
              <w:jc w:val="both"/>
              <w:rPr>
                <w:rFonts w:cs="Arial"/>
                <w:b/>
                <w:b/>
                <w:bCs/>
                <w:i/>
                <w:i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10" w:name="__Fieldmark__72_1077759545"/>
            <w:bookmarkStart w:id="211" w:name="__Fieldmark__72_1077759545"/>
            <w:bookmarkEnd w:id="21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color w:val="4D4D4D"/>
                <w:spacing w:val="-10"/>
                <w:sz w:val="18"/>
                <w:szCs w:val="18"/>
                <w:u w:val="single"/>
                <w:lang w:val="en-US"/>
              </w:rPr>
              <w:t>FURNITURE AND HOME FURNISHING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12" w:name="__Fieldmark__73_1077759545"/>
            <w:bookmarkStart w:id="213" w:name="__Fieldmark__73_1077759545"/>
            <w:bookmarkEnd w:id="21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ACCESSORIES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14" w:name="__Fieldmark__74_1077759545"/>
            <w:bookmarkStart w:id="215" w:name="__Fieldmark__74_1077759545"/>
            <w:bookmarkEnd w:id="21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EQUIPMENT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16" w:name="__Fieldmark__75_1077759545"/>
            <w:bookmarkStart w:id="217" w:name="__Fieldmark__75_1077759545"/>
            <w:bookmarkEnd w:id="217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FACTORIES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18" w:name="__Fieldmark__76_1077759545"/>
            <w:bookmarkStart w:id="219" w:name="__Fieldmark__76_1077759545"/>
            <w:bookmarkEnd w:id="21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FLOOR COVERING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20" w:name="__Fieldmark__77_1077759545"/>
            <w:bookmarkStart w:id="221" w:name="__Fieldmark__77_1077759545"/>
            <w:bookmarkEnd w:id="22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FURNISHING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22" w:name="__Fieldmark__78_1077759545"/>
            <w:bookmarkStart w:id="223" w:name="__Fieldmark__78_1077759545"/>
            <w:bookmarkEnd w:id="22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HOTEL FURNISHING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2041" w:leader="none"/>
                <w:tab w:val="left" w:pos="2749" w:leader="none"/>
                <w:tab w:val="left" w:pos="3457" w:leader="none"/>
                <w:tab w:val="left" w:pos="4165" w:leader="none"/>
              </w:tabs>
              <w:spacing w:before="0" w:after="40"/>
              <w:ind w:left="625" w:right="96" w:hanging="483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24" w:name="__Fieldmark__79_1077759545"/>
            <w:bookmarkStart w:id="225" w:name="__Fieldmark__79_1077759545"/>
            <w:bookmarkEnd w:id="22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HOUSE LINENS AND HOME FURNISHING FABRICS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26" w:name="__Fieldmark__80_1077759545"/>
            <w:bookmarkStart w:id="227" w:name="__Fieldmark__80_1077759545"/>
            <w:bookmarkEnd w:id="227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LIGHTING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28" w:name="__Fieldmark__81_1077759545"/>
            <w:bookmarkStart w:id="229" w:name="__Fieldmark__81_1077759545"/>
            <w:bookmarkEnd w:id="22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MATERIALS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30" w:name="__Fieldmark__82_1077759545"/>
            <w:bookmarkStart w:id="231" w:name="__Fieldmark__82_1077759545"/>
            <w:bookmarkEnd w:id="23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SECTOR FURNITURE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32" w:name="__Fieldmark__83_1077759545"/>
            <w:bookmarkStart w:id="233" w:name="__Fieldmark__83_1077759545"/>
            <w:bookmarkEnd w:id="23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SERVICES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34" w:name="__Fieldmark__84_1077759545"/>
            <w:bookmarkStart w:id="235" w:name="__Fieldmark__84_1077759545"/>
            <w:bookmarkEnd w:id="23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SUB SUPPLY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36" w:name="__Fieldmark__85_1077759545"/>
            <w:bookmarkStart w:id="237" w:name="__Fieldmark__85_1077759545"/>
            <w:bookmarkEnd w:id="237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NON-FOODSTUFF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>
                <w:rFonts w:cs="Arial"/>
                <w:b/>
                <w:b/>
                <w:bCs/>
                <w:i/>
                <w:i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>
                <w:rFonts w:cs="Arial"/>
                <w:b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  <w:t>LUXURY CONSUMER GOODS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38" w:name="__Fieldmark__86_1077759545"/>
            <w:bookmarkStart w:id="239" w:name="__Fieldmark__86_1077759545"/>
            <w:bookmarkEnd w:id="23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ACCESSORIES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40" w:name="__Fieldmark__87_1077759545"/>
            <w:bookmarkStart w:id="241" w:name="__Fieldmark__87_1077759545"/>
            <w:bookmarkEnd w:id="24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COSMETICS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42" w:name="__Fieldmark__88_1077759545"/>
            <w:bookmarkStart w:id="243" w:name="__Fieldmark__88_1077759545"/>
            <w:bookmarkEnd w:id="24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FASHION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44" w:name="__Fieldmark__89_1077759545"/>
            <w:bookmarkStart w:id="245" w:name="__Fieldmark__89_1077759545"/>
            <w:bookmarkEnd w:id="24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FOOD</w:t>
            </w:r>
          </w:p>
          <w:p>
            <w:pPr>
              <w:pStyle w:val="Normal"/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46" w:name="__Fieldmark__90_1077759545"/>
            <w:bookmarkStart w:id="247" w:name="__Fieldmark__90_1077759545"/>
            <w:bookmarkEnd w:id="247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FURNITURE</w:t>
            </w:r>
          </w:p>
          <w:p>
            <w:pPr>
              <w:pStyle w:val="Normal"/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48" w:name="__Fieldmark__91_1077759545"/>
            <w:bookmarkStart w:id="249" w:name="__Fieldmark__91_1077759545"/>
            <w:bookmarkEnd w:id="24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JEWELLERY</w:t>
            </w:r>
          </w:p>
          <w:p>
            <w:pPr>
              <w:pStyle w:val="Normal"/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50" w:name="__Fieldmark__92_1077759545"/>
            <w:bookmarkStart w:id="251" w:name="__Fieldmark__92_1077759545"/>
            <w:bookmarkEnd w:id="25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WINE &amp; BEVERAGES</w:t>
            </w:r>
          </w:p>
          <w:p>
            <w:pPr>
              <w:pStyle w:val="Normal"/>
              <w:spacing w:before="0" w:after="40"/>
              <w:ind w:left="369" w:right="96" w:hanging="227"/>
              <w:jc w:val="both"/>
              <w:rPr>
                <w:rFonts w:cs="Arial"/>
                <w:b/>
                <w:b/>
                <w:bCs/>
                <w:i/>
                <w:i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spacing w:before="0" w:after="40"/>
              <w:ind w:left="369" w:right="96" w:hanging="227"/>
              <w:jc w:val="both"/>
              <w:rPr>
                <w:rFonts w:cs="Arial"/>
                <w:b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  <w:t>MACHINERY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52" w:name="__Fieldmark__93_1077759545"/>
            <w:bookmarkStart w:id="253" w:name="__Fieldmark__93_1077759545"/>
            <w:bookmarkEnd w:id="25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AGRICOLTURAL  AND GARDENING MACHINERY</w:t>
            </w:r>
          </w:p>
          <w:p>
            <w:pPr>
              <w:pStyle w:val="Normal"/>
              <w:tabs>
                <w:tab w:val="clear" w:pos="708"/>
                <w:tab w:val="left" w:pos="1070" w:leader="none"/>
                <w:tab w:val="left" w:pos="2041" w:leader="none"/>
                <w:tab w:val="left" w:pos="2749" w:leader="none"/>
                <w:tab w:val="left" w:pos="3457" w:leader="none"/>
                <w:tab w:val="left" w:pos="4165" w:leader="none"/>
              </w:tabs>
              <w:spacing w:before="0" w:after="40"/>
              <w:ind w:left="625" w:right="96" w:hanging="483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54" w:name="__Fieldmark__94_1077759545"/>
            <w:bookmarkStart w:id="255" w:name="__Fieldmark__94_1077759545"/>
            <w:bookmarkEnd w:id="25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BUILDING AND BUILDING MATERIALS PRODUCTION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56" w:name="__Fieldmark__95_1077759545"/>
            <w:bookmarkStart w:id="257" w:name="__Fieldmark__95_1077759545"/>
            <w:bookmarkEnd w:id="257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MACHINES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58" w:name="__Fieldmark__96_1077759545"/>
            <w:bookmarkStart w:id="259" w:name="__Fieldmark__96_1077759545"/>
            <w:bookmarkEnd w:id="25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FOOD INDUSTRY MACHINES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60" w:name="__Fieldmark__97_1077759545"/>
            <w:bookmarkStart w:id="261" w:name="__Fieldmark__97_1077759545"/>
            <w:bookmarkEnd w:id="26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IRON AND STEEL  INDUSTRY EQUIPMENTS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62" w:name="__Fieldmark__98_1077759545"/>
            <w:bookmarkStart w:id="263" w:name="__Fieldmark__98_1077759545"/>
            <w:bookmarkEnd w:id="26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METAL WORKING MACHINES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64" w:name="__Fieldmark__99_1077759545"/>
            <w:bookmarkStart w:id="265" w:name="__Fieldmark__99_1077759545"/>
            <w:bookmarkEnd w:id="26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>PACKAGING MACHINES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66" w:name="__Fieldmark__100_1077759545"/>
            <w:bookmarkStart w:id="267" w:name="__Fieldmark__100_1077759545"/>
            <w:bookmarkEnd w:id="267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RUBBER AND PLASTICWORKING MACHINES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68" w:name="__Fieldmark__101_1077759545"/>
            <w:bookmarkStart w:id="269" w:name="__Fieldmark__101_1077759545"/>
            <w:bookmarkEnd w:id="26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SPECIAL MACHINES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70" w:name="__Fieldmark__102_1077759545"/>
            <w:bookmarkStart w:id="271" w:name="__Fieldmark__102_1077759545"/>
            <w:bookmarkEnd w:id="27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WOOD WORKING MACHINE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>
                <w:rFonts w:cs="Arial"/>
                <w:b/>
                <w:b/>
                <w:bCs/>
                <w:i/>
                <w:i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spacing w:before="0" w:after="40"/>
              <w:ind w:left="369" w:right="96" w:hanging="227"/>
              <w:jc w:val="both"/>
              <w:rPr>
                <w:rFonts w:cs="Arial"/>
                <w:b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spacing w:before="0" w:after="40"/>
              <w:ind w:left="369" w:right="96" w:hanging="227"/>
              <w:jc w:val="both"/>
              <w:rPr>
                <w:rFonts w:cs="Arial"/>
                <w:b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spacing w:before="0" w:after="40"/>
              <w:ind w:left="369" w:right="96" w:hanging="227"/>
              <w:jc w:val="both"/>
              <w:rPr>
                <w:rFonts w:cs="Arial"/>
                <w:b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>
                <w:rFonts w:cs="Arial"/>
                <w:b/>
                <w:b/>
                <w:bCs/>
                <w:i/>
                <w:i/>
                <w:iCs/>
                <w:color w:val="4D4D4D"/>
                <w:spacing w:val="-10"/>
                <w:sz w:val="12"/>
                <w:szCs w:val="12"/>
                <w:u w:val="single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color w:val="4D4D4D"/>
                <w:spacing w:val="-10"/>
                <w:sz w:val="12"/>
                <w:szCs w:val="12"/>
                <w:u w:val="single"/>
                <w:lang w:val="en-US"/>
              </w:rPr>
            </w:r>
          </w:p>
          <w:p>
            <w:pPr>
              <w:pStyle w:val="Normal"/>
              <w:spacing w:before="0" w:after="40"/>
              <w:ind w:left="369" w:right="96" w:hanging="227"/>
              <w:jc w:val="both"/>
              <w:rPr>
                <w:rFonts w:eastAsia="Arial" w:cs="Arial"/>
                <w:i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567" w:right="567" w:gutter="0" w:header="533" w:top="1247" w:footer="0" w:bottom="28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780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369" w:right="96" w:hanging="227"/>
              <w:jc w:val="both"/>
              <w:rPr>
                <w:rFonts w:cs="Arial"/>
                <w:b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spacing w:before="0" w:after="40"/>
              <w:ind w:left="369" w:right="96" w:hanging="227"/>
              <w:jc w:val="both"/>
              <w:rPr/>
            </w:pPr>
            <w:r>
              <w:rPr>
                <w:rFonts w:cs="Arial"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  <w:t>MACHINERY &amp; MECHANICAL         SYSTEMS</w:t>
            </w:r>
            <w:r>
              <w:rPr>
                <w:rFonts w:cs="Arial"/>
                <w:b/>
                <w:bCs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&amp; </w:t>
            </w:r>
            <w:r>
              <w:rPr>
                <w:rFonts w:cs="Arial"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  <w:t>PARTS</w:t>
            </w:r>
            <w:r>
              <w:rPr>
                <w:rFonts w:cs="Arial"/>
                <w:b/>
                <w:bCs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for:</w:t>
            </w:r>
          </w:p>
          <w:p>
            <w:pPr>
              <w:pStyle w:val="Normal"/>
              <w:spacing w:before="0" w:after="40"/>
              <w:ind w:left="369" w:right="96" w:hanging="227"/>
              <w:jc w:val="both"/>
              <w:rPr>
                <w:rFonts w:cs="Arial"/>
                <w:i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72" w:name="__Fieldmark__103_1077759545"/>
            <w:bookmarkStart w:id="273" w:name="__Fieldmark__103_1077759545"/>
            <w:bookmarkEnd w:id="27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AGRICULTURE  AND GARDENING  </w:t>
            </w: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74" w:name="__Fieldmark__104_1077759545"/>
            <w:bookmarkStart w:id="275" w:name="__Fieldmark__104_1077759545"/>
            <w:bookmarkEnd w:id="27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        </w:t>
            </w: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76" w:name="__Fieldmark__105_1077759545"/>
            <w:bookmarkStart w:id="277" w:name="__Fieldmark__105_1077759545"/>
            <w:bookmarkEnd w:id="277"/>
            <w:r/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  <w:tab w:val="left" w:pos="4617" w:leader="none"/>
                <w:tab w:val="left" w:pos="5325" w:leader="none"/>
              </w:tabs>
              <w:spacing w:before="0" w:after="40"/>
              <w:ind w:left="369" w:right="96" w:hanging="227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78" w:name="__Fieldmark__106_1077759545"/>
            <w:bookmarkStart w:id="279" w:name="__Fieldmark__106_1077759545"/>
            <w:bookmarkEnd w:id="27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 CONSTRUCTION                          </w:t>
            </w: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80" w:name="__Fieldmark__107_1077759545"/>
            <w:bookmarkStart w:id="281" w:name="__Fieldmark__107_1077759545"/>
            <w:bookmarkEnd w:id="28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        </w:t>
            </w: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82" w:name="__Fieldmark__108_1077759545"/>
            <w:bookmarkStart w:id="283" w:name="__Fieldmark__108_1077759545"/>
            <w:bookmarkEnd w:id="28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spacing w:before="0" w:after="40"/>
              <w:ind w:left="369" w:right="96" w:hanging="227"/>
              <w:jc w:val="both"/>
              <w:rPr>
                <w:rFonts w:cs="Arial"/>
                <w:i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84" w:name="__Fieldmark__109_1077759545"/>
            <w:bookmarkStart w:id="285" w:name="__Fieldmark__109_1077759545"/>
            <w:bookmarkEnd w:id="28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HEAVY INDUSTRY                          </w:t>
            </w: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86" w:name="__Fieldmark__110_1077759545"/>
            <w:bookmarkStart w:id="287" w:name="__Fieldmark__110_1077759545"/>
            <w:bookmarkEnd w:id="287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        </w:t>
            </w: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88" w:name="__Fieldmark__111_1077759545"/>
            <w:bookmarkStart w:id="289" w:name="__Fieldmark__111_1077759545"/>
            <w:bookmarkEnd w:id="289"/>
            <w:r/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>
                <w:rFonts w:cs="Arial"/>
                <w:i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90" w:name="__Fieldmark__112_1077759545"/>
            <w:bookmarkStart w:id="291" w:name="__Fieldmark__112_1077759545"/>
            <w:bookmarkEnd w:id="29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LEATHER &amp; TEXTILE                        </w:t>
            </w: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92" w:name="__Fieldmark__113_1077759545"/>
            <w:bookmarkStart w:id="293" w:name="__Fieldmark__113_1077759545"/>
            <w:bookmarkEnd w:id="29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        </w:t>
            </w: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94" w:name="__Fieldmark__114_1077759545"/>
            <w:bookmarkStart w:id="295" w:name="__Fieldmark__114_1077759545"/>
            <w:bookmarkEnd w:id="295"/>
            <w:r/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>
                <w:rFonts w:cs="Arial"/>
                <w:i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96" w:name="__Fieldmark__115_1077759545"/>
            <w:bookmarkStart w:id="297" w:name="__Fieldmark__115_1077759545"/>
            <w:bookmarkEnd w:id="297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      PACKAGING                               </w:t>
            </w: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298" w:name="__Fieldmark__116_1077759545"/>
            <w:bookmarkStart w:id="299" w:name="__Fieldmark__116_1077759545"/>
            <w:bookmarkEnd w:id="29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        </w:t>
            </w: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00" w:name="__Fieldmark__117_1077759545"/>
            <w:bookmarkStart w:id="301" w:name="__Fieldmark__117_1077759545"/>
            <w:bookmarkEnd w:id="301"/>
            <w:r/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ind w:left="369" w:right="96" w:hanging="227"/>
              <w:jc w:val="both"/>
              <w:rPr>
                <w:rFonts w:cs="Arial"/>
                <w:b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02" w:name="__Fieldmark__118_1077759545"/>
            <w:bookmarkStart w:id="303" w:name="__Fieldmark__118_1077759545"/>
            <w:bookmarkEnd w:id="30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PAPER &amp; PRINTING                          </w:t>
            </w: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04" w:name="__Fieldmark__119_1077759545"/>
            <w:bookmarkStart w:id="305" w:name="__Fieldmark__119_1077759545"/>
            <w:bookmarkEnd w:id="30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        </w:t>
            </w: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06" w:name="__Fieldmark__120_1077759545"/>
            <w:bookmarkStart w:id="307" w:name="__Fieldmark__120_1077759545"/>
            <w:bookmarkEnd w:id="307"/>
            <w:r/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ind w:left="369" w:right="96" w:hanging="227"/>
              <w:jc w:val="both"/>
              <w:rPr>
                <w:rFonts w:cs="Arial"/>
                <w:b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spacing w:before="0" w:after="40"/>
              <w:ind w:left="369" w:right="96" w:hanging="227"/>
              <w:jc w:val="both"/>
              <w:rPr>
                <w:rFonts w:cs="Arial"/>
                <w:b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  <w:t>MECCATRONICS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08" w:name="__Fieldmark__121_1077759545"/>
            <w:bookmarkStart w:id="309" w:name="__Fieldmark__121_1077759545"/>
            <w:bookmarkEnd w:id="30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AUTOMATION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10" w:name="__Fieldmark__122_1077759545"/>
            <w:bookmarkStart w:id="311" w:name="__Fieldmark__122_1077759545"/>
            <w:bookmarkEnd w:id="31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AUTOMOTIVE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12" w:name="__Fieldmark__123_1077759545"/>
            <w:bookmarkStart w:id="313" w:name="__Fieldmark__123_1077759545"/>
            <w:bookmarkEnd w:id="31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INDUSTRY MACHINERY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785" w:leader="none"/>
                <w:tab w:val="left" w:pos="2493" w:leader="none"/>
                <w:tab w:val="left" w:pos="3201" w:leader="none"/>
                <w:tab w:val="left" w:pos="3909" w:leader="none"/>
              </w:tabs>
              <w:spacing w:before="0" w:after="40"/>
              <w:ind w:left="369" w:right="96" w:hanging="227"/>
              <w:jc w:val="both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14" w:name="__Fieldmark__124_1077759545"/>
            <w:bookmarkStart w:id="315" w:name="__Fieldmark__124_1077759545"/>
            <w:bookmarkEnd w:id="31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MACHINES AND ELETTRONIC APPARATUS</w:t>
            </w:r>
          </w:p>
          <w:p>
            <w:pPr>
              <w:pStyle w:val="Normal"/>
              <w:tabs>
                <w:tab w:val="clear" w:pos="708"/>
                <w:tab w:val="left" w:pos="-192" w:leader="none"/>
                <w:tab w:val="left" w:pos="516" w:leader="none"/>
                <w:tab w:val="left" w:pos="1224" w:leader="none"/>
                <w:tab w:val="left" w:pos="1932" w:leader="none"/>
                <w:tab w:val="left" w:pos="2640" w:leader="none"/>
              </w:tabs>
              <w:spacing w:before="0" w:after="40"/>
              <w:ind w:left="-900" w:right="96" w:hanging="0"/>
              <w:jc w:val="both"/>
              <w:rPr>
                <w:rFonts w:cs="Arial"/>
                <w:i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</w:r>
          </w:p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ENVIRONMENT  AND  ENERGY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16" w:name="__Fieldmark__125_1077759545"/>
            <w:bookmarkStart w:id="317" w:name="__Fieldmark__125_1077759545"/>
            <w:bookmarkEnd w:id="317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EQUIPMENT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18" w:name="__Fieldmark__126_1077759545"/>
            <w:bookmarkStart w:id="319" w:name="__Fieldmark__126_1077759545"/>
            <w:bookmarkEnd w:id="31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PLANT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20" w:name="__Fieldmark__127_1077759545"/>
            <w:bookmarkStart w:id="321" w:name="__Fieldmark__127_1077759545"/>
            <w:bookmarkEnd w:id="32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>RESOURCE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22" w:name="__Fieldmark__128_1077759545"/>
            <w:bookmarkStart w:id="323" w:name="__Fieldmark__128_1077759545"/>
            <w:bookmarkEnd w:id="32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SERVICES SYSTEM AND LOGISTIC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24" w:name="__Fieldmark__129_1077759545"/>
            <w:bookmarkStart w:id="325" w:name="__Fieldmark__129_1077759545"/>
            <w:bookmarkEnd w:id="32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SIFTWARD AND HARDWARE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right="96" w:hanging="0"/>
              <w:jc w:val="both"/>
              <w:rPr>
                <w:rFonts w:cs="Arial"/>
                <w:i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SERVICES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GB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26" w:name="__Fieldmark__130_1077759545"/>
            <w:bookmarkStart w:id="327" w:name="__Fieldmark__130_1077759545"/>
            <w:bookmarkEnd w:id="327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GB"/>
              </w:rPr>
              <w:t xml:space="preserve"> TRANSPORTATION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GB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28" w:name="__Fieldmark__131_1077759545"/>
            <w:bookmarkStart w:id="329" w:name="__Fieldmark__131_1077759545"/>
            <w:bookmarkEnd w:id="32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LOGISTIC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>
                <w:rFonts w:cs="Arial"/>
                <w:b/>
                <w:b/>
                <w:bCs/>
                <w:i/>
                <w:i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SHIPBUILDING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30" w:name="__Fieldmark__132_1077759545"/>
            <w:bookmarkStart w:id="331" w:name="__Fieldmark__132_1077759545"/>
            <w:bookmarkEnd w:id="33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ACCESSORIES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32" w:name="__Fieldmark__133_1077759545"/>
            <w:bookmarkStart w:id="333" w:name="__Fieldmark__133_1077759545"/>
            <w:bookmarkEnd w:id="33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EQUIPMENT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34" w:name="__Fieldmark__134_1077759545"/>
            <w:bookmarkStart w:id="335" w:name="__Fieldmark__134_1077759545"/>
            <w:bookmarkEnd w:id="33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MECHANICAL DEVICES</w:t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TOURISM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36" w:name="__Fieldmark__135_1077759545"/>
            <w:bookmarkStart w:id="337" w:name="__Fieldmark__135_1077759545"/>
            <w:bookmarkEnd w:id="337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TOURISTIC INFRASRUCTURE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>
                <w:rFonts w:cs="Arial"/>
                <w:b/>
                <w:b/>
                <w:bCs/>
                <w:i/>
                <w:i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color w:val="4D4D4D"/>
                <w:spacing w:val="-1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b/>
                <w:bCs/>
                <w:color w:val="4D4D4D"/>
                <w:spacing w:val="-10"/>
                <w:sz w:val="18"/>
                <w:szCs w:val="18"/>
                <w:lang w:val="en-US"/>
              </w:rPr>
              <w:t xml:space="preserve">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b/>
                <w:szCs w:val="18"/>
                <w:b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b/>
                <w:szCs w:val="18"/>
                <w:bCs/>
                <w:rFonts w:cs="Arial"/>
                <w:color w:val="4D4D4D"/>
              </w:rPr>
              <w:fldChar w:fldCharType="separate"/>
            </w:r>
            <w:bookmarkStart w:id="338" w:name="__Fieldmark__136_1077759545"/>
            <w:bookmarkStart w:id="339" w:name="__Fieldmark__136_1077759545"/>
            <w:bookmarkEnd w:id="339"/>
            <w:r>
              <w:rPr>
                <w:rFonts w:cs="Arial"/>
                <w:b/>
                <w:b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b/>
                <w:szCs w:val="18"/>
                <w:bCs/>
                <w:rFonts w:cs="Arial"/>
                <w:color w:val="4D4D4D"/>
              </w:rPr>
              <w:fldChar w:fldCharType="end"/>
            </w:r>
            <w:r>
              <w:rPr>
                <w:rFonts w:cs="Arial"/>
                <w:b/>
                <w:bCs/>
                <w:color w:val="4D4D4D"/>
                <w:spacing w:val="-1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color w:val="4D4D4D"/>
                <w:spacing w:val="-10"/>
                <w:sz w:val="18"/>
                <w:szCs w:val="18"/>
                <w:u w:val="single"/>
                <w:lang w:val="en-US"/>
              </w:rPr>
              <w:t>AGRI-FOODSTUFF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40" w:name="__Fieldmark__137_1077759545"/>
            <w:bookmarkStart w:id="341" w:name="__Fieldmark__137_1077759545"/>
            <w:bookmarkEnd w:id="34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BEVERAGES (WINE, ALCHOOLIC, NON-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      </w:t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>ALCHOOLIC)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42" w:name="__Fieldmark__138_1077759545"/>
            <w:bookmarkStart w:id="343" w:name="__Fieldmark__138_1077759545"/>
            <w:bookmarkEnd w:id="343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FOODSTUFF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44" w:name="__Fieldmark__139_1077759545"/>
            <w:bookmarkStart w:id="345" w:name="__Fieldmark__139_1077759545"/>
            <w:bookmarkEnd w:id="345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FRUITS AND VEGETABLE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46" w:name="__Fieldmark__140_1077759545"/>
            <w:bookmarkStart w:id="347" w:name="__Fieldmark__140_1077759545"/>
            <w:bookmarkEnd w:id="347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MEATS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48" w:name="__Fieldmark__141_1077759545"/>
            <w:bookmarkStart w:id="349" w:name="__Fieldmark__141_1077759545"/>
            <w:bookmarkEnd w:id="349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NON-FOODSTUFFS (FLOWERS, NURSERIES, 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      </w:t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>TOBACCO,...)</w:t>
            </w:r>
          </w:p>
          <w:p>
            <w:pPr>
              <w:pStyle w:val="Normal"/>
              <w:spacing w:before="0" w:after="40"/>
              <w:ind w:left="0" w:right="96" w:hanging="0"/>
              <w:jc w:val="both"/>
              <w:rPr/>
            </w:pPr>
            <w:r>
              <w:rPr>
                <w:rFonts w:eastAsia="Arial"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  <w:t xml:space="preserve"> 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instrText xml:space="preserve"> FORMCHECKBOX </w:instrText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separate"/>
            </w:r>
            <w:bookmarkStart w:id="350" w:name="__Fieldmark__142_1077759545"/>
            <w:bookmarkStart w:id="351" w:name="__Fieldmark__142_1077759545"/>
            <w:bookmarkEnd w:id="351"/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</w:rPr>
            </w:r>
            <w:r>
              <w:rPr>
                <w:sz w:val="18"/>
                <w:spacing w:val="-10"/>
                <w:i/>
                <w:szCs w:val="18"/>
                <w:iCs/>
                <w:rFonts w:cs="Arial"/>
                <w:color w:val="4D4D4D"/>
              </w:rPr>
              <w:fldChar w:fldCharType="end"/>
            </w: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fr-FR"/>
              </w:rPr>
              <w:t xml:space="preserve"> PRESERVES</w:t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iCs/>
                <w:color w:val="4D4D4D"/>
                <w:spacing w:val="-1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-108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stodelblocco"/>
        <w:spacing w:lineRule="exact" w:line="240"/>
        <w:ind w:left="0" w:right="-227" w:hanging="0"/>
        <w:jc w:val="center"/>
        <w:rPr/>
      </w:pPr>
      <w:r>
        <w:rPr>
          <w:i w:val="false"/>
          <w:iCs w:val="false"/>
        </w:rPr>
        <w:t>Per garantire una partecipazione mirata, le richieste di adesione dei partecipanti saranno valutate dall'ufficio ICE di San Paolo. Qualora il profilo dell'azienda iscritta dovesse presentare criticità relative al mercato e mancata possibilità di incontri, sarà cura degli organizzatori darne comunicazione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Testodelblocco"/>
        <w:spacing w:lineRule="exact" w:line="240"/>
        <w:ind w:left="0" w:right="-227" w:hanging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softHyphen/>
        <w:softHyphen/>
        <w:softHyphen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0" cy="7905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940" cy="3784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533" w:top="1247" w:footer="374" w:bottom="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5684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3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496" w:leader="none"/>
      </w:tabs>
      <w:rPr/>
    </w:pPr>
    <w:r>
      <w:rPr>
        <w:lang w:val="en-US" w:eastAsia="en-US"/>
      </w:rPr>
      <w:drawing>
        <wp:inline distT="0" distB="0" distL="0" distR="0">
          <wp:extent cx="1541145" cy="57086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4114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</w:t>
      <w:tab/>
      <w:t xml:space="preserve">  </w:t>
    </w:r>
    <w:r>
      <w:rPr>
        <w:lang w:val="en-US" w:eastAsia="en-US"/>
      </w:rPr>
      <w:drawing>
        <wp:inline distT="0" distB="0" distL="0" distR="0">
          <wp:extent cx="2020570" cy="6096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02057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right="-121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firstLine="708"/>
      <w:outlineLvl w:val="6"/>
    </w:pPr>
    <w:rPr>
      <w:rFonts w:cs="Arial"/>
      <w:i/>
      <w:iCs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right="0" w:firstLine="708"/>
      <w:outlineLvl w:val="7"/>
    </w:pPr>
    <w:rPr>
      <w:rFonts w:cs="Arial"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i/>
      <w:i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Marron1">
    <w:name w:val="marron1"/>
    <w:qFormat/>
    <w:rPr>
      <w:rFonts w:ascii="Arial" w:hAnsi="Arial" w:cs="Arial"/>
      <w:strike w:val="false"/>
      <w:dstrike w:val="false"/>
      <w:color w:val="793E08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cs="Arial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next w:val="Normal"/>
    <w:qFormat/>
    <w:pPr/>
    <w:rPr>
      <w:rFonts w:cs="Arial"/>
      <w:b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color w:val="800000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2124" w:right="0" w:firstLine="6"/>
      <w:jc w:val="both"/>
    </w:pPr>
    <w:rPr>
      <w:rFonts w:cs="Arial"/>
      <w:sz w:val="24"/>
    </w:rPr>
  </w:style>
  <w:style w:type="paragraph" w:styleId="Rientrocorpodeltesto2">
    <w:name w:val="Rientro corpo del testo 2"/>
    <w:basedOn w:val="Normal"/>
    <w:qFormat/>
    <w:pPr>
      <w:spacing w:lineRule="auto" w:line="360"/>
      <w:ind w:left="0" w:right="0" w:firstLine="709"/>
    </w:pPr>
    <w:rPr>
      <w:rFonts w:cs="Arial"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Rientrocorpodeltesto3">
    <w:name w:val="Rientro corpo del testo 3"/>
    <w:basedOn w:val="Normal"/>
    <w:qFormat/>
    <w:pPr>
      <w:ind w:left="2124" w:right="0" w:hanging="0"/>
    </w:pPr>
    <w:rPr>
      <w:i/>
      <w:iCs/>
    </w:rPr>
  </w:style>
  <w:style w:type="paragraph" w:styleId="Corpodeltesto2">
    <w:name w:val="Corpo del testo 2"/>
    <w:basedOn w:val="Normal"/>
    <w:qFormat/>
    <w:pPr/>
    <w:rPr>
      <w:rFonts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center"/>
    </w:pPr>
    <w:rPr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84" w:right="-71" w:hanging="0"/>
      <w:jc w:val="both"/>
    </w:pPr>
    <w:rPr>
      <w:rFonts w:cs="Arial"/>
      <w:b/>
      <w:bCs/>
      <w:i/>
      <w:iCs/>
      <w:color w:val="000000"/>
      <w:sz w:val="20"/>
    </w:rPr>
  </w:style>
  <w:style w:type="paragraph" w:styleId="PreformattatoHTML">
    <w:name w:val="Preformattato HTML"/>
    <w:basedOn w:val="Normal"/>
    <w:qFormat/>
    <w:pPr/>
    <w:rPr>
      <w:rFonts w:ascii="Verdana" w:hAnsi="Verdana" w:cs="Courier New"/>
      <w:color w:val="133374"/>
      <w:sz w:val="14"/>
      <w:szCs w:val="14"/>
      <w:lang w:val="en-US"/>
    </w:rPr>
  </w:style>
  <w:style w:type="paragraph" w:styleId="TABLEBODY">
    <w:name w:val="TABLE BODY"/>
    <w:basedOn w:val="Normal"/>
    <w:qFormat/>
    <w:pPr/>
    <w:rPr>
      <w:rFonts w:eastAsia="Times;Times New Roman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image" Target="media/image7.png"/><Relationship Id="rId8" Type="http://schemas.openxmlformats.org/officeDocument/2006/relationships/image" Target="media/image4.wmf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38:00Z</dcterms:created>
  <dc:creator> </dc:creator>
  <dc:description/>
  <dc:language>en-US</dc:language>
  <cp:lastModifiedBy>Mazzarella</cp:lastModifiedBy>
  <cp:lastPrinted>2012-01-04T09:42:00Z</cp:lastPrinted>
  <dcterms:modified xsi:type="dcterms:W3CDTF">2012-01-27T13:38:00Z</dcterms:modified>
  <cp:revision>2</cp:revision>
  <dc:subject/>
  <dc:title>PROGRAMMA MISSIONE MAROCCO</dc:title>
</cp:coreProperties>
</file>