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Richiesta di partecipazione al cors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15</wp:posOffset>
                </wp:positionH>
                <wp:positionV relativeFrom="paragraph">
                  <wp:posOffset>71755</wp:posOffset>
                </wp:positionV>
                <wp:extent cx="95440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28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Nume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Riferi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1. OPC/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5.15pt;height:65.25pt;mso-wrap-distance-left:9.05pt;mso-wrap-distance-right:9.05pt;mso-wrap-distance-top:0pt;mso-wrap-distance-bottom:0pt;margin-top:5.6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Numer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  <w:t>Riferimen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8"/>
                        </w:rPr>
                        <w:t>1. OPC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5870</wp:posOffset>
                </wp:positionH>
                <wp:positionV relativeFrom="paragraph">
                  <wp:posOffset>39370</wp:posOffset>
                </wp:positionV>
                <wp:extent cx="4678045" cy="752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752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32"/>
                                <w:vertAlign w:val="superscript"/>
                              </w:rPr>
                              <w:t>titolo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vertAlign w:val="superscrip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  <w:t>Operatore di Protezione Civ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68.35pt;height:59.25pt;mso-wrap-distance-left:9.05pt;mso-wrap-distance-right:9.05pt;mso-wrap-distance-top:0pt;mso-wrap-distance-bottom:0pt;margin-top:3.1pt;mso-position-vertical-relative:text;margin-left:9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32"/>
                          <w:vertAlign w:val="superscript"/>
                        </w:rPr>
                        <w:t>titolo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vertAlign w:val="superscript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  <w:t>Operatore di Protezione Ci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425"/>
        <w:gridCol w:w="653"/>
        <w:gridCol w:w="481"/>
        <w:gridCol w:w="851"/>
      </w:tblGrid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personali del discent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di nascit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. Telef.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lulare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992"/>
        <w:gridCol w:w="709"/>
        <w:gridCol w:w="425"/>
        <w:gridCol w:w="653"/>
        <w:gridCol w:w="481"/>
        <w:gridCol w:w="851"/>
      </w:tblGrid>
      <w:tr>
        <w:trPr/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dell’Ente / Organizzazion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 del candidato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à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. Telef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lulare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contenuti nella scheda saranno utilizzati in rispondenza alle norme della legge 675 del 31/12/’96 e successive modificazioni e, comunque, unicamente ai fini dell’effettuazione dell’attività formativa proposta e dell’attività del Settore Programmazione Interventi di Protezione Civile sul Territorio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33020</wp:posOffset>
                </wp:positionV>
                <wp:extent cx="3952875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rma del candidato alla frequenza del co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45pt;mso-wrap-distance-left:9.05pt;mso-wrap-distance-right:9.05pt;mso-wrap-distance-top:0pt;mso-wrap-distance-bottom:0pt;margin-top:2.6pt;mso-position-vertical-relative:text;margin-left:1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</w:rPr>
                        <w:t>Firma del candidato alla frequenza del 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295</wp:posOffset>
                </wp:positionH>
                <wp:positionV relativeFrom="paragraph">
                  <wp:posOffset>11430</wp:posOffset>
                </wp:positionV>
                <wp:extent cx="899795" cy="899795"/>
                <wp:effectExtent l="5715" t="5715" r="5080" b="5080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99640"/>
                          <a:chOff x="0" y="0"/>
                          <a:chExt cx="899640" cy="8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21760"/>
                            <a:ext cx="78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ll’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15.85pt;margin-top:0.9pt;width:70.85pt;height:70.85pt" coordorigin="317,18" coordsize="1417,1417">
                <v:oval id="shape_0" ID="Oval 32" fillcolor="white" stroked="t" o:allowincell="f" style="position:absolute;left:317;top:18;width:1416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1;top:367;width:122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ll’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140335</wp:posOffset>
                </wp:positionV>
                <wp:extent cx="34290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del Responsab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11.0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del Respons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4"/>
      </w:tblGrid>
      <w:tr>
        <w:trPr>
          <w:trHeight w:val="199" w:hRule="atLeast"/>
          <w:cantSplit w:val="true"/>
        </w:trPr>
        <w:tc>
          <w:tcPr>
            <w:tcW w:w="10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426" w:top="1800" w:footer="6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Compilare in stampatello </w:t>
    </w:r>
    <w:r>
      <w:rPr>
        <w:rFonts w:cs="Arial" w:ascii="Arial" w:hAnsi="Arial"/>
        <w:b/>
        <w:sz w:val="20"/>
      </w:rPr>
      <w:t xml:space="preserve">in ogni sua parte (pena l’esclusione dal corso) </w:t>
    </w:r>
    <w:r>
      <w:rPr>
        <w:rFonts w:cs="Arial" w:ascii="Arial" w:hAnsi="Arial"/>
        <w:sz w:val="20"/>
      </w:rPr>
      <w:t>e rispedire  all’indirizzo della Scuola  anche tramite fa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6855</wp:posOffset>
              </wp:positionH>
              <wp:positionV relativeFrom="paragraph">
                <wp:posOffset>274955</wp:posOffset>
              </wp:positionV>
              <wp:extent cx="834390" cy="310515"/>
              <wp:effectExtent l="12065" t="12700" r="12700" b="12065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480" cy="310680"/>
                      </a:xfrm>
                      <a:prstGeom prst="bevel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Allegato  A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<v:stroke joinstyle="miter"/>
              <v:formulas>
                <v:f eqn="val #0"/>
                <v:f eqn="sum width 0 @0"/>
                <v:f eqn="sum height 0 @0"/>
              </v:formulas>
              <v:path gradientshapeok="t" o:connecttype="rect" textboxrect="@0,@0,@1,@2"/>
              <v:handles>
                <v:h position="@0,0"/>
              </v:handles>
            </v:shapetype>
            <v:shape id="shape_0" ID="AutoShape 1" fillcolor="white" stroked="t" o:allowincell="f" style="position:absolute;margin-left:418.65pt;margin-top:21.65pt;width:65.65pt;height:24.4pt;mso-wrap-style:square;v-text-anchor:top" type="_x0000_t8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>Allegato  A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798830" cy="1067435"/>
          <wp:effectExtent l="0" t="0" r="0" b="0"/>
          <wp:docPr id="7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1067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1:00Z</dcterms:created>
  <dc:creator>Regione Campania</dc:creator>
  <dc:description/>
  <cp:keywords/>
  <dc:language>en-US</dc:language>
  <cp:lastModifiedBy>Pietro Russo</cp:lastModifiedBy>
  <cp:lastPrinted>2012-07-10T13:54:00Z</cp:lastPrinted>
  <dcterms:modified xsi:type="dcterms:W3CDTF">2012-07-17T10:31:00Z</dcterms:modified>
  <cp:revision>2</cp:revision>
  <dc:subject/>
  <dc:title/>
</cp:coreProperties>
</file>