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ODELLO DI DOMANDA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>2023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L.R. 6/09/2013, n. 13. Promozione e sostegno dell'editoria libraria regionale e dell'informazione locale (art. 6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pett.le Regione Campania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rezione Generale Politiche culturali e Turism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OD Promozione e valorizzazione delle attivita’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rtistiche e cultura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ia Nuova Marina, 19/c (Palazzo Armieri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0133 Napo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</w:rPr>
          <w:t>uod.501202@pec.regione.campania.it</w:t>
        </w:r>
      </w:hyperlink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 …............................................., nato a …...........…........................ il ........................... e  residente al …................................................................................................., in qualità di legale rappresentante della casa editrice: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-......................................................................., forma giuridica ….......................................................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con sede legale in ….................................... indirizzo …............................................................ (CAP …............) e sede operativa in …........................................... (Prov …..)indirizzo ….................................................... (CAP ….........) codice fiscale …......................................., telefono …..........................................., e-mail: ….................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ec: …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>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al fine di usufruire del contributo previsto dalla legge regionale n. 13/2013 per la promozione dell'editoria libraria in Campania per l'anno 2023, consapevole delle sanzioni penali derivanti dal rilascio di dichiarazioni mendaci e della conseguente decadenza dai benefici concessi sulla base di una dichiarazione non veritiera, ai sensi degli articoli 75 e 76 del decreto del Presidente della Repubblica n. 445/2000</w:t>
      </w:r>
      <w:r>
        <w:rPr>
          <w:rFonts w:eastAsia="Calibri" w:cs="Calibri" w:ascii="Calibri" w:hAnsi="Calibri"/>
          <w:color w:val="00B0F0"/>
          <w:sz w:val="22"/>
          <w:szCs w:val="22"/>
        </w:rPr>
        <w:t>;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'impresa edita periodici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) con regolarità da almeno tre anni e che l'impresa è iscritta al registro degli operatori di comunicazion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b) con frequenza non quotidiana ed a carattere almeno settimanale;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) con periodicità regolare di almeno quaranta uscite per i settimanali;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) con copertura territoriale di capoluoghi provinciali o sovracomunale e con tiratura non inferiore alle mille copie, delle quali almeno il cinquanta per cento inviate tramite abbonamento sul territorio regional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e) aventi le caratteristiche editoriali dei giornali quali: la foliazione di almeno dieci pagine; la pluralità di contenuti informativi; la destinazione di almeno il cinquantacinque per cento delle pagine su base annua all’informazione locale sulla società e vita politica locale, sulla cronaca e sulle istituzioni e destinazione di una quota non superiore al quarantacinque per cento di pubblicità su base annu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) non aver richiesto altri contributi regionali per le stesse iniziative editoriali;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g</w:t>
      </w:r>
      <w:r>
        <w:rPr>
          <w:rFonts w:eastAsia="Calibri" w:cs="Calibri" w:ascii="Calibri" w:hAnsi="Calibri"/>
          <w:color w:val="00B0F0"/>
          <w:sz w:val="22"/>
          <w:szCs w:val="22"/>
        </w:rPr>
        <w:t xml:space="preserve">) </w:t>
      </w:r>
      <w:r>
        <w:rPr>
          <w:rFonts w:eastAsia="Calibri" w:cs="Calibri" w:ascii="Calibri" w:hAnsi="Calibri"/>
          <w:color w:val="000000"/>
          <w:sz w:val="22"/>
          <w:szCs w:val="22"/>
        </w:rPr>
        <w:t>□ possedere una situazione di regolarità contributiva per quanto riguarda la correttezza nei pagamenti e negli adempimenti previdenziali, assistenziali ed assicurativi nei confronti di INPS e INAIL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ppure (barrar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</w:rPr>
        <w:t>non essere iscritta all'INPS e/o INAIL (in quanto non obbligata in base alla normativa vigente)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concessione di un contributo a valere sulle risorse destinate al sostegno dell’editoria libraria campana per l'esercizio finanziario 2023 per le attività previste dagli artt.........................., commi …................ della L.R. n. 13/2013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 tal fine, altresì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’impres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legali rappresentanti, amministratori e soci per i quali non sussistono cause di divieto, decadenza 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ospensione previste dall’art. 67 del D.Lgs n. 159 /2011 (Nuovo Codice Antimafia);</w:t>
      </w:r>
    </w:p>
    <w:p>
      <w:pPr>
        <w:pStyle w:val="Normal"/>
        <w:autoSpaceDE w:val="false"/>
        <w:jc w:val="both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HA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E’ stata destinataria, nei 5 anni precedenti alla data di presentazione della domanda, di provvedimenti con i quali e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restituito le agevolazioni pubbliche godute per le quali e stata già disposta la restituzione</w:t>
      </w:r>
      <w:r>
        <w:rPr>
          <w:rFonts w:eastAsia="Calibri"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A TAL FINE SI IMPEGNA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pletare le attività non oltre il 31 dicembre 2023 e consegnare la rendicontazione finale entro il 31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marzo 2024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licare la vigente normativa in materia di previdenza, assistenza e assicurazione sul lavoro de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ersonale tecnico e artistico assunto, anche a tempo determinato, con esplicito riferimento al versament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ogni contributo di legge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rispettare le norme dell'ordinamento giuridico italiano in materia di prevenzione degli infortuni su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uoghi di lavoro e delle malattie professionali, della sicurezza sui luoghi di lavoro, dei contratti collettivi d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voro e delle normative relative alla tutela dell'ambiente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sz w:val="32"/>
          <w:szCs w:val="32"/>
        </w:rPr>
        <w:t></w:t>
      </w: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ad assumere l’obbligo della tracciabilità dei flussi finanziari di cui alla Legge 13/8/2013 n. 136.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unicare via e-mail alla Regione ogni variazione che dovesse sopraggiungere rispetto a quant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evisto al momento della domanda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orre il logo della Regione Campania e la dicitura “con il contributo della Regione Campania” su tutti i prodotti editoriali previsti dal progetto/intervento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, infine, dichiara di essere informato, ai sensi e per gli effetti di cui all'art.13 del D.Lg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196/2003, che i dati personali raccolti saranno trattati, anche con strumenti informatici, esclusivament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ll'ambito del procedimento per il quale la presente dichiarazione viene resa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…</w:t>
      </w: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.......................  (dat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00"/>
    <w:family w:val="auto"/>
    <w:pitch w:val="default"/>
  </w:font>
  <w:font w:name="Wingdings-Regular">
    <w:altName w:val="PMingLiU"/>
    <w:charset w:val="88"/>
    <w:family w:val="auto"/>
    <w:pitch w:val="default"/>
  </w:font>
  <w:font w:name="Calibri-Italic">
    <w:altName w:val="Arabic Typesetting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2@pec.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8:00Z</dcterms:created>
  <dc:creator>diana trampetti</dc:creator>
  <dc:description/>
  <dc:language>en-US</dc:language>
  <cp:lastModifiedBy/>
  <dcterms:modified xsi:type="dcterms:W3CDTF">2022-08-23T08:37:43Z</dcterms:modified>
  <cp:revision>3</cp:revision>
  <dc:subject/>
  <dc:title/>
</cp:coreProperties>
</file>