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caps/>
          <w:u w:val="thick"/>
        </w:rPr>
        <w:t>Allegato C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Avviso Biblioteche E.F. 2023 – capitoli 5008, 5078 e 5082</w:t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3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066"/>
      </w:tblGrid>
      <w:tr>
        <w:trPr/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10066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Istanza per finalità ex art. 2, co. 2, lettera m): promozione e valorizzazione di patrimoni bibliografici antichi e di pregio.</w:t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/>
            </w:pPr>
            <w:r>
              <w:rPr/>
              <w:t>Titolo del progetto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pacing w:val="-3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/>
              <w:t>Cronoprogramma:</w:t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/>
              <w:t>Piano economico-finanziario:</w:t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17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17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17" w:after="0"/>
        <w:rPr/>
      </w:pPr>
      <w:r>
        <w:rPr>
          <w:i/>
          <w:iCs/>
          <w:u w:val="single"/>
        </w:rPr>
        <w:t>NEL CASO DI ESPOSIZIONI, ALLEGARE IL FORMAT G) (SCHEDA EVENTO)</w:t>
      </w:r>
      <w:r>
        <w:br w:type="page"/>
      </w:r>
    </w:p>
    <w:p>
      <w:pPr>
        <w:pStyle w:val="Normal"/>
        <w:spacing w:before="17" w:after="0"/>
        <w:rPr/>
      </w:pPr>
      <w:r>
        <w:rPr/>
      </w:r>
    </w:p>
    <w:tbl>
      <w:tblPr>
        <w:tblW w:w="1008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9"/>
        <w:gridCol w:w="31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b/>
                <w:bCs/>
              </w:rPr>
              <w:t>PROGETTI ART. 2, CO. 2, LETT. M) - Promozione e valorizzazione di patrimoni bibliografici antichi e di pregio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Tipologia dell’intervento di promozione e valorizzazione che si intende realizzare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tenutocornice"/>
              <w:snapToGrid w:val="false"/>
              <w:rPr/>
            </w:pPr>
            <w:r>
              <w:rPr/>
              <w:t>Finalità dell’iniziativ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tenutocornice"/>
              <w:snapToGrid w:val="false"/>
              <w:rPr/>
            </w:pPr>
            <w:r>
              <w:rPr/>
              <w:t>Caratteristiche bibliografiche e culturali del patrimonio da promuovere e valorizzare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tenutocornice"/>
              <w:snapToGrid w:val="false"/>
              <w:rPr/>
            </w:pPr>
            <w:r>
              <w:rPr/>
              <w:t>Modalità di realizzazione dell’iniziativ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920" w:right="900" w:gutter="0" w:header="0" w:top="850" w:footer="85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ambri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Mangal;Cambria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4:00Z</dcterms:created>
  <dc:creator>rc012003</dc:creator>
  <dc:description/>
  <cp:keywords/>
  <dc:language>en-US</dc:language>
  <cp:lastModifiedBy>Alessandra Antonia Iannuzzi</cp:lastModifiedBy>
  <cp:lastPrinted>2021-02-10T14:29:00Z</cp:lastPrinted>
  <dcterms:modified xsi:type="dcterms:W3CDTF">2023-02-03T10:44:00Z</dcterms:modified>
  <cp:revision>2</cp:revision>
  <dc:subject/>
  <dc:title>Allegato C.2 - Catalogazione antica</dc:title>
</cp:coreProperties>
</file>