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38" w:hanging="0"/>
        <w:jc w:val="right"/>
        <w:rPr>
          <w:b/>
          <w:b/>
          <w:bCs/>
        </w:rPr>
      </w:pPr>
      <w:r>
        <w:rPr>
          <w:b/>
          <w:caps/>
          <w:kern w:val="2"/>
          <w:u w:val="thick"/>
        </w:rPr>
        <w:t>Allegato C1</w:t>
      </w:r>
    </w:p>
    <w:p>
      <w:pPr>
        <w:pStyle w:val="Normal"/>
        <w:ind w:right="53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8" w:hanging="0"/>
        <w:jc w:val="center"/>
        <w:rPr/>
      </w:pPr>
      <w:r>
        <w:rPr>
          <w:b/>
          <w:bCs/>
        </w:rPr>
        <w:t>Avviso Biblioteche E.F. 2023 – capitoli: 5000, 5001 e 5003</w:t>
      </w:r>
    </w:p>
    <w:p>
      <w:pPr>
        <w:pStyle w:val="TextBody"/>
        <w:rPr/>
      </w:pPr>
      <w:r>
        <w:rPr/>
      </w:r>
    </w:p>
    <w:p>
      <w:pPr>
        <w:pStyle w:val="Normal"/>
        <w:ind w:left="521" w:right="538" w:hanging="0"/>
        <w:jc w:val="center"/>
        <w:rPr>
          <w:b/>
          <w:b/>
        </w:rPr>
      </w:pPr>
      <w:r>
        <w:rPr>
          <w:b/>
        </w:rPr>
        <w:t>SCHEDA PROGETTO</w:t>
      </w:r>
    </w:p>
    <w:p>
      <w:pPr>
        <w:pStyle w:val="Normal"/>
        <w:ind w:right="538" w:hanging="0"/>
        <w:rPr>
          <w:b/>
          <w:b/>
        </w:rPr>
      </w:pPr>
      <w:r>
        <w:rPr>
          <w:b/>
        </w:rPr>
      </w:r>
    </w:p>
    <w:tbl>
      <w:tblPr>
        <w:tblW w:w="10097" w:type="dxa"/>
        <w:jc w:val="left"/>
        <w:tblInd w:w="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0080"/>
        <w:gridCol w:w="17"/>
      </w:tblGrid>
      <w:tr>
        <w:trPr/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ilare obbligatoriamente per tutti gli interventi</w:t>
            </w:r>
          </w:p>
        </w:tc>
      </w:tr>
      <w:tr>
        <w:trPr/>
        <w:tc>
          <w:tcPr>
            <w:tcW w:w="10097" w:type="dxa"/>
            <w:tcBorders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stanza per finalità ex art. 2, co. 2, lettere a), b), c), d), h) (</w:t>
            </w:r>
            <w:r>
              <w:rPr>
                <w:b w:val="false"/>
                <w:bCs w:val="false"/>
                <w:i/>
                <w:iCs/>
              </w:rPr>
              <w:t>barrare una sola casella</w:t>
            </w:r>
            <w:r>
              <w:rPr>
                <w:b w:val="false"/>
                <w:bCs w:val="false"/>
              </w:rPr>
              <w:t xml:space="preserve">): 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stituzione di nuove biblioteche;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cremento e miglioramento delle raccolte librarie e documentarie;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cremento e miglioramento della dotazione di arredi e/o di attrezzature tecniche;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talogazione di fondi bibliografici moderni in SBN e pubblicazione di cataloghi a stampa per fondi antichi, di pregio o di particolare interesse culturale;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alificazione e aggiornamento degli addetti alle biblioteche.</w:t>
            </w:r>
          </w:p>
        </w:tc>
      </w:tr>
      <w:tr>
        <w:trPr/>
        <w:tc>
          <w:tcPr>
            <w:tcW w:w="100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TextBody"/>
              <w:tabs>
                <w:tab w:val="clear" w:pos="720"/>
                <w:tab w:val="left" w:pos="620" w:leader="none"/>
              </w:tabs>
              <w:snapToGrid w:val="false"/>
              <w:ind w:left="720" w:right="0" w:hanging="0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10"/>
                <w:szCs w:val="1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/>
              <w:t>Titolo del progetto:</w:t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program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/>
              <w:t>Piano economico-finanziario:</w:t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>
          <w:i/>
          <w:i/>
          <w:iCs/>
        </w:rPr>
      </w:pPr>
      <w:r>
        <w:rPr>
          <w:i/>
          <w:iCs/>
        </w:rPr>
        <w:t>SELEZIONARE E COMPILARE SOLO UNA TRA LE SCHEDE CHE SEGUONO, A SECONDA DELL’INTERVENTO PROPOSTO</w:t>
      </w:r>
      <w:r>
        <w:br w:type="page"/>
      </w:r>
    </w:p>
    <w:p>
      <w:pPr>
        <w:pStyle w:val="Normal"/>
        <w:spacing w:before="17" w:after="0"/>
        <w:rPr>
          <w:i/>
          <w:i/>
          <w:iCs/>
        </w:rPr>
      </w:pPr>
      <w:r>
        <w:rPr>
          <w:i/>
          <w:iCs/>
        </w:rPr>
      </w:r>
    </w:p>
    <w:tbl>
      <w:tblPr>
        <w:tblW w:w="1008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36"/>
        <w:gridCol w:w="49"/>
        <w:gridCol w:w="31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GETTI ART. 2, CO. 2, LETT. A) - Istituzione di nuove biblioteche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/>
              <w:t>Raccolta libraria e documentaria posseduta:</w:t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tabella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/>
            </w:pPr>
            <w:r>
              <w:rPr/>
              <w:t>Arredi e attrezzature tecniche disponibili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/>
            </w:pPr>
            <w:r>
              <w:rPr/>
              <w:t>Nel caso di acquisti di libri - Elenco delle acquisizioni librarie e documentarie da acquistare (titoli, costi, classi della Classificazione Decimale Dewey)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jc w:val="both"/>
              <w:rPr/>
            </w:pPr>
            <w:r>
              <w:rPr/>
              <w:t>Nel caso di acquisti di attrezzature - Arredi e/o attrezzature da acquistare (caratteristiche tecniche, quantità, prezzi)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_______________________</w:t>
        <w:tab/>
        <w:tab/>
        <w:tab/>
        <w:tab/>
        <w:t xml:space="preserve">      Fir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spacing w:before="17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08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36"/>
        <w:gridCol w:w="40"/>
        <w:gridCol w:w="40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7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ETTI ART. 2, CO. 2, LETT. B) - Incremento e miglioramento delle raccolte librarie e documentarie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Contenutocornice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/>
            </w:pPr>
            <w:r>
              <w:rPr/>
              <w:t>Mission della biblioteca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/>
            </w:pPr>
            <w:r>
              <w:rPr/>
              <w:t>Raccolta libraria e documentaria posseduta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  <w:t>Bacino d’utenza potenziale ed effettivo e servizi erogati nell’ultimo triennio (2020-2022):</w:t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rPr/>
            </w:pPr>
            <w:r>
              <w:rPr/>
              <w:t>Elenco delle acquisizioni librarie e documentarie da acquistare (titoli, costi, classi della Classificazione Decimale Dewey):</w:t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/>
            </w:pPr>
            <w:r>
              <w:rPr/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_______________________</w:t>
        <w:tab/>
        <w:tab/>
        <w:tab/>
        <w:tab/>
        <w:t xml:space="preserve">      Fir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spacing w:before="17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10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4"/>
        <w:gridCol w:w="36"/>
        <w:gridCol w:w="48"/>
        <w:gridCol w:w="40"/>
      </w:tblGrid>
      <w:tr>
        <w:trPr/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7" w:after="0"/>
              <w:ind w:hanging="11"/>
              <w:jc w:val="both"/>
              <w:rPr/>
            </w:pPr>
            <w:r>
              <w:rPr>
                <w:b/>
                <w:bCs/>
              </w:rPr>
              <w:t>PROGETTI ART. 2, CO. 2, LETT. C) - Incremento e miglioramento della dotazione di arredi e/o di attrezzature tecniche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tenutocornice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/>
            </w:pPr>
            <w:r>
              <w:rPr/>
              <w:t>Mission della biblioteca:</w:t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Contenutocornic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>Arredi e attrezzature tecniche disponibili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6A6A6" w:val="clear"/>
          </w:tcPr>
          <w:p>
            <w:pPr>
              <w:pStyle w:val="Contenutocornice"/>
              <w:snapToGrid w:val="false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jc w:val="both"/>
              <w:rPr/>
            </w:pPr>
            <w:r>
              <w:rPr/>
              <w:t>Arredi e/o attrezzature tecniche da acquistare (caratteristiche tecniche, quantità, prezzi)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_______________________</w:t>
        <w:tab/>
        <w:tab/>
        <w:tab/>
        <w:tab/>
        <w:t xml:space="preserve">      Fir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spacing w:before="17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152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7"/>
        <w:gridCol w:w="25"/>
        <w:gridCol w:w="57"/>
        <w:gridCol w:w="43"/>
      </w:tblGrid>
      <w:tr>
        <w:trPr/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" w:leader="none"/>
              </w:tabs>
              <w:spacing w:before="17" w:after="0"/>
              <w:ind w:left="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ETTI ART. 2, CO. 2, LETT. D) - Catalogazione in SBN di fondi bibliografici moderni e pubblicazione di cataloghi a stampa per fondi antichi, di pregio o di particolare interesse cultural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Caratteristiche bibliografiche del patrimonio moderno da catalogare in SBN, con specifica del numero di catalogazioni da realizzare e del costo unitario per scheda catalografica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Condizioni di conservazione e collocazione del patrimonio moderno da catalogare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>
                <w:spacing w:val="-3"/>
              </w:rPr>
              <w:t>Modalità di catalogazione fin qui adottate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>Indicazione delle caratteristiche tecniche e della compatibilità dei materiali, delle attrezzature e dei software da utilizzare, del profilo professionale degli addetti alla realizzazione dell’iniziativa (allegare curriculum vitae del personale che eseguirà la catalogazione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o, se non ancora individuato, i requisiti professionali richiesti per l’attribuzione dell’incarico, prevedendo in ogni caso che abbia all’attivo non meno di 3000 catalogazioni in SBN)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>Caratteristiche editoriali e tipografiche dell’eventuale pubblicazione in volume (secondo le regole ICCU)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7" w:after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_______________________</w:t>
        <w:tab/>
        <w:tab/>
        <w:tab/>
        <w:tab/>
        <w:t xml:space="preserve">      Fir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before="17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112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2"/>
        <w:gridCol w:w="40"/>
        <w:gridCol w:w="40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" w:leader="none"/>
              </w:tabs>
              <w:spacing w:before="17" w:after="0"/>
              <w:ind w:left="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ETTI ART. 2, CO. 2, LETT. H) - Qualificazione e aggiornamento degli addetti alle biblioteche”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Descrizione delle attività di qualificazione e aggiornamento realizzate nell’ultimo triennio (2020-2022) a supporto dell’attestazione di esperienza e autorevolezza tecnico-scientifica in materia di formazione bibliotecaria, bibliografica e biblioteconomica: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Presupposti culturali, finalità, obiettivi e quadro metodologico delle attività che si vogliono realizzare:</w:t>
            </w:r>
          </w:p>
          <w:p>
            <w:pPr>
              <w:pStyle w:val="Contenutocornice"/>
              <w:snapToGrid w:val="false"/>
              <w:jc w:val="both"/>
              <w:rPr>
                <w:spacing w:val="-3"/>
                <w:szCs w:val="10"/>
              </w:rPr>
            </w:pPr>
            <w:r>
              <w:rPr>
                <w:spacing w:val="-3"/>
                <w:szCs w:val="10"/>
              </w:rPr>
            </w:r>
          </w:p>
          <w:p>
            <w:pPr>
              <w:pStyle w:val="Contenutocornice"/>
              <w:snapToGrid w:val="false"/>
              <w:jc w:val="both"/>
              <w:rPr>
                <w:spacing w:val="-3"/>
                <w:szCs w:val="10"/>
              </w:rPr>
            </w:pPr>
            <w:r>
              <w:rPr>
                <w:spacing w:val="-3"/>
                <w:szCs w:val="10"/>
              </w:rPr>
            </w:r>
          </w:p>
          <w:p>
            <w:pPr>
              <w:pStyle w:val="Contenutocornice"/>
              <w:snapToGrid w:val="false"/>
              <w:jc w:val="both"/>
              <w:rPr>
                <w:spacing w:val="-3"/>
                <w:szCs w:val="10"/>
              </w:rPr>
            </w:pPr>
            <w:r>
              <w:rPr>
                <w:spacing w:val="-3"/>
                <w:szCs w:val="10"/>
              </w:rPr>
            </w:r>
          </w:p>
          <w:p>
            <w:pPr>
              <w:pStyle w:val="Contenutocornic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ntenutocornice"/>
              <w:snapToGrid w:val="false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jc w:val="both"/>
              <w:rPr>
                <w:spacing w:val="-3"/>
                <w:szCs w:val="10"/>
              </w:rPr>
            </w:pPr>
            <w:r>
              <w:rPr>
                <w:spacing w:val="-3"/>
              </w:rPr>
              <w:t>Forme di razionalizzazione nell’erogazione dei servizi e articolazione finalizzata a interessare una pluralità di biblioteche:</w:t>
            </w:r>
          </w:p>
          <w:p>
            <w:pPr>
              <w:pStyle w:val="Contenutocornice"/>
              <w:snapToGrid w:val="false"/>
              <w:jc w:val="both"/>
              <w:rPr>
                <w:spacing w:val="-3"/>
                <w:szCs w:val="10"/>
              </w:rPr>
            </w:pPr>
            <w:r>
              <w:rPr>
                <w:spacing w:val="-3"/>
                <w:szCs w:val="10"/>
              </w:rPr>
            </w:r>
          </w:p>
          <w:p>
            <w:pPr>
              <w:pStyle w:val="Contenutocornice"/>
              <w:snapToGrid w:val="false"/>
              <w:jc w:val="both"/>
              <w:rPr>
                <w:spacing w:val="-3"/>
                <w:szCs w:val="10"/>
              </w:rPr>
            </w:pPr>
            <w:r>
              <w:rPr>
                <w:spacing w:val="-3"/>
                <w:szCs w:val="10"/>
              </w:rPr>
            </w:r>
          </w:p>
          <w:p>
            <w:pPr>
              <w:pStyle w:val="Contenutocornic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 _______________________</w:t>
        <w:tab/>
        <w:tab/>
        <w:tab/>
        <w:tab/>
        <w:t xml:space="preserve">      Fir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920" w:right="900" w:gutter="0" w:header="0" w:top="850" w:footer="85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0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00000A"/>
      <w:kern w:val="2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  <w:lang w:val="it-IT" w:bidi="it-IT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aratterinotaapidipagina">
    <w:name w:val="Caratteri nota a piè di pagin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eastAsia="Arial" w:cs="Segoe UI"/>
      <w:color w:val="00000A"/>
      <w:kern w:val="2"/>
      <w:sz w:val="18"/>
      <w:szCs w:val="18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2"/>
      <w:szCs w:val="22"/>
      <w:lang w:val="it-IT" w:bidi="it-IT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ambri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oloprincipale">
    <w:name w:val="Titolo principale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" w:hAnsi="Liberation Sans" w:eastAsia="Microsoft YaHei" w:cs="Mangal;Cambria"/>
      <w:b/>
      <w:b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2" w:right="0" w:hanging="124"/>
      <w:jc w:val="both"/>
    </w:pPr>
    <w:rPr>
      <w:rFonts w:ascii="Arial" w:hAnsi="Arial" w:eastAsia="Arial" w:cs="Arial"/>
      <w:lang w:val="it-IT" w:bidi="it-IT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bidi="it-IT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43" w:leader="none"/>
        <w:tab w:val="right" w:pos="10086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15:00Z</dcterms:created>
  <dc:creator>rc012003</dc:creator>
  <dc:description/>
  <cp:keywords/>
  <dc:language>en-US</dc:language>
  <cp:lastModifiedBy>Alessandra Antonia Iannuzzi</cp:lastModifiedBy>
  <cp:lastPrinted>2021-02-10T14:29:00Z</cp:lastPrinted>
  <dcterms:modified xsi:type="dcterms:W3CDTF">2023-02-03T10:18:00Z</dcterms:modified>
  <cp:revision>3</cp:revision>
  <dc:subject/>
  <dc:title>Allegato C.2 - Catalogazione antica</dc:title>
</cp:coreProperties>
</file>