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104221641"/>
      <w:bookmarkStart w:id="2" w:name="__Fieldmark__0_410422164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4104221641"/>
      <w:bookmarkStart w:id="5" w:name="__Fieldmark__1_4104221641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104221641"/>
      <w:bookmarkStart w:id="7" w:name="__Fieldmark__2_410422164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104221641"/>
      <w:bookmarkStart w:id="9" w:name="__Fieldmark__3_410422164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4104221641"/>
      <w:bookmarkStart w:id="11" w:name="__Fieldmark__4_4104221641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4104221641"/>
      <w:bookmarkStart w:id="13" w:name="__Fieldmark__5_4104221641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4104221641"/>
      <w:bookmarkStart w:id="15" w:name="__Fieldmark__6_4104221641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4104221641"/>
      <w:bookmarkStart w:id="17" w:name="__Fieldmark__7_410422164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4104221641"/>
      <w:bookmarkStart w:id="19" w:name="__Fieldmark__8_410422164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4104221641"/>
      <w:bookmarkStart w:id="21" w:name="__Fieldmark__9_4104221641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