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66655383"/>
      <w:bookmarkStart w:id="1" w:name="__Fieldmark__0_29666553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66655383"/>
      <w:bookmarkStart w:id="3" w:name="__Fieldmark__1_29666553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66655383"/>
      <w:bookmarkStart w:id="5" w:name="__Fieldmark__2_296665538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66655383"/>
      <w:bookmarkStart w:id="7" w:name="__Fieldmark__3_296665538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966655383"/>
      <w:bookmarkStart w:id="9" w:name="__Fieldmark__4_296665538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966655383"/>
      <w:bookmarkStart w:id="11" w:name="__Fieldmark__5_296665538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966655383"/>
      <w:bookmarkStart w:id="13" w:name="__Fieldmark__6_296665538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966655383"/>
      <w:bookmarkStart w:id="15" w:name="__Fieldmark__7_296665538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966655383"/>
      <w:bookmarkStart w:id="17" w:name="__Fieldmark__8_296665538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966655383"/>
      <w:bookmarkStart w:id="19" w:name="__Fieldmark__9_296665538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966655383"/>
      <w:bookmarkStart w:id="21" w:name="__Fieldmark__10_296665538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966655383"/>
      <w:bookmarkStart w:id="23" w:name="__Fieldmark__11_296665538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966655383"/>
      <w:bookmarkStart w:id="25" w:name="__Fieldmark__12_296665538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966655383"/>
      <w:bookmarkStart w:id="27" w:name="__Fieldmark__13_296665538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966655383"/>
      <w:bookmarkStart w:id="29" w:name="__Fieldmark__14_296665538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966655383"/>
      <w:bookmarkStart w:id="31" w:name="__Fieldmark__15_296665538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966655383"/>
      <w:bookmarkStart w:id="33" w:name="__Fieldmark__16_296665538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966655383"/>
      <w:bookmarkStart w:id="35" w:name="__Fieldmark__17_2966655383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966655383"/>
      <w:bookmarkStart w:id="37" w:name="__Fieldmark__18_2966655383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966655383"/>
      <w:bookmarkStart w:id="39" w:name="__Fieldmark__19_2966655383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966655383"/>
      <w:bookmarkStart w:id="41" w:name="__Fieldmark__20_2966655383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966655383"/>
      <w:bookmarkStart w:id="43" w:name="__Fieldmark__21_2966655383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966655383"/>
      <w:bookmarkStart w:id="45" w:name="__Fieldmark__22_2966655383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966655383"/>
      <w:bookmarkStart w:id="47" w:name="__Fieldmark__23_2966655383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3:00Z</dcterms:created>
  <dc:creator>Grisard</dc:creator>
  <dc:description/>
  <cp:keywords/>
  <dc:language>en-US</dc:language>
  <cp:lastModifiedBy>BARBARA DI SERAFINO</cp:lastModifiedBy>
  <cp:lastPrinted>2017-07-14T16:14:00Z</cp:lastPrinted>
  <dcterms:modified xsi:type="dcterms:W3CDTF">2018-05-17T09:09:00Z</dcterms:modified>
  <cp:revision>3</cp:revision>
  <dc:subject/>
  <dc:title>MODELLO DICHIARAZIONE</dc:title>
</cp:coreProperties>
</file>